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uri de fizică 2007-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mitele materi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92"/>
        <w:gridCol w:w="2263"/>
        <w:gridCol w:w="4342"/>
      </w:tblGrid>
      <w:tr>
        <w:trPr>
          <w:tblHeader w:val="true"/>
          <w:trHeight w:val="630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a</w:t>
            </w:r>
          </w:p>
        </w:tc>
        <w:tc>
          <w:tcPr>
            <w:tcW w:w="2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a</w:t>
            </w:r>
          </w:p>
        </w:tc>
        <w:tc>
          <w:tcPr>
            <w:tcW w:w="22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din anii precedenţi</w:t>
            </w:r>
          </w:p>
        </w:tc>
        <w:tc>
          <w:tcPr>
            <w:tcW w:w="43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din clasa / anul curent</w:t>
              <w:br/>
              <w:t>(până la..., inclusiv)</w:t>
            </w:r>
          </w:p>
        </w:tc>
      </w:tr>
      <w:tr>
        <w:trPr>
          <w:trHeight w:val="655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, municipiu Bucur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ianuarie 2008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materia clasei a VI-a</w:t>
            </w:r>
          </w:p>
        </w:tc>
        <w:tc>
          <w:tcPr>
            <w:tcW w:w="43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Lumină şi sunet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</w:t>
            </w:r>
            <w:r>
              <w:rPr>
                <w:sz w:val="20"/>
                <w:szCs w:val="20"/>
              </w:rPr>
              <w:t xml:space="preserve"> Forţa – mărime vectorial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Interacţiuni magnetice (</w:t>
            </w:r>
            <w:r>
              <w:rPr>
                <w:bCs/>
                <w:sz w:val="20"/>
                <w:szCs w:val="20"/>
              </w:rPr>
              <w:t>inclusiv)</w:t>
            </w:r>
          </w:p>
        </w:tc>
      </w:tr>
      <w:tr>
        <w:trPr>
          <w:trHeight w:val="483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ţ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februar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Echilibrul mecanic al corpur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ul forţei (inclusiv)</w:t>
            </w:r>
          </w:p>
        </w:tc>
      </w:tr>
      <w:tr>
        <w:trPr>
          <w:trHeight w:val="351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april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canisme simple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255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23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, municipiu Bucur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ianuarie 2008</w:t>
            </w:r>
          </w:p>
        </w:tc>
        <w:tc>
          <w:tcPr>
            <w:tcW w:w="2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materia clasei a VII-a</w:t>
            </w:r>
          </w:p>
        </w:tc>
        <w:tc>
          <w:tcPr>
            <w:tcW w:w="43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> </w:t>
            </w:r>
            <w:r>
              <w:rPr>
                <w:sz w:val="20"/>
                <w:szCs w:val="20"/>
              </w:rPr>
              <w:t>Mecanica fluidelor</w:t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> </w:t>
            </w:r>
            <w:r>
              <w:rPr>
                <w:sz w:val="20"/>
                <w:szCs w:val="20"/>
              </w:rPr>
              <w:t>Căldura</w:t>
            </w:r>
          </w:p>
        </w:tc>
      </w:tr>
      <w:tr>
        <w:trPr>
          <w:trHeight w:val="233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> </w:t>
            </w:r>
            <w:r>
              <w:rPr>
                <w:bCs/>
                <w:sz w:val="20"/>
                <w:szCs w:val="20"/>
              </w:rPr>
              <w:t>Schimbarea stării de agregare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361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ţ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februar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Sarcina electrică (inclusiv)</w:t>
            </w:r>
          </w:p>
        </w:tc>
      </w:tr>
      <w:tr>
        <w:trPr>
          <w:trHeight w:val="533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april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ţele electric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nergia şi puterea electrică în curent continuu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451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, municipiu Bucur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ianuarie 2008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teria claselor VI-VIII</w:t>
            </w:r>
          </w:p>
        </w:tc>
        <w:tc>
          <w:tcPr>
            <w:tcW w:w="43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1. Optica geometrică</w:t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ţ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februarie 2008</w:t>
            </w:r>
          </w:p>
        </w:tc>
        <w:tc>
          <w:tcPr>
            <w:tcW w:w="2263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 2. Principii şi legi în mecanica newtoniană</w:t>
            </w:r>
          </w:p>
        </w:tc>
      </w:tr>
      <w:tr>
        <w:trPr>
          <w:trHeight w:val="173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 Legile frecării la alunecare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1265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6 april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 Legea atracţiei universale (inclusi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ţinuturi facultative (inclusiv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Cinematica punctului materia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 Mişcarea rectilinie uniform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Mişcarea rectilinie uniform variat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Mişcarea circulară uniformă</w:t>
            </w:r>
          </w:p>
        </w:tc>
      </w:tr>
      <w:tr>
        <w:trPr>
          <w:trHeight w:val="607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, municipiu Bucur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ianuarie 2008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ia clasei a IX –a</w:t>
            </w:r>
          </w:p>
        </w:tc>
        <w:tc>
          <w:tcPr>
            <w:tcW w:w="43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Elemente de termodinamic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 Aplicarea principiului I al termodinamicii la transformările gazului ideal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449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ţ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februar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 Principiul al II-lea al termodinamicii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341" w:hRule="atLeast"/>
          <w:cantSplit w:val="true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6 april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Producerea şi utilizarea curentului continu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. Efectele curentului electric. Aplicaţii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631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, municipiu Bucur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ianuarie 2008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ia clasei a X-a</w:t>
            </w:r>
          </w:p>
        </w:tc>
        <w:tc>
          <w:tcPr>
            <w:tcW w:w="4342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Oscilaţii şi unde meca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.2.1. Oscilaţii mecanice întreţinute. Oscilaţii mecanice forţate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614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ţ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februar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 Ultrasunete şi infrasunete. Aplicaţii în medicină, industrie, tehnică militară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427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6 april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cilaţii şi unde electromagnet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cilaţii electromagnetice libere. Circuitul oscilant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667" w:hRule="atLeast"/>
          <w:cantSplit w:val="true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ţ, municipiu Bucur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ianuarie 2008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ia anilor precedenţi</w:t>
            </w:r>
          </w:p>
        </w:tc>
        <w:tc>
          <w:tcPr>
            <w:tcW w:w="434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Teoria Relativităţii Restrâns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Postulatele teoriei relativităţii restrânse. Transformările Lorentz. Consecinţe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411" w:hRule="atLeast"/>
          <w:cantSplit w:val="true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ţ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februar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3. Interpretarea legilor efectului fotoelectric extern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  <w:tr>
        <w:trPr>
          <w:trHeight w:val="171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6 aprilie 2008</w:t>
            </w:r>
          </w:p>
        </w:tc>
        <w:tc>
          <w:tcPr>
            <w:tcW w:w="2263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Experimentul Franck-Hertz</w:t>
            </w:r>
            <w:r>
              <w:rPr>
                <w:sz w:val="20"/>
                <w:szCs w:val="20"/>
              </w:rPr>
              <w:t xml:space="preserve"> (inclusiv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38:00Z</dcterms:created>
  <dc:creator>Fizica</dc:creator>
  <dc:description/>
  <cp:keywords/>
  <dc:language>en-US</dc:language>
  <cp:lastModifiedBy>CNPR</cp:lastModifiedBy>
  <dcterms:modified xsi:type="dcterms:W3CDTF">2007-10-09T09:55:00Z</dcterms:modified>
  <cp:revision>22</cp:revision>
  <dc:subject/>
  <dc:title> </dc:title>
</cp:coreProperties>
</file>