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OALA NATIONALA DE FIZIC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MBOVITA 1998, NOIEMBRIE 199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TOP I </w:t>
      </w:r>
    </w:p>
    <w:p>
      <w:pPr>
        <w:pStyle w:val="Heading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ASA A IX-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În schema circuitului din figură miliampermetrele sunt identice şi bateriile ideale. Ce poate arăta voltmetrul din schemă</w:t>
      </w:r>
      <w:r>
        <w:rPr>
          <w:lang w:val="en-US"/>
        </w:rPr>
        <w:t>?</w:t>
      </w:r>
      <w:r>
        <w:rPr/>
        <w:t xml:space="preserve"> Care pot fi rezistenţele interne ale miliampermetrelor şi voltmetrului ? </w:t>
        <w:br/>
      </w:r>
      <w:bookmarkStart w:id="0" w:name="_971609085"/>
      <w:bookmarkStart w:id="1" w:name="_971606441"/>
      <w:bookmarkStart w:id="2" w:name="_971605496"/>
      <w:bookmarkEnd w:id="0"/>
      <w:bookmarkEnd w:id="1"/>
      <w:bookmarkEnd w:id="2"/>
      <w:r>
        <w:rPr/>
        <w:object w:dxaOrig="393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5pt;height:101.25pt" filled="f" o:ole="">
            <v:imagedata r:id="rId3" o:title=""/>
          </v:shape>
          <o:OLEObject Type="Embed" ProgID="" ShapeID="ole_rId2" DrawAspect="Content" ObjectID="_127001010" r:id="rId2"/>
        </w:object>
      </w:r>
      <w:r>
        <w:rPr/>
        <w:t xml:space="preserve"> </w:t>
      </w:r>
      <w:r>
        <w:rPr>
          <w:b/>
        </w:rPr>
        <w:t>Profesori</w:t>
      </w:r>
      <w:r>
        <w:rPr>
          <w:b/>
          <w:lang w:val="en-US"/>
        </w:rPr>
        <w:t xml:space="preserve">: </w:t>
      </w:r>
      <w:r>
        <w:rPr>
          <w:b/>
        </w:rPr>
        <w:t xml:space="preserve"> R.Ionescu, C.Onea, I.Toma - Bucureşti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O sferă metalică este plasată în vid. Potenţialul şi respectiv intensitatea câmpului electric în funcţie de distanţa r până la centrul sferei sunt reprezentate în figură.</w:t>
        <w:br/>
        <w:t xml:space="preserve">a) Să se determine sarcina şi raza sferei </w:t>
        <w:br/>
        <w:t>b) Această sferă este pusă în contact cu altă sferă conductoare electrizată cu sarcina electrică q</w:t>
      </w:r>
      <w:r>
        <w:rPr>
          <w:vertAlign w:val="subscript"/>
        </w:rPr>
        <w:t>2</w:t>
      </w:r>
      <w:r>
        <w:rPr/>
        <w:t>=5·10</w:t>
      </w:r>
      <w:r>
        <w:rPr>
          <w:vertAlign w:val="superscript"/>
        </w:rPr>
        <w:t xml:space="preserve">+6 </w:t>
      </w:r>
      <w:r>
        <w:rPr/>
        <w:t>C şi având raza R</w:t>
      </w:r>
      <w:r>
        <w:rPr>
          <w:vertAlign w:val="subscript"/>
        </w:rPr>
        <w:t>2</w:t>
      </w:r>
      <w:r>
        <w:rPr/>
        <w:t>=4 cm. Să se determine sarcina electrică de pe fiecare sferă după punerea lor în contact.</w:t>
        <w:br/>
      </w:r>
      <w:bookmarkStart w:id="3" w:name="_971717923"/>
      <w:bookmarkStart w:id="4" w:name="_971609031"/>
      <w:bookmarkStart w:id="5" w:name="_971607073"/>
      <w:bookmarkEnd w:id="3"/>
      <w:bookmarkEnd w:id="4"/>
      <w:bookmarkEnd w:id="5"/>
      <w:r>
        <w:rPr/>
        <w:object w:dxaOrig="393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5pt;height:186.75pt" filled="f" o:ole="">
            <v:imagedata r:id="rId5" o:title=""/>
          </v:shape>
          <o:OLEObject Type="Embed" ProgID="" ShapeID="ole_rId4" DrawAspect="Content" ObjectID="_248607530" r:id="rId4"/>
        </w:object>
      </w:r>
      <w:r>
        <w:rPr>
          <w:b/>
        </w:rPr>
        <w:t>Profesori</w:t>
      </w:r>
      <w:r>
        <w:rPr>
          <w:b/>
          <w:lang w:val="en-US"/>
        </w:rPr>
        <w:t>: Carmen Theodorescu - Bucure</w:t>
      </w:r>
      <w:r>
        <w:rPr>
          <w:b/>
        </w:rPr>
        <w:t>şti</w:t>
        <w:br/>
      </w:r>
    </w:p>
    <w:p>
      <w:pPr>
        <w:pStyle w:val="Normal"/>
        <w:numPr>
          <w:ilvl w:val="0"/>
          <w:numId w:val="2"/>
        </w:numPr>
        <w:rPr/>
      </w:pPr>
      <w:r>
        <w:rPr/>
        <w:t>Pilotul unui avion care zboară la înălţimea de 500m cu viteza constantă de 108 km</w:t>
      </w:r>
      <w:r>
        <w:rPr>
          <w:lang w:val="en-US"/>
        </w:rPr>
        <w:t>/</w:t>
      </w:r>
      <w:r>
        <w:rPr/>
        <w:t>h , se orientează în zborul său după poziţia soarelui.</w:t>
        <w:br/>
        <w:t>a) Calculaţi versorul direcţiei avionului la 6 ore după decolare.</w:t>
        <w:br/>
        <w:t>b) Calculaţi mărimea vectorului său de poziţie în acest moment.</w:t>
        <w:br/>
        <w:t>c) Calculaţi care este corecţia unghiulară de care trebuie să ţină cont pilotul avionului la sfârşitul fiecărei ore de zbor.</w:t>
        <w:br/>
        <w:t>d) Calculaţi unde s</w:t>
      </w:r>
      <w:r>
        <w:rPr>
          <w:lang w:val="en-US"/>
        </w:rPr>
        <w:t>-</w:t>
      </w:r>
      <w:r>
        <w:rPr/>
        <w:t>ar afla avionul după 6 ore de zbor dacă pilotul nu ar ţine cont de această corecţie unghiulară ci ar zbura tot timpul pe direcţia soarelu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</w:rPr>
        <w:t xml:space="preserve">Fiz. Dr. </w:t>
      </w:r>
      <w:r>
        <w:rPr>
          <w:b/>
          <w:caps/>
        </w:rPr>
        <w:t>s</w:t>
      </w:r>
      <w:r>
        <w:rPr>
          <w:b/>
        </w:rPr>
        <w:t xml:space="preserve">andu  Golcea </w:t>
      </w:r>
      <w:r>
        <w:rPr>
          <w:b/>
          <w:lang w:val="en-US"/>
        </w:rPr>
        <w:t>- Timi</w:t>
      </w:r>
      <w:r>
        <w:rPr>
          <w:b/>
        </w:rPr>
        <w:t>şoara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1:20:00Z</dcterms:created>
  <dc:creator>Florescu Adrian</dc:creator>
  <dc:description/>
  <dc:language>en-US</dc:language>
  <cp:lastModifiedBy>CERBUL 1998</cp:lastModifiedBy>
  <cp:lastPrinted>1998-11-04T19:25:00Z</cp:lastPrinted>
  <dcterms:modified xsi:type="dcterms:W3CDTF">1998-11-04T18:53:00Z</dcterms:modified>
  <cp:revision>8</cp:revision>
  <dc:subject/>
  <dc:title>SCOALA NATIONALA DE FIZICA</dc:title>
</cp:coreProperties>
</file>