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MINISTERUL EDUCATIEI NATIONALE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INSPECTORATUL SCOLAR JUDETEAN GALATI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ABARA NATIONALA DE FIZ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IOLIMPIADA  CLASA A VII-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</w:rPr>
        <w:t>1.</w:t>
      </w:r>
      <w:r>
        <w:rPr>
          <w:b/>
          <w:sz w:val="24"/>
        </w:rPr>
        <w:t xml:space="preserve">        A.    </w:t>
      </w:r>
      <w:r>
        <w:rPr>
          <w:sz w:val="24"/>
        </w:rPr>
        <w:t>Din doua localitati A si B pleaca, unul dupa altul, doua mobile cu vitezele 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si 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trecand unul pe langa altul la un sfert din distanta totala fata de A. Cunoscand ca ele ajung in B, respectiv in A, la un interval de timp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t = 10min unul fata de altul, sa se afle in cat timp a parcurs fiecare mobil distanta respectiva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0" w:leader="none"/>
        </w:tabs>
        <w:ind w:left="0" w:firstLine="720"/>
        <w:jc w:val="both"/>
        <w:rPr/>
      </w:pPr>
      <w:r>
        <w:rPr>
          <w:sz w:val="24"/>
        </w:rPr>
        <w:t xml:space="preserve">Daca distanta dintre localitati este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x = 10 km si daca mobilele merg unul catre celalat, se intalnesc dupa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5 min de la plecare, iar daca merg in acelasi sens, primul il ajunge pe al doilea dupa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 = 2h. Care sunt vitezele celor doua mobile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b/>
          <w:sz w:val="24"/>
        </w:rPr>
        <w:t>Prof. Nicolae Beldiman - Galat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n automobil se misca cu o viteza care variaza liniar in timp dupa o lege de forma v = 1 + 2 t. Sa se calculeze distanta parcursa de automobil in intervalul de timp cuprins intre a 5-a secunda si cea de-a 7-a secunda de la inceputul miscar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b/>
          <w:sz w:val="24"/>
        </w:rPr>
        <w:t>Prof. Adrian Doxan - Caras-Severi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veti la dispozitie urmatoarele materiale :</w:t>
      </w:r>
    </w:p>
    <w:p>
      <w:pPr>
        <w:pStyle w:val="Normal"/>
        <w:ind w:left="615" w:hanging="0"/>
        <w:jc w:val="both"/>
        <w:rPr>
          <w:sz w:val="24"/>
        </w:rPr>
      </w:pPr>
      <w:r>
        <w:rPr>
          <w:sz w:val="24"/>
        </w:rPr>
        <w:t>1 - rigla gradata</w:t>
      </w:r>
    </w:p>
    <w:p>
      <w:pPr>
        <w:pStyle w:val="Normal"/>
        <w:ind w:left="615" w:hanging="0"/>
        <w:jc w:val="both"/>
        <w:rPr>
          <w:sz w:val="24"/>
        </w:rPr>
      </w:pPr>
      <w:r>
        <w:rPr>
          <w:sz w:val="24"/>
        </w:rPr>
        <w:t>2 - lame de sticla</w:t>
      </w:r>
    </w:p>
    <w:p>
      <w:pPr>
        <w:pStyle w:val="Normal"/>
        <w:ind w:left="615" w:hanging="0"/>
        <w:jc w:val="both"/>
        <w:rPr>
          <w:sz w:val="24"/>
        </w:rPr>
      </w:pPr>
      <w:r>
        <w:rPr>
          <w:sz w:val="24"/>
        </w:rPr>
        <w:t>3 - creion</w:t>
      </w:r>
    </w:p>
    <w:p>
      <w:pPr>
        <w:pStyle w:val="Normal"/>
        <w:ind w:left="615" w:hanging="0"/>
        <w:jc w:val="both"/>
        <w:rPr>
          <w:sz w:val="24"/>
        </w:rPr>
      </w:pPr>
      <w:r>
        <w:rPr>
          <w:sz w:val="24"/>
        </w:rPr>
        <w:t>4 - coala de hartie</w:t>
      </w:r>
    </w:p>
    <w:p>
      <w:pPr>
        <w:pStyle w:val="Normal"/>
        <w:ind w:left="615" w:hanging="0"/>
        <w:jc w:val="both"/>
        <w:rPr>
          <w:sz w:val="24"/>
        </w:rPr>
      </w:pPr>
      <w:r>
        <w:rPr>
          <w:sz w:val="24"/>
        </w:rPr>
        <w:t>Tema de lucru : Determinati indicele de refractie al sticlei fata de aer.</w:t>
      </w:r>
    </w:p>
    <w:p>
      <w:pPr>
        <w:pStyle w:val="Normal"/>
        <w:ind w:left="61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1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</w:t>
      </w:r>
      <w:r>
        <w:rPr>
          <w:b/>
          <w:sz w:val="24"/>
        </w:rPr>
        <w:t>Prof. Ion Baran - Constanta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MINISTERUL EDUCATIEI NATIONALE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INSPECTORATUL SCOLAR JUDETEAN GALATI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ABARA NATIONALA DE FIZICA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GALATI 28 - 31 OCTOMBRIE 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NIOLIMPIADA  CLASA A VIII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OLUT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4846320" cy="822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822960"/>
                          <a:chOff x="0" y="0"/>
                          <a:chExt cx="4846320" cy="82296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466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65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365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31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73152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36576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914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914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914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6480" y="0"/>
                            <a:ext cx="36000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74720" y="0"/>
                            <a:ext cx="37332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8640" y="45720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d /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5720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d /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9144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0pt;width:381.6pt;height:64.75pt" coordorigin="648,0" coordsize="7632,1295">
                <v:line id="shape_0" from="648,576" to="7991,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,576" to="1224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576" to="2664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4,576" to="6984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1152" to="2663,1152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2664,1152" to="6983,1152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1224,576" to="1799,57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408,576" to="6983,576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6;top:14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14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6;top:14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7;top:0;width:566;height:54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120;top:0;width:587;height:54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512;top:720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d /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8;top:720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d /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2;top:144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1.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</wp:posOffset>
                </wp:positionH>
                <wp:positionV relativeFrom="paragraph">
                  <wp:posOffset>60960</wp:posOffset>
                </wp:positionV>
                <wp:extent cx="521208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914400"/>
                          <a:chOff x="0" y="0"/>
                          <a:chExt cx="52120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805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cs="Symbol" w:eastAsia="Symbol"/>
                                  <w:color w:val="auto"/>
                                  <w:lang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t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-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   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d/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 ,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d/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 xml:space="preserve">t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Symbol" w:hAnsi="Symbol"/>
                                  <w:color w:val="auto"/>
                                  <w:lang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val="en-US"/>
                                </w:rPr>
                                <w:t>d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44805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 xml:space="preserve">t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d / 4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   , t = 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d / 4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   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= 3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96960" y="0"/>
                            <a:ext cx="349920" cy="86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63440" y="3657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4.8pt;width:410.4pt;height:72pt" coordorigin="504,96" coordsize="8208,1440">
                <v:shape id="shape_0" stroked="f" o:allowincell="f" style="position:absolute;left:504;top:96;width:705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cs="Symbol" w:eastAsia="Symbol"/>
                            <w:color w:val="auto"/>
                            <w:lang w:val="en-US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t =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-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   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d/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 ,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d/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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 xml:space="preserve">t =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Symbol" w:hAnsi="Symbol"/>
                            <w:color w:val="auto"/>
                            <w:lang w:val="en-US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Symbol" w:eastAsia="Symbol" w:ascii="Times New Roman" w:hAnsi="Times New Roman"/>
                            <w:color w:val="auto"/>
                            <w:lang w:val="en-US"/>
                          </w:rPr>
                          <w:t>d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;top:960;width:705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 xml:space="preserve">t =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d / 4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   , t = 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d / 4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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   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= 3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1;top:96;width:550;height:135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848;top:672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/>
        </w:rPr>
        <w:t xml:space="preserve">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,     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 min</m:t>
        </m:r>
      </m:oMath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 = 5 mi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4846320" cy="10058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1005840"/>
                          <a:chOff x="0" y="0"/>
                          <a:chExt cx="4846320" cy="100584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466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4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2743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400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36576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36576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91440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64008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5.65pt;width:381.6pt;height:79.2pt" coordorigin="648,113" coordsize="7632,1584">
                <v:line id="shape_0" from="648,545" to="7991,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,545" to="1224,1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545" to="2664,1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4,545" to="6984,1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1121" to="2663,1121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2664,1121" to="6983,1121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36;top:113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113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6;top:113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689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6;top:689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2;top:113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24,1553" to="6983,155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40;top:1121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b)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x =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 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v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</wp:posOffset>
                </wp:positionH>
                <wp:positionV relativeFrom="paragraph">
                  <wp:posOffset>54610</wp:posOffset>
                </wp:positionV>
                <wp:extent cx="4846320" cy="10058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1005840"/>
                          <a:chOff x="0" y="0"/>
                          <a:chExt cx="4846320" cy="100584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466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4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2743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4008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36576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36576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91440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64008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4.3pt;width:381.6pt;height:79.2pt" coordorigin="648,86" coordsize="7632,1584">
                <v:line id="shape_0" from="648,518" to="7991,5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,518" to="1224,1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518" to="4248,1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4,518" to="6984,1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,1094" to="4247,1094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4248,1094" to="6983,1094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36;top:86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6;top:86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6;top:86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662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6;top:662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2;top:86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24,1526" to="6983,152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40;top:1094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x =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v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)        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2,5 km/h  si   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7,5 km/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sz w:val="28"/>
        </w:rPr>
        <w:t xml:space="preserve">2.     </w:t>
      </w:r>
      <w:r>
        <w:rPr>
          <w:sz w:val="24"/>
        </w:rPr>
        <w:t>Se reprezinta grafic viteza in functie de timp.</w:t>
      </w:r>
    </w:p>
    <w:p>
      <w:pPr>
        <w:pStyle w:val="Normal"/>
        <w:rPr/>
      </w:pPr>
      <w:r>
        <w:rPr/>
        <w:t xml:space="preserve">  </w:t>
      </w:r>
    </w:p>
    <w:tbl>
      <w:tblPr>
        <w:tblW w:w="4838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33"/>
        <w:gridCol w:w="533"/>
        <w:gridCol w:w="533"/>
        <w:gridCol w:w="533"/>
        <w:gridCol w:w="533"/>
        <w:gridCol w:w="533"/>
        <w:gridCol w:w="533"/>
      </w:tblGrid>
      <w:tr>
        <w:trPr>
          <w:trHeight w:val="36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 (s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(m/s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218440</wp:posOffset>
                      </wp:positionV>
                      <wp:extent cx="548640" cy="301752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3017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m/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37.6pt;mso-wrap-distance-left:9.05pt;mso-wrap-distance-right:9.05pt;mso-wrap-distance-top:0pt;mso-wrap-distance-bottom:0pt;margin-top:17.2pt;mso-position-vertical-relative:text;margin-left:75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m/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8760</wp:posOffset>
                </wp:positionH>
                <wp:positionV relativeFrom="paragraph">
                  <wp:posOffset>111760</wp:posOffset>
                </wp:positionV>
                <wp:extent cx="2926080" cy="2377440"/>
                <wp:effectExtent l="38100" t="0" r="635" b="393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37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8" h="3168">
                              <a:moveTo>
                                <a:pt x="0" y="0"/>
                              </a:moveTo>
                              <a:lnTo>
                                <a:pt x="0" y="3168"/>
                              </a:lnTo>
                              <a:lnTo>
                                <a:pt x="4608" y="31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8,3168" path="m0,0l0,3168l4608,3168e" stroked="t" o:allowincell="f" style="position:absolute;margin-left:118.8pt;margin-top:8.8pt;width:230.35pt;height:187.1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3205</wp:posOffset>
                </wp:positionH>
                <wp:positionV relativeFrom="paragraph">
                  <wp:posOffset>2099310</wp:posOffset>
                </wp:positionV>
                <wp:extent cx="402590" cy="381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600">
                              <a:moveTo>
                                <a:pt x="0" y="0"/>
                              </a:moveTo>
                              <a:lnTo>
                                <a:pt x="634" y="0"/>
                              </a:lnTo>
                              <a:lnTo>
                                <a:pt x="634" y="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4,600" path="m0,0l634,0l634,600e" stroked="t" o:allowincell="f" style="position:absolute;margin-left:119.15pt;margin-top:165.3pt;width:31.65pt;height:29.9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4795</wp:posOffset>
                </wp:positionH>
                <wp:positionV relativeFrom="paragraph">
                  <wp:posOffset>1783715</wp:posOffset>
                </wp:positionV>
                <wp:extent cx="653415" cy="7296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72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" h="1149">
                              <a:moveTo>
                                <a:pt x="0" y="0"/>
                              </a:moveTo>
                              <a:lnTo>
                                <a:pt x="1029" y="17"/>
                              </a:lnTo>
                              <a:lnTo>
                                <a:pt x="1012" y="11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9,1149" path="m0,0l1029,17l1012,1149e" stroked="t" o:allowincell="f" style="position:absolute;margin-left:120.85pt;margin-top:140.45pt;width:51.4pt;height:57.4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0</wp:posOffset>
                </wp:positionH>
                <wp:positionV relativeFrom="paragraph">
                  <wp:posOffset>488315</wp:posOffset>
                </wp:positionV>
                <wp:extent cx="2002790" cy="19919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2680" cy="19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4" h="3137">
                              <a:moveTo>
                                <a:pt x="0" y="0"/>
                              </a:moveTo>
                              <a:lnTo>
                                <a:pt x="3154" y="0"/>
                              </a:lnTo>
                              <a:lnTo>
                                <a:pt x="3154" y="31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4,3137" path="m0,0l3154,0l3154,3137e" stroked="t" o:allowincell="f" style="position:absolute;margin-left:120pt;margin-top:38.45pt;width:157.65pt;height:156.8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3205</wp:posOffset>
                </wp:positionH>
                <wp:positionV relativeFrom="paragraph">
                  <wp:posOffset>760730</wp:posOffset>
                </wp:positionV>
                <wp:extent cx="1741805" cy="170878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1680" cy="170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3" h="2691">
                              <a:moveTo>
                                <a:pt x="0" y="0"/>
                              </a:moveTo>
                              <a:lnTo>
                                <a:pt x="2743" y="0"/>
                              </a:lnTo>
                              <a:lnTo>
                                <a:pt x="2743" y="26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3,2691" path="m0,0l2743,0l2743,2691e" stroked="t" o:allowincell="f" style="position:absolute;margin-left:119.15pt;margin-top:59.9pt;width:137.1pt;height:134.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8760</wp:posOffset>
                </wp:positionH>
                <wp:positionV relativeFrom="paragraph">
                  <wp:posOffset>1026160</wp:posOffset>
                </wp:positionV>
                <wp:extent cx="1463040" cy="14630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2304">
                              <a:moveTo>
                                <a:pt x="0" y="0"/>
                              </a:moveTo>
                              <a:lnTo>
                                <a:pt x="2304" y="0"/>
                              </a:lnTo>
                              <a:lnTo>
                                <a:pt x="2304" y="23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2304" path="m0,0l2304,0l2304,2304e" stroked="t" o:allowincell="f" style="position:absolute;margin-left:118.8pt;margin-top:80.8pt;width:115.15pt;height:115.1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8760</wp:posOffset>
                </wp:positionH>
                <wp:positionV relativeFrom="paragraph">
                  <wp:posOffset>1574800</wp:posOffset>
                </wp:positionV>
                <wp:extent cx="9144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440">
                              <a:moveTo>
                                <a:pt x="0" y="0"/>
                              </a:moveTo>
                              <a:lnTo>
                                <a:pt x="1440" y="0"/>
                              </a:lnTo>
                              <a:lnTo>
                                <a:pt x="1440" y="14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440" path="m0,0l1440,0l1440,1440e" stroked="t" o:allowincell="f" style="position:absolute;margin-left:118.8pt;margin-top:124pt;width:71.95pt;height:71.9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477520</wp:posOffset>
                </wp:positionV>
                <wp:extent cx="548640" cy="20116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01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168">
                              <a:moveTo>
                                <a:pt x="0" y="864"/>
                              </a:moveTo>
                              <a:lnTo>
                                <a:pt x="864" y="0"/>
                              </a:lnTo>
                              <a:lnTo>
                                <a:pt x="864" y="3168"/>
                              </a:lnTo>
                              <a:lnTo>
                                <a:pt x="0" y="3168"/>
                              </a:lnTo>
                              <a:lnTo>
                                <a:pt x="0" y="86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168" path="m0,864l864,0l864,3168l0,3168l0,864xe" stroked="t" o:allowincell="f" style="position:absolute;margin-left:234pt;margin-top:37.6pt;width:43.15pt;height:158.35pt;mso-wrap-style:none;v-text-anchor:middle">
                <v:imagedata r:id="rId9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8760</wp:posOffset>
                </wp:positionH>
                <wp:positionV relativeFrom="paragraph">
                  <wp:posOffset>1300480</wp:posOffset>
                </wp:positionV>
                <wp:extent cx="1188720" cy="11887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1872">
                              <a:moveTo>
                                <a:pt x="0" y="0"/>
                              </a:moveTo>
                              <a:lnTo>
                                <a:pt x="1872" y="0"/>
                              </a:lnTo>
                              <a:lnTo>
                                <a:pt x="1872" y="18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2,1872" path="m0,0l1872,0l1872,1872e" stroked="t" o:allowincell="f" style="position:absolute;margin-left:118.8pt;margin-top:102.4pt;width:93.55pt;height:93.5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1640</wp:posOffset>
                </wp:positionH>
                <wp:positionV relativeFrom="paragraph">
                  <wp:posOffset>2580640</wp:posOffset>
                </wp:positionV>
                <wp:extent cx="2651760" cy="2743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      2       3     4       5       6       7             t 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.6pt;mso-wrap-distance-left:9.05pt;mso-wrap-distance-right:9.05pt;mso-wrap-distance-top:0pt;mso-wrap-distance-bottom:0pt;margin-top:203.2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1      2       3     4       5       6       7             t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3240</wp:posOffset>
                </wp:positionH>
                <wp:positionV relativeFrom="paragraph">
                  <wp:posOffset>1300480</wp:posOffset>
                </wp:positionV>
                <wp:extent cx="365760" cy="5486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43.2pt;mso-wrap-distance-left:9.05pt;mso-wrap-distance-right:9.05pt;mso-wrap-distance-top:0pt;mso-wrap-distance-bottom:0pt;margin-top:102.4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2620</wp:posOffset>
                </wp:positionH>
                <wp:positionV relativeFrom="paragraph">
                  <wp:posOffset>50165</wp:posOffset>
                </wp:positionV>
                <wp:extent cx="1605280" cy="1605915"/>
                <wp:effectExtent l="16510" t="16510" r="1651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160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8" h="2529">
                              <a:moveTo>
                                <a:pt x="0" y="2529"/>
                              </a:moveTo>
                              <a:lnTo>
                                <a:pt x="2528" y="0"/>
                              </a:ln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8,2529" path="m0,2529l2528,0e" stroked="t" o:allowincell="f" style="position:absolute;margin-left:150.6pt;margin-top:3.95pt;width:126.35pt;height:126.4pt;mso-wrap-style:none;v-text-anchor:middle">
                <v:fill o:detectmouseclick="t" on="false"/>
                <v:stroke color="black" weight="316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right="90" w:hanging="540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Se observa ca aria suprafetei cuprinse sub graficul vitezei in functie de timp reprezinta distanta parcursa de mobil. Prin urmare daca se noteaza cu v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viteza in a 5-a secunda si cu v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viteza in cea de a 7-a secunda vom avea :</w:t>
      </w:r>
    </w:p>
    <w:p>
      <w:pPr>
        <w:pStyle w:val="Normal"/>
        <w:ind w:left="540" w:right="90" w:hanging="540"/>
        <w:jc w:val="both"/>
        <w:rPr/>
      </w:pPr>
      <w:r>
        <w:rPr/>
        <w:t xml:space="preserve">    </w:t>
      </w:r>
    </w:p>
    <w:p>
      <w:pPr>
        <w:pStyle w:val="Normal"/>
        <w:ind w:left="540" w:right="90" w:hanging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left="540" w:right="90" w:hanging="540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04135</wp:posOffset>
                </wp:positionH>
                <wp:positionV relativeFrom="paragraph">
                  <wp:posOffset>114300</wp:posOffset>
                </wp:positionV>
                <wp:extent cx="2562225" cy="2743200"/>
                <wp:effectExtent l="0" t="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2120" cy="2743200"/>
                          <a:chOff x="0" y="0"/>
                          <a:chExt cx="2562120" cy="2743200"/>
                        </a:xfrm>
                      </wpg:grpSpPr>
                      <wps:wsp>
                        <wps:cNvSpPr/>
                        <wps:spPr>
                          <a:xfrm>
                            <a:off x="1188720" y="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25920"/>
                            <a:ext cx="2318400" cy="201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1" h="3172">
                                <a:moveTo>
                                  <a:pt x="0" y="0"/>
                                </a:moveTo>
                                <a:lnTo>
                                  <a:pt x="1488" y="1255"/>
                                </a:lnTo>
                                <a:lnTo>
                                  <a:pt x="2057" y="2126"/>
                                </a:lnTo>
                                <a:lnTo>
                                  <a:pt x="3651" y="31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2296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371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3280" y="640080"/>
                            <a:ext cx="1461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18" h="10800">
                                <a:moveTo>
                                  <a:pt x="9640" y="62"/>
                                </a:moveTo>
                                <a:arcTo wR="10800" hR="10800" stAng="-5769912" swAng="34124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18" h="10800">
                                <a:moveTo>
                                  <a:pt x="9640" y="62"/>
                                </a:moveTo>
                                <a:arcTo wR="10800" hR="10800" stAng="-5769912" swAng="34124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114200" y="847800"/>
                            <a:ext cx="17604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94" h="8187">
                                <a:moveTo>
                                  <a:pt x="17843" y="2612"/>
                                </a:moveTo>
                                <a:arcTo wR="10800" hR="10800" stAng="-2958018" swAng="20129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94" h="8187">
                                <a:moveTo>
                                  <a:pt x="17843" y="2612"/>
                                </a:moveTo>
                                <a:arcTo wR="10800" hR="10800" stAng="-2958018" swAng="20129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657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058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a = 3,8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73736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c=3,1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1371600"/>
                            <a:ext cx="45720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82880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d= 7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822960"/>
                            <a:ext cx="1005840" cy="731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011680"/>
                            <a:ext cx="1005840" cy="731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554480"/>
                            <a:ext cx="731520" cy="1097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274320"/>
                            <a:ext cx="36576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822960"/>
                            <a:ext cx="36576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640080" cy="548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296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b= 5,1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20116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05pt;margin-top:9pt;width:201.75pt;height:215.95pt" coordorigin="4101,180" coordsize="4035,4319">
                <v:line id="shape_0" from="5973,180" to="5973,334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3651,3172" path="m0,0l1488,1255l2057,2126l3651,3172e" stroked="t" o:allowincell="f" style="position:absolute;left:4485;top:221;width:3650;height:31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89,1476" to="7988,1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9,2340" to="7988,2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9,612" to="7988,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9518,10800" path="l0,21600xee" stroked="t" o:allowincell="f" style="position:absolute;left:5744;top:1188;width:229;height:287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2612" coordsize="10394,8187" path="l0,21600xee" stroked="t" o:allowincell="f" style="position:absolute;left:5857;top:1516;width:276;height:202;flip:x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541;top:75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9;top:176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1;top:180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a = 3,8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3;top:2916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c=3,1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49,2340" to="7268,3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21;top:3060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d= 7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89,1476" to="5972,262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41,3348" to="7124,4499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533,2628" to="5684,4355" stroked="t" o:allowincell="f" style="position:absolute">
                  <v:stroke color="black" weight="9360" dashstyle="shortdot" startarrow="block" endarrow="block" startarrowwidth="narrow" startarrowlength="short" endarrowwidth="narrow" endarrowlength="short" joinstyle="miter" endcap="round"/>
                  <v:fill o:detectmouseclick="t" on="false"/>
                  <w10:wrap type="none"/>
                </v:line>
                <v:line id="shape_0" from="4389,612" to="4964,118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397,1476" to="5972,2051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533,1044" to="5540,1907" stroked="t" o:allowincell="f" style="position:absolute">
                  <v:stroke color="black" weight="9360" dashstyle="shortdot" startarrow="block" endarrow="block" startarrowwidth="narrow" startarrowlength="short" endarrowwidth="narrow" endarrowlength="short" joinstyle="miter" endcap="round"/>
                  <v:fill o:detectmouseclick="t" on="false"/>
                  <w10:wrap type="none"/>
                </v:line>
                <v:shape id="shape_0" stroked="f" o:allowincell="f" style="position:absolute;left:4101;top:1476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b= 5,1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3,3348" to="7124,3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65" w:right="90" w:hanging="48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     </w:t>
      </w:r>
    </w:p>
    <w:p>
      <w:pPr>
        <w:pStyle w:val="Normal"/>
        <w:ind w:right="90" w:hanging="0"/>
        <w:rPr/>
      </w:pPr>
      <w:r>
        <w:rPr/>
      </w:r>
    </w:p>
    <w:p>
      <w:pPr>
        <w:pStyle w:val="Normal"/>
        <w:ind w:left="540" w:right="90" w:hanging="540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     </w:t>
      </w:r>
    </w:p>
    <w:p>
      <w:pPr>
        <w:pStyle w:val="Normal"/>
        <w:ind w:left="540" w:right="90" w:hanging="54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6280</wp:posOffset>
                </wp:positionH>
                <wp:positionV relativeFrom="paragraph">
                  <wp:posOffset>25400</wp:posOffset>
                </wp:positionV>
                <wp:extent cx="457200" cy="36576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90" w:hanging="540"/>
        <w:rPr>
          <w:sz w:val="24"/>
        </w:rPr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</w:p>
    <w:p>
      <w:pPr>
        <w:pStyle w:val="Normal"/>
        <w:ind w:left="540" w:hanging="540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65"/>
        </w:tabs>
        <w:ind w:left="765" w:hanging="480"/>
      </w:pPr>
      <w:rPr>
        <w:sz w:val="28"/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15"/>
        </w:tabs>
        <w:ind w:left="615" w:hanging="615"/>
      </w:pPr>
      <w:rPr>
        <w:sz w:val="28"/>
        <w:b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1245"/>
        </w:tabs>
        <w:ind w:left="1245" w:hanging="525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09:19:00Z</dcterms:created>
  <dc:creator>Liceul Costache Negri</dc:creator>
  <dc:description/>
  <dc:language>en-US</dc:language>
  <cp:lastModifiedBy>Liceul Costache Negri</cp:lastModifiedBy>
  <dcterms:modified xsi:type="dcterms:W3CDTF">2000-11-01T09:19:00Z</dcterms:modified>
  <cp:revision>2</cp:revision>
  <dc:subject/>
  <dc:title>  MINISTERUL EDUCATIEI NATIONALE</dc:title>
</cp:coreProperties>
</file>