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MINISTERUL EDUCATIEI NATION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PECTORATUL SCOLAR JUDETEAN GALA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ABARA NATIONALA DE FIZICA </w:t>
      </w:r>
    </w:p>
    <w:p>
      <w:pPr>
        <w:pStyle w:val="Heading1"/>
        <w:jc w:val="left"/>
        <w:rPr/>
      </w:pPr>
      <w:r>
        <w:rPr/>
        <w:t>GALATI 28OCT.-31OCT.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16205</wp:posOffset>
                </wp:positionV>
                <wp:extent cx="1828800" cy="828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28720"/>
                          <a:chOff x="0" y="0"/>
                          <a:chExt cx="1828800" cy="828720"/>
                        </a:xfrm>
                      </wpg:grpSpPr>
                      <wps:wsp>
                        <wps:cNvSpPr/>
                        <wps:spPr>
                          <a:xfrm>
                            <a:off x="276120" y="71424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1120" y="20952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209520"/>
                            <a:ext cx="12859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6001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9.15pt;width:144pt;height:65.25pt" coordorigin="5580,183" coordsize="2880,1305">
                <v:line id="shape_0" from="6015,1308" to="8054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0,513" to="8070,12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45,513" to="8069,12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0;top:1128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083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5;top:183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SOLUTII TOP 2 CLASA A VII-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)</w:t>
        <w:tab/>
        <w:t>d</w:t>
      </w:r>
      <w:r>
        <w:rPr>
          <w:sz w:val="24"/>
          <w:vertAlign w:val="subscript"/>
        </w:rPr>
        <w:t>AB</w:t>
      </w:r>
      <w:r>
        <w:rPr>
          <w:sz w:val="24"/>
        </w:rPr>
        <w:t>=30 m , d</w:t>
      </w:r>
      <w:r>
        <w:rPr>
          <w:sz w:val="24"/>
          <w:vertAlign w:val="subscript"/>
        </w:rPr>
        <w:t>BC</w:t>
      </w:r>
      <w:r>
        <w:rPr>
          <w:sz w:val="24"/>
        </w:rPr>
        <w:t>=50 m, t</w:t>
      </w:r>
      <w:r>
        <w:rPr>
          <w:sz w:val="24"/>
          <w:vertAlign w:val="subscript"/>
        </w:rPr>
        <w:t>BC</w:t>
      </w:r>
      <w:r>
        <w:rPr>
          <w:sz w:val="24"/>
        </w:rPr>
        <w:t>=1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</w:t>
      </w:r>
      <w:r>
        <w:rPr>
          <w:sz w:val="24"/>
        </w:rPr>
        <w:t xml:space="preserve">s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)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si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s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)</w:t>
        <w:tab/>
        <w:t>d</w:t>
      </w:r>
      <w:r>
        <w:rPr>
          <w:sz w:val="24"/>
          <w:vertAlign w:val="subscript"/>
        </w:rPr>
        <w:t>AC</w:t>
      </w:r>
      <w:r>
        <w:rPr>
          <w:sz w:val="24"/>
        </w:rPr>
        <w:t>=40m ;v</w:t>
      </w:r>
      <w:r>
        <w:rPr>
          <w:sz w:val="24"/>
          <w:vertAlign w:val="subscript"/>
        </w:rPr>
        <w:t>s</w:t>
      </w:r>
      <w:r>
        <w:rPr>
          <w:sz w:val="24"/>
        </w:rPr>
        <w:t>=340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zolvare: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42240</wp:posOffset>
                </wp:positionV>
                <wp:extent cx="1920240" cy="640715"/>
                <wp:effectExtent l="635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40800"/>
                          <a:chOff x="0" y="0"/>
                          <a:chExt cx="1920240" cy="64080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8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80600"/>
                            <a:ext cx="8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16056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60560"/>
                            <a:ext cx="918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80640"/>
                            <a:ext cx="0" cy="399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160560"/>
                            <a:ext cx="8344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320760"/>
                            <a:ext cx="831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0" y="240840"/>
                            <a:ext cx="4172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4680" y="0"/>
                            <a:ext cx="28260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67840" y="320040"/>
                            <a:ext cx="3423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80640"/>
                            <a:ext cx="3492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1.2pt;width:151.15pt;height:50.4pt" coordorigin="5400,224" coordsize="3023,1008">
                <v:line id="shape_0" from="5400,351" to="8423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233" to="8423,1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5,981" to="7238,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5,477" to="5925,9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5,477" to="7370,47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40,351" to="7240,98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925,477" to="7238,9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83;top:729;width:130;height:2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79;top:603;width:656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08;top:224;width:444;height:35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239;top:728;width:538;height:44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351;width:549;height:4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si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lang w:val="en-US"/>
        </w:rPr>
        <w:t>3.    Lichidul este incompresibil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ab/>
        <w:t>; unde 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volumul dezlocuit de 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si 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volu</w:t>
        <w:softHyphen/>
        <w:t>mul dezlocuit de P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4"/>
        </w:rPr>
        <w:t xml:space="preserve">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deplasarea pistonului P</w:t>
      </w:r>
      <w:r>
        <w:rPr>
          <w:sz w:val="24"/>
          <w:vertAlign w:val="subscript"/>
        </w:rPr>
        <w:t>2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;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4"/>
        </w:rPr>
        <w:t xml:space="preserve"> </w:t>
      </w: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’</w:t>
      </w:r>
      <w:r>
        <w:rPr>
          <w:sz w:val="24"/>
        </w:rPr>
        <w:t>= deplasarea pistonului P</w:t>
      </w:r>
      <w:r>
        <w:rPr>
          <w:sz w:val="24"/>
          <w:vertAlign w:val="subscript"/>
        </w:rPr>
        <w:t>1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7:31:00Z</dcterms:created>
  <dc:creator>Liceul Costache Negri</dc:creator>
  <dc:description/>
  <dc:language>en-US</dc:language>
  <cp:lastModifiedBy>Liceul Costache Negri</cp:lastModifiedBy>
  <dcterms:modified xsi:type="dcterms:W3CDTF">2000-10-31T17:31:00Z</dcterms:modified>
  <cp:revision>2</cp:revision>
  <dc:subject/>
  <dc:title>MINISTERUL EDUCATIEI NATIONALE</dc:title>
</cp:coreProperties>
</file>