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MINISTERUL EDUCATIEI NATIONAL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NSPECTORATUL SCOLAR JUDETEAN GALAT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TABARA NATIONALA DE FIZICA </w:t>
      </w:r>
    </w:p>
    <w:p>
      <w:pPr>
        <w:pStyle w:val="Heading1"/>
        <w:jc w:val="left"/>
        <w:rPr/>
      </w:pPr>
      <w:r>
        <w:rPr/>
        <w:t>GALATI 28OCT.-31OCT.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b/>
          <w:b/>
        </w:rPr>
      </w:pPr>
      <w:r>
        <w:rPr>
          <w:b/>
        </w:rPr>
        <w:t>SOLUTII TOP 2 CLASA A IX-A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71675</wp:posOffset>
                </wp:positionH>
                <wp:positionV relativeFrom="paragraph">
                  <wp:posOffset>57150</wp:posOffset>
                </wp:positionV>
                <wp:extent cx="3514725" cy="5486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4680" cy="548640"/>
                          <a:chOff x="0" y="0"/>
                          <a:chExt cx="3514680" cy="548640"/>
                        </a:xfrm>
                      </wpg:grpSpPr>
                      <wps:wsp>
                        <wps:cNvSpPr txBox="1"/>
                        <wps:spPr>
                          <a:xfrm>
                            <a:off x="595080" y="0"/>
                            <a:ext cx="9334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2880"/>
                            <a:ext cx="4172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095560" y="80640"/>
                            <a:ext cx="1419120" cy="37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612440" y="182880"/>
                            <a:ext cx="44136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25pt;margin-top:4.5pt;width:276.75pt;height:43.2pt" coordorigin="3105,90" coordsize="5535,86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42;top:90;width:146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105;top:378;width:656;height:44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6405;top:217;width:2234;height:583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5644;top:378;width:694;height:38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 xml:space="preserve">A. </w:t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ind w:left="144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Acceleratia tangentiala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v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7</m:t>
            </m:r>
          </m:e>
        </m:rad>
      </m:oMath>
      <w:r>
        <w:rPr>
          <w:sz w:val="24"/>
        </w:rPr>
        <w:t>;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60120</wp:posOffset>
                </wp:positionH>
                <wp:positionV relativeFrom="paragraph">
                  <wp:posOffset>48260</wp:posOffset>
                </wp:positionV>
                <wp:extent cx="4205605" cy="609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609480"/>
                          <a:chOff x="0" y="0"/>
                          <a:chExt cx="4205520" cy="6094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692280" cy="59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938520" y="182160"/>
                            <a:ext cx="357480" cy="25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451520" y="0"/>
                            <a:ext cx="758160" cy="60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2647440" y="91440"/>
                            <a:ext cx="155844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2219400" y="182880"/>
                            <a:ext cx="34848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6pt;margin-top:3.8pt;width:331.15pt;height:48pt" coordorigin="1512,76" coordsize="6623,960">
                <v:shape id="shape_0" stroked="f" o:allowincell="f" style="position:absolute;left:1512;top:76;width:1089;height:94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2990;top:363;width:562;height:398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3798;top:76;width:1193;height:959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5681;top:220;width:2453;height:623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5007;top:364;width:548;height:383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ab/>
        <w:t xml:space="preserve">Din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4"/>
        </w:rPr>
        <w:t xml:space="preserve"> 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4"/>
        </w:rPr>
        <w:t xml:space="preserve">  ;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7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traiectorie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rectilinie</m:t>
        </m:r>
      </m:oMath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ind w:left="720" w:hanging="0"/>
        <w:rPr/>
      </w:pPr>
      <w:r>
        <w:rPr>
          <w:sz w:val="24"/>
        </w:rPr>
        <w:t xml:space="preserve">1. B     a) 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t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;    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 xml:space="preserve">miscare compusa: uniforma pe Ox, uniform accelerata pe Oy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4"/>
        </w:rPr>
        <w:t xml:space="preserve"> traiectorie parabolica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Fie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 {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1</m:t>
                </m:r>
              </m:e>
            </m:rad>
          </m:den>
        </m:f>
      </m:oMath>
      <w:r>
        <w:rPr>
          <w:sz w:val="24"/>
        </w:rPr>
        <w:t xml:space="preserve">; Fie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sz w:val="24"/>
        </w:rPr>
        <w:t xml:space="preserve"> versorul normalei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1080" w:hanging="0"/>
        <w:rPr/>
      </w:pPr>
      <w:r>
        <w:rPr>
          <w:sz w:val="24"/>
        </w:rPr>
        <w:t xml:space="preserve">Pentru 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sz w:val="24"/>
        </w:rPr>
        <w:t xml:space="preserve">   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avem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</w:t>
      </w:r>
      <w:r>
        <w:rPr>
          <w:sz w:val="24"/>
        </w:rPr>
        <w:t xml:space="preserve">si  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  de unde rezulta 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1</m:t>
                </m:r>
              </m:e>
            </m:rad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1</m:t>
                </m:r>
              </m:e>
            </m:rad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1</m:t>
                </m:r>
              </m:e>
            </m:rad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1</m:t>
                </m:r>
              </m:e>
            </m:rad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1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/>
    </w:p>
    <w:p>
      <w:pPr>
        <w:pStyle w:val="Normal"/>
        <w:ind w:left="1080" w:hanging="0"/>
        <w:rPr>
          <w:sz w:val="24"/>
        </w:rPr>
      </w:pP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 {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 {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1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6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1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>;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1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1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b/>
          <w:b/>
          <w:sz w:val="24"/>
        </w:rPr>
      </w:pPr>
      <w:r>
        <w:rPr>
          <w:sz w:val="24"/>
        </w:rPr>
        <w:t>Pentru F nu prea mari:</w:t>
      </w:r>
    </w:p>
    <w:p>
      <w:pPr>
        <w:pStyle w:val="Normal"/>
        <w:ind w:left="72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17065</wp:posOffset>
                </wp:positionH>
                <wp:positionV relativeFrom="paragraph">
                  <wp:posOffset>43180</wp:posOffset>
                </wp:positionV>
                <wp:extent cx="3914140" cy="24911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4280" cy="2491200"/>
                          <a:chOff x="0" y="0"/>
                          <a:chExt cx="3914280" cy="2491200"/>
                        </a:xfrm>
                      </wpg:grpSpPr>
                      <wps:wsp>
                        <wps:cNvSpPr/>
                        <wps:spPr>
                          <a:xfrm>
                            <a:off x="825480" y="666000"/>
                            <a:ext cx="1693080" cy="1452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800" y="294480"/>
                            <a:ext cx="450360" cy="365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2560" y="483840"/>
                            <a:ext cx="442080" cy="36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9520" y="482760"/>
                            <a:ext cx="95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5000" y="666000"/>
                            <a:ext cx="0" cy="64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000" y="1299240"/>
                            <a:ext cx="310680" cy="407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2120760"/>
                            <a:ext cx="3000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86" h="2">
                                <a:moveTo>
                                  <a:pt x="0" y="2"/>
                                </a:moveTo>
                                <a:lnTo>
                                  <a:pt x="4286" y="0"/>
                                </a:lnTo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9320" y="484560"/>
                            <a:ext cx="31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89280" y="484560"/>
                            <a:ext cx="35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4640" y="692640"/>
                            <a:ext cx="0" cy="29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4640" y="977760"/>
                            <a:ext cx="0" cy="32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6360" y="493920"/>
                            <a:ext cx="42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9240" y="152460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0" y="1473120"/>
                            <a:ext cx="42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45560" y="981720"/>
                            <a:ext cx="0" cy="38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560" y="1786320"/>
                            <a:ext cx="42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0" y="1301760"/>
                            <a:ext cx="72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4520" y="79920"/>
                            <a:ext cx="0" cy="38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0840" y="370800"/>
                            <a:ext cx="51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2360" y="1710000"/>
                            <a:ext cx="45324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5320" y="208440"/>
                            <a:ext cx="45324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1040" y="807120"/>
                            <a:ext cx="45324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4080" y="1064160"/>
                            <a:ext cx="45324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2520" y="1529640"/>
                            <a:ext cx="45324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5160" y="2244600"/>
                            <a:ext cx="3391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6920" y="0"/>
                            <a:ext cx="3391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240" y="227160"/>
                            <a:ext cx="45324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vertAlign w:val="baseline"/>
                                  <w:position w:val="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7800" y="1214640"/>
                            <a:ext cx="45324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6520" y="122400"/>
                            <a:ext cx="45324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13280" y="49608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8000" y="810360"/>
                            <a:ext cx="45324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7120" y="1473120"/>
                            <a:ext cx="42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15520" y="1374120"/>
                            <a:ext cx="69840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=m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1480" y="860400"/>
                            <a:ext cx="45324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vertAlign w:val="baseline"/>
                                  <w:position w:val="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70160" y="1453680"/>
                            <a:ext cx="42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9480" y="1494000"/>
                            <a:ext cx="3391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56920" y="1829520"/>
                            <a:ext cx="42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6240" y="1592640"/>
                            <a:ext cx="45324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vertAlign w:val="baseline"/>
                                  <w:position w:val="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9040" y="1910160"/>
                            <a:ext cx="0" cy="38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4400" y="164340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95840" y="2037240"/>
                            <a:ext cx="45324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4360" y="1901880"/>
                            <a:ext cx="0" cy="38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7160" y="2087280"/>
                            <a:ext cx="45324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vertAlign w:val="baseline"/>
                                  <w:position w:val="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54360" y="84276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3120" y="643320"/>
                            <a:ext cx="3391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2080" y="1123920"/>
                            <a:ext cx="72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41320"/>
                            <a:ext cx="45324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4880" y="1221840"/>
                            <a:ext cx="0" cy="67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0880" y="1361520"/>
                            <a:ext cx="45324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62960" y="1104120"/>
                            <a:ext cx="72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63400" y="899280"/>
                            <a:ext cx="45324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95pt;margin-top:3.4pt;width:308.15pt;height:196.15pt" coordorigin="3019,68" coordsize="6163,3923">
                <v:rect id="shape_0" stroked="t" o:allowincell="f" style="position:absolute;left:4319;top:1117;width:2665;height:228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765;top:532;width:708;height:57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white" stroked="t" o:allowincell="f" style="position:absolute;left:6645;top:830;width:695;height:57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475,828" to="6984,82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342,1117" to="7342,21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7030;top:2114;width:488;height:64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coordsize="4286,2" path="m0,2l4286,0e" stroked="t" o:allowincell="f" style="position:absolute;left:3166;top:3408;width:4725;height:0;mso-wrap-style:none;v-text-anchor:middle">
                  <v:fill o:detectmouseclick="t" on="false"/>
                  <v:stroke color="black" weight="9360" dashstyle="shortdot" joinstyle="round" endcap="round"/>
                  <w10:wrap type="none"/>
                </v:shape>
                <v:line id="shape_0" from="5506,831" to="6008,8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94,831" to="6545,83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41,1159" to="7341,16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41,1608" to="7341,211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52,846" to="5016,84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33,2469" to="7333,30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98,2388" to="4562,23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8,1614" to="7028,222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54,2881" to="6218,28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7,2118" to="6723,21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79,194" to="4979,80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99,652" to="5909,6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243;top:2761;width:713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G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46;top:396;width:713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4;top:1339;width:713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13;top:1744;width:713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16;top:2477;width:713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9;top:3603;width:533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8;top:68;width:533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1;top:426;width:713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vertAlign w:val="baseline"/>
                            <w:position w:val="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54;top:1981;width:713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76;top:261;width:713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87,849" to="5087,14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748;top:1344;width:713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G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08,2388" to="8072,23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083;top:2232;width:1099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=m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60;top:1423;width:713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vertAlign w:val="baseline"/>
                            <w:position w:val="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77,2357" to="5841,235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971;top:2421;width:533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96,2949" to="4560,294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265;top:2576;width:713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vertAlign w:val="baseline"/>
                            <w:position w:val="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13,3076" to="4813,36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85,2656" to="6585,32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162;top:3276;width:713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14,3063" to="5514,36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361;top:3355;width:713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vertAlign w:val="baseline"/>
                            <w:position w:val="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22,1395" to="4522,200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205;top:1081;width:533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90,1838" to="4426,183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019;top:1393;width:713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22,1992" to="6822,30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312;top:2212;width:713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000,1807" to="9136,18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158;top:1484;width:713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lang w:val="en-US"/>
        </w:rPr>
        <w:t>F=0 : corpul “1” incepe sa co</w:t>
        <w:softHyphen/>
        <w:t>-</w:t>
      </w:r>
    </w:p>
    <w:p>
      <w:pPr>
        <w:pStyle w:val="Normal"/>
        <w:ind w:left="720" w:hanging="0"/>
        <w:rPr/>
      </w:pPr>
      <w:r>
        <w:rPr>
          <w:sz w:val="24"/>
          <w:lang w:val="en-US"/>
        </w:rPr>
        <w:t xml:space="preserve">boare, antreneaza corpul “2” </w:t>
      </w:r>
    </w:p>
    <w:p>
      <w:pPr>
        <w:pStyle w:val="Normal"/>
        <w:ind w:left="720" w:hanging="0"/>
        <w:rPr/>
      </w:pPr>
      <w:r>
        <w:rPr>
          <w:sz w:val="24"/>
          <w:lang w:val="en-US"/>
        </w:rPr>
        <w:t>care , prin F</w:t>
      </w:r>
      <w:r>
        <w:rPr>
          <w:sz w:val="24"/>
          <w:vertAlign w:val="subscript"/>
          <w:lang w:val="en-US"/>
        </w:rPr>
        <w:t>f2</w:t>
      </w:r>
      <w:r>
        <w:rPr>
          <w:sz w:val="24"/>
          <w:lang w:val="en-US"/>
        </w:rPr>
        <w:t>antreneaza caruciorul.</w:t>
      </w:r>
    </w:p>
    <w:p>
      <w:pPr>
        <w:pStyle w:val="Normal"/>
        <w:numPr>
          <w:ilvl w:val="0"/>
          <w:numId w:val="5"/>
        </w:numPr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g</m:t>
        </m:r>
      </m:oMath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: totae corpurile </w:t>
      </w:r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  <w:t>raman in repaus. Conditia</w:t>
      </w:r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  <w:t>nu este indeplinita de date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g</m:t>
        </m:r>
      </m:oMath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corpurile </w:t>
      </w:r>
    </w:p>
    <w:p>
      <w:pPr>
        <w:pStyle w:val="Normal"/>
        <w:ind w:left="720" w:hanging="0"/>
        <w:rPr/>
      </w:pPr>
      <w:r>
        <w:rPr>
          <w:sz w:val="24"/>
          <w:lang w:val="en-US"/>
        </w:rPr>
        <w:t xml:space="preserve">legate prin fir capata </w:t>
      </w:r>
      <w:r>
        <w:rPr>
          <w:b/>
          <w:sz w:val="24"/>
          <w:lang w:val="en-US"/>
        </w:rPr>
        <w:t>a</w:t>
      </w:r>
      <w:r>
        <w:rPr>
          <w:b/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;</w:t>
      </w:r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  <w:t xml:space="preserve">forta de apasare a firului </w:t>
      </w:r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  <w:t>pe scripete apasa caruciorul</w:t>
      </w:r>
    </w:p>
    <w:p>
      <w:pPr>
        <w:pStyle w:val="Normal"/>
        <w:ind w:left="720" w:hanging="0"/>
        <w:rPr/>
      </w:pPr>
      <w:r>
        <w:rPr>
          <w:sz w:val="24"/>
          <w:lang w:val="en-US"/>
        </w:rPr>
        <w:t xml:space="preserve">spre inapoi, cu </w:t>
      </w:r>
      <w:r>
        <w:rPr>
          <w:b/>
          <w:sz w:val="24"/>
          <w:lang w:val="en-US"/>
        </w:rPr>
        <w:t>T</w:t>
      </w:r>
      <w:r>
        <w:rPr>
          <w:sz w:val="24"/>
          <w:lang w:val="en-US"/>
        </w:rPr>
        <w:t>, frecarea</w:t>
      </w:r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  <w:t xml:space="preserve">dintre carucior  si plan se </w:t>
      </w:r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  <w:t>opune miscarii acestuia.</w:t>
      </w:r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  <w:t xml:space="preserve">Pentru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μ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</m:den>
        </m:f>
      </m:oMath>
      <w:r>
        <w:rPr>
          <w:sz w:val="24"/>
          <w:lang w:val="en-US"/>
        </w:rPr>
        <w:t xml:space="preserve"> sistemul incepe sa se miste spre “stanga”(lui </w:t>
      </w:r>
      <w:r>
        <w:rPr>
          <w:b/>
          <w:sz w:val="24"/>
          <w:lang w:val="en-US"/>
        </w:rPr>
        <w:t>a</w:t>
      </w:r>
      <w:r>
        <w:rPr>
          <w:sz w:val="24"/>
          <w:lang w:val="en-US"/>
        </w:rPr>
        <w:t xml:space="preserve"> din desen). Conditia nu este indeplinita de datele problemei!</w:t>
      </w:r>
    </w:p>
    <w:p>
      <w:pPr>
        <w:pStyle w:val="Normal"/>
        <w:ind w:left="720" w:hanging="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4625</wp:posOffset>
                </wp:positionH>
                <wp:positionV relativeFrom="paragraph">
                  <wp:posOffset>69850</wp:posOffset>
                </wp:positionV>
                <wp:extent cx="2415540" cy="478790"/>
                <wp:effectExtent l="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5600" cy="478800"/>
                          <a:chOff x="0" y="0"/>
                          <a:chExt cx="2415600" cy="478800"/>
                        </a:xfrm>
                      </wpg:grpSpPr>
                      <wps:wsp>
                        <wps:cNvSpPr/>
                        <wps:spPr>
                          <a:xfrm>
                            <a:off x="363240" y="37440"/>
                            <a:ext cx="1069200" cy="441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253440"/>
                            <a:ext cx="126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7680" y="253440"/>
                            <a:ext cx="32436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8400" y="253440"/>
                            <a:ext cx="63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8360"/>
                            <a:ext cx="36252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8560" y="0"/>
                            <a:ext cx="36252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3080" y="122040"/>
                            <a:ext cx="36252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75pt;margin-top:5.5pt;width:190.2pt;height:37.7pt" coordorigin="275,110" coordsize="3804,754">
                <v:rect id="shape_0" stroked="t" o:allowincell="f" style="position:absolute;left:847;top:169;width:1683;height:69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644,509" to="3628,5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66,509" to="2876,5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,509" to="1657,509" stroked="t" o:allowincell="f" style="position:absolute;flip:x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75;top:139;width:570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82;top:110;width:570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8;top:302;width:570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ab/>
        <w:tab/>
        <w:tab/>
        <w:tab/>
        <w:tab/>
        <w:tab/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g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</m:d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Pentru datele problemei , a</w:t>
      </w:r>
      <w:r>
        <w:rPr>
          <w:sz w:val="24"/>
          <w:vertAlign w:val="subscript"/>
        </w:rPr>
        <w:t>1</w:t>
      </w:r>
      <w:r>
        <w:rPr>
          <w:sz w:val="24"/>
        </w:rPr>
        <w:t xml:space="preserve">= 0,2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>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Caruciorul ramane in repaus pana la valoarea F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 fortei pentru care :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μ</m:t>
          </m:r>
          <m:d>
            <m:dPr>
              <m:begChr m:val="["/>
              <m:endChr m:val="]"/>
            </m:dP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</m:oMath>
      </m:oMathPara>
    </w:p>
    <w:p>
      <w:pPr>
        <w:pStyle w:val="Normal"/>
        <w:ind w:left="1080" w:hanging="0"/>
        <w:rPr>
          <w:sz w:val="24"/>
        </w:rPr>
      </w:pPr>
      <w:r>
        <w:rPr>
          <w:sz w:val="24"/>
        </w:rPr>
        <w:t>Cu datele numerice, F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0,42N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F&gt;F</w:t>
      </w:r>
      <w:r>
        <w:rPr>
          <w:sz w:val="24"/>
          <w:vertAlign w:val="subscript"/>
        </w:rPr>
        <w:t>0</w:t>
      </w:r>
    </w:p>
    <w:p>
      <w:pPr>
        <w:pStyle w:val="Normal"/>
        <w:ind w:left="1080" w:hanging="0"/>
        <w:rPr/>
      </w:pPr>
      <w:r>
        <w:rPr>
          <w:sz w:val="24"/>
        </w:rPr>
        <w:t>Caruciorul capata o acceleratie catre “dreapta”, impinge in corpul “1” astfel ca apare  F</w:t>
      </w:r>
      <w:r>
        <w:rPr>
          <w:sz w:val="24"/>
          <w:vertAlign w:val="subscript"/>
        </w:rPr>
        <w:t>f1</w:t>
      </w:r>
      <w:r>
        <w:rPr>
          <w:sz w:val="24"/>
        </w:rPr>
        <w:t xml:space="preserve"> intre ele.</w:t>
      </w:r>
    </w:p>
    <w:p>
      <w:pPr>
        <w:pStyle w:val="Normal"/>
        <w:ind w:left="1080" w:hanging="0"/>
        <w:rPr/>
      </w:pPr>
      <w:r>
        <w:rPr>
          <w:sz w:val="24"/>
        </w:rPr>
        <w:t xml:space="preserve">Pentru </w:t>
      </w:r>
      <w:r>
        <w:rPr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 xml:space="preserve"> corpul “1” va cobori. Vom pune conditiile simultane:</w:t>
      </w:r>
    </w:p>
    <w:p>
      <w:pPr>
        <w:pStyle w:val="Normal"/>
        <w:ind w:left="1080" w:hanging="0"/>
        <w:rPr/>
      </w:pP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≥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  <m:e/>
            </m:d>
          </m:e>
        </m:eqArr>
      </m:oMath>
      <w:r>
        <w:rPr>
          <w:sz w:val="24"/>
        </w:rPr>
        <w:t xml:space="preserve">  </w:t>
      </w:r>
      <w:r>
        <w:rPr>
          <w:sz w:val="24"/>
        </w:rPr>
        <w:t>pentru ca cele doua corpuri sa aiba o miscare relativa fata de carucior.</w:t>
      </w:r>
    </w:p>
    <w:p>
      <w:pPr>
        <w:pStyle w:val="Normal"/>
        <w:ind w:left="1080" w:hanging="0"/>
        <w:rPr/>
      </w:pPr>
      <w:r>
        <w:rPr>
          <w:sz w:val="24"/>
        </w:rPr>
        <w:t>Cu datele problemei  F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0,55N este forta pentru care corpul “1” coboara: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a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ind w:left="108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μ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</m:oMath>
      </m:oMathPara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360"/>
        <w:rPr>
          <w:sz w:val="24"/>
        </w:rPr>
      </w:pPr>
      <w:r>
        <w:rPr>
          <w:sz w:val="24"/>
        </w:rPr>
        <w:t>F&gt;F</w:t>
      </w:r>
      <w:r>
        <w:rPr>
          <w:sz w:val="24"/>
          <w:vertAlign w:val="subscript"/>
        </w:rPr>
        <w:t>1</w:t>
      </w:r>
    </w:p>
    <w:p>
      <w:pPr>
        <w:pStyle w:val="Normal"/>
        <w:ind w:left="1080" w:hanging="0"/>
        <w:rPr/>
      </w:pPr>
      <w:r>
        <w:rPr>
          <w:sz w:val="24"/>
        </w:rPr>
        <w:t>Acceleratia pe care o capata caruciorul este suficient de mare astel incat cele doua cor</w:t>
        <w:softHyphen/>
        <w:t>puri sa capete o miscare relativa in sus, respectiv, catre stanga, fata de acesta..</w:t>
      </w:r>
    </w:p>
    <w:p>
      <w:pPr>
        <w:pStyle w:val="Normal"/>
        <w:ind w:left="108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382520</wp:posOffset>
                </wp:positionH>
                <wp:positionV relativeFrom="paragraph">
                  <wp:posOffset>42545</wp:posOffset>
                </wp:positionV>
                <wp:extent cx="3452495" cy="2407285"/>
                <wp:effectExtent l="0" t="1460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52400" cy="2407320"/>
                          <a:chOff x="0" y="0"/>
                          <a:chExt cx="3452400" cy="2407320"/>
                        </a:xfrm>
                      </wpg:grpSpPr>
                      <wpg:grpSp>
                        <wpg:cNvGrpSpPr/>
                        <wpg:grpSpPr>
                          <a:xfrm>
                            <a:off x="437400" y="23400"/>
                            <a:ext cx="2754000" cy="2318400"/>
                          </a:xfrm>
                        </wpg:grpSpPr>
                        <wps:wsp>
                          <wps:cNvSpPr/>
                          <wps:spPr>
                            <a:xfrm>
                              <a:off x="228600" y="544320"/>
                              <a:ext cx="2058120" cy="1644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337320"/>
                              <a:ext cx="468000" cy="46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920" y="97920"/>
                              <a:ext cx="653400" cy="4464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9320" y="337320"/>
                              <a:ext cx="1066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4600" y="555120"/>
                              <a:ext cx="0" cy="71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6800" y="1261800"/>
                              <a:ext cx="457200" cy="523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63640" y="337320"/>
                              <a:ext cx="162720" cy="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5600" y="0"/>
                                <a:ext cx="87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31160" y="854280"/>
                              <a:ext cx="0" cy="1627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08000"/>
                                <a:ext cx="0" cy="5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87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503800" y="1491120"/>
                              <a:ext cx="0" cy="54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3000" y="1773720"/>
                              <a:ext cx="0" cy="54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720" y="1589400"/>
                              <a:ext cx="54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21600" y="586800"/>
                              <a:ext cx="0" cy="54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58920"/>
                              <a:ext cx="54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240" y="0"/>
                              <a:ext cx="54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240" y="446400"/>
                              <a:ext cx="54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929320" y="1807920"/>
                            <a:ext cx="36000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240" y="2167200"/>
                            <a:ext cx="36000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2400" y="697320"/>
                            <a:ext cx="36000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0" y="969480"/>
                            <a:ext cx="36000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5000" y="33120"/>
                            <a:ext cx="36000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229320"/>
                            <a:ext cx="36000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0"/>
                            <a:ext cx="36000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91680"/>
                            <a:ext cx="56700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5200" y="1371600"/>
                            <a:ext cx="36000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42920" y="902160"/>
                            <a:ext cx="22860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6" h="209">
                                <a:moveTo>
                                  <a:pt x="0" y="209"/>
                                </a:moveTo>
                                <a:cubicBezTo>
                                  <a:pt x="38" y="107"/>
                                  <a:pt x="77" y="6"/>
                                  <a:pt x="137" y="3"/>
                                </a:cubicBezTo>
                                <a:cubicBezTo>
                                  <a:pt x="197" y="0"/>
                                  <a:pt x="289" y="192"/>
                                  <a:pt x="360" y="192"/>
                                </a:cubicBezTo>
                                <a:cubicBezTo>
                                  <a:pt x="431" y="192"/>
                                  <a:pt x="498" y="97"/>
                                  <a:pt x="566" y="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146320" y="325080"/>
                            <a:ext cx="22860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6" h="209">
                                <a:moveTo>
                                  <a:pt x="0" y="209"/>
                                </a:moveTo>
                                <a:cubicBezTo>
                                  <a:pt x="38" y="107"/>
                                  <a:pt x="77" y="6"/>
                                  <a:pt x="137" y="3"/>
                                </a:cubicBezTo>
                                <a:cubicBezTo>
                                  <a:pt x="197" y="0"/>
                                  <a:pt x="289" y="192"/>
                                  <a:pt x="360" y="192"/>
                                </a:cubicBezTo>
                                <a:cubicBezTo>
                                  <a:pt x="431" y="192"/>
                                  <a:pt x="498" y="97"/>
                                  <a:pt x="566" y="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6pt;margin-top:3.35pt;width:271.85pt;height:189.55pt" coordorigin="3752,67" coordsize="5437,3791">
                <v:group id="shape_0" style="position:absolute;left:4441;top:104;width:4337;height:3650">
                  <v:rect id="shape_0" stroked="t" o:allowincell="f" style="position:absolute;left:4801;top:961;width:3240;height:258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7665;top:635;width:736;height:73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stroked="t" o:allowincell="f" style="position:absolute;left:5332;top:258;width:1028;height:70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6361,635" to="8040,6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01,978" to="8401,21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stroked="t" o:allowincell="f" style="position:absolute;left:8058;top:2091;width:719;height:8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7218;top:635;width:255;height:0">
                    <v:line id="shape_0" from="7218,635" to="7303,635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337,635" to="7473,635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8427;top:1449;width:0;height:256">
                    <v:line id="shape_0" from="8427,1619" to="8427,1704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8427,1449" to="8427,1585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8384,2452" to="8384,330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367,2897" to="8367,375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264,2607" to="6121,260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727,1028" to="8727,188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441,669" to="5298,669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630,104" to="5487,104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778,807" to="6635,80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365;top:2914;width:566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G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34;top:3480;width:566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22;top:1165;width:566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02;top:1594;width:566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41;top:119;width:566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92;top:428;width:566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2;top:67;width:566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2;top:684;width:892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76;top:2227;width:566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566,209" path="m0,209c38,107,77,6,137,3c197,0,289,192,360,192c431,192,498,97,566,3e" stroked="t" o:allowincell="f" style="position:absolute;left:8229;top:1488;width:359;height:15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66,209" path="m0,209c38,107,77,6,137,3c197,0,289,192,360,192c431,192,498,97,566,3e" stroked="t" o:allowincell="f" style="position:absolute;left:7133;top:579;width:359;height:157;mso-wrap-style:none;v-text-anchor:middle;rotation:90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 xml:space="preserve">In desen </w:t>
      </w:r>
      <w:r>
        <w:rPr>
          <w:b/>
          <w:sz w:val="24"/>
        </w:rPr>
        <w:t>a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</w:t>
      </w:r>
      <w:r>
        <w:rPr>
          <w:sz w:val="24"/>
        </w:rPr>
        <w:t xml:space="preserve">acceleratia 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  <w:t>relativa fata de carucior,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  <w:t>considerat SRN.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Pentru mobilul 2 identificam coeficientii din ecua</w:t>
      </w:r>
      <w:r>
        <w:rPr>
          <w:b/>
          <w:sz w:val="24"/>
        </w:rPr>
        <w:t>t</w:t>
      </w:r>
      <w:r>
        <w:rPr>
          <w:sz w:val="24"/>
        </w:rPr>
        <w:t>iile</w:t>
      </w:r>
      <w:r>
        <w:rPr>
          <w:b/>
          <w:sz w:val="24"/>
        </w:rPr>
        <w:t>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;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ind w:left="720" w:hanging="0"/>
        <w:rPr/>
      </w:pP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;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>; x</w:t>
      </w:r>
      <w:r>
        <w:rPr>
          <w:sz w:val="24"/>
          <w:vertAlign w:val="subscript"/>
        </w:rPr>
        <w:t>0</w:t>
      </w:r>
      <w:r>
        <w:rPr>
          <w:sz w:val="24"/>
        </w:rPr>
        <w:t xml:space="preserve">=0 (din text)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s</m:t>
        </m:r>
      </m:oMath>
      <w:r>
        <w:rPr>
          <w:sz w:val="24"/>
        </w:rPr>
        <w:t>si t</w:t>
      </w:r>
      <w:r>
        <w:rPr>
          <w:sz w:val="24"/>
          <w:vertAlign w:val="subscript"/>
        </w:rPr>
        <w:t>02</w:t>
      </w:r>
      <w:r>
        <w:rPr>
          <w:sz w:val="24"/>
        </w:rPr>
        <w:t>=3s</w:t>
      </w:r>
    </w:p>
    <w:p>
      <w:pPr>
        <w:pStyle w:val="Normal"/>
        <w:ind w:left="720" w:hanging="0"/>
        <w:rPr/>
      </w:pPr>
      <w:r>
        <w:rPr>
          <w:sz w:val="24"/>
        </w:rPr>
        <w:t xml:space="preserve">Legea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descrie miscarea a doua mobile , care au t</w:t>
      </w:r>
      <w:r>
        <w:rPr>
          <w:sz w:val="24"/>
          <w:vertAlign w:val="subscript"/>
        </w:rPr>
        <w:t>01</w:t>
      </w:r>
      <w:r>
        <w:rPr>
          <w:sz w:val="24"/>
        </w:rPr>
        <w:t>=2s, respectiv t</w:t>
      </w:r>
      <w:r>
        <w:rPr>
          <w:sz w:val="24"/>
          <w:vertAlign w:val="subscript"/>
        </w:rPr>
        <w:t>02</w:t>
      </w:r>
      <w:r>
        <w:rPr>
          <w:sz w:val="24"/>
        </w:rPr>
        <w:t>=3s.</w:t>
      </w:r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05815</wp:posOffset>
                </wp:positionH>
                <wp:positionV relativeFrom="paragraph">
                  <wp:posOffset>51435</wp:posOffset>
                </wp:positionV>
                <wp:extent cx="3896995" cy="189928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97000" cy="1899360"/>
                          <a:chOff x="0" y="0"/>
                          <a:chExt cx="3897000" cy="1899360"/>
                        </a:xfrm>
                      </wpg:grpSpPr>
                      <wpg:grpSp>
                        <wpg:cNvGrpSpPr/>
                        <wpg:grpSpPr>
                          <a:xfrm>
                            <a:off x="0" y="146520"/>
                            <a:ext cx="1861200" cy="1752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73880" y="0"/>
                              <a:ext cx="0" cy="175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89400"/>
                              <a:ext cx="1861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400" y="1589040"/>
                              <a:ext cx="31428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7" h="789">
                                  <a:moveTo>
                                    <a:pt x="0" y="0"/>
                                  </a:moveTo>
                                  <a:cubicBezTo>
                                    <a:pt x="191" y="394"/>
                                    <a:pt x="383" y="789"/>
                                    <a:pt x="566" y="789"/>
                                  </a:cubicBezTo>
                                  <a:cubicBezTo>
                                    <a:pt x="749" y="789"/>
                                    <a:pt x="1008" y="132"/>
                                    <a:pt x="1097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729000"/>
                              <a:ext cx="326520" cy="86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4" h="1355">
                                  <a:moveTo>
                                    <a:pt x="514" y="1355"/>
                                  </a:moveTo>
                                  <a:cubicBezTo>
                                    <a:pt x="411" y="1202"/>
                                    <a:pt x="309" y="1049"/>
                                    <a:pt x="223" y="823"/>
                                  </a:cubicBezTo>
                                  <a:cubicBezTo>
                                    <a:pt x="137" y="597"/>
                                    <a:pt x="68" y="298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4200" y="729000"/>
                              <a:ext cx="326520" cy="86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4" h="1355">
                                  <a:moveTo>
                                    <a:pt x="514" y="1355"/>
                                  </a:moveTo>
                                  <a:cubicBezTo>
                                    <a:pt x="411" y="1202"/>
                                    <a:pt x="309" y="1049"/>
                                    <a:pt x="223" y="823"/>
                                  </a:cubicBezTo>
                                  <a:cubicBezTo>
                                    <a:pt x="137" y="597"/>
                                    <a:pt x="68" y="298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120" y="1719720"/>
                              <a:ext cx="40248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5800" y="109800"/>
                            <a:ext cx="1861200" cy="1752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73880" y="0"/>
                              <a:ext cx="0" cy="175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89400"/>
                              <a:ext cx="1861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400" y="1588680"/>
                              <a:ext cx="31428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7" h="789">
                                  <a:moveTo>
                                    <a:pt x="0" y="0"/>
                                  </a:moveTo>
                                  <a:cubicBezTo>
                                    <a:pt x="191" y="394"/>
                                    <a:pt x="383" y="789"/>
                                    <a:pt x="566" y="789"/>
                                  </a:cubicBezTo>
                                  <a:cubicBezTo>
                                    <a:pt x="749" y="789"/>
                                    <a:pt x="1008" y="132"/>
                                    <a:pt x="1097" y="0"/>
                                  </a:cubicBezTo>
                                </a:path>
                              </a:pathLst>
                            </a:custGeom>
                            <a:noFill/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729000"/>
                              <a:ext cx="326520" cy="86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4" h="1355">
                                  <a:moveTo>
                                    <a:pt x="514" y="1355"/>
                                  </a:moveTo>
                                  <a:cubicBezTo>
                                    <a:pt x="411" y="1202"/>
                                    <a:pt x="309" y="1049"/>
                                    <a:pt x="223" y="823"/>
                                  </a:cubicBezTo>
                                  <a:cubicBezTo>
                                    <a:pt x="137" y="597"/>
                                    <a:pt x="68" y="298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4200" y="729000"/>
                              <a:ext cx="326520" cy="86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4" h="1355">
                                  <a:moveTo>
                                    <a:pt x="514" y="1355"/>
                                  </a:moveTo>
                                  <a:cubicBezTo>
                                    <a:pt x="411" y="1202"/>
                                    <a:pt x="309" y="1049"/>
                                    <a:pt x="223" y="823"/>
                                  </a:cubicBezTo>
                                  <a:cubicBezTo>
                                    <a:pt x="137" y="597"/>
                                    <a:pt x="68" y="298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120" y="1719720"/>
                              <a:ext cx="40248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81880" y="1577880"/>
                            <a:ext cx="255960" cy="27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480" y="1568520"/>
                            <a:ext cx="255960" cy="27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9720" y="1549440"/>
                            <a:ext cx="255960" cy="27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480" y="65520"/>
                            <a:ext cx="375840" cy="27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1280" y="0"/>
                            <a:ext cx="385920" cy="27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’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45pt;margin-top:4.05pt;width:306.8pt;height:149.5pt" coordorigin="1269,81" coordsize="6136,2990">
                <v:group id="shape_0" style="position:absolute;left:1269;top:312;width:2930;height:2759">
                  <v:line id="shape_0" from="1543,312" to="1543,307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269,2815" to="4199,281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1097,789" path="m0,0c191,394,383,789,566,789c749,789,1008,132,1097,0e" stroked="t" o:allowincell="f" style="position:absolute;left:1816;top:2814;width:494;height:20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14,1355" path="m514,1355c411,1202,309,1049,223,823c137,597,68,298,0,0e" stroked="t" o:allowincell="f" style="position:absolute;left:1303;top:1460;width:513;height:1354;mso-wrap-style:none;v-text-anchor:middle">
                    <v:fill o:detectmouseclick="t" on="false"/>
                    <v:stroke color="black" weight="9360" dashstyle="shortdot" joinstyle="round" endcap="round"/>
                    <w10:wrap type="none"/>
                  </v:shape>
                  <v:shape id="shape_0" coordsize="514,1355" path="m514,1355c411,1202,309,1049,223,823c137,597,68,298,0,0e" stroked="t" o:allowincell="f" style="position:absolute;left:2315;top:1460;width:513;height:1354;flip:x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406,3020" to="2039,3020" stroked="t" o:allowincell="f" style="position:absolute;flip:x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style="position:absolute;left:4475;top:254;width:2930;height:2759">
                  <v:line id="shape_0" from="4749,254" to="4749,301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475,2757" to="7405,275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1097,789" path="m0,0c191,394,383,789,566,789c749,789,1008,132,1097,0e" stroked="t" o:allowincell="f" style="position:absolute;left:5022;top:2756;width:494;height:205;mso-wrap-style:none;v-text-anchor:middle">
                    <v:fill o:detectmouseclick="t" on="false"/>
                    <v:stroke color="black" weight="9360" dashstyle="shortdot" joinstyle="round" endcap="round"/>
                    <w10:wrap type="none"/>
                  </v:shape>
                  <v:shape id="shape_0" coordsize="514,1355" path="m514,1355c411,1202,309,1049,223,823c137,597,68,298,0,0e" stroked="t" o:allowincell="f" style="position:absolute;left:4509;top:1402;width:513;height:1354;mso-wrap-style:none;v-text-anchor:middle">
                    <v:fill o:detectmouseclick="t" on="false"/>
                    <v:stroke color="black" weight="9360" dashstyle="shortdot" joinstyle="round" endcap="round"/>
                    <w10:wrap type="none"/>
                  </v:shape>
                  <v:shape id="shape_0" coordsize="514,1355" path="m514,1355c411,1202,309,1049,223,823c137,597,68,298,0,0e" stroked="t" o:allowincell="f" style="position:absolute;left:5521;top:1402;width:513;height:1354;flip:x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612,2962" to="5245,2962" stroked="t" o:allowincell="f" style="position:absolute;flip:x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shape id="shape_0" stroked="f" o:allowincell="f" style="position:absolute;left:1713;top:2566;width:402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3;top:2551;width:402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3;top:2521;width:402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7;top:184;width:591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3;top:81;width:607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’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/>
      </w:pPr>
      <w:r>
        <w:rPr>
          <w:sz w:val="24"/>
        </w:rPr>
        <w:t>La intalnire : t = t*. t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– 5t + 6 = 5,25 + 2t.  t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– 7t + 11,25 = 0. Rezulta doua momente de intalnire: 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2,5 s si 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4,5 s. Deci mobilul cu legea x</w:t>
      </w:r>
      <w:r>
        <w:rPr>
          <w:sz w:val="24"/>
          <w:vertAlign w:val="subscript"/>
        </w:rPr>
        <w:t>2</w:t>
      </w:r>
      <w:r>
        <w:rPr>
          <w:sz w:val="24"/>
        </w:rPr>
        <w:t>’ se intalneste de doua ori iar cel cu legea x</w:t>
      </w:r>
      <w:r>
        <w:rPr>
          <w:sz w:val="24"/>
          <w:vertAlign w:val="subscript"/>
        </w:rPr>
        <w:t>2</w:t>
      </w:r>
      <w:r>
        <w:rPr>
          <w:sz w:val="24"/>
        </w:rPr>
        <w:t>’’ doar odata cu mobilul care are legea x</w:t>
      </w:r>
      <w:r>
        <w:rPr>
          <w:sz w:val="24"/>
          <w:vertAlign w:val="subscript"/>
        </w:rPr>
        <w:t>1</w:t>
      </w:r>
      <w:r>
        <w:rPr>
          <w:sz w:val="24"/>
        </w:rPr>
        <w:t>, la coordonatele x</w:t>
      </w:r>
      <w:r>
        <w:rPr>
          <w:sz w:val="24"/>
          <w:vertAlign w:val="subscript"/>
        </w:rPr>
        <w:t>21</w:t>
      </w:r>
      <w:r>
        <w:rPr>
          <w:sz w:val="24"/>
        </w:rPr>
        <w:t>’=-0,25m si x</w:t>
      </w:r>
      <w:r>
        <w:rPr>
          <w:sz w:val="24"/>
          <w:vertAlign w:val="subscript"/>
        </w:rPr>
        <w:t>2</w:t>
      </w:r>
      <w:r>
        <w:rPr>
          <w:sz w:val="24"/>
        </w:rPr>
        <w:t>’’=x</w:t>
      </w:r>
      <w:r>
        <w:rPr>
          <w:sz w:val="24"/>
          <w:vertAlign w:val="subscript"/>
        </w:rPr>
        <w:t>22</w:t>
      </w:r>
      <w:r>
        <w:rPr>
          <w:sz w:val="24"/>
        </w:rPr>
        <w:t>’ = 3,75m.</w:t>
      </w:r>
    </w:p>
    <w:sectPr>
      <w:type w:val="nextPage"/>
      <w:pgSz w:w="12240" w:h="15840"/>
      <w:pgMar w:left="1800" w:right="118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3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3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image" Target="media/image3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30T12:15:00Z</dcterms:created>
  <dc:creator>Liceul Costache Negri</dc:creator>
  <dc:description/>
  <dc:language>en-US</dc:language>
  <cp:lastModifiedBy>Liceul Costache Negri</cp:lastModifiedBy>
  <cp:lastPrinted>2000-11-01T13:38:00Z</cp:lastPrinted>
  <dcterms:modified xsi:type="dcterms:W3CDTF">2000-11-01T14:10:00Z</dcterms:modified>
  <cp:revision>8</cp:revision>
  <dc:subject/>
  <dc:title>MINISTERUL EDUCATIEI NATIONALE</dc:title>
</cp:coreProperties>
</file>