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</w:t>
      </w:r>
      <w:r>
        <w:rPr>
          <w:b/>
        </w:rPr>
        <w:t>MINISTERUL EDUCATIEI NATIONALE</w:t>
      </w:r>
    </w:p>
    <w:p>
      <w:pPr>
        <w:pStyle w:val="Heading1"/>
        <w:rPr/>
      </w:pPr>
      <w:r>
        <w:rPr/>
        <w:t xml:space="preserve">  </w:t>
      </w:r>
      <w:r>
        <w:rPr/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OCT-31OCT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6680</wp:posOffset>
                </wp:positionH>
                <wp:positionV relativeFrom="paragraph">
                  <wp:posOffset>105410</wp:posOffset>
                </wp:positionV>
                <wp:extent cx="2255520" cy="1788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400" cy="1788840"/>
                          <a:chOff x="0" y="0"/>
                          <a:chExt cx="2255400" cy="1788840"/>
                        </a:xfrm>
                      </wpg:grpSpPr>
                      <wps:wsp>
                        <wps:cNvSpPr/>
                        <wps:spPr>
                          <a:xfrm flipV="1">
                            <a:off x="280080" y="45000"/>
                            <a:ext cx="0" cy="15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77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658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65520"/>
                            <a:ext cx="103824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710">
                                <a:moveTo>
                                  <a:pt x="0" y="0"/>
                                </a:moveTo>
                                <a:cubicBezTo>
                                  <a:pt x="36" y="367"/>
                                  <a:pt x="73" y="735"/>
                                  <a:pt x="345" y="1020"/>
                                </a:cubicBezTo>
                                <a:cubicBezTo>
                                  <a:pt x="617" y="1305"/>
                                  <a:pt x="1422" y="1597"/>
                                  <a:pt x="1635" y="171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332280"/>
                            <a:ext cx="26676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894240"/>
                            <a:ext cx="790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6660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60948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19052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3080"/>
                            <a:ext cx="369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8.3pt;width:177.6pt;height:140.85pt" coordorigin="6168,166" coordsize="3552,2817">
                <v:line id="shape_0" from="6609,237" to="6609,26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5,2650" to="9494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2;top:166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8;top:2317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5,1710" path="m0,0c36,367,73,735,345,1020c617,1305,1422,1597,1635,1710e" stroked="t" o:allowincell="f" style="position:absolute;left:7491;top:269;width:1634;height:160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116,689" to="7535,2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6,1574" to="8360,21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97;top:271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7;top:1126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7;top:2041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2407;width:5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TOP 1  CLASA A XI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3962" w:firstLine="284"/>
        <w:jc w:val="both"/>
        <w:rPr/>
      </w:pPr>
      <w:r>
        <w:rPr/>
        <w:t>1. Consideram 2 stari de echilibru 1 si 2 situate pe o adiabata. Un sistem termodinamic sufera o transformare din starea A in 1 si apoi din A in 2. In care din cele doua transformari caldura schimbata de sistem cu mediul este mai mare 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f. Ota Ogrin , Adrian Doxan Caras-Severin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 Un corp de masa m se poate deplasa fara frecari pe </w:t>
      </w:r>
    </w:p>
    <w:p>
      <w:pPr>
        <w:pStyle w:val="TextBodyIndent"/>
        <w:ind w:hanging="0"/>
        <w:jc w:val="both"/>
        <w:rPr/>
      </w:pPr>
      <w:r>
        <w:rPr/>
        <w:t xml:space="preserve">o suprafata orizontala, in lungul tijei OO’ pe care poate </w:t>
      </w:r>
    </w:p>
    <w:p>
      <w:pPr>
        <w:pStyle w:val="TextBodyIndent"/>
        <w:ind w:hanging="0"/>
        <w:jc w:val="both"/>
        <w:rPr/>
      </w:pPr>
      <w:r>
        <w:rPr/>
        <w:t xml:space="preserve">culisa fara frecari, intre 2 pereti verticali (fig.) Lateral, </w:t>
      </w:r>
    </w:p>
    <w:p>
      <w:pPr>
        <w:pStyle w:val="TextBodyIndent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1860</wp:posOffset>
                </wp:positionH>
                <wp:positionV relativeFrom="paragraph">
                  <wp:posOffset>133985</wp:posOffset>
                </wp:positionV>
                <wp:extent cx="2609850" cy="752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752400"/>
                          <a:chOff x="0" y="0"/>
                          <a:chExt cx="2610000" cy="75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0" h="1185">
                                <a:moveTo>
                                  <a:pt x="390" y="90"/>
                                </a:moveTo>
                                <a:lnTo>
                                  <a:pt x="390" y="840"/>
                                </a:lnTo>
                                <a:lnTo>
                                  <a:pt x="3765" y="840"/>
                                </a:lnTo>
                                <a:lnTo>
                                  <a:pt x="3765" y="0"/>
                                </a:lnTo>
                                <a:cubicBezTo>
                                  <a:pt x="3947" y="73"/>
                                  <a:pt x="3896" y="39"/>
                                  <a:pt x="3990" y="165"/>
                                </a:cubicBezTo>
                                <a:cubicBezTo>
                                  <a:pt x="4018" y="248"/>
                                  <a:pt x="4007" y="337"/>
                                  <a:pt x="4035" y="420"/>
                                </a:cubicBezTo>
                                <a:cubicBezTo>
                                  <a:pt x="4045" y="449"/>
                                  <a:pt x="4092" y="560"/>
                                  <a:pt x="4110" y="615"/>
                                </a:cubicBezTo>
                                <a:cubicBezTo>
                                  <a:pt x="4109" y="620"/>
                                  <a:pt x="4086" y="768"/>
                                  <a:pt x="4080" y="780"/>
                                </a:cubicBezTo>
                                <a:cubicBezTo>
                                  <a:pt x="4065" y="813"/>
                                  <a:pt x="4036" y="838"/>
                                  <a:pt x="4020" y="870"/>
                                </a:cubicBezTo>
                                <a:cubicBezTo>
                                  <a:pt x="4010" y="890"/>
                                  <a:pt x="3999" y="910"/>
                                  <a:pt x="3990" y="930"/>
                                </a:cubicBezTo>
                                <a:cubicBezTo>
                                  <a:pt x="3963" y="991"/>
                                  <a:pt x="3944" y="1055"/>
                                  <a:pt x="3885" y="1095"/>
                                </a:cubicBezTo>
                                <a:cubicBezTo>
                                  <a:pt x="3768" y="1173"/>
                                  <a:pt x="3605" y="1119"/>
                                  <a:pt x="3465" y="1125"/>
                                </a:cubicBezTo>
                                <a:cubicBezTo>
                                  <a:pt x="3288" y="1184"/>
                                  <a:pt x="3301" y="1172"/>
                                  <a:pt x="3060" y="1185"/>
                                </a:cubicBezTo>
                                <a:cubicBezTo>
                                  <a:pt x="2910" y="1180"/>
                                  <a:pt x="2760" y="1179"/>
                                  <a:pt x="2610" y="1170"/>
                                </a:cubicBezTo>
                                <a:cubicBezTo>
                                  <a:pt x="2423" y="1159"/>
                                  <a:pt x="2079" y="1029"/>
                                  <a:pt x="1980" y="1005"/>
                                </a:cubicBezTo>
                                <a:cubicBezTo>
                                  <a:pt x="1871" y="979"/>
                                  <a:pt x="1759" y="968"/>
                                  <a:pt x="1650" y="945"/>
                                </a:cubicBezTo>
                                <a:cubicBezTo>
                                  <a:pt x="1569" y="928"/>
                                  <a:pt x="1490" y="905"/>
                                  <a:pt x="1410" y="885"/>
                                </a:cubicBezTo>
                                <a:cubicBezTo>
                                  <a:pt x="1221" y="916"/>
                                  <a:pt x="1396" y="869"/>
                                  <a:pt x="1275" y="945"/>
                                </a:cubicBezTo>
                                <a:cubicBezTo>
                                  <a:pt x="1252" y="959"/>
                                  <a:pt x="1224" y="963"/>
                                  <a:pt x="1200" y="975"/>
                                </a:cubicBezTo>
                                <a:cubicBezTo>
                                  <a:pt x="1086" y="1032"/>
                                  <a:pt x="1069" y="1059"/>
                                  <a:pt x="945" y="1080"/>
                                </a:cubicBezTo>
                                <a:cubicBezTo>
                                  <a:pt x="299" y="1067"/>
                                  <a:pt x="382" y="1175"/>
                                  <a:pt x="60" y="960"/>
                                </a:cubicBezTo>
                                <a:cubicBezTo>
                                  <a:pt x="1" y="871"/>
                                  <a:pt x="21" y="763"/>
                                  <a:pt x="0" y="660"/>
                                </a:cubicBezTo>
                                <a:cubicBezTo>
                                  <a:pt x="25" y="358"/>
                                  <a:pt x="3" y="539"/>
                                  <a:pt x="90" y="120"/>
                                </a:cubicBezTo>
                                <a:cubicBezTo>
                                  <a:pt x="150" y="30"/>
                                  <a:pt x="211" y="43"/>
                                  <a:pt x="315" y="30"/>
                                </a:cubicBezTo>
                                <a:cubicBezTo>
                                  <a:pt x="330" y="25"/>
                                  <a:pt x="349" y="4"/>
                                  <a:pt x="360" y="15"/>
                                </a:cubicBezTo>
                                <a:cubicBezTo>
                                  <a:pt x="392" y="47"/>
                                  <a:pt x="390" y="147"/>
                                  <a:pt x="390" y="90"/>
                                </a:cubicBezTo>
                                <a:close/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295200"/>
                            <a:ext cx="30492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7928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7928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4880" y="276120"/>
                            <a:ext cx="447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495">
                                <a:moveTo>
                                  <a:pt x="0" y="495"/>
                                </a:moveTo>
                                <a:lnTo>
                                  <a:pt x="210" y="15"/>
                                </a:lnTo>
                                <a:lnTo>
                                  <a:pt x="360" y="495"/>
                                </a:lnTo>
                                <a:lnTo>
                                  <a:pt x="540" y="0"/>
                                </a:lnTo>
                                <a:cubicBezTo>
                                  <a:pt x="595" y="165"/>
                                  <a:pt x="705" y="495"/>
                                  <a:pt x="705" y="495"/>
                                </a:cubicBezTo>
                                <a:lnTo>
                                  <a:pt x="885" y="0"/>
                                </a:lnTo>
                                <a:lnTo>
                                  <a:pt x="1005" y="480"/>
                                </a:lnTo>
                                <a:lnTo>
                                  <a:pt x="1170" y="15"/>
                                </a:lnTo>
                                <a:lnTo>
                                  <a:pt x="1305" y="465"/>
                                </a:lnTo>
                                <a:lnTo>
                                  <a:pt x="1485" y="0"/>
                                </a:lnTo>
                                <a:lnTo>
                                  <a:pt x="1620" y="495"/>
                                </a:lnTo>
                                <a:lnTo>
                                  <a:pt x="1710" y="225"/>
                                </a:lnTo>
                                <a:lnTo>
                                  <a:pt x="1875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285840"/>
                            <a:ext cx="447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495">
                                <a:moveTo>
                                  <a:pt x="0" y="495"/>
                                </a:moveTo>
                                <a:lnTo>
                                  <a:pt x="210" y="15"/>
                                </a:lnTo>
                                <a:lnTo>
                                  <a:pt x="360" y="495"/>
                                </a:lnTo>
                                <a:lnTo>
                                  <a:pt x="540" y="0"/>
                                </a:lnTo>
                                <a:cubicBezTo>
                                  <a:pt x="595" y="165"/>
                                  <a:pt x="705" y="495"/>
                                  <a:pt x="705" y="495"/>
                                </a:cubicBezTo>
                                <a:lnTo>
                                  <a:pt x="885" y="0"/>
                                </a:lnTo>
                                <a:lnTo>
                                  <a:pt x="1005" y="480"/>
                                </a:lnTo>
                                <a:lnTo>
                                  <a:pt x="1170" y="15"/>
                                </a:lnTo>
                                <a:lnTo>
                                  <a:pt x="1305" y="465"/>
                                </a:lnTo>
                                <a:lnTo>
                                  <a:pt x="1485" y="0"/>
                                </a:lnTo>
                                <a:lnTo>
                                  <a:pt x="1620" y="495"/>
                                </a:lnTo>
                                <a:lnTo>
                                  <a:pt x="1710" y="225"/>
                                </a:lnTo>
                                <a:lnTo>
                                  <a:pt x="1875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8pt;margin-top:10.55pt;width:205.5pt;height:59.25pt" coordorigin="5436,211" coordsize="4110,1185">
                <v:shape id="shape_0" coordsize="4110,1185" path="m390,90l390,840l3765,840l3765,0c3947,73,3896,39,3990,165c4018,248,4007,337,4035,420c4045,449,4092,560,4110,615c4109,620,4086,768,4080,780c4065,813,4036,838,4020,870c4010,890,3999,910,3990,930c3963,991,3944,1055,3885,1095c3768,1173,3605,1119,3465,1125c3288,1184,3301,1172,3060,1185c2910,1180,2760,1179,2610,1170c2423,1159,2079,1029,1980,1005c1871,979,1759,968,1650,945c1569,928,1490,905,1410,885c1221,916,1396,869,1275,945c1252,959,1224,963,1200,975c1086,1032,1069,1059,945,1080c299,1067,382,1175,60,960c1,871,21,763,0,660c25,358,3,539,90,120c150,30,211,43,315,30c330,25,349,4,360,15c392,47,390,147,390,90xe" stroked="t" o:allowincell="f" style="position:absolute;left:5436;top:211;width:4109;height:1184;mso-wrap-style:none;v-text-anchor:middle">
                  <v:fill o:detectmouseclick="t" on="false" color2="black"/>
                  <v:stroke color="black" weight="9360" joinstyle="round" endcap="flat"/>
                  <w10:wrap type="none"/>
                </v:shape>
                <v:group id="shape_0" style="position:absolute;left:7236;top:676;width:480;height:366">
                  <v:rect id="shape_0" fillcolor="white" stroked="t" o:allowincell="f" style="position:absolute;left:7236;top:676;width:479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309;top:958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46;top:958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1875,495" path="m0,495l210,15l360,495l540,0c595,165,705,495,705,495l885,0l1005,480l1170,15l1305,465l1485,0l1620,495l1710,225l1875,240e" stroked="t" o:allowincell="f" style="position:absolute;left:6546;top:646;width:704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5,495" path="m0,495l210,15l360,495l540,0c595,165,705,495,705,495l885,0l1005,480l1170,15l1305,465l1485,0l1620,495l1710,225l1875,240e" stroked="t" o:allowincell="f" style="position:absolute;left:7700;top:661;width:704;height:31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e corp sunt prinse doua resorturi identice de masa </w:t>
      </w:r>
    </w:p>
    <w:p>
      <w:pPr>
        <w:pStyle w:val="TextBodyIndent"/>
        <w:ind w:hanging="0"/>
        <w:jc w:val="both"/>
        <w:rPr/>
      </w:pPr>
      <w:r>
        <w:rPr/>
        <w:t xml:space="preserve">neglijabila si constanta elastica </w:t>
      </w:r>
      <w:r>
        <w:rPr>
          <w:i/>
          <w:sz w:val="28"/>
        </w:rPr>
        <w:t>k</w:t>
      </w:r>
      <w:r>
        <w:rPr/>
        <w:t>.Daca corpul este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pla</w:t>
        <w:softHyphen/>
        <w:t xml:space="preserve">sat simetric intre pereti, distantele dintre capetele </w:t>
      </w:r>
    </w:p>
    <w:p>
      <w:pPr>
        <w:pStyle w:val="TextBodyIndent"/>
        <w:ind w:hanging="0"/>
        <w:jc w:val="both"/>
        <w:rPr/>
      </w:pPr>
      <w:r>
        <w:rPr/>
        <w:t xml:space="preserve">resorturilor si pereti sunt egale cu </w:t>
      </w:r>
      <w:r>
        <w:rPr>
          <w:i/>
          <w:sz w:val="28"/>
        </w:rPr>
        <w:t>a</w:t>
      </w:r>
      <w:r>
        <w:rPr/>
        <w:t xml:space="preserve">. Corpului i se </w:t>
      </w:r>
    </w:p>
    <w:p>
      <w:pPr>
        <w:pStyle w:val="TextBodyIndent"/>
        <w:ind w:hanging="0"/>
        <w:jc w:val="both"/>
        <w:rPr/>
      </w:pPr>
      <w:r>
        <w:rPr/>
        <w:t xml:space="preserve">imprima viteza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0</w:t>
      </w:r>
      <w:r>
        <w:rPr/>
        <w:t xml:space="preserve">. Calculati perioada oscilatiilor </w:t>
      </w:r>
    </w:p>
    <w:p>
      <w:pPr>
        <w:pStyle w:val="TextBodyIndent"/>
        <w:ind w:hanging="0"/>
        <w:jc w:val="both"/>
        <w:rPr/>
      </w:pPr>
      <w:r>
        <w:rPr/>
        <w:t>efectuate de corp intre cei doi pereti.</w:t>
      </w:r>
    </w:p>
    <w:p>
      <w:pPr>
        <w:pStyle w:val="TextBodyIndent"/>
        <w:jc w:val="both"/>
        <w:rPr/>
      </w:pPr>
      <w:r>
        <w:rPr/>
        <w:t xml:space="preserve">                           </w:t>
      </w:r>
      <w:r>
        <w:rPr/>
        <w:t>Prof. R. Ionescu, Cr. Onea, I. Toma   - Bucuresti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3. Un condensator este format din doua placi plane de lungime L si latime l, asezate la distanta d una de alta, fata in fata. Intre placile condensatorului, paralel cu acestea, se afla o placa dielectrica, avand permitivitatea relativa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, grosimea d/2 si aceleasi dimensiuni ca si placile condensatorului. Placa dielectrica executa o miscare descrisa de legea </w:t>
      </w:r>
    </w:p>
    <w:p>
      <w:pPr>
        <w:pStyle w:val="TextBodyIndent"/>
        <w:ind w:hanging="0"/>
        <w:jc w:val="both"/>
        <w:rPr/>
      </w:pPr>
      <w:r>
        <w:rPr/>
        <w:t xml:space="preserve">x = L sin </w:t>
      </w:r>
      <w:r>
        <w:rPr>
          <w:rFonts w:eastAsia="Symbol" w:cs="Symbol" w:ascii="Symbol" w:hAnsi="Symbol"/>
        </w:rPr>
        <w:t></w:t>
      </w:r>
      <w:r>
        <w:rPr/>
        <w:t>t. (fig.) dupa o directie paralela cu placile condensatorului. Condensatorul este conectat la o sursa de tensiune constanta U. Sa se determine 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xpresia capacitatii condensatorului in functie de timp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xpresia variatiei in timp a sarcinii electrice de pe armaturile condensatorului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79375</wp:posOffset>
                </wp:positionV>
                <wp:extent cx="35661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645920"/>
                          <a:chOff x="0" y="0"/>
                          <a:chExt cx="3566160" cy="1645920"/>
                        </a:xfrm>
                      </wpg:grpSpPr>
                      <wps:wsp>
                        <wps:cNvSpPr/>
                        <wps:spPr>
                          <a:xfrm>
                            <a:off x="182880" y="274320"/>
                            <a:ext cx="21945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2194560" cy="91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2286000" cy="365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756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65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/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756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25pt;width:280.8pt;height:129.6pt" coordorigin="1656,125" coordsize="5616,2592">
                <v:rect id="shape_0" fillcolor="#969696" stroked="t" o:allowincell="f" style="position:absolute;left:1944;top:557;width:3455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944;top:1853;width:3455;height:14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2520;top:701;width:3599;height:575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line id="shape_0" from="2088,704" to="2088,1855" stroked="t" o:allowincell="f" style="position:absolute">
                  <v:stroke color="black" weight="9360" dashstyle="shortdot" startarrow="classic" endarrow="classic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line id="shape_0" from="1944,1997" to="1944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997" to="5400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2285" to="5399,228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400,413" to="540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13" to="6120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557" to="6119,55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2;top:14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22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11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4;top:1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70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/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701" to="6407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277" to="6407,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704" to="6264,1279" stroked="t" o:allowincell="f" style="position:absolute">
                  <v:stroke color="black" weight="9360" dashstyle="shortdot" startarrow="open" endarrow="open" startarrowwidth="narrow" startarrowlength="medium" endarrowwidth="narrow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3816;top:7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</w:t>
      </w:r>
      <w:r>
        <w:rPr/>
        <w:t>Prof. Ecaterina Ene - Urziceni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  <w:t xml:space="preserve">  </w:t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Heading1"/>
        <w:rPr/>
      </w:pPr>
      <w:r>
        <w:rPr/>
        <w:t xml:space="preserve">  </w:t>
      </w:r>
      <w:r>
        <w:rPr/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OCT-31OCT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UTII   TOP 1  CLASA A XI A</w:t>
      </w:r>
    </w:p>
    <w:p>
      <w:pPr>
        <w:pStyle w:val="TextBodyIndent"/>
        <w:ind w:left="567" w:right="339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567" w:right="3395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9980</wp:posOffset>
                </wp:positionH>
                <wp:positionV relativeFrom="paragraph">
                  <wp:posOffset>135890</wp:posOffset>
                </wp:positionV>
                <wp:extent cx="2255520" cy="1788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5400" cy="1788840"/>
                          <a:chOff x="0" y="0"/>
                          <a:chExt cx="2255400" cy="1788840"/>
                        </a:xfrm>
                      </wpg:grpSpPr>
                      <wps:wsp>
                        <wps:cNvSpPr/>
                        <wps:spPr>
                          <a:xfrm flipV="1">
                            <a:off x="280080" y="45000"/>
                            <a:ext cx="0" cy="15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77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658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446400"/>
                            <a:ext cx="4096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230">
                                <a:moveTo>
                                  <a:pt x="0" y="1230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960840"/>
                            <a:ext cx="8096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435">
                                <a:moveTo>
                                  <a:pt x="0" y="435"/>
                                </a:moveTo>
                                <a:lnTo>
                                  <a:pt x="12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23796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72396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190520"/>
                            <a:ext cx="274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3080"/>
                            <a:ext cx="369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55800"/>
                            <a:ext cx="99072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785">
                                <a:moveTo>
                                  <a:pt x="0" y="0"/>
                                </a:moveTo>
                                <a:cubicBezTo>
                                  <a:pt x="90" y="197"/>
                                  <a:pt x="280" y="873"/>
                                  <a:pt x="540" y="1170"/>
                                </a:cubicBezTo>
                                <a:cubicBezTo>
                                  <a:pt x="800" y="1467"/>
                                  <a:pt x="1347" y="1657"/>
                                  <a:pt x="1560" y="1785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10.7pt;width:177.6pt;height:140.85pt" coordorigin="5748,214" coordsize="3552,2817">
                <v:line id="shape_0" from="6189,285" to="6189,2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2698" to="9074,2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2;top:214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8;top:2365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5,1230" path="m0,1230l645,0e" stroked="t" o:allowincell="f" style="position:absolute;left:6696;top:917;width:644;height:122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75,435" path="m0,435l1275,0e" stroked="t" o:allowincell="f" style="position:absolute;left:6696;top:1727;width:1274;height:4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272;top:588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1354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2089;width:43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2455;width:5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0,1785" path="m0,0c90,197,280,873,540,1170c800,1467,1347,1657,1560,1785e" stroked="t" o:allowincell="f" style="position:absolute;left:7131;top:302;width:1559;height:1784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567" w:right="339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ind w:left="927" w:right="-93" w:hanging="360"/>
        <w:jc w:val="both"/>
        <w:rPr/>
      </w:pPr>
      <w:r>
        <w:rPr/>
        <w:t>Consideram ciclul A12A, pentru care L</w:t>
      </w:r>
      <w:r>
        <w:rPr>
          <w:vertAlign w:val="subscript"/>
        </w:rPr>
        <w:t>tot</w:t>
      </w:r>
      <w:r>
        <w:rPr/>
        <w:t xml:space="preserve">&gt; 0. 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  <w:t xml:space="preserve">      </w:t>
      </w:r>
      <w:r>
        <w:rPr/>
        <w:t>Q</w:t>
      </w:r>
      <w:r>
        <w:rPr>
          <w:vertAlign w:val="subscript"/>
        </w:rPr>
        <w:t>A12A</w:t>
      </w:r>
      <w:r>
        <w:rPr/>
        <w:t xml:space="preserve"> = L</w:t>
      </w:r>
      <w:r>
        <w:rPr>
          <w:vertAlign w:val="subscript"/>
        </w:rPr>
        <w:t>A12A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A12A</w:t>
      </w:r>
      <w:r>
        <w:rPr/>
        <w:t xml:space="preserve">, 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  <w:t xml:space="preserve">      </w:t>
      </w:r>
      <w:r>
        <w:rPr/>
        <w:t>Q</w:t>
      </w:r>
      <w:r>
        <w:rPr>
          <w:vertAlign w:val="subscript"/>
        </w:rPr>
        <w:t>A12A</w:t>
      </w:r>
      <w:r>
        <w:rPr/>
        <w:t xml:space="preserve"> = Q</w:t>
      </w:r>
      <w:r>
        <w:rPr>
          <w:vertAlign w:val="subscript"/>
        </w:rPr>
        <w:t>A1</w:t>
      </w:r>
      <w:r>
        <w:rPr/>
        <w:t>+ Q</w:t>
      </w:r>
      <w:r>
        <w:rPr>
          <w:vertAlign w:val="subscript"/>
        </w:rPr>
        <w:t>2A</w:t>
      </w:r>
      <w:r>
        <w:rPr/>
        <w:t>.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221615</wp:posOffset>
                </wp:positionV>
                <wp:extent cx="2238375" cy="314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314280"/>
                          <a:chOff x="0" y="0"/>
                          <a:chExt cx="22384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8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-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 0.Reulta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 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291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8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00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00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7.45pt;width:176.25pt;height:24.75pt" coordorigin="936,349" coordsize="3525,495">
                <v:shape id="shape_0" stroked="f" o:allowincell="f" style="position:absolute;left:936;top:349;width:3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-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 0.Reulta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 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395" to="1042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380" to="1492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7,365" to="1687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365" to="2107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>
          <w:rFonts w:eastAsia="Symbol" w:cs="Symbol" w:ascii="Symbol" w:hAnsi="Symbol"/>
        </w:rPr>
        <w:t></w:t>
      </w:r>
      <w:r>
        <w:rPr/>
        <w:t>U</w:t>
      </w:r>
      <w:r>
        <w:rPr>
          <w:vertAlign w:val="subscript"/>
        </w:rPr>
        <w:t>A12A</w:t>
      </w:r>
      <w:r>
        <w:rPr/>
        <w:t>= 0.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  <w:t xml:space="preserve">    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  <w:t>2) Resortul atinge peretele dupa t</w:t>
      </w:r>
      <w:r>
        <w:rPr>
          <w:vertAlign w:val="subscript"/>
        </w:rPr>
        <w:t>1</w:t>
      </w:r>
      <w:r>
        <w:rPr/>
        <w:t xml:space="preserve"> = a/v</w:t>
      </w:r>
      <w:r>
        <w:rPr>
          <w:vertAlign w:val="subscript"/>
        </w:rPr>
        <w:t>0</w:t>
      </w:r>
      <w:r>
        <w:rPr/>
        <w:t xml:space="preserve">. Timpul necesar comprimarii si destinderii este jumatate din perioada de oscilati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>. Dupa aceasta corpul are viteza v</w:t>
      </w:r>
      <w:r>
        <w:rPr>
          <w:vertAlign w:val="subscript"/>
        </w:rPr>
        <w:t>0</w:t>
      </w:r>
      <w:r>
        <w:rPr/>
        <w:t xml:space="preserve"> orientata spre celalalt perete si ajunge in pozitia centrala dupa t</w:t>
      </w:r>
      <w:r>
        <w:rPr>
          <w:vertAlign w:val="subscript"/>
        </w:rPr>
        <w:t>3</w:t>
      </w:r>
      <w:r>
        <w:rPr/>
        <w:t xml:space="preserve"> = a/v</w:t>
      </w:r>
      <w:r>
        <w:rPr>
          <w:vertAlign w:val="subscript"/>
        </w:rPr>
        <w:t>0</w:t>
      </w:r>
      <w:r>
        <w:rPr/>
        <w:t>. De caealalta parte a pozitiei centrale lucrurile se repeta. Rezulta: T = 2 ( t</w:t>
      </w:r>
      <w:r>
        <w:rPr>
          <w:vertAlign w:val="subscript"/>
        </w:rPr>
        <w:t>1</w:t>
      </w:r>
      <w:r>
        <w:rPr/>
        <w:t>+t</w:t>
      </w:r>
      <w:r>
        <w:rPr>
          <w:vertAlign w:val="subscript"/>
        </w:rPr>
        <w:t>2</w:t>
      </w:r>
      <w:r>
        <w:rPr/>
        <w:t>+t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/>
        <w:t>.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  <w:t>3).</w:t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  <m:m>
                <m:mr>
                  <m:e/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d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mr>
              </m:m>
            </m:e>
          </m:eqArr>
        </m:oMath>
      </m:oMathPara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-93" w:hanging="0"/>
        <w:jc w:val="both"/>
        <w:rPr/>
      </w:pPr>
      <w:r>
        <w:rPr/>
      </w:r>
    </w:p>
    <w:p>
      <w:pPr>
        <w:pStyle w:val="TextBodyIndent"/>
        <w:spacing w:lineRule="auto" w:line="360"/>
        <w:ind w:left="567" w:right="3395"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03:00Z</dcterms:created>
  <dc:creator>Liceul Costache Negri</dc:creator>
  <dc:description/>
  <dc:language>en-US</dc:language>
  <cp:lastModifiedBy>Liceul Costache Negri</cp:lastModifiedBy>
  <cp:lastPrinted>2000-10-31T19:53:00Z</cp:lastPrinted>
  <dcterms:modified xsi:type="dcterms:W3CDTF">2000-10-31T17:55:00Z</dcterms:modified>
  <cp:revision>15</cp:revision>
  <dc:subject/>
  <dc:title>  MINISTERUL EDUCATIEI NATIONALE</dc:title>
</cp:coreProperties>
</file>