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LATI 28OCT.-31OCT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OLUTII TOP2 CLASA a XI-a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Cunoastem ca viteza undelor in fluide es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</w:rPr>
        <w:t xml:space="preserve"> , Formula care se deduce cosiderand unda longitudinala , iar compresiile si destinderile fluidului sunt syficient de rapide pentru a fi adiabatice. </w:t>
      </w:r>
    </w:p>
    <w:p>
      <w:pPr>
        <w:pStyle w:val="Normal"/>
        <w:ind w:left="360" w:hanging="0"/>
        <w:rPr/>
      </w:pPr>
      <w:r>
        <w:rPr>
          <w:sz w:val="24"/>
        </w:rPr>
        <w:t xml:space="preserve">Putem considera aerul la suprafata apei unui lac linistit intr-o dimineata racoroasa (cand sunteti la pescuit ) ca un amestec de gaze ideale, vaporii de apa fiind si facand si ei parte din amestec. Atunc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fiind masa molara medie. Cum vaporii de apa au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sca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scat</m:t>
            </m:r>
          </m:sub>
        </m:sSub>
      </m:oMath>
      <w:r>
        <w:rPr>
          <w:sz w:val="24"/>
        </w:rPr>
        <w:t xml:space="preserve"> si viteza de propagare a sunetului la suprafata apei va fi mai mare decat departe de mal.</w:t>
      </w:r>
    </w:p>
    <w:p>
      <w:pPr>
        <w:pStyle w:val="Normal"/>
        <w:ind w:left="360" w:hanging="0"/>
        <w:rPr/>
      </w:pPr>
      <w:r>
        <w:rPr>
          <w:b/>
          <w:sz w:val="24"/>
        </w:rPr>
        <w:t>n</w:t>
      </w:r>
      <w:r>
        <w:rPr>
          <w:sz w:val="24"/>
        </w:rPr>
        <w:t>, indicele de refractie, va fi mai mic la suprafata apei si, pentru multe dintre soaptele si clipocelile de pe lac se produce reflexie total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acem si o estimare numerica.</w:t>
      </w:r>
    </w:p>
    <w:p>
      <w:pPr>
        <w:pStyle w:val="Normal"/>
        <w:ind w:left="360" w:hanging="0"/>
        <w:rPr/>
      </w:pPr>
      <w:r>
        <w:rPr>
          <w:sz w:val="24"/>
        </w:rPr>
        <w:t xml:space="preserve">Pentru gaze monoatomic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, pentru gaze diatomice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, iar vaporii de apa sunt gaz triatomic, dar intr-o concentratie comparabila cu a moleculelor monoatomice din aer . Nu gresim prea mult dacavom consudera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=1,4 , T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285K, intr-o dimineata racoroasa , </w:t>
      </w:r>
      <w:r>
        <w:rPr>
          <w:rFonts w:eastAsia="Symbol" w:cs="Symbol" w:ascii="Symbol" w:hAnsi="Symbol"/>
          <w:sz w:val="24"/>
        </w:rPr>
        <w:t></w:t>
      </w:r>
      <w:r>
        <w:rPr>
          <w:sz w:val="24"/>
        </w:rPr>
        <w:t>28,5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den>
        </m:f>
      </m:oMath>
      <w:r>
        <w:rPr>
          <w:sz w:val="24"/>
        </w:rPr>
        <w:t>. Din calcule rezulta c=34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Scriem t.v.e.m. pe portiun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-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/>
      </w:pPr>
      <w:r>
        <w:rPr>
          <w:sz w:val="24"/>
        </w:rPr>
        <w:t>cu l</w:t>
      </w:r>
      <w:r>
        <w:rPr>
          <w:sz w:val="24"/>
          <w:vertAlign w:val="subscript"/>
        </w:rPr>
        <w:t>2n</w:t>
      </w:r>
      <w:r>
        <w:rPr>
          <w:sz w:val="24"/>
        </w:rPr>
        <w:t>=0 (oprir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in adunarea relatiilor, membru cu membru, rezult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n-1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rPr/>
      </w:pPr>
      <w:r>
        <w:rPr>
          <w:sz w:val="24"/>
        </w:rPr>
        <w:t xml:space="preserve">Scaderea amplitudinii este lineara ( frecare solida). Fie </w:t>
      </w:r>
      <w:r>
        <w:rPr>
          <w:b/>
          <w:sz w:val="24"/>
        </w:rPr>
        <w:t>r</w:t>
      </w:r>
      <w:r>
        <w:rPr>
          <w:sz w:val="24"/>
        </w:rPr>
        <w:t xml:space="preserve"> ratia de scader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uma din paranteza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1525</wp:posOffset>
                </wp:positionH>
                <wp:positionV relativeFrom="paragraph">
                  <wp:posOffset>389255</wp:posOffset>
                </wp:positionV>
                <wp:extent cx="4506595" cy="1013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6480" cy="1013400"/>
                          <a:chOff x="0" y="0"/>
                          <a:chExt cx="4506480" cy="1013400"/>
                        </a:xfrm>
                      </wpg:grpSpPr>
                      <wpg:grpSp>
                        <wpg:cNvGrpSpPr/>
                        <wpg:grpSpPr>
                          <a:xfrm>
                            <a:off x="272880" y="205920"/>
                            <a:ext cx="199080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975600" y="119160"/>
                              <a:ext cx="0" cy="536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8640"/>
                              <a:ext cx="88884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16200"/>
                              <a:ext cx="88884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11484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368280"/>
                              <a:ext cx="11484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397800"/>
                              <a:ext cx="1760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34880"/>
                              <a:ext cx="90036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420120"/>
                              <a:ext cx="921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9" h="600">
                                  <a:moveTo>
                                    <a:pt x="0" y="600"/>
                                  </a:moveTo>
                                  <a:lnTo>
                                    <a:pt x="1509" y="0"/>
                                  </a:lnTo>
                                  <a:lnTo>
                                    <a:pt x="1372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23400"/>
                              <a:ext cx="1008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43">
                                  <a:moveTo>
                                    <a:pt x="0" y="0"/>
                                  </a:moveTo>
                                  <a:lnTo>
                                    <a:pt x="17" y="1543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638640"/>
                              <a:ext cx="856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0"/>
                              <a:ext cx="8568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4240" y="332280"/>
                            <a:ext cx="1584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309960"/>
                            <a:ext cx="748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98440"/>
                            <a:ext cx="748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823680"/>
                            <a:ext cx="756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120" y="798840"/>
                            <a:ext cx="748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647640"/>
                            <a:ext cx="1584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6320"/>
                            <a:ext cx="356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447840"/>
                            <a:ext cx="356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11520"/>
                            <a:ext cx="313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0"/>
                            <a:ext cx="313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295200"/>
                            <a:ext cx="31356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600120"/>
                            <a:ext cx="14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19240"/>
                            <a:ext cx="0" cy="751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5640" y="654840"/>
                            <a:ext cx="356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45400"/>
                            <a:ext cx="356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676440"/>
                            <a:ext cx="356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30.65pt;width:354.85pt;height:79.8pt" coordorigin="1215,613" coordsize="7097,1596">
                <v:group id="shape_0" style="position:absolute;left:1645;top:937;width:3136;height:1101">
                  <v:line id="shape_0" from="3181,1125" to="3181,196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94,951" to="3193,1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6,963" to="4595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645;top:1505;width:180;height:1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99;top:1517;width:180;height:1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826,1564" to="4597,15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94,1622" to="3211,2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09,600" path="m0,600l1509,0l1372,35e" stroked="t" o:allowincell="f" style="position:absolute;left:3213;top:1599;width:1451;height:4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543" path="m0,0l17,1543e" stroked="t" o:allowincell="f" style="position:absolute;left:3180;top:974;width:15;height:1040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oval id="shape_0" fillcolor="black" stroked="t" o:allowincell="f" style="position:absolute;left:3147;top:1943;width:134;height: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31;top:937;width:134;height: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190,1136" to="3214,1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2,1101" to="3659,1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2,1083" to="2899,1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1910" to="3610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8,1871" to="2915,189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2,1633" to="3216,17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5;top:1300;width:56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1318;width:56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631;width:49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613;width:49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1078;width:49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2,1558" to="8014,1558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12,958" to="6812,21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523;top:1644;width:56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472;width:56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1678;width:56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n</m:t>
              </m:r>
            </m:den>
          </m:f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</w:rPr>
        <w:t xml:space="preserve"> </w:t>
      </w:r>
      <w:r>
        <w:rPr>
          <w:sz w:val="24"/>
        </w:rPr>
        <w:t>pentru ca r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</w:rPr>
        <w:t xml:space="preserve"> putem aproxima r</w:t>
      </w:r>
      <w:r>
        <w:rPr>
          <w:sz w:val="24"/>
          <w:vertAlign w:val="subscript"/>
        </w:rPr>
        <w:t>1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si cu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unde x este departarea fata de linia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arcinii q. Rezulta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6:26:00Z</dcterms:created>
  <dc:creator>Liceul Costache Negri</dc:creator>
  <dc:description/>
  <dc:language>en-US</dc:language>
  <cp:lastModifiedBy>Liceul Costache Negri</cp:lastModifiedBy>
  <dcterms:modified xsi:type="dcterms:W3CDTF">2000-11-01T17:25:00Z</dcterms:modified>
  <cp:revision>6</cp:revision>
  <dc:subject/>
  <dc:title>MINISTERUL EDUCATIEI NATIONALE</dc:title>
</cp:coreProperties>
</file>