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 xml:space="preserve"> </w:t>
      </w:r>
      <w:r>
        <w:rPr>
          <w:rFonts w:cs="Times New Roman"/>
          <w:b/>
          <w:sz w:val="24"/>
        </w:rPr>
        <w:t>MINISTERUL EDUCAŢIEI NAŢIONALE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>INSPECTORATUL ŞCOLAR JUDEŢEAN GALAŢI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 xml:space="preserve">TABARA NAŢIONALĂ DE FIZICĂ </w:t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/>
        </w:rPr>
        <w:t>GALATI 28OCT.-31OCT.20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TOP 3 CLASA a VIII-a</w:t>
      </w:r>
    </w:p>
    <w:p>
      <w:pPr>
        <w:pStyle w:val="Normal"/>
        <w:numPr>
          <w:ilvl w:val="0"/>
          <w:numId w:val="2"/>
        </w:numPr>
        <w:tabs>
          <w:tab w:val="clear" w:pos="567"/>
        </w:tabs>
        <w:ind w:left="0" w:hanging="0"/>
        <w:jc w:val="both"/>
        <w:rPr/>
      </w:pPr>
      <w:r>
        <w:rPr>
          <w:rFonts w:cs="Times New Roman"/>
          <w:sz w:val="24"/>
        </w:rPr>
        <w:t xml:space="preserve">Un robinet de apă cu un debit de </w:t>
      </w:r>
      <w:r>
        <w:rPr>
          <w:rFonts w:cs="Times New Roma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0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den>
        </m:f>
      </m:oMath>
      <w:r>
        <w:rPr>
          <w:rFonts w:cs="Times New Roman"/>
          <w:sz w:val="24"/>
        </w:rPr>
        <w:t xml:space="preserve"> este lăsat să umple un bazin de forma unei pâlnii a cărui capacitate este de 1000 litri. Bazinul se închide la partea inferioară nu</w:t>
        <w:softHyphen/>
        <w:t>mai în momentul umplerii.</w:t>
      </w:r>
    </w:p>
    <w:p>
      <w:pPr>
        <w:pStyle w:val="Normal"/>
        <w:numPr>
          <w:ilvl w:val="0"/>
          <w:numId w:val="3"/>
        </w:numPr>
        <w:tabs>
          <w:tab w:val="clear" w:pos="567"/>
        </w:tabs>
        <w:ind w:left="567" w:hanging="283"/>
        <w:jc w:val="both"/>
        <w:rPr/>
      </w:pPr>
      <w:r>
        <w:rPr>
          <w:rFonts w:cs="Times New Roman"/>
          <w:sz w:val="24"/>
        </w:rPr>
        <w:t>Aflaţi timpul necesar umplerii bazinului dacă debitul de golire (evacuare a lichi</w:t>
        <w:softHyphen/>
        <w:t xml:space="preserve">dului) este de </w:t>
      </w:r>
      <w:r>
        <w:rPr>
          <w:rFonts w:cs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den>
        </m:f>
      </m:oMath>
      <w:r>
        <w:rPr>
          <w:rFonts w:cs="Times New Roman"/>
          <w:sz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567"/>
        </w:tabs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Ce valoare trebuie să aibă debitul de evacuare pentru a se umple bazinul în 120 s (sau 0,03 h)?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Se defineşte debitul ca fiind volumul care curge printr-un orificiu (conductă) în unita</w:t>
        <w:softHyphen/>
        <w:t>tea de timp.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rof. Emil CAZANGIU – Ilfov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567"/>
        </w:tabs>
        <w:ind w:left="0" w:hanging="0"/>
        <w:jc w:val="both"/>
        <w:rPr/>
      </w:pPr>
      <w:r>
        <w:rPr>
          <w:rFonts w:cs="Times New Roman"/>
          <w:sz w:val="24"/>
        </w:rPr>
        <w:t>Fie trei magneţi identici M</w:t>
      </w:r>
      <w:r>
        <w:rPr>
          <w:rFonts w:cs="Times New Roman"/>
          <w:sz w:val="24"/>
          <w:vertAlign w:val="subscript"/>
        </w:rPr>
        <w:t>1</w:t>
      </w:r>
      <w:r>
        <w:rPr>
          <w:rFonts w:cs="Times New Roman"/>
          <w:sz w:val="24"/>
        </w:rPr>
        <w:t>, M</w:t>
      </w:r>
      <w:r>
        <w:rPr>
          <w:rFonts w:cs="Times New Roman"/>
          <w:sz w:val="24"/>
          <w:vertAlign w:val="subscript"/>
        </w:rPr>
        <w:t>2</w:t>
      </w:r>
      <w:r>
        <w:rPr>
          <w:rFonts w:cs="Times New Roman"/>
          <w:sz w:val="24"/>
        </w:rPr>
        <w:t xml:space="preserve"> şi M</w:t>
      </w:r>
      <w:r>
        <w:rPr>
          <w:rFonts w:cs="Times New Roman"/>
          <w:sz w:val="24"/>
          <w:vertAlign w:val="subscript"/>
        </w:rPr>
        <w:t xml:space="preserve">3 </w:t>
      </w:r>
      <w:r>
        <w:rPr>
          <w:rFonts w:cs="Times New Roman"/>
          <w:sz w:val="24"/>
        </w:rPr>
        <w:t>de masă m=500g fiecare, situaţi pe o suprafaţă plană orizontală. Magneţii 1 şi 3 sunt asezaţi şi fixaţi astfel încât M</w:t>
      </w:r>
      <w:r>
        <w:rPr>
          <w:rFonts w:cs="Times New Roman"/>
          <w:sz w:val="24"/>
          <w:vertAlign w:val="subscript"/>
        </w:rPr>
        <w:t>1</w:t>
      </w:r>
      <w:r>
        <w:rPr>
          <w:rFonts w:cs="Times New Roman"/>
          <w:sz w:val="24"/>
        </w:rPr>
        <w:t xml:space="preserve"> se află în câm</w:t>
        <w:softHyphen/>
        <w:t>pul gra</w:t>
        <w:softHyphen/>
        <w:softHyphen/>
        <w:t>vitaţional al lui M</w:t>
      </w:r>
      <w:r>
        <w:rPr>
          <w:rFonts w:cs="Times New Roman"/>
          <w:sz w:val="24"/>
          <w:vertAlign w:val="subscript"/>
        </w:rPr>
        <w:t>3</w:t>
      </w:r>
      <w:r>
        <w:rPr>
          <w:rFonts w:cs="Times New Roman"/>
          <w:sz w:val="24"/>
        </w:rPr>
        <w:t xml:space="preserve"> şi invers. M</w:t>
      </w:r>
      <w:r>
        <w:rPr>
          <w:rFonts w:cs="Times New Roman"/>
          <w:sz w:val="24"/>
          <w:vertAlign w:val="subscript"/>
        </w:rPr>
        <w:t>2</w:t>
      </w:r>
      <w:r>
        <w:rPr>
          <w:rFonts w:cs="Times New Roman"/>
          <w:sz w:val="24"/>
        </w:rPr>
        <w:t xml:space="preserve"> se află iniţial lipit de M</w:t>
      </w:r>
      <w:r>
        <w:rPr>
          <w:rFonts w:cs="Times New Roman"/>
          <w:sz w:val="24"/>
          <w:vertAlign w:val="subscript"/>
        </w:rPr>
        <w:t>1</w:t>
      </w:r>
      <w:r>
        <w:rPr>
          <w:rFonts w:cs="Times New Roman"/>
          <w:sz w:val="24"/>
        </w:rPr>
        <w:t>. Polii lor fiind iden</w:t>
        <w:softHyphen/>
        <w:t>tici, M</w:t>
      </w:r>
      <w:r>
        <w:rPr>
          <w:rFonts w:cs="Times New Roman"/>
          <w:sz w:val="24"/>
          <w:vertAlign w:val="subscript"/>
        </w:rPr>
        <w:t>2</w:t>
      </w:r>
      <w:r>
        <w:rPr>
          <w:rFonts w:cs="Times New Roman"/>
          <w:sz w:val="24"/>
        </w:rPr>
        <w:t xml:space="preserve"> este respins de către  M</w:t>
      </w:r>
      <w:r>
        <w:rPr>
          <w:rFonts w:cs="Times New Roman"/>
          <w:sz w:val="24"/>
          <w:vertAlign w:val="subscript"/>
        </w:rPr>
        <w:t>3</w:t>
      </w:r>
      <w:r>
        <w:rPr>
          <w:rFonts w:cs="Times New Roman"/>
          <w:sz w:val="24"/>
        </w:rPr>
        <w:t xml:space="preserve"> cu F</w:t>
      </w:r>
      <w:r>
        <w:rPr>
          <w:rFonts w:cs="Times New Roman"/>
          <w:sz w:val="24"/>
          <w:vertAlign w:val="subscript"/>
        </w:rPr>
        <w:t>1</w:t>
      </w:r>
      <w:r>
        <w:rPr>
          <w:rFonts w:cs="Times New Roman"/>
          <w:sz w:val="24"/>
        </w:rPr>
        <w:t>=10 N, M</w:t>
      </w:r>
      <w:r>
        <w:rPr>
          <w:rFonts w:cs="Times New Roman"/>
          <w:sz w:val="24"/>
          <w:vertAlign w:val="subscript"/>
        </w:rPr>
        <w:t>3</w:t>
      </w:r>
      <w:r>
        <w:rPr>
          <w:rFonts w:cs="Times New Roman"/>
          <w:sz w:val="24"/>
        </w:rPr>
        <w:t xml:space="preserve"> atrage M</w:t>
      </w:r>
      <w:r>
        <w:rPr>
          <w:rFonts w:cs="Times New Roman"/>
          <w:sz w:val="24"/>
          <w:vertAlign w:val="subscript"/>
        </w:rPr>
        <w:t>2</w:t>
      </w:r>
      <w:r>
        <w:rPr>
          <w:rFonts w:cs="Times New Roman"/>
          <w:sz w:val="24"/>
        </w:rPr>
        <w:t xml:space="preserve"> cu aceeaşi forţă F</w:t>
      </w:r>
      <w:r>
        <w:rPr>
          <w:rFonts w:cs="Times New Roman"/>
          <w:sz w:val="24"/>
          <w:vertAlign w:val="subscript"/>
        </w:rPr>
        <w:t>2</w:t>
      </w:r>
      <w:r>
        <w:rPr>
          <w:rFonts w:cs="Times New Roman"/>
          <w:sz w:val="24"/>
        </w:rPr>
        <w:t>=10 N. Frecările de orice fel se neglijează. Acceleraţia se defineşte ca fiind variaţia vitezei în unitatea de timp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/>
          <w:sz w:val="24"/>
        </w:rPr>
        <w:t>Aflaţi forţa rezultantă care acţionează asupra asupra lui M</w:t>
      </w:r>
      <w:r>
        <w:rPr>
          <w:rFonts w:cs="Times New Roman"/>
          <w:sz w:val="24"/>
          <w:vertAlign w:val="subscript"/>
        </w:rPr>
        <w:t>2</w:t>
      </w:r>
      <w:r>
        <w:rPr>
          <w:rFonts w:cs="Times New Roman"/>
          <w:sz w:val="24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/>
          <w:sz w:val="24"/>
        </w:rPr>
        <w:t>Găsiţi viteza medie, ştiind că timpul necesar parcurgerii distanţei M</w:t>
      </w:r>
      <w:r>
        <w:rPr>
          <w:rFonts w:cs="Times New Roman"/>
          <w:sz w:val="24"/>
          <w:vertAlign w:val="subscript"/>
        </w:rPr>
        <w:t>1</w:t>
      </w:r>
      <w:r>
        <w:rPr>
          <w:rFonts w:cs="Times New Roman"/>
          <w:sz w:val="24"/>
        </w:rPr>
        <w:t>M</w:t>
      </w:r>
      <w:r>
        <w:rPr>
          <w:rFonts w:cs="Times New Roman"/>
          <w:sz w:val="24"/>
          <w:vertAlign w:val="subscript"/>
        </w:rPr>
        <w:t>3</w:t>
      </w:r>
      <w:r>
        <w:rPr>
          <w:rFonts w:cs="Times New Roman"/>
          <w:sz w:val="24"/>
        </w:rPr>
        <w:t xml:space="preserve"> este de 1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/>
          <w:sz w:val="24"/>
        </w:rPr>
        <w:t>Care este alungirea resortului situat înaintea lui M</w:t>
      </w:r>
      <w:r>
        <w:rPr>
          <w:rFonts w:cs="Times New Roman"/>
          <w:sz w:val="24"/>
          <w:vertAlign w:val="subscript"/>
        </w:rPr>
        <w:t>3</w:t>
      </w:r>
      <w:r>
        <w:rPr>
          <w:rFonts w:cs="Times New Roman"/>
          <w:sz w:val="24"/>
        </w:rPr>
        <w:t>, dacă are k = 1000 N/m.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rof. Emil CAZANGIU – Ilfov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567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ouă sfere, una din aluminiu şi alta din cupru, una plină şi una cu o cavitate, sunt suspendate la capetele unei pârghii cu braţe neegale, care se află în echilibru în a</w:t>
        <w:softHyphen/>
        <w:t>er.Găsiţi care din sfere este plină dacă la cufundarea lor într-un vas cu apă echilibrul nu se strică. Cu cât este egal volumul cavităţii dacă masa sferei din cupru este 0,4 kg?</w:t>
      </w:r>
    </w:p>
    <w:p>
      <w:pPr>
        <w:pStyle w:val="Normal"/>
        <w:jc w:val="right"/>
        <w:rPr/>
      </w:pPr>
      <w:r>
        <w:rPr>
          <w:rFonts w:cs="Times New Roman"/>
          <w:sz w:val="24"/>
        </w:rPr>
        <w:t>Prof. R. Ionescu, C. Onea, I. Toma, Bucuresti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>MINISTERUL EDUCAŢIEI NAŢIONALE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>INSPECTORATUL ŞCOLAR JUDEŢEAN GALAŢI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 xml:space="preserve">TABARA NAŢIONALĂ DE FIZICĂ </w:t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/>
        </w:rPr>
        <w:t>GALATI 28OCT.-31OCT.20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ind w:left="1701" w:firstLine="567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SOLUTII TOP 3 CLASA a VIII-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b/>
          <w:i/>
        </w:rPr>
        <w:t xml:space="preserve">1.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8290</wp:posOffset>
                </wp:positionH>
                <wp:positionV relativeFrom="paragraph">
                  <wp:posOffset>15875</wp:posOffset>
                </wp:positionV>
                <wp:extent cx="3535680" cy="485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      ,       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den>
                                </m:f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 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2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in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4pt;height:38.2pt;mso-wrap-distance-left:9.05pt;mso-wrap-distance-right:9.05pt;mso-wrap-distance-top:0pt;mso-wrap-distance-bottom:0pt;margin-top:1.25pt;mso-position-vertical-relative:text;margin-left: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       ,       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  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8290</wp:posOffset>
                </wp:positionH>
                <wp:positionV relativeFrom="paragraph">
                  <wp:posOffset>98425</wp:posOffset>
                </wp:positionV>
                <wp:extent cx="3357880" cy="485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788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, 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den>
                                </m:f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l/min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4pt;height:38.2pt;mso-wrap-distance-left:9.05pt;mso-wrap-distance-right:9.05pt;mso-wrap-distance-top:0pt;mso-wrap-distance-bottom:0pt;margin-top:7.75pt;mso-position-vertical-relative:text;margin-left: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, 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 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l/min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b/>
          <w:i/>
        </w:rPr>
        <w:t>2.</w:t>
      </w:r>
      <w:r>
        <w:rPr>
          <w:b/>
          <w:i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9730</wp:posOffset>
                </wp:positionH>
                <wp:positionV relativeFrom="paragraph">
                  <wp:posOffset>36195</wp:posOffset>
                </wp:positionV>
                <wp:extent cx="4866005" cy="14211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6005" cy="142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   </m:t>
                                    </m:r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e>
                                    </m:acc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 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 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 ,   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v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t</m:t>
                                        </m:r>
                                      </m:den>
                                    </m:f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 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v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t</m:t>
                                        </m:r>
                                      </m:den>
                                    </m:f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v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t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0</m:t>
                                    </m:r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den>
                                    </m:f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n ipoteza ca fortele de interactiune raman constante viteza medie va fi 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jumatate din variatia vitezei mai sus calculate :    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ed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v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0</m:t>
                                    </m:r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den>
                                    </m:f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15pt;height:111.9pt;mso-wrap-distance-left:9.05pt;mso-wrap-distance-right:9.05pt;mso-wrap-distance-top:0pt;mso-wrap-distance-bottom:0pt;margin-top:2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   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e>
                              </m:acc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 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 ,   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v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t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v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t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t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0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den>
                              </m:f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n ipoteza ca fortele de interactiune raman constante viteza medie va fi 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jumatate din variatia vitezei mai sus calculate :   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ed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v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den>
                              </m:f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  <w:i/>
          <w:i/>
        </w:rPr>
      </w:pPr>
      <w:r>
        <w:rPr>
          <w:rFonts w:cs="Times New Roman"/>
          <w:b/>
          <w:i/>
        </w:rPr>
        <w:t xml:space="preserve">3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/>
          <w:b/>
          <w:i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1490</wp:posOffset>
                </wp:positionH>
                <wp:positionV relativeFrom="paragraph">
                  <wp:posOffset>32385</wp:posOffset>
                </wp:positionV>
                <wp:extent cx="2560320" cy="1554480"/>
                <wp:effectExtent l="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1554480"/>
                          <a:chOff x="0" y="0"/>
                          <a:chExt cx="2560320" cy="155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60320" cy="155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1737360" y="457200"/>
                              <a:ext cx="731520" cy="109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1440"/>
                                <a:ext cx="731520" cy="10058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7200" y="327600"/>
                              <a:ext cx="164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218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32760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60192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327600"/>
                              <a:ext cx="274320" cy="18288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109728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G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457200" y="0"/>
                              <a:ext cx="36576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371600" y="0"/>
                              <a:ext cx="36576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457200" y="41328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82296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3120" y="36576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4320"/>
                              <a:ext cx="457200" cy="64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1440" y="457200"/>
                              <a:ext cx="731520" cy="109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1440"/>
                                <a:ext cx="731520" cy="10058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14472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36576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1440" y="109728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G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0" y="457200"/>
                              <a:ext cx="274320" cy="91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03120" y="27432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822960" y="914400"/>
                            <a:ext cx="548640" cy="27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7pt;margin-top:2.55pt;width:201.6pt;height:122.4pt" coordorigin="4774,51" coordsize="4032,2448">
                <v:group id="shape_0" style="position:absolute;left:4774;top:51;width:4032;height:2448">
                  <v:group id="shape_0" style="position:absolute;left:7510;top:771;width:1152;height:1728">
                    <v:rect id="shape_0" stroked="t" o:allowincell="f" style="position:absolute;left:7510;top:915;width:1151;height:1583;mso-wrap-style:none;v-text-anchor:middle">
                      <v:imagedata r:id="rId8" o:detectmouseclick="t"/>
                      <v:stroke color="black" weight="9360" joinstyle="miter" endcap="flat"/>
                      <w10:wrap type="none"/>
                    </v:rect>
                    <v:line id="shape_0" from="7510,771" to="7510,9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62,771" to="8662,9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494,567" to="8085,5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94,558" to="5494,9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86,567" to="8086,9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798;top:999;width:575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27" coordsize="21600,21600" o:spt="127" path="m,21600l10800,l21600,21600xe">
                    <v:stroke joinstyle="miter"/>
                    <v:formulas>
                      <v:f eqn="prod width 3 4"/>
                    </v:formulas>
                    <v:path gradientshapeok="t" o:connecttype="rect" textboxrect="5400,10800,@0,21600"/>
                  </v:shapetype>
                  <v:shape id="shape_0" fillcolor="white" stroked="t" o:allowincell="f" style="position:absolute;left:6214;top:567;width:431;height:287;mso-wrap-style:none;v-text-anchor:middle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942;top:1779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G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494;top:51;width:575;height:57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34;top:51;width:575;height:575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line id="shape_0" from="5494,702" to="5494,98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086,1347" to="8086,221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086,627" to="8086,91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774;top:483;width:719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u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918;top:771;width:1152;height:1728">
                    <v:rect id="shape_0" stroked="t" o:allowincell="f" style="position:absolute;left:4918;top:915;width:1151;height:1583;mso-wrap-style:none;v-text-anchor:middle">
                      <v:imagedata r:id="rId11" o:detectmouseclick="t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5206;top:999;width:575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5494,1347" to="5494,235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918,771" to="4918,9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70,771" to="6070,9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918;top:1779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G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214;top:771;width:431;height:143;mso-wrap-style:none;v-text-anchor:middle">
                    <v:imagedata r:id="rId12" o:detectmouseclick="t"/>
                    <v:stroke color="black" weight="9360" joinstyle="miter" endcap="flat"/>
                    <w10:wrap type="none"/>
                  </v:rect>
                  <v:shape id="shape_0" stroked="f" o:allowincell="f" style="position:absolute;left:8086;top:483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070;top:1491;width:863;height:43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/>
          <w:b/>
          <w:i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850</wp:posOffset>
                </wp:positionH>
                <wp:positionV relativeFrom="paragraph">
                  <wp:posOffset>69215</wp:posOffset>
                </wp:positionV>
                <wp:extent cx="2834640" cy="12268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1226880"/>
                          <a:chOff x="0" y="0"/>
                          <a:chExt cx="2834640" cy="1226880"/>
                        </a:xfrm>
                      </wpg:grpSpPr>
                      <wps:wsp>
                        <wps:cNvSpPr/>
                        <wps:spPr>
                          <a:xfrm>
                            <a:off x="548640" y="41904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4132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4190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9336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69336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419040"/>
                            <a:ext cx="274320" cy="18288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1920"/>
                            <a:ext cx="457200" cy="5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C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73152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640080"/>
                            <a:ext cx="457200" cy="5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A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pt;margin-top:5.45pt;width:223.2pt;height:96.6pt" coordorigin="310,109" coordsize="4464,1932">
                <v:line id="shape_0" from="1174,769" to="3765,7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4,760" to="1174,1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6,769" to="3766,1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86;top:1201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78;top:1201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606;top:769;width:431;height:287;mso-wrap-style:none;v-text-anchor:middle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10;top:1057;width:719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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C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09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0;top:109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8;top:1261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4;top:1117;width:719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m</w:t>
                        </w:r>
                        <w:r>
                          <w:rPr>
                            <w:kern w:val="2"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Al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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/>
          <w:b/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19810</wp:posOffset>
                </wp:positionH>
                <wp:positionV relativeFrom="paragraph">
                  <wp:posOffset>33655</wp:posOffset>
                </wp:positionV>
                <wp:extent cx="274320" cy="914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3pt;margin-top:2.65pt;width:21.55pt;height:7.15pt;mso-wrap-style:none;v-text-anchor:middle">
                <v:imagedata r:id="rId15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/>
          <w:b/>
          <w:i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1170</wp:posOffset>
                </wp:positionH>
                <wp:positionV relativeFrom="paragraph">
                  <wp:posOffset>88265</wp:posOffset>
                </wp:positionV>
                <wp:extent cx="5029200" cy="31089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10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Presupunem ca sfera din Cu este goal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u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Al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l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ρ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l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u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ρ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u</m:t>
                                          </m:r>
                                        </m:sub>
                                      </m:sSub>
                                    </m:den>
                                  </m:f>
                                </m:e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u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u</m:t>
                                      </m:r>
                                    </m:sub>
                                    <m:sup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tot</m:t>
                                      </m:r>
                                    </m:sup>
                                  </m:sSub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ρ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Al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Al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ρ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e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l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ρ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l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l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ρ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u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ρ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u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u</m:t>
                                          </m:r>
                                        </m:sub>
                                        <m:sup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ot</m:t>
                                          </m:r>
                                        </m:sup>
                                      </m:sSubSup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ρ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sub>
                                      </m:sSub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l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ρ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l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u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ρ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u</m:t>
                                          </m:r>
                                        </m:sub>
                                      </m:sSub>
                                    </m:den>
                                  </m:f>
                                </m:e>
                                <m:e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ρ</m:t>
                                          </m:r>
                                        </m:e>
                                        <m:sub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l</m:t>
                                              </m:r>
                                            </m:sub>
                                          </m:sSub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ρ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ρ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u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f>
                                        <m:num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V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u</m:t>
                                              </m:r>
                                            </m:sub>
                                            <m:sup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ot</m:t>
                                              </m:r>
                                            </m:sup>
                                          </m:sSubSup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V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u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ρ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sub>
                                      </m:sSub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ρ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l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ρ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u</m:t>
                                          </m:r>
                                        </m:sub>
                                      </m:sSub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ρ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u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ρ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Al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ρ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ρ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u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ρ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Al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ρ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u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ρ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ρ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Al</m:t>
                                      </m:r>
                                    </m:sub>
                                  </m:sSub>
                                  <m:f>
                                    <m:num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u</m:t>
                                          </m:r>
                                        </m:sub>
                                        <m:sup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ot</m:t>
                                          </m:r>
                                        </m:sup>
                                      </m:sSubSup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u</m:t>
                                          </m:r>
                                        </m:sub>
                                      </m:sSub>
                                    </m:den>
                                  </m:f>
                                </m:e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ρ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u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ρ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Al</m:t>
                                      </m:r>
                                    </m:sub>
                                  </m:sSub>
                                  <m:f>
                                    <m:num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u</m:t>
                                          </m:r>
                                        </m:sub>
                                        <m:sup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ot</m:t>
                                          </m:r>
                                        </m:sup>
                                      </m:sSubSup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u</m:t>
                                          </m:r>
                                        </m:sub>
                                      </m:sSub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u</m:t>
                                      </m:r>
                                    </m:sub>
                                    <m:sup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tot</m:t>
                                      </m:r>
                                    </m:sup>
                                  </m:sSub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u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av</m:t>
                                      </m:r>
                                    </m:sub>
                                  </m:sSub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osibil</m:t>
                                  </m:r>
                                  <m:r>
                                    <m:t xml:space="preserve"> 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eoarece</m:t>
                                  </m:r>
                                  <m:r>
                                    <m:t xml:space="preserve"> 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ρ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u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ρ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Al</m:t>
                                      </m:r>
                                    </m:sub>
                                  </m:s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</m:eqArr>
                            </m:oMath>
                            <w:r>
                              <w:rPr>
                                <w:sz w:val="24"/>
                                <w:vertAlign w:val="subscript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44.8pt;mso-wrap-distance-left:9.05pt;mso-wrap-distance-right:9.05pt;mso-wrap-distance-top:0pt;mso-wrap-distance-bottom:0pt;margin-top:6.95pt;mso-position-vertical-relative:text;margin-left:3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Presupunem ca sfera din Cu este goal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eqAr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u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l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l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ρ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l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u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ρ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u</m:t>
                                    </m:r>
                                  </m:sub>
                                </m:sSub>
                              </m:den>
                            </m:f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u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u</m:t>
                                </m:r>
                              </m:sub>
                              <m: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tot</m:t>
                                </m:r>
                              </m:sup>
                            </m:sSub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l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l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l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ρ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l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l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ρ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u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ρ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u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u</m:t>
                                    </m:r>
                                  </m:sub>
                                  <m: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ot</m:t>
                                    </m:r>
                                  </m:sup>
                                </m:sSubSup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ρ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l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ρ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l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u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ρ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u</m:t>
                                    </m:r>
                                  </m:sub>
                                </m:sSub>
                              </m:den>
                            </m:f>
                          </m:e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ρ</m:t>
                                    </m:r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sub>
                                    </m:sSub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ρ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ρ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u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u</m:t>
                                        </m:r>
                                      </m:sub>
                                      <m: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tot</m:t>
                                        </m:r>
                                      </m:sup>
                                    </m:sSubSup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u</m:t>
                                        </m:r>
                                      </m:sub>
                                    </m:sSub>
                                  </m:den>
                                </m:f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ρ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ρ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l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ρ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u</m:t>
                                    </m:r>
                                  </m:sub>
                                </m:sSub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u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l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u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l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u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l</m:t>
                                </m:r>
                              </m:sub>
                            </m:sSub>
                            <m:f>
                              <m:num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u</m:t>
                                    </m:r>
                                  </m:sub>
                                  <m: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ot</m:t>
                                    </m:r>
                                  </m:sup>
                                </m:sSubSup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u</m:t>
                                    </m:r>
                                  </m:sub>
                                </m:sSub>
                              </m:den>
                            </m:f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u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l</m:t>
                                </m:r>
                              </m:sub>
                            </m:sSub>
                            <m:f>
                              <m:num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u</m:t>
                                    </m:r>
                                  </m:sub>
                                  <m: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ot</m:t>
                                    </m:r>
                                  </m:sup>
                                </m:sSubSup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u</m:t>
                                    </m:r>
                                  </m:sub>
                                </m:sSub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u</m:t>
                                </m:r>
                              </m:sub>
                              <m: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tot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u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av</m:t>
                                </m:r>
                              </m:sub>
                            </m:sSub>
                          </m:e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osibil</m:t>
                            </m:r>
                            <m:r>
                              <m:t xml:space="preserve"> 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eoarece</m:t>
                            </m:r>
                            <m:r>
                              <m:t xml:space="preserve"> 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u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l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e>
                        </m:eqArr>
                      </m:oMath>
                      <w:r>
                        <w:rPr>
                          <w:sz w:val="24"/>
                          <w:vertAlign w:val="subscript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885</wp:posOffset>
                </wp:positionH>
                <wp:positionV relativeFrom="paragraph">
                  <wp:posOffset>58420</wp:posOffset>
                </wp:positionV>
                <wp:extent cx="5029200" cy="155448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Presupunand ca sfera  din Al e goala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ρ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l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ρ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u</m:t>
                                        </m:r>
                                      </m:sub>
                                    </m:sSub>
                                    <m:f>
                                      <m:num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V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l</m:t>
                                            </m:r>
                                          </m:sub>
                                          <m:sup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ot</m:t>
                                            </m:r>
                                          </m:sup>
                                        </m:sSubSup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V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l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r>
                                      <m:t xml:space="preserve"> 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l</m:t>
                                        </m:r>
                                      </m:sub>
                                      <m: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tot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l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avit</m:t>
                                        </m:r>
                                      </m:sub>
                                    </m:s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&gt;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l</m:t>
                                        </m:r>
                                      </m:sub>
                                    </m:sSub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mposibil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t xml:space="preserve"> 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ρ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l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&lt;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ρ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u</m:t>
                                        </m:r>
                                      </m:sub>
                                    </m:sSub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22.4pt;mso-wrap-distance-left:9.05pt;mso-wrap-distance-right:9.05pt;mso-wrap-distance-top:0pt;mso-wrap-distance-bottom:0pt;margin-top:4.6pt;mso-position-vertical-relative:text;margin-left: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Presupunand ca sfera  din Al e goala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l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u</m:t>
                                  </m:r>
                                </m:sub>
                              </m:sSub>
                              <m:f>
                                <m:num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Al</m:t>
                                      </m:r>
                                    </m:sub>
                                    <m:sup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tot</m:t>
                                      </m:r>
                                    </m:sup>
                                  </m:sSubSup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Al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m:t xml:space="preserve"> 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l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ot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l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avit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&gt;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l</m:t>
                                  </m:r>
                                </m:sub>
                              </m:sSub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mposibil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l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&lt;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u</m:t>
                                  </m:r>
                                </m:sub>
                              </m:sSub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0050</wp:posOffset>
                </wp:positionH>
                <wp:positionV relativeFrom="paragraph">
                  <wp:posOffset>3810</wp:posOffset>
                </wp:positionV>
                <wp:extent cx="274320" cy="91440"/>
                <wp:effectExtent l="5080" t="9525" r="889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stroked="t" o:allowincell="f" style="position:absolute;margin-left:231.5pt;margin-top:0.3pt;width:21.55pt;height:7.1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5935</wp:posOffset>
                </wp:positionH>
                <wp:positionV relativeFrom="paragraph">
                  <wp:posOffset>97790</wp:posOffset>
                </wp:positionV>
                <wp:extent cx="3751580" cy="25806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1580" cy="258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u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4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g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t xml:space="preserve"> 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u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u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ρ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u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ρ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u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ρ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l</m:t>
                                        </m:r>
                                      </m:sub>
                                    </m:sSub>
                                    <m:f>
                                      <m:num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V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u</m:t>
                                            </m:r>
                                          </m:sub>
                                          <m:sup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ot</m:t>
                                            </m:r>
                                          </m:sup>
                                        </m:sSubSup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V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u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ρ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l</m:t>
                                        </m:r>
                                      </m:sub>
                                    </m:sSub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V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u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V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avit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.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V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u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ρ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l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V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avit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.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ρ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u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u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ρ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u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ρ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l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V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avit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.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u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ρ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u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ρ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l</m:t>
                                        </m:r>
                                      </m:sub>
                                    </m:sSub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ρ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u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ρ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l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V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avit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.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u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ρ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u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ρ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l</m:t>
                                        </m:r>
                                      </m:sub>
                                    </m:sSub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avit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u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ρ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u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ρ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l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ρ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u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ρ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l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p>
                                    </m:sSup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p>
                                    </m:sSup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4pt;height:203.2pt;mso-wrap-distance-left:9.05pt;mso-wrap-distance-right:9.05pt;mso-wrap-distance-top:0pt;mso-wrap-distance-bottom:0pt;margin-top:7.7pt;mso-position-vertical-relative:text;margin-left: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u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4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g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u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u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ρ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u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u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l</m:t>
                                  </m:r>
                                </m:sub>
                              </m:sSub>
                              <m:f>
                                <m:num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u</m:t>
                                      </m:r>
                                    </m:sub>
                                    <m:sup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tot</m:t>
                                      </m:r>
                                    </m:sup>
                                  </m:sSubSup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u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l</m:t>
                                  </m:r>
                                </m:sub>
                              </m:sSub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u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avit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u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l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avit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ρ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u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u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u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l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avit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u</m:t>
                                      </m:r>
                                    </m:sub>
                                  </m:sSub>
                                </m:den>
                              </m:f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u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l</m:t>
                                  </m:r>
                                </m:sub>
                              </m:sSub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u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l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avit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u</m:t>
                                      </m:r>
                                    </m:sub>
                                  </m:sSub>
                                </m:den>
                              </m:f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u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l</m:t>
                                  </m:r>
                                </m:sub>
                              </m:sSub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avit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u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ρ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u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ρ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Al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ρ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u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ρ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Al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tabs>
          <w:tab w:val="clear" w:pos="567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361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jpe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1.jpeg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1.jpeg"/><Relationship Id="rId12" Type="http://schemas.openxmlformats.org/officeDocument/2006/relationships/image" Target="media/image4.png"/><Relationship Id="rId13" Type="http://schemas.openxmlformats.org/officeDocument/2006/relationships/image" Target="media/image5.wmf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19:28:00Z</dcterms:created>
  <dc:creator>Liceul Costache Negri</dc:creator>
  <dc:description/>
  <dc:language>en-US</dc:language>
  <cp:lastModifiedBy>Liceul Costache Negri</cp:lastModifiedBy>
  <cp:lastPrinted>2000-10-31T00:42:00Z</cp:lastPrinted>
  <dcterms:modified xsi:type="dcterms:W3CDTF">2000-11-01T11:34:00Z</dcterms:modified>
  <cp:revision>2</cp:revision>
  <dc:subject/>
  <dc:title>MINISTERUL EDUCATIEI NATIONALE</dc:title>
</cp:coreProperties>
</file>