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3725</wp:posOffset>
                </wp:positionH>
                <wp:positionV relativeFrom="paragraph">
                  <wp:posOffset>104775</wp:posOffset>
                </wp:positionV>
                <wp:extent cx="2324100" cy="23241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2324160"/>
                          <a:chOff x="0" y="0"/>
                          <a:chExt cx="2324160" cy="2324160"/>
                        </a:xfrm>
                      </wpg:grpSpPr>
                      <wpg:grpSp>
                        <wpg:cNvGrpSpPr/>
                        <wpg:grpSpPr>
                          <a:xfrm>
                            <a:off x="0" y="723960"/>
                            <a:ext cx="2324160" cy="28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240"/>
                              <a:ext cx="171360" cy="171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8320" y="0"/>
                              <a:ext cx="285840" cy="2858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42920"/>
                              <a:ext cx="18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0"/>
                            <a:ext cx="285840" cy="23241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57240" y="0"/>
                              <a:ext cx="171360" cy="171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2038320"/>
                              <a:ext cx="285840" cy="2858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71360"/>
                              <a:ext cx="0" cy="18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6480" y="76320"/>
                            <a:ext cx="6566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5" h="10800">
                                <a:moveTo>
                                  <a:pt x="10800" y="0"/>
                                </a:moveTo>
                                <a:arcTo wR="10800" hR="10800" stAng="-5400000" swAng="52230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5" h="10800">
                                <a:moveTo>
                                  <a:pt x="10800" y="0"/>
                                </a:moveTo>
                                <a:arcTo wR="10800" hR="10800" stAng="-5400000" swAng="5223004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002600" y="1002960"/>
                            <a:ext cx="1160280" cy="122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72" h="11273">
                                <a:moveTo>
                                  <a:pt x="10027" y="28"/>
                                </a:moveTo>
                                <a:arcTo wR="10800" hR="10800" stAng="-5646194" swAng="57968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72" h="11273">
                                <a:moveTo>
                                  <a:pt x="10027" y="28"/>
                                </a:moveTo>
                                <a:arcTo wR="10800" hR="10800" stAng="-5646194" swAng="5796814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8.2pt;width:183pt;height:183pt" coordorigin="4935,164" coordsize="3660,3660">
                <v:group id="shape_0" style="position:absolute;left:4935;top:1305;width:3660;height:450">
                  <v:oval id="shape_0" fillcolor="#757575" stroked="t" o:allowincell="f" style="position:absolute;left:4935;top:1395;width:269;height:269;flip:x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8145;top:1305;width:449;height:449;flip:x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5205,1530" to="8159,1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5;top:164;width:450;height:3660">
                  <v:oval id="shape_0" fillcolor="#757575" stroked="t" o:allowincell="f" style="position:absolute;left:6135;top:165;width:269;height:269;flip:x;mso-wrap-style:none;v-text-anchor:middle;rotation:270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6045;top:3375;width:449;height:449;flip:x;mso-wrap-style:none;v-text-anchor:middle;rotation:270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6270,435" to="6270,3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0785,10800" path="l0,21600xee" stroked="t" o:allowincell="f" style="position:absolute;left:5087;top:285;width:1033;height:1184;flip:x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size="11572,11273" path="l0,21600xee" stroked="t" o:allowincell="f" style="position:absolute;left:6514;top:1745;width:1826;height:1924;flip:xy;mso-wrap-style:none;v-text-anchor:middle;rotation:270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  <w:r>
        <w:rPr>
          <w:b/>
        </w:rPr>
        <w:t>TOP 1  CLASA A X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  <w:t xml:space="preserve">   </w:t>
      </w:r>
      <w:r>
        <w:rPr>
          <w:b/>
        </w:rPr>
        <w:t>1.</w:t>
      </w:r>
      <w:r>
        <w:rPr/>
        <w:t xml:space="preserve"> Se considera sistemul mecanic alaturat    pentru care se cunosc </w:t>
      </w:r>
      <w:r>
        <w:rPr>
          <w:i/>
          <w:sz w:val="28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r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r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  <w:t xml:space="preserve">        </w:t>
      </w:r>
      <w:r>
        <w:rPr/>
        <w:t xml:space="preserve">Se cere viteza corpului de masa </w:t>
      </w:r>
      <w:r>
        <w:rPr>
          <w:i/>
          <w:sz w:val="28"/>
        </w:rPr>
        <w:t>m</w:t>
      </w:r>
      <w:r>
        <w:rPr>
          <w:i/>
          <w:sz w:val="28"/>
          <w:vertAlign w:val="subscript"/>
        </w:rPr>
        <w:t>2</w:t>
      </w:r>
      <w:r>
        <w:rPr/>
        <w:t xml:space="preserve"> cand trece prin pozitia B stiind ca initial tija era orizontala si sistemul in repaus.</w:t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  <w:t xml:space="preserve">                           </w:t>
      </w:r>
      <w:r>
        <w:rPr/>
        <w:t>Prof. Georgian Balea – Buzau</w:t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410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a) Un conductor avand forma unui inel de raza </w:t>
      </w:r>
      <w:r>
        <w:rPr>
          <w:i/>
          <w:sz w:val="28"/>
        </w:rPr>
        <w:t>a</w:t>
      </w:r>
      <w:r>
        <w:rPr/>
        <w:t xml:space="preserve"> are o sarcina totala </w:t>
      </w:r>
      <w:r>
        <w:rPr>
          <w:i/>
        </w:rPr>
        <w:t>Q</w:t>
      </w:r>
      <w:r>
        <w:rPr/>
        <w:t xml:space="preserve">. Sa se afle intensitatea campului electric intr-un punct aflat la distanta </w:t>
      </w:r>
      <w:r>
        <w:rPr>
          <w:i/>
          <w:sz w:val="28"/>
        </w:rPr>
        <w:t>x</w:t>
      </w:r>
      <w:r>
        <w:rPr/>
        <w:t xml:space="preserve"> de centrul inelului, pe axa perpendiculara pe planul inelului, care trece prin centrul lui.Discutie.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Prof. Daniela Busca – Arges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 </w:t>
      </w:r>
      <w:r>
        <w:rPr/>
        <w:t xml:space="preserve">b) Un fir subtire avand forma unui inel de raza R=9cm este incarcat uniform cu sarcina electrica , densitatea liniara de sarcina ( sarcina electrica pe unitatea de lungime) fiind </w:t>
      </w:r>
      <w:r>
        <w:rPr>
          <w:rFonts w:eastAsia="Symbol" w:cs="Symbol" w:ascii="Symbol" w:hAnsi="Symbol"/>
        </w:rPr>
        <w:t></w:t>
      </w:r>
      <w:r>
        <w:rPr/>
        <w:t xml:space="preserve"> = 0,1 </w:t>
      </w:r>
      <w:r>
        <w:rPr>
          <w:rFonts w:eastAsia="Symbol" w:cs="Symbol" w:ascii="Symbol" w:hAnsi="Symbol"/>
        </w:rPr>
        <w:t></w:t>
      </w:r>
      <w:r>
        <w:rPr/>
        <w:t>C/m. Sa se calculeze forta de intindere (tensiunea) care apare in fir daca plasam in centrul inelului un corp punctiform avand sarcina electrica q=2</w:t>
      </w:r>
      <w:r>
        <w:rPr>
          <w:rFonts w:eastAsia="Symbol" w:cs="Symbol" w:ascii="Symbol" w:hAnsi="Symbol"/>
        </w:rPr>
        <w:t></w:t>
      </w:r>
      <w:r>
        <w:rPr/>
        <w:t>C. Sistemul se afla in vid.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Prof. Ene Ecaterina – Urziceni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</w:t>
      </w:r>
      <w:r>
        <w:rPr>
          <w:b/>
        </w:rPr>
        <w:t>3.</w:t>
      </w:r>
      <w:r>
        <w:rPr/>
        <w:t xml:space="preserve"> O bila incarcata de masa m=1g atarna de un fir inextensibil izolator. Calculati lucrul mecanic ce trebuie efectuat pentru a apropia foarte incet de prima bila o alta bila incarcata, venind de foarte departe pana in punctul unde se afla initial bila atarnata de fir, stiind ca prin aceasta firul se inclina ridicand bila la inaltimea h=1cm.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Prof. R Ionescu, C. Onea, I. Toma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- Bucuresti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UTII      TOP 1      CLASA A X A</w:t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403860</wp:posOffset>
                </wp:positionV>
                <wp:extent cx="3657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1.8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2926080" cy="1188720"/>
                <wp:effectExtent l="0" t="0" r="0" b="2260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188720"/>
                          <a:chOff x="0" y="0"/>
                          <a:chExt cx="2926080" cy="1188720"/>
                        </a:xfrm>
                      </wpg:grpSpPr>
                      <wps:wsp>
                        <wps:cNvSpPr/>
                        <wps:spPr>
                          <a:xfrm>
                            <a:off x="339120" y="274320"/>
                            <a:ext cx="11354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8288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703080"/>
                            <a:ext cx="22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7030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70308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703080"/>
                            <a:ext cx="6192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95076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72216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880" y="58104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03">
                                <a:moveTo>
                                  <a:pt x="16111" y="1396"/>
                                </a:moveTo>
                                <a:arcTo wR="10800" hR="10800" stAng="-3632686" swAng="36326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03">
                                <a:moveTo>
                                  <a:pt x="16111" y="1396"/>
                                </a:moveTo>
                                <a:arcTo wR="10800" hR="10800" stAng="-3632686" swAng="36326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1571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1680" y="365760"/>
                            <a:ext cx="3988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97280" y="731520"/>
                            <a:ext cx="4114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70000" y="817920"/>
                            <a:ext cx="3988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0pt;width:230.4pt;height:93.6pt" coordorigin="1800,1800" coordsize="4608,1872">
                <v:line id="shape_0" from="2334,2232" to="4121,28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32;top:2232;width:287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06,2907" to="5997,2907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22,2907" to="4122,331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37,2907" to="5168,29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51,2907" to="5125,32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08,3297" to="5037,32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40,2937" to="5140,33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396" coordsize="10800,9403" path="l0,21600xee" stroked="t" o:allowincell="f" style="position:absolute;left:3548;top:2715;width:136;height:22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4;top:1800;width:24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8;top:2376;width:627;height:5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28;top:2952;width:647;height:5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60;top:3088;width:627;height:5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30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252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  <w:t>a)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m>
                          <m:m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ot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Qx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d>
                                    </m:e>
                                    <m:sup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o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mr>
                        </m:m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Q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a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sup>
                            </m:sSup>
                          </m:den>
                        </m:f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&gt;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≃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Q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mr>
                        </m:m>
                      </m:e>
                    </m:mr>
                  </m:m>
                </m:e>
              </m:mr>
            </m:m>
          </m:e>
          <m:e/>
        </m:eqArr>
      </m:oMath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769745</wp:posOffset>
                </wp:positionV>
                <wp:extent cx="2059940" cy="1875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875240"/>
                          <a:chOff x="0" y="0"/>
                          <a:chExt cx="2059920" cy="187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9920" cy="187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63480" y="645840"/>
                              <a:ext cx="666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683280"/>
                              <a:ext cx="64440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70800">
                              <a:off x="509400" y="186120"/>
                              <a:ext cx="975960" cy="105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4" h="10737">
                                  <a:moveTo>
                                    <a:pt x="11962" y="63"/>
                                  </a:moveTo>
                                  <a:arcTo wR="10800" hR="10800" stAng="-5029525" swAng="47522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4" h="10737">
                                  <a:moveTo>
                                    <a:pt x="11962" y="63"/>
                                  </a:moveTo>
                                  <a:arcTo wR="10800" hR="10800" stAng="-5029525" swAng="47522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880" y="163800"/>
                              <a:ext cx="1711800" cy="131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5480" y="239400"/>
                                <a:ext cx="936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840" y="528840"/>
                                <a:ext cx="612720" cy="76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670800">
                                <a:off x="487080" y="142200"/>
                                <a:ext cx="80784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64" h="10800">
                                    <a:moveTo>
                                      <a:pt x="10800" y="0"/>
                                    </a:moveTo>
                                    <a:arcTo wR="10800" hR="10800" stAng="-5400000" swAng="51227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64" h="10800">
                                    <a:moveTo>
                                      <a:pt x="10800" y="0"/>
                                    </a:moveTo>
                                    <a:arcTo wR="10800" hR="10800" stAng="-5400000" swAng="51227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040" y="515520"/>
                                <a:ext cx="2667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5040"/>
                                <a:ext cx="24084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1520" y="31320"/>
                                <a:ext cx="8280" cy="31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97320" y="761400"/>
                              <a:ext cx="26676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7866200">
                              <a:off x="821160" y="1163880"/>
                              <a:ext cx="1238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737360" y="503640"/>
                              <a:ext cx="32256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503640"/>
                              <a:ext cx="32256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05840" y="46440"/>
                              <a:ext cx="4496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0160" y="1052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094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56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32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86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12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03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6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143pt;width:162.2pt;height:144pt" coordorigin="5544,2860" coordsize="3244,2880">
                <v:group id="shape_0" style="position:absolute;left:5544;top:2860;width:3244;height:2880">
                  <v:line id="shape_0" from="8006,3804" to="8110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3863" to="8070,51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origin="10800,62" coordsize="10764,10737" path="l0,21600xee" stroked="t" o:allowincell="f" style="position:absolute;left:6346;top:3080;width:1536;height:1667;mso-wrap-style:none;v-text-anchor:middle;rotation:311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61;top:3095;width:2695;height:2021">
                    <v:line id="shape_0" from="7061,3422" to="7075,5116" stroked="t" o:allowincell="f" style="position:absolute;flip:x">
                      <v:stroke color="black" weight="9360" dashstyle="dash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098,3878" to="7062,5081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size="10764,10800" path="l0,21600xee" stroked="t" o:allowincell="f" style="position:absolute;left:6528;top:3269;width:1271;height:1489;mso-wrap-style:none;v-text-anchor:middle;rotation:311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037,3857" to="8456,4111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5761,3903" to="6139,4216" stroked="t" o:allowincell="f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7055,3094" to="7067,3584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42;top:3986;width:419;height:6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6837;top:4620;width:194;height:209;mso-wrap-style:none;v-text-anchor:middle;rotation:298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280;top:3580;width:507;height:48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44;top:3580;width:507;height:48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28;top:2860;width:707;height:48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60;top:444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6;top:516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76;top:36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34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33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34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35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4;top:33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b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1370965</wp:posOffset>
                </wp:positionV>
                <wp:extent cx="3286125" cy="400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elul  se comportã ca o sarcinã punctiformã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31.5pt;mso-wrap-distance-left:9.05pt;mso-wrap-distance-right:9.05pt;mso-wrap-distance-top:0pt;mso-wrap-distance-bottom:0pt;margin-top:107.95pt;mso-position-vertical-relative:text;margin-left:1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elul  se comportã ca o sarcinã punctiformã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Δ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ΔS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QΔ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Qλ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Δθ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TΔθ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λQ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1430</wp:posOffset>
                </wp:positionV>
                <wp:extent cx="3788410" cy="933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8280" cy="933480"/>
                          <a:chOff x="0" y="0"/>
                          <a:chExt cx="3788280" cy="933480"/>
                        </a:xfrm>
                      </wpg:grpSpPr>
                      <wps:wsp>
                        <wps:cNvSpPr/>
                        <wps:spPr>
                          <a:xfrm>
                            <a:off x="1676520" y="695880"/>
                            <a:ext cx="452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695880"/>
                            <a:ext cx="94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821520"/>
                            <a:ext cx="59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695880"/>
                            <a:ext cx="946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758880"/>
                            <a:ext cx="3924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695880"/>
                            <a:ext cx="452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360" y="70668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81360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59112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080" y="59112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0668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81360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59112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59112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359280"/>
                            <a:ext cx="799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8280" y="72000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598320"/>
                            <a:ext cx="103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598320"/>
                            <a:ext cx="238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598320"/>
                            <a:ext cx="103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72000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598320"/>
                            <a:ext cx="238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s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598320"/>
                            <a:ext cx="1036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598320"/>
                            <a:ext cx="264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1389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1389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389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389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720000"/>
                            <a:ext cx="119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978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4978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716760"/>
                            <a:ext cx="119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50220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598320"/>
                            <a:ext cx="2469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716760"/>
                            <a:ext cx="119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50220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720000"/>
                            <a:ext cx="119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4978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4978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598320"/>
                            <a:ext cx="154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98320"/>
                            <a:ext cx="170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598320"/>
                            <a:ext cx="146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320"/>
                            <a:ext cx="1706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38960"/>
                            <a:ext cx="196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38960"/>
                            <a:ext cx="1198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138960"/>
                            <a:ext cx="154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38960"/>
                            <a:ext cx="128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38960"/>
                            <a:ext cx="323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g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13896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x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38960"/>
                            <a:ext cx="323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g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38960"/>
                            <a:ext cx="146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692640"/>
                            <a:ext cx="74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233640"/>
                            <a:ext cx="74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23364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54720"/>
                            <a:ext cx="7128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160" y="703080"/>
                            <a:ext cx="241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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581040"/>
                            <a:ext cx="187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703080"/>
                            <a:ext cx="241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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581040"/>
                            <a:ext cx="187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81040"/>
                            <a:ext cx="187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0"/>
                            <a:ext cx="1090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581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760" y="581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581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581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581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22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22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22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220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99000"/>
                            <a:ext cx="2001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en-US"/>
                                </w:rPr>
                                <w:t>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0.9pt;width:298.25pt;height:73.55pt" coordorigin="28,18" coordsize="5965,1471">
                <v:line id="shape_0" from="2668,1114" to="3380,1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2,1114" to="4380,1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77,1312" to="4970,1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50,1114" to="4998,1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70,1213" to="5931,121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269,1114" to="5981,1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868;top:1131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1299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949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949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1131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299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949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9;top:949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584;width:125;height:1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1152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960;width:16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960;width:3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960;width:16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1152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960;width:3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s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960;width:16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960;width:4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4;top:237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237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237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37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1152;width:18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802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802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3;top:1147;width:18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80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960;width:38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1147;width:18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80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2;top:1152;width:18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802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802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960;width:24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;top:960;width:26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960;width:229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960;width:26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237;width:30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237;width:18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237;width:242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237;width:201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237;width:50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7;top:237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x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237;width:508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237;width:229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109;width:117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386;width:117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386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104;width:111;height:1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1125;width:38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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933;width:294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1125;width:38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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4;top:933;width:294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933;width:294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8;width:171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933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33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933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933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933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3;top:210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10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210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210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174;width:314;height:5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en-US"/>
                          </w:rPr>
                          <w:t>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94615</wp:posOffset>
                </wp:positionV>
                <wp:extent cx="1266825" cy="1605915"/>
                <wp:effectExtent l="63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605960"/>
                          <a:chOff x="0" y="0"/>
                          <a:chExt cx="1266840" cy="1605960"/>
                        </a:xfrm>
                      </wpg:grpSpPr>
                      <wpg:grpSp>
                        <wpg:cNvGrpSpPr/>
                        <wpg:grpSpPr>
                          <a:xfrm>
                            <a:off x="923760" y="0"/>
                            <a:ext cx="3430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936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85040" y="6660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71640"/>
                            <a:ext cx="831240" cy="12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6200"/>
                            <a:ext cx="838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81160"/>
                            <a:ext cx="266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1324440"/>
                            <a:ext cx="72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266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0000">
                            <a:off x="914040" y="310320"/>
                            <a:ext cx="2095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297">
                                <a:moveTo>
                                  <a:pt x="16295" y="1502"/>
                                </a:moveTo>
                                <a:arcTo wR="10800" hR="10800" stAng="-3565125" swAng="35651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297">
                                <a:moveTo>
                                  <a:pt x="16295" y="1502"/>
                                </a:moveTo>
                                <a:arcTo wR="10800" hR="10800" stAng="-3565125" swAng="35651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6600">
                            <a:off x="404280" y="1252800"/>
                            <a:ext cx="1170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5" h="9297">
                                <a:moveTo>
                                  <a:pt x="16295" y="1502"/>
                                </a:moveTo>
                                <a:arcTo wR="10800" hR="10800" stAng="-3565125" swAng="2598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5" h="9297">
                                <a:moveTo>
                                  <a:pt x="16295" y="1502"/>
                                </a:moveTo>
                                <a:arcTo wR="10800" hR="10800" stAng="-3565125" swAng="25984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997560"/>
                            <a:ext cx="159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47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4299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7.45pt;width:99.7pt;height:126.4pt" coordorigin="450,149" coordsize="1994,2528">
                <v:group id="shape_0" style="position:absolute;left:1905;top:149;width:539;height:89">
                  <v:line id="shape_0" from="1905,239" to="2444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49" to="2054,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49" to="2189,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164" to="2324,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59,254" to="2173,2563" stroked="t" o:allowincell="f" style="position:absolute;flip:x">
                  <v:stroke color="black" weight="9360" dashstyle="dash" endarrow="oval" endarrowwidth="medium" endarrowlength="medium" joinstyle="miter" endcap="flat"/>
                  <v:fill o:detectmouseclick="t" on="false"/>
                  <w10:wrap type="none"/>
                </v:line>
                <v:line id="shape_0" from="867,262" to="2175,216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0,2159" to="2189,2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,2009" to="869,2158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90,2235" to="890,2677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15,2144" to="2174,2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502" coordsize="10800,9297" path="l0,21600xee" stroked="t" o:allowincell="f" style="position:absolute;left:1889;top:638;width:329;height:335;mso-wrap-style:none;v-text-anchor:middle;rotation:136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502" coordsize="10375,9297" path="l0,21600xee" stroked="t" o:allowincell="f" style="position:absolute;left:1087;top:2122;width:183;height:176;mso-wrap-style:none;v-text-anchor:middle;rotation:33">
                  <v:fill o:detectmouseclick="t" on="false"/>
                  <v:stroke color="black" weight="9360" joinstyle="miter" endcap="flat"/>
                  <w10:wrap type="none"/>
                </v:rect>
                <v:line id="shape_0" from="929,1720" to="1179,2085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230,854" to="1559,8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95,2401" to="824,240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0</wp:posOffset>
                </wp:positionH>
                <wp:positionV relativeFrom="paragraph">
                  <wp:posOffset>27940</wp:posOffset>
                </wp:positionV>
                <wp:extent cx="1266825" cy="1543050"/>
                <wp:effectExtent l="635" t="3810" r="0" b="292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542960"/>
                          <a:chOff x="0" y="0"/>
                          <a:chExt cx="1266840" cy="1542960"/>
                        </a:xfrm>
                      </wpg:grpSpPr>
                      <wpg:grpSp>
                        <wpg:cNvGrpSpPr/>
                        <wpg:grpSpPr>
                          <a:xfrm>
                            <a:off x="923760" y="0"/>
                            <a:ext cx="3430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936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85040" y="66600"/>
                            <a:ext cx="936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100440"/>
                            <a:ext cx="831240" cy="12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6200"/>
                            <a:ext cx="838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81160"/>
                            <a:ext cx="266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3042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123840"/>
                            <a:ext cx="56196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52800">
                            <a:off x="971640" y="275760"/>
                            <a:ext cx="114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45720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2380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2.2pt;width:99.65pt;height:121.45pt" coordorigin="5370,44" coordsize="1993,2429">
                <v:group id="shape_0" style="position:absolute;left:6825;top:44;width:539;height:90">
                  <v:line id="shape_0" from="6825,134" to="7364,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44" to="6974,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44" to="7109,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5,59" to="7244,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79,149" to="7093,2458" stroked="t" o:allowincell="f" style="position:absolute;flip:x">
                  <v:stroke color="black" weight="9360" dashstyle="dash" endarrow="oval" endarrowwidth="medium" endarrowlength="medium" joinstyle="miter" endcap="flat"/>
                  <v:fill o:detectmouseclick="t" on="false"/>
                  <w10:wrap type="none"/>
                </v:line>
                <v:line id="shape_0" from="5772,202" to="7080,210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90,2054" to="7109,24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70,1904" to="5789,2053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84;top:2098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49,239" to="7033,214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00;top:478;width:179;height:140;mso-wrap-style:none;v-text-anchor:middle;rotation:161">
                  <v:fill o:detectmouseclick="t" on="false"/>
                  <v:stroke color="black" weight="9360" joinstyle="miter" endcap="flat"/>
                  <w10:wrap type="none"/>
                </v:rect>
                <v:line id="shape_0" from="6675,764" to="6749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5,869" to="6719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7" w:hanging="0"/>
        <w:rPr/>
      </w:pPr>
      <w:r>
        <w:rPr/>
        <w:t xml:space="preserve">                   </w:t>
      </w:r>
      <w:r>
        <w:rPr/>
        <w:t xml:space="preserve">T     </w:t>
      </w:r>
      <w:r>
        <w:rPr>
          <w:vertAlign w:val="subscript"/>
        </w:rPr>
        <w:t xml:space="preserve">m                                                                                                    </w:t>
      </w:r>
      <w:r>
        <w:rPr/>
        <w:t>d</w:t>
      </w:r>
      <w:r>
        <w:rPr>
          <w:vertAlign w:val="subscript"/>
        </w:rPr>
        <w:t xml:space="preserve">            </w:t>
      </w:r>
      <w:r>
        <w:rPr/>
        <w:t>l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                                                                                        </w:t>
      </w:r>
      <w:r>
        <w:rPr/>
        <w:t>F</w:t>
      </w:r>
      <w:r>
        <w:rPr>
          <w:vertAlign w:val="subscript"/>
        </w:rPr>
        <w:t xml:space="preserve">c </w:t>
      </w:r>
      <w:r>
        <w:rPr/>
        <w:t>(r)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/>
        <w:t>1</w:t>
      </w:r>
      <w:r>
        <w:rPr>
          <w:sz w:val="28"/>
        </w:rPr>
        <w:t xml:space="preserve">                  </w:t>
      </w:r>
      <w:r>
        <w:rPr/>
        <w:t>α</w:t>
      </w:r>
      <w:r>
        <w:rPr>
          <w:vertAlign w:val="subscript"/>
        </w:rPr>
        <w:t xml:space="preserve">m       h                                                                             </w:t>
      </w:r>
      <w:r>
        <w:rPr/>
        <w:t>d</w:t>
      </w:r>
      <w:r>
        <w:rPr>
          <w:vertAlign w:val="subscript"/>
        </w:rPr>
        <w:t>r</w:t>
      </w:r>
      <w:r>
        <w:rPr/>
        <w:t>=</w:t>
      </w:r>
      <w:r>
        <w:rPr>
          <w:vertAlign w:val="subscript"/>
        </w:rPr>
        <w:t xml:space="preserve"> </w:t>
      </w:r>
      <w:r>
        <w:rPr/>
        <w:t>ld</w:t>
      </w:r>
      <w:r>
        <w:rPr>
          <w:vertAlign w:val="subscript"/>
        </w:rPr>
        <w:t xml:space="preserve">       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G   </w:t>
      </w:r>
      <w:r>
        <w:rPr>
          <w:sz w:val="20"/>
        </w:rPr>
        <w:t xml:space="preserve">             r     2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d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l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7" w:leader="none"/>
      </w:tabs>
      <w:ind w:right="-7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27:00Z</dcterms:created>
  <dc:creator>Liceul Costache Negri</dc:creator>
  <dc:description/>
  <dc:language>en-US</dc:language>
  <cp:lastModifiedBy>Liceul Costache Negri</cp:lastModifiedBy>
  <dcterms:modified xsi:type="dcterms:W3CDTF">2000-11-01T08:27:00Z</dcterms:modified>
  <cp:revision>2</cp:revision>
  <dc:subject/>
  <dc:title>  MINISTERUL EDUCATIEI NATIONALE</dc:title>
</cp:coreProperties>
</file>