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INISTERUL EDUCATIEI NAT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ABARA NATIONALA DE FIZIC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ALATI 28OCT.-31OCT.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LUTII TOP 3 CLASA a IX-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)</w:t>
      </w: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/>
          <w:sz w:val="24"/>
        </w:rPr>
        <w:t xml:space="preserve"> , </w:t>
      </w:r>
      <w:r>
        <w:rPr>
          <w:b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b/>
          <w:sz w:val="24"/>
        </w:rPr>
        <w:t xml:space="preserve"> ; </w:t>
      </w:r>
      <w:r>
        <w:rPr>
          <w:b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b/>
          <w:sz w:val="24"/>
        </w:rPr>
        <w:t xml:space="preserve"> ; </w:t>
      </w:r>
      <w:r>
        <w:rPr>
          <w:b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;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4"/>
        </w:rPr>
        <w:t xml:space="preserve">s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9675</wp:posOffset>
                </wp:positionH>
                <wp:positionV relativeFrom="paragraph">
                  <wp:posOffset>15240</wp:posOffset>
                </wp:positionV>
                <wp:extent cx="2912110" cy="821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821520"/>
                          <a:chOff x="0" y="0"/>
                          <a:chExt cx="2912040" cy="82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94840" y="19080"/>
                            <a:ext cx="817200" cy="80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2584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1.2pt;width:229.3pt;height:64.7pt" coordorigin="1905,24" coordsize="4586,12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04;top:54;width:1286;height:12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905;top:24;width:2717;height:12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3625</wp:posOffset>
                </wp:positionH>
                <wp:positionV relativeFrom="paragraph">
                  <wp:posOffset>13335</wp:posOffset>
                </wp:positionV>
                <wp:extent cx="3465830" cy="1170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5720" cy="1171080"/>
                          <a:chOff x="0" y="0"/>
                          <a:chExt cx="3465720" cy="1171080"/>
                        </a:xfrm>
                      </wpg:grpSpPr>
                      <wps:wsp>
                        <wps:cNvSpPr/>
                        <wps:spPr>
                          <a:xfrm>
                            <a:off x="0" y="913680"/>
                            <a:ext cx="28436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645840"/>
                            <a:ext cx="15094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160" y="198720"/>
                            <a:ext cx="9950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784800"/>
                            <a:ext cx="30283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160" y="396720"/>
                            <a:ext cx="4572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0"/>
                            <a:ext cx="14115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b/>
                                  <w:sz w:val="32"/>
                                  <w:rFonts w:ascii="Times New Roman" w:hAnsi="Times New Roman" w:cs="Times New Roman" w:eastAsia="Times New Roman"/>
                                  <w:color w:val="auto"/>
                                  <w:lang w:val="en-US"/>
                                </w:rPr>
                                <w:t xml:space="preserve"> F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625320"/>
                            <a:ext cx="4572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883440"/>
                            <a:ext cx="4572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14800">
                            <a:off x="1628280" y="549000"/>
                            <a:ext cx="1785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1.05pt;width:272.9pt;height:92.2pt" coordorigin="3675,21" coordsize="5458,1844">
                <v:rect id="shape_0" fillcolor="white" stroked="f" o:allowincell="f" style="position:absolute;left:3675;top:1460;width:4477;height:3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4426;top:1038;width:2376;height:4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92,334" to="7158,12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1257" to="8872,125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43;top:646;width:71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0;top:21;width:222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b/>
                            <w:sz w:val="32"/>
                            <w:rFonts w:ascii="Times New Roman" w:hAnsi="Times New Roman" w:cs="Times New Roman" w:eastAsia="Times New Roman"/>
                            <w:color w:val="auto"/>
                            <w:lang w:val="en-US"/>
                          </w:rPr>
                          <w:t xml:space="preserve"> F</w:t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006;width:71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6;top:1412;width:71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239;top:885;width:280;height:319;mso-wrap-style:none;v-text-anchor:middle;rotation:14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7475</wp:posOffset>
                </wp:positionH>
                <wp:positionV relativeFrom="paragraph">
                  <wp:posOffset>360045</wp:posOffset>
                </wp:positionV>
                <wp:extent cx="2914015" cy="233299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2333160"/>
                          <a:chOff x="0" y="0"/>
                          <a:chExt cx="2913840" cy="233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3840" cy="23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3840" cy="233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360" y="0"/>
                                <a:ext cx="3430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12480"/>
                                <a:ext cx="2913840" cy="202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1640" y="74880"/>
                                  <a:ext cx="2662560" cy="190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440" y="28080"/>
                                    <a:ext cx="0" cy="149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1527120"/>
                                    <a:ext cx="201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39400" y="28080"/>
                                    <a:ext cx="0" cy="148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130320"/>
                                    <a:ext cx="2029320" cy="112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0" h="1815">
                                        <a:moveTo>
                                          <a:pt x="0" y="915"/>
                                        </a:moveTo>
                                        <a:lnTo>
                                          <a:pt x="3030" y="0"/>
                                        </a:lnTo>
                                        <a:lnTo>
                                          <a:pt x="1725" y="1815"/>
                                        </a:lnTo>
                                        <a:lnTo>
                                          <a:pt x="0" y="9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7720" y="651600"/>
                                    <a:ext cx="93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70760" y="1064880"/>
                                    <a:ext cx="133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4960" y="1257120"/>
                                    <a:ext cx="0" cy="64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6600" y="1545480"/>
                                    <a:ext cx="361440" cy="316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600" y="1545480"/>
                                    <a:ext cx="361440" cy="316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2000"/>
                                    <a:ext cx="2592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5600" y="0"/>
                                    <a:ext cx="0" cy="1238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0" y="1238400"/>
                                    <a:ext cx="150696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280" y="1238400"/>
                                    <a:ext cx="106488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44800" y="660960"/>
                                    <a:ext cx="4921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7640" y="660960"/>
                                    <a:ext cx="0" cy="5770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440" y="1070640"/>
                                    <a:ext cx="0" cy="167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440" y="1070640"/>
                                    <a:ext cx="3715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4960" y="660960"/>
                                    <a:ext cx="0" cy="58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4960" y="1238400"/>
                                    <a:ext cx="471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3160" y="1238400"/>
                                    <a:ext cx="351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992000">
                                    <a:off x="1617120" y="250200"/>
                                    <a:ext cx="168840" cy="24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99" h="10800">
                                        <a:moveTo>
                                          <a:pt x="10800" y="0"/>
                                        </a:moveTo>
                                        <a:arcTo wR="10800" hR="10800" stAng="-5400000" swAng="536705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99" h="10800">
                                        <a:moveTo>
                                          <a:pt x="10800" y="0"/>
                                        </a:moveTo>
                                        <a:arcTo wR="10800" hR="10800" stAng="-5400000" swAng="536705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96200">
                                    <a:off x="1201320" y="1014120"/>
                                    <a:ext cx="9396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3800" y="977760"/>
                                    <a:ext cx="150480" cy="17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66040" y="828720"/>
                                  <a:ext cx="44208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y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23520"/>
                                  <a:ext cx="3816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0920" y="0"/>
                                  <a:ext cx="3816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5560" y="1313280"/>
                                  <a:ext cx="3816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5720" y="502920"/>
                                  <a:ext cx="4316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8160" y="511920"/>
                                  <a:ext cx="3816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8920" y="1154520"/>
                                  <a:ext cx="4820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040" y="1247760"/>
                                  <a:ext cx="42156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3160" y="847080"/>
                                  <a:ext cx="3816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17320" y="113652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5800" y="894600"/>
                                  <a:ext cx="321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7480" y="875520"/>
                                  <a:ext cx="321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5440" y="1694880"/>
                                  <a:ext cx="3816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8040" y="638640"/>
                                <a:ext cx="5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4560" y="536400"/>
                                <a:ext cx="26172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1219680" y="-758520"/>
                                <a:ext cx="87480" cy="2040120"/>
                              </a:xfrm>
                              <a:custGeom>
                                <a:avLst/>
                                <a:gdLst>
                                  <a:gd name="textAreaLeft" fmla="*/ 31680 w 49680"/>
                                  <a:gd name="textAreaRight" fmla="*/ 50040 w 49680"/>
                                  <a:gd name="textAreaTop" fmla="*/ 29880 h 1156680"/>
                                  <a:gd name="textAreaBottom" fmla="*/ 1126800 h 115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62080" y="410040"/>
                              <a:ext cx="1133640" cy="30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05120"/>
                                <a:ext cx="1133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422200">
                                <a:off x="436320" y="105840"/>
                                <a:ext cx="9720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0040" y="0"/>
                                <a:ext cx="36180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457200" y="1600920"/>
                            <a:ext cx="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315080"/>
                            <a:ext cx="466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-31.4pt;width:229.4pt;height:243.4pt" coordorigin="4185,-628" coordsize="4588,4868">
                <v:group id="shape_0" style="position:absolute;left:4185;top:-628;width:4588;height:4868">
                  <v:group id="shape_0" style="position:absolute;left:4185;top:-628;width:4588;height:4868">
                    <v:shape id="shape_0" stroked="f" o:allowincell="f" style="position:absolute;left:5716;top:567;width:539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185;top:1059;width:4588;height:3182">
                      <v:group id="shape_0" style="position:absolute;left:4581;top:1177;width:4191;height:2991">
                        <v:line id="shape_0" from="4612,1221" to="4612,35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3582" to="7792,35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93,1221" to="7793,355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3030,1815" path="m0,915l3030,0l1725,1815l0,915xe" stroked="t" o:allowincell="f" style="position:absolute;left:4612;top:1382;width:3195;height:17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7176,2203" to="7190,2216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795,2854" to="5815,2857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416,3157" to="6416,4168" stroked="t" o:allowincell="f" style="position:absolute">
                          <v:stroke color="black" weight="9360" startarrow="oval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6954;top:3611;width:568;height:49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4913;top:3611;width:568;height:49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4581,4125" to="8663,41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01,1177" to="6401,3126" stroked="t" o:allowincell="f" style="position:absolute;flip:y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401,3127" to="8773,3127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722,3127" to="6398,3127" stroked="t" o:allowincell="f" style="position:absolute;flip:x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384,2218" to="7158,2218" stroked="t" o:allowincell="f" style="position:absolute;flip:x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7160,2218" to="7160,3126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5831,2863" to="5831,3126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5831,2863" to="6415,2863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416,2218" to="6416,3141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416,3127" to="7158,312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846,3127" to="6398,3140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799,10800" path="l0,21600xee" stroked="t" o:allowincell="f" style="position:absolute;left:7128;top:1571;width:265;height:383;mso-wrap-style:none;v-text-anchor:middle;rotation:183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473;top:2774;width:147;height:136;mso-wrap-style:none;v-text-anchor:middle;rotation:338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115;top:2717;width:236;height:277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6021;top:2364;width:695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y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2041;width:600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98;top:1059;width:600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26;top:3127;width:600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58;top:1851;width:679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8;top:1865;width:600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18;top:2877;width:758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41;top:3024;width:663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08;top:2393;width:600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17,2849" to="6417,3112" stroked="t" o:allowincell="f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32;top:2468;width:505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49;top:2438;width:505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73;top:3728;width:600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418;top:1573;width:933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73;top:1412;width:411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6105;top:-627;width:137;height:3212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6015;top:1213;width:1784;height:480">
                    <v:line id="shape_0" from="6015,1378" to="7799,137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702;top:1379;width:152;height:232;mso-wrap-style:none;v-text-anchor:middle;rotation:19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661;top:1213;width:56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4905,3088" to="6389,308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05;top:2638;width:7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e/>
              </m:d>
            </m:e>
          </m:eqAr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in sistem rezulta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  <m:e/>
              </m:d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4:55:00Z</dcterms:created>
  <dc:creator>Liceul Costache Negri</dc:creator>
  <dc:description/>
  <dc:language>en-US</dc:language>
  <cp:lastModifiedBy>Liceul Costache Negri</cp:lastModifiedBy>
  <dcterms:modified xsi:type="dcterms:W3CDTF">2000-11-01T08:46:00Z</dcterms:modified>
  <cp:revision>5</cp:revision>
  <dc:subject/>
  <dc:title/>
</cp:coreProperties>
</file>