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TABARA NATIONALA DE FIZICA </w:t>
      </w:r>
    </w:p>
    <w:p>
      <w:pPr>
        <w:pStyle w:val="Normal"/>
        <w:rPr>
          <w:b/>
          <w:b/>
        </w:rPr>
      </w:pPr>
      <w:r>
        <w:rPr>
          <w:b/>
        </w:rPr>
        <w:t>GALATI 28OCT.-31OCT.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IOLIMPIADA   CLASA a IX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6675</wp:posOffset>
                </wp:positionH>
                <wp:positionV relativeFrom="paragraph">
                  <wp:posOffset>45720</wp:posOffset>
                </wp:positionV>
                <wp:extent cx="1609725" cy="1905000"/>
                <wp:effectExtent l="5715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905120"/>
                          <a:chOff x="0" y="0"/>
                          <a:chExt cx="1609560" cy="1905120"/>
                        </a:xfrm>
                      </wpg:grpSpPr>
                      <wps:wsp>
                        <wps:cNvSpPr/>
                        <wps:spPr>
                          <a:xfrm>
                            <a:off x="333360" y="466560"/>
                            <a:ext cx="1085760" cy="3999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76120"/>
                            <a:ext cx="57168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257040" cy="2761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33360" cy="5335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66600"/>
                            <a:ext cx="190440" cy="190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905040"/>
                            <a:ext cx="190440" cy="190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095480"/>
                            <a:ext cx="190440" cy="190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61800"/>
                            <a:ext cx="190440" cy="190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520" y="572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620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095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190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618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47840"/>
                            <a:ext cx="2667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25">
                                <a:moveTo>
                                  <a:pt x="0" y="0"/>
                                </a:moveTo>
                                <a:lnTo>
                                  <a:pt x="420" y="90"/>
                                </a:lnTo>
                                <a:lnTo>
                                  <a:pt x="345" y="2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62000"/>
                            <a:ext cx="2286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15">
                                <a:moveTo>
                                  <a:pt x="360" y="0"/>
                                </a:moveTo>
                                <a:lnTo>
                                  <a:pt x="0" y="525"/>
                                </a:lnTo>
                                <a:lnTo>
                                  <a:pt x="195" y="615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14240"/>
                            <a:ext cx="2379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435">
                                <a:moveTo>
                                  <a:pt x="375" y="435"/>
                                </a:moveTo>
                                <a:lnTo>
                                  <a:pt x="135" y="0"/>
                                </a:lnTo>
                                <a:lnTo>
                                  <a:pt x="0" y="165"/>
                                </a:lnTo>
                                <a:lnTo>
                                  <a:pt x="37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800280"/>
                            <a:ext cx="11448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15">
                                <a:moveTo>
                                  <a:pt x="0" y="15"/>
                                </a:moveTo>
                                <a:lnTo>
                                  <a:pt x="30" y="615"/>
                                </a:lnTo>
                                <a:lnTo>
                                  <a:pt x="18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3.6pt;width:126.75pt;height:150pt" coordorigin="6105,72" coordsize="2535,3000">
                <v:rect id="shape_0" stroked="t" o:allowincell="f" style="position:absolute;left:6630;top:807;width:1709;height:629;mso-wrap-style:none;v-text-anchor:middle">
                  <v:imagedata r:id="rId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855;top:507;width:899;height:299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080;top:72;width:404;height:434;mso-wrap-style:none;v-text-anchor:middle">
                  <v:imagedata r:id="rId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105;top:2232;width:524;height:839;mso-wrap-style:none;v-text-anchor:middle">
                  <v:imagedata r:id="rId9" o:detectmouseclick="t"/>
                  <v:stroke color="black" weight="9360" joinstyle="miter" endcap="flat"/>
                  <w10:wrap type="square"/>
                </v:rect>
                <v:oval id="shape_0" fillcolor="#757575" stroked="t" o:allowincell="f" style="position:absolute;left:8340;top:177;width:299;height:299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oval id="shape_0" fillcolor="#757575" stroked="t" o:allowincell="f" style="position:absolute;left:8340;top:1497;width:299;height:299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oval id="shape_0" fillcolor="#757575" stroked="t" o:allowincell="f" style="position:absolute;left:6540;top:1797;width:299;height:299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oval id="shape_0" fillcolor="#757575" stroked="t" o:allowincell="f" style="position:absolute;left:6210;top:642;width:299;height:299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line id="shape_0" from="7484,162" to="8488,1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40,327" to="8640,16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90,1797" to="8489,17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947" to="6540,22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45,642" to="6869,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10,792" to="6210,2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420,225" path="m0,0l420,90l345,225l0,0xe" fillcolor="white" stroked="t" o:allowincell="f" style="position:absolute;left:6360;top:777;width:419;height:22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60,615" path="m360,0l0,525l195,615l360,0xe" fillcolor="white" stroked="t" o:allowincell="f" style="position:absolute;left:8115;top:327;width:359;height:61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375,435" path="m375,435l135,0l0,165l375,435xe" fillcolor="white" stroked="t" o:allowincell="f" style="position:absolute;left:8115;top:1197;width:374;height:43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80,615" path="m0,15l30,615l180,0l0,15xe" fillcolor="white" stroked="t" o:allowincell="f" style="position:absolute;left:6660;top:1332;width:179;height:61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</v:group>
            </w:pict>
          </mc:Fallback>
        </mc:AlternateContent>
        <w:t xml:space="preserve">         </w:t>
      </w:r>
      <w:r>
        <w:rPr/>
        <w:t xml:space="preserve">1.Cunoscand masele corpurilor reprezentate in desenul din figura  si coeficientii de frecare dintre corpuri, </w:t>
      </w:r>
      <w:r>
        <w:rPr>
          <w:rFonts w:eastAsia="Symbol" w:cs="Symbol" w:ascii="Symbol" w:hAnsi="Symbol"/>
        </w:rPr>
        <w:t></w:t>
      </w:r>
      <w:r>
        <w:rPr/>
        <w:t xml:space="preserve">,sa se determine acceleratia elementelor sistemului s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8175</wp:posOffset>
                </wp:positionH>
                <wp:positionV relativeFrom="paragraph">
                  <wp:posOffset>56515</wp:posOffset>
                </wp:positionV>
                <wp:extent cx="371475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pt;mso-wrap-distance-left:9.05pt;mso-wrap-distance-right:9.05pt;mso-wrap-distance-top:0pt;mso-wrap-distance-bottom:0pt;margin-top:4.4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0</wp:posOffset>
                </wp:positionH>
                <wp:positionV relativeFrom="paragraph">
                  <wp:posOffset>151765</wp:posOffset>
                </wp:positionV>
                <wp:extent cx="37147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pt;mso-wrap-distance-left:9.05pt;mso-wrap-distance-right:9.05pt;mso-wrap-distance-top:0pt;mso-wrap-distance-bottom:0pt;margin-top:11.9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ensiunile din fire.</w:t>
      </w:r>
    </w:p>
    <w:p>
      <w:pPr>
        <w:pStyle w:val="Normal"/>
        <w:ind w:left="567" w:firstLine="567"/>
        <w:rPr/>
      </w:pPr>
      <w:r>
        <w:rPr/>
        <w:t>Prof. Georgian Bolea, Buzau</w:t>
      </w:r>
    </w:p>
    <w:p>
      <w:pPr>
        <w:pStyle w:val="Normal"/>
        <w:rPr/>
      </w:pPr>
      <w:r>
        <w:rPr/>
        <w:tab/>
        <w:t xml:space="preserve">2. Un “om” urmaraste o tinta care se deplaseaza de-a lungul unui perete, initial carabina de lungime </w:t>
      </w:r>
      <w:r>
        <w:rPr>
          <w:b/>
        </w:rPr>
        <w:t xml:space="preserve">r </w:t>
      </w:r>
      <w:r>
        <w:rPr/>
        <w:t xml:space="preserve">fiind perpendiculara pe peretele aflat la distanta </w:t>
      </w:r>
      <w:r>
        <w:rPr>
          <w:b/>
        </w:rPr>
        <w:t>R</w:t>
      </w:r>
      <w:r>
        <w:rPr/>
        <w:t xml:space="preserve"> de om.Aflati</w:t>
      </w:r>
    </w:p>
    <w:p>
      <w:pPr>
        <w:pStyle w:val="Normal"/>
        <w:rPr/>
      </w:pPr>
      <w:r>
        <w:rPr/>
        <w:t xml:space="preserve"> </w:t>
      </w:r>
      <w:r>
        <w:rPr/>
        <w:t xml:space="preserve">viteza tintei cand carabina formeaza unghiul </w:t>
      </w:r>
      <w:r>
        <w:rPr>
          <w:rFonts w:eastAsia="Symbol" w:cs="Symbol" w:ascii="Symbol" w:hAnsi="Symbol"/>
          <w:b/>
        </w:rPr>
        <w:t></w:t>
      </w:r>
      <w:r>
        <w:rPr/>
        <w:t xml:space="preserve"> cu directia initiala, daca varful acesteia se deplaseaza cu viteza constan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3850</wp:posOffset>
                </wp:positionH>
                <wp:positionV relativeFrom="paragraph">
                  <wp:posOffset>281305</wp:posOffset>
                </wp:positionV>
                <wp:extent cx="352425" cy="266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pt;mso-wrap-distance-left:9.05pt;mso-wrap-distance-right:9.05pt;mso-wrap-distance-top:0pt;mso-wrap-distance-bottom:0pt;margin-top:22.1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m</w:t>
                      </w:r>
                      <w:r>
                        <w:rPr>
                          <w:sz w:val="1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v</w:t>
      </w:r>
      <w:r>
        <w:rPr/>
        <w:t xml:space="preserve"> in jurul "omului".</w:t>
      </w:r>
    </w:p>
    <w:p>
      <w:pPr>
        <w:pStyle w:val="Heading1"/>
        <w:ind w:left="567" w:firstLine="567"/>
        <w:rPr/>
      </w:pPr>
      <w:r>
        <w:rPr/>
        <w:t>Prof. Ion Bararu, Const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74295" distR="114935" simplePos="0" locked="0" layoutInCell="0" allowOverlap="1" relativeHeight="21">
                <wp:simplePos x="0" y="0"/>
                <wp:positionH relativeFrom="column">
                  <wp:posOffset>2895600</wp:posOffset>
                </wp:positionH>
                <wp:positionV relativeFrom="paragraph">
                  <wp:posOffset>9525</wp:posOffset>
                </wp:positionV>
                <wp:extent cx="2364105" cy="1579245"/>
                <wp:effectExtent l="0" t="1270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4120" cy="1579320"/>
                          <a:chOff x="0" y="0"/>
                          <a:chExt cx="2364120" cy="1579320"/>
                        </a:xfrm>
                      </wpg:grpSpPr>
                      <wps:wsp>
                        <wps:cNvSpPr/>
                        <wps:spPr>
                          <a:xfrm>
                            <a:off x="556920" y="0"/>
                            <a:ext cx="1807200" cy="809640"/>
                          </a:xfrm>
                          <a:prstGeom prst="cube">
                            <a:avLst>
                              <a:gd name="adj" fmla="val 11597"/>
                            </a:avLst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3440" y="424080"/>
                            <a:ext cx="4424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440" cy="44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7320" y="96120"/>
                              <a:ext cx="34416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0920" y="3906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1117440"/>
                            <a:ext cx="525240" cy="461520"/>
                          </a:xfrm>
                        </wpg:grpSpPr>
                        <wps:wsp>
                          <wps:cNvSpPr/>
                          <wps:spPr>
                            <a:xfrm rot="20837400">
                              <a:off x="7920" y="93600"/>
                              <a:ext cx="100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730">
                                  <a:moveTo>
                                    <a:pt x="343" y="168"/>
                                  </a:moveTo>
                                  <a:lnTo>
                                    <a:pt x="285" y="93"/>
                                  </a:lnTo>
                                  <a:lnTo>
                                    <a:pt x="205" y="37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13" y="324"/>
                                  </a:lnTo>
                                  <a:lnTo>
                                    <a:pt x="48" y="463"/>
                                  </a:lnTo>
                                  <a:lnTo>
                                    <a:pt x="85" y="571"/>
                                  </a:lnTo>
                                  <a:lnTo>
                                    <a:pt x="157" y="684"/>
                                  </a:lnTo>
                                  <a:lnTo>
                                    <a:pt x="219" y="730"/>
                                  </a:lnTo>
                                  <a:lnTo>
                                    <a:pt x="304" y="730"/>
                                  </a:lnTo>
                                  <a:lnTo>
                                    <a:pt x="390" y="698"/>
                                  </a:lnTo>
                                  <a:lnTo>
                                    <a:pt x="434" y="617"/>
                                  </a:lnTo>
                                  <a:lnTo>
                                    <a:pt x="457" y="515"/>
                                  </a:lnTo>
                                  <a:lnTo>
                                    <a:pt x="448" y="388"/>
                                  </a:lnTo>
                                  <a:lnTo>
                                    <a:pt x="648" y="403"/>
                                  </a:lnTo>
                                  <a:lnTo>
                                    <a:pt x="658" y="347"/>
                                  </a:lnTo>
                                  <a:lnTo>
                                    <a:pt x="429" y="324"/>
                                  </a:lnTo>
                                  <a:lnTo>
                                    <a:pt x="372" y="193"/>
                                  </a:lnTo>
                                  <a:lnTo>
                                    <a:pt x="34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37400">
                              <a:off x="60120" y="180000"/>
                              <a:ext cx="60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098">
                                  <a:moveTo>
                                    <a:pt x="24" y="85"/>
                                  </a:moveTo>
                                  <a:lnTo>
                                    <a:pt x="39" y="2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29" y="42"/>
                                  </a:lnTo>
                                  <a:lnTo>
                                    <a:pt x="296" y="141"/>
                                  </a:lnTo>
                                  <a:lnTo>
                                    <a:pt x="344" y="243"/>
                                  </a:lnTo>
                                  <a:lnTo>
                                    <a:pt x="367" y="383"/>
                                  </a:lnTo>
                                  <a:lnTo>
                                    <a:pt x="387" y="547"/>
                                  </a:lnTo>
                                  <a:lnTo>
                                    <a:pt x="396" y="705"/>
                                  </a:lnTo>
                                  <a:lnTo>
                                    <a:pt x="396" y="911"/>
                                  </a:lnTo>
                                  <a:lnTo>
                                    <a:pt x="367" y="1038"/>
                                  </a:lnTo>
                                  <a:lnTo>
                                    <a:pt x="315" y="1084"/>
                                  </a:lnTo>
                                  <a:lnTo>
                                    <a:pt x="224" y="1098"/>
                                  </a:lnTo>
                                  <a:lnTo>
                                    <a:pt x="129" y="1094"/>
                                  </a:lnTo>
                                  <a:lnTo>
                                    <a:pt x="80" y="1038"/>
                                  </a:lnTo>
                                  <a:lnTo>
                                    <a:pt x="53" y="940"/>
                                  </a:lnTo>
                                  <a:lnTo>
                                    <a:pt x="29" y="842"/>
                                  </a:lnTo>
                                  <a:lnTo>
                                    <a:pt x="10" y="663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555400">
                              <a:off x="126000" y="115560"/>
                              <a:ext cx="691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844">
                                  <a:moveTo>
                                    <a:pt x="33" y="0"/>
                                  </a:moveTo>
                                  <a:lnTo>
                                    <a:pt x="156" y="14"/>
                                  </a:lnTo>
                                  <a:lnTo>
                                    <a:pt x="285" y="38"/>
                                  </a:lnTo>
                                  <a:lnTo>
                                    <a:pt x="418" y="112"/>
                                  </a:lnTo>
                                  <a:lnTo>
                                    <a:pt x="513" y="168"/>
                                  </a:lnTo>
                                  <a:lnTo>
                                    <a:pt x="575" y="249"/>
                                  </a:lnTo>
                                  <a:lnTo>
                                    <a:pt x="604" y="295"/>
                                  </a:lnTo>
                                  <a:lnTo>
                                    <a:pt x="547" y="432"/>
                                  </a:lnTo>
                                  <a:lnTo>
                                    <a:pt x="456" y="515"/>
                                  </a:lnTo>
                                  <a:lnTo>
                                    <a:pt x="346" y="576"/>
                                  </a:lnTo>
                                  <a:lnTo>
                                    <a:pt x="289" y="613"/>
                                  </a:lnTo>
                                  <a:lnTo>
                                    <a:pt x="190" y="632"/>
                                  </a:lnTo>
                                  <a:lnTo>
                                    <a:pt x="185" y="669"/>
                                  </a:lnTo>
                                  <a:lnTo>
                                    <a:pt x="262" y="703"/>
                                  </a:lnTo>
                                  <a:lnTo>
                                    <a:pt x="371" y="731"/>
                                  </a:lnTo>
                                  <a:lnTo>
                                    <a:pt x="475" y="787"/>
                                  </a:lnTo>
                                  <a:lnTo>
                                    <a:pt x="433" y="829"/>
                                  </a:lnTo>
                                  <a:lnTo>
                                    <a:pt x="390" y="844"/>
                                  </a:lnTo>
                                  <a:lnTo>
                                    <a:pt x="328" y="782"/>
                                  </a:lnTo>
                                  <a:lnTo>
                                    <a:pt x="233" y="744"/>
                                  </a:lnTo>
                                  <a:lnTo>
                                    <a:pt x="156" y="717"/>
                                  </a:lnTo>
                                  <a:lnTo>
                                    <a:pt x="156" y="661"/>
                                  </a:lnTo>
                                  <a:lnTo>
                                    <a:pt x="171" y="600"/>
                                  </a:lnTo>
                                  <a:lnTo>
                                    <a:pt x="218" y="576"/>
                                  </a:lnTo>
                                  <a:lnTo>
                                    <a:pt x="371" y="515"/>
                                  </a:lnTo>
                                  <a:lnTo>
                                    <a:pt x="456" y="422"/>
                                  </a:lnTo>
                                  <a:lnTo>
                                    <a:pt x="518" y="324"/>
                                  </a:lnTo>
                                  <a:lnTo>
                                    <a:pt x="503" y="276"/>
                                  </a:lnTo>
                                  <a:lnTo>
                                    <a:pt x="456" y="220"/>
                                  </a:lnTo>
                                  <a:lnTo>
                                    <a:pt x="342" y="141"/>
                                  </a:lnTo>
                                  <a:lnTo>
                                    <a:pt x="204" y="112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37400">
                              <a:off x="122760" y="276840"/>
                              <a:ext cx="1130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363">
                                  <a:moveTo>
                                    <a:pt x="85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48" y="155"/>
                                  </a:lnTo>
                                  <a:lnTo>
                                    <a:pt x="200" y="291"/>
                                  </a:lnTo>
                                  <a:lnTo>
                                    <a:pt x="334" y="463"/>
                                  </a:lnTo>
                                  <a:lnTo>
                                    <a:pt x="420" y="642"/>
                                  </a:lnTo>
                                  <a:lnTo>
                                    <a:pt x="433" y="758"/>
                                  </a:lnTo>
                                  <a:lnTo>
                                    <a:pt x="429" y="843"/>
                                  </a:lnTo>
                                  <a:lnTo>
                                    <a:pt x="392" y="1035"/>
                                  </a:lnTo>
                                  <a:lnTo>
                                    <a:pt x="343" y="1190"/>
                                  </a:lnTo>
                                  <a:lnTo>
                                    <a:pt x="301" y="1279"/>
                                  </a:lnTo>
                                  <a:lnTo>
                                    <a:pt x="291" y="1336"/>
                                  </a:lnTo>
                                  <a:lnTo>
                                    <a:pt x="334" y="1336"/>
                                  </a:lnTo>
                                  <a:lnTo>
                                    <a:pt x="400" y="1317"/>
                                  </a:lnTo>
                                  <a:lnTo>
                                    <a:pt x="420" y="1321"/>
                                  </a:lnTo>
                                  <a:lnTo>
                                    <a:pt x="559" y="1330"/>
                                  </a:lnTo>
                                  <a:lnTo>
                                    <a:pt x="664" y="1363"/>
                                  </a:lnTo>
                                  <a:lnTo>
                                    <a:pt x="701" y="1344"/>
                                  </a:lnTo>
                                  <a:lnTo>
                                    <a:pt x="736" y="1274"/>
                                  </a:lnTo>
                                  <a:lnTo>
                                    <a:pt x="701" y="1236"/>
                                  </a:lnTo>
                                  <a:lnTo>
                                    <a:pt x="544" y="1232"/>
                                  </a:lnTo>
                                  <a:lnTo>
                                    <a:pt x="433" y="1246"/>
                                  </a:lnTo>
                                  <a:lnTo>
                                    <a:pt x="377" y="1274"/>
                                  </a:lnTo>
                                  <a:lnTo>
                                    <a:pt x="386" y="1209"/>
                                  </a:lnTo>
                                  <a:lnTo>
                                    <a:pt x="443" y="1110"/>
                                  </a:lnTo>
                                  <a:lnTo>
                                    <a:pt x="491" y="956"/>
                                  </a:lnTo>
                                  <a:lnTo>
                                    <a:pt x="530" y="825"/>
                                  </a:lnTo>
                                  <a:lnTo>
                                    <a:pt x="501" y="675"/>
                                  </a:lnTo>
                                  <a:lnTo>
                                    <a:pt x="458" y="515"/>
                                  </a:lnTo>
                                  <a:lnTo>
                                    <a:pt x="371" y="332"/>
                                  </a:lnTo>
                                  <a:lnTo>
                                    <a:pt x="248" y="164"/>
                                  </a:lnTo>
                                  <a:lnTo>
                                    <a:pt x="143" y="42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37400">
                              <a:off x="53640" y="295200"/>
                              <a:ext cx="763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389">
                                  <a:moveTo>
                                    <a:pt x="343" y="0"/>
                                  </a:moveTo>
                                  <a:lnTo>
                                    <a:pt x="281" y="131"/>
                                  </a:lnTo>
                                  <a:lnTo>
                                    <a:pt x="238" y="322"/>
                                  </a:lnTo>
                                  <a:lnTo>
                                    <a:pt x="186" y="534"/>
                                  </a:lnTo>
                                  <a:lnTo>
                                    <a:pt x="138" y="748"/>
                                  </a:lnTo>
                                  <a:lnTo>
                                    <a:pt x="138" y="828"/>
                                  </a:lnTo>
                                  <a:lnTo>
                                    <a:pt x="186" y="969"/>
                                  </a:lnTo>
                                  <a:lnTo>
                                    <a:pt x="252" y="1044"/>
                                  </a:lnTo>
                                  <a:lnTo>
                                    <a:pt x="314" y="1137"/>
                                  </a:lnTo>
                                  <a:lnTo>
                                    <a:pt x="357" y="1206"/>
                                  </a:lnTo>
                                  <a:lnTo>
                                    <a:pt x="338" y="1239"/>
                                  </a:lnTo>
                                  <a:lnTo>
                                    <a:pt x="229" y="1254"/>
                                  </a:lnTo>
                                  <a:lnTo>
                                    <a:pt x="52" y="1281"/>
                                  </a:lnTo>
                                  <a:lnTo>
                                    <a:pt x="0" y="1324"/>
                                  </a:lnTo>
                                  <a:lnTo>
                                    <a:pt x="43" y="1362"/>
                                  </a:lnTo>
                                  <a:lnTo>
                                    <a:pt x="143" y="1389"/>
                                  </a:lnTo>
                                  <a:lnTo>
                                    <a:pt x="258" y="1333"/>
                                  </a:lnTo>
                                  <a:lnTo>
                                    <a:pt x="343" y="1295"/>
                                  </a:lnTo>
                                  <a:lnTo>
                                    <a:pt x="452" y="1281"/>
                                  </a:lnTo>
                                  <a:lnTo>
                                    <a:pt x="495" y="1268"/>
                                  </a:lnTo>
                                  <a:lnTo>
                                    <a:pt x="481" y="1221"/>
                                  </a:lnTo>
                                  <a:lnTo>
                                    <a:pt x="357" y="1100"/>
                                  </a:lnTo>
                                  <a:lnTo>
                                    <a:pt x="285" y="973"/>
                                  </a:lnTo>
                                  <a:lnTo>
                                    <a:pt x="223" y="888"/>
                                  </a:lnTo>
                                  <a:lnTo>
                                    <a:pt x="215" y="805"/>
                                  </a:lnTo>
                                  <a:lnTo>
                                    <a:pt x="243" y="665"/>
                                  </a:lnTo>
                                  <a:lnTo>
                                    <a:pt x="310" y="520"/>
                                  </a:lnTo>
                                  <a:lnTo>
                                    <a:pt x="381" y="272"/>
                                  </a:lnTo>
                                  <a:lnTo>
                                    <a:pt x="443" y="127"/>
                                  </a:lnTo>
                                  <a:lnTo>
                                    <a:pt x="438" y="42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3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44200">
                              <a:off x="58320" y="60480"/>
                              <a:ext cx="4590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5" h="1265">
                                  <a:moveTo>
                                    <a:pt x="1071" y="457"/>
                                  </a:moveTo>
                                  <a:lnTo>
                                    <a:pt x="2950" y="0"/>
                                  </a:lnTo>
                                  <a:lnTo>
                                    <a:pt x="2985" y="106"/>
                                  </a:lnTo>
                                  <a:lnTo>
                                    <a:pt x="1194" y="562"/>
                                  </a:lnTo>
                                  <a:lnTo>
                                    <a:pt x="1106" y="773"/>
                                  </a:lnTo>
                                  <a:lnTo>
                                    <a:pt x="861" y="791"/>
                                  </a:lnTo>
                                  <a:lnTo>
                                    <a:pt x="246" y="1265"/>
                                  </a:lnTo>
                                  <a:lnTo>
                                    <a:pt x="141" y="913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650" y="457"/>
                                  </a:lnTo>
                                  <a:lnTo>
                                    <a:pt x="1071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200200">
                              <a:off x="146160" y="106200"/>
                              <a:ext cx="871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170">
                                  <a:moveTo>
                                    <a:pt x="442" y="27"/>
                                  </a:moveTo>
                                  <a:lnTo>
                                    <a:pt x="537" y="0"/>
                                  </a:lnTo>
                                  <a:lnTo>
                                    <a:pt x="613" y="4"/>
                                  </a:lnTo>
                                  <a:lnTo>
                                    <a:pt x="671" y="46"/>
                                  </a:lnTo>
                                  <a:lnTo>
                                    <a:pt x="709" y="112"/>
                                  </a:lnTo>
                                  <a:lnTo>
                                    <a:pt x="695" y="181"/>
                                  </a:lnTo>
                                  <a:lnTo>
                                    <a:pt x="642" y="181"/>
                                  </a:lnTo>
                                  <a:lnTo>
                                    <a:pt x="656" y="125"/>
                                  </a:lnTo>
                                  <a:lnTo>
                                    <a:pt x="613" y="75"/>
                                  </a:lnTo>
                                  <a:lnTo>
                                    <a:pt x="571" y="56"/>
                                  </a:lnTo>
                                  <a:lnTo>
                                    <a:pt x="499" y="75"/>
                                  </a:lnTo>
                                  <a:lnTo>
                                    <a:pt x="528" y="131"/>
                                  </a:lnTo>
                                  <a:lnTo>
                                    <a:pt x="537" y="181"/>
                                  </a:lnTo>
                                  <a:lnTo>
                                    <a:pt x="528" y="224"/>
                                  </a:lnTo>
                                  <a:lnTo>
                                    <a:pt x="456" y="243"/>
                                  </a:lnTo>
                                  <a:lnTo>
                                    <a:pt x="380" y="229"/>
                                  </a:lnTo>
                                  <a:lnTo>
                                    <a:pt x="365" y="195"/>
                                  </a:lnTo>
                                  <a:lnTo>
                                    <a:pt x="285" y="285"/>
                                  </a:lnTo>
                                  <a:lnTo>
                                    <a:pt x="237" y="383"/>
                                  </a:lnTo>
                                  <a:lnTo>
                                    <a:pt x="171" y="509"/>
                                  </a:lnTo>
                                  <a:lnTo>
                                    <a:pt x="128" y="622"/>
                                  </a:lnTo>
                                  <a:lnTo>
                                    <a:pt x="109" y="729"/>
                                  </a:lnTo>
                                  <a:lnTo>
                                    <a:pt x="124" y="786"/>
                                  </a:lnTo>
                                  <a:lnTo>
                                    <a:pt x="200" y="856"/>
                                  </a:lnTo>
                                  <a:lnTo>
                                    <a:pt x="357" y="917"/>
                                  </a:lnTo>
                                  <a:lnTo>
                                    <a:pt x="442" y="944"/>
                                  </a:lnTo>
                                  <a:lnTo>
                                    <a:pt x="528" y="958"/>
                                  </a:lnTo>
                                  <a:lnTo>
                                    <a:pt x="656" y="1010"/>
                                  </a:lnTo>
                                  <a:lnTo>
                                    <a:pt x="751" y="1043"/>
                                  </a:lnTo>
                                  <a:lnTo>
                                    <a:pt x="757" y="1108"/>
                                  </a:lnTo>
                                  <a:lnTo>
                                    <a:pt x="709" y="1156"/>
                                  </a:lnTo>
                                  <a:lnTo>
                                    <a:pt x="652" y="1170"/>
                                  </a:lnTo>
                                  <a:lnTo>
                                    <a:pt x="566" y="1127"/>
                                  </a:lnTo>
                                  <a:lnTo>
                                    <a:pt x="365" y="1025"/>
                                  </a:lnTo>
                                  <a:lnTo>
                                    <a:pt x="200" y="954"/>
                                  </a:lnTo>
                                  <a:lnTo>
                                    <a:pt x="85" y="875"/>
                                  </a:lnTo>
                                  <a:lnTo>
                                    <a:pt x="9" y="804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42" y="607"/>
                                  </a:lnTo>
                                  <a:lnTo>
                                    <a:pt x="128" y="439"/>
                                  </a:lnTo>
                                  <a:lnTo>
                                    <a:pt x="209" y="299"/>
                                  </a:lnTo>
                                  <a:lnTo>
                                    <a:pt x="309" y="154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481" y="27"/>
                                  </a:lnTo>
                                  <a:lnTo>
                                    <a:pt x="44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6280" y="839520"/>
                            <a:ext cx="128196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650160"/>
                            <a:ext cx="84780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08600">
                            <a:off x="174960" y="849240"/>
                            <a:ext cx="137880" cy="471960"/>
                          </a:xfrm>
                          <a:custGeom>
                            <a:avLst/>
                            <a:gdLst>
                              <a:gd name="textAreaLeft" fmla="*/ 50040 w 78120"/>
                              <a:gd name="textAreaRight" fmla="*/ 78480 w 78120"/>
                              <a:gd name="textAreaTop" fmla="*/ 6840 h 267480"/>
                              <a:gd name="textAreaBottom" fmla="*/ 260640 h 26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3520" y="1120320"/>
                            <a:ext cx="3186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819000"/>
                            <a:ext cx="3186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pt;margin-top:0.75pt;width:182.45pt;height:124pt" coordorigin="4634,15" coordsize="3649,248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eaeaea" stroked="t" o:allowincell="f" style="position:absolute;left:5437;top:15;width:2845;height:1274;mso-wrap-style:none;v-text-anchor:middle" type="_x0000_t16">
                  <v:fill o:detectmouseclick="t" type="solid" color2="#151515"/>
                  <v:stroke color="black" weight="9360" joinstyle="miter" endcap="flat"/>
                  <w10:wrap type="none"/>
                </v:shape>
                <v:group id="shape_0" style="position:absolute;left:6518;top:683;width:697;height:697">
                  <v:oval id="shape_0" fillcolor="white" stroked="t" o:allowincell="f" style="position:absolute;left:6518;top:683;width:696;height:6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624;top:834;width:541;height:41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6630,1298" to="7154,1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34;top:1869;width:802;height:622">
                  <v:shape id="shape_0" coordsize="658,730" path="m343,168l285,93l205,37l133,0l75,10l33,52l0,178l13,324l48,463l85,571l157,684l219,730l304,730l390,698l434,617l457,515l448,388l648,403l658,347l429,324l372,193l343,168xe" fillcolor="black" stroked="f" o:allowincell="f" style="position:absolute;left:4634;top:1922;width:158;height:131;mso-wrap-style:none;v-text-anchor:middle;rotation:347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6,1098" path="m24,85l39,29l101,0l157,0l229,42l296,141l344,243l367,383l387,547l396,705l396,911l367,1038l315,1084l224,1098l129,1094l80,1038l53,940l29,842l10,663l0,463l0,229l24,127l24,85xe" fillcolor="black" stroked="f" o:allowincell="f" style="position:absolute;left:4716;top:2058;width:95;height:198;mso-wrap-style:none;v-text-anchor:middle;rotation:347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4,844" path="m33,0l156,14l285,38l418,112l513,168l575,249l604,295l547,432l456,515l346,576l289,613l190,632l185,669l262,703l371,731l475,787l433,829l390,844l328,782l233,744l156,717l156,661l171,600l218,576l371,515l456,422l518,324l503,276l456,220l342,141l204,112l113,108l33,108l0,56l33,0xe" fillcolor="black" stroked="f" o:allowincell="f" style="position:absolute;left:4819;top:1956;width:108;height:204;flip:y;mso-wrap-style:none;v-text-anchor:middle;rotation:317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6,1363" path="m85,0l19,0l0,98l48,155l200,291l334,463l420,642l433,758l429,843l392,1035l343,1190l301,1279l291,1336l334,1336l400,1317l420,1321l559,1330l664,1363l701,1344l736,1274l701,1236l544,1232l433,1246l377,1274l386,1209l443,1110l491,956l530,825l501,675l458,515l371,332l248,164l143,42l85,0xe" fillcolor="black" stroked="f" o:allowincell="f" style="position:absolute;left:4814;top:2210;width:177;height:246;mso-wrap-style:none;v-text-anchor:middle;rotation:347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1389" path="m343,0l281,131l238,322l186,534l138,748l138,828l186,969l252,1044l314,1137l357,1206l338,1239l229,1254l52,1281l0,1324l43,1362l143,1389l258,1333l343,1295l452,1281l495,1268l481,1221l357,1100l285,973l223,888l215,805l243,665l310,520l381,272l443,127l438,42l381,0l343,0xe" fillcolor="black" stroked="f" o:allowincell="f" style="position:absolute;left:4706;top:2240;width:119;height:251;mso-wrap-style:none;v-text-anchor:middle;rotation:347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85,1265" path="m1071,457l2950,0l2985,106l1194,562l1106,773l861,791l246,1265l141,913l0,720l650,457l1071,457xe" fillcolor="white" stroked="t" o:allowincell="f" style="position:absolute;left:4713;top:1869;width:722;height:187;mso-wrap-style:none;v-text-anchor:middle;rotation:344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57,1170" path="m442,27l537,0l613,4l671,46l709,112l695,181l642,181l656,125l613,75l571,56l499,75l528,131l537,181l528,224l456,243l380,229l365,195l285,285l237,383l171,509l128,622l109,729l124,786l200,856l357,917l442,944l528,958l656,1010l751,1043l757,1108l709,1156l652,1170l566,1127l365,1025l200,954l85,875l9,804l0,719l42,607l128,439l209,299l309,154l386,69l481,27l442,27xe" fillcolor="black" stroked="f" o:allowincell="f" style="position:absolute;left:4852;top:1943;width:136;height:282;flip:y;mso-wrap-style:none;v-text-anchor:middle;rotation:123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885,1337" to="6903,249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34,1039" to="6868,1688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35;top:1353;width:216;height:742;mso-wrap-style:none;v-text-anchor:middle;rotation:67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67;top:1779;width:50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7;top:1305;width:50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3. Pentru figura de mai jos se cunosc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> </w:t>
      </w:r>
      <w:r>
        <w:rPr>
          <w:lang w:val="en-US"/>
        </w:rPr>
        <w:t xml:space="preserve">= 4 kg, 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1 kg,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 = 3 kg si coeficientul de frecare dintre </w:t>
      </w:r>
    </w:p>
    <w:p>
      <w:pPr>
        <w:pStyle w:val="Normal"/>
        <w:rPr/>
      </w:pPr>
      <w:r>
        <w:rPr>
          <w:lang w:val="en-US"/>
        </w:rPr>
        <w:t xml:space="preserve">corpuri si carucior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lang w:val="en-US"/>
        </w:rPr>
        <w:t xml:space="preserve"> = 0,1. Firele si scripetii su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deali, iar forta care trage de fir este crescatoare </w:t>
      </w:r>
    </w:p>
    <w:p>
      <w:pPr>
        <w:pStyle w:val="Normal"/>
        <w:rPr/>
      </w:pPr>
      <w:r>
        <w:rPr>
          <w:lang w:val="en-US"/>
        </w:rPr>
        <w:t xml:space="preserve">in timp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lang w:val="en-US"/>
        </w:rPr>
        <w:t xml:space="preserve">, cu </w:t>
      </w:r>
      <w:r>
        <w:rPr>
          <w:i/>
          <w:lang w:val="en-US"/>
        </w:rPr>
        <w:t>k</w:t>
      </w:r>
      <w:r>
        <w:rPr>
          <w:lang w:val="en-US"/>
        </w:rPr>
        <w:t> = 5 N/s. Determina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cceleratiile corpurilor in functie de timp si </w:t>
      </w:r>
    </w:p>
    <w:p>
      <w:pPr>
        <w:pStyle w:val="Normal"/>
        <w:rPr>
          <w:lang w:val="en-US"/>
        </w:rPr>
      </w:pPr>
      <w:r>
        <w:rPr>
          <w:lang w:val="en-US"/>
        </w:rPr>
        <w:t>reprezentati-le grafic pe aceeasi diagrama.</w:t>
      </w:r>
    </w:p>
    <w:p>
      <w:pPr>
        <w:pStyle w:val="Heading1"/>
        <w:ind w:left="567" w:firstLine="567"/>
        <w:rPr>
          <w:lang w:val="en-US"/>
        </w:rPr>
      </w:pPr>
      <w:r>
        <w:rPr/>
        <w:t>Prof. Ion Bararu, Constant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36830</wp:posOffset>
                </wp:positionV>
                <wp:extent cx="5048250" cy="1950085"/>
                <wp:effectExtent l="5080" t="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1950120"/>
                          <a:chOff x="0" y="0"/>
                          <a:chExt cx="5048280" cy="1950120"/>
                        </a:xfrm>
                      </wpg:grpSpPr>
                      <wps:wsp>
                        <wps:cNvSpPr/>
                        <wps:spPr>
                          <a:xfrm>
                            <a:off x="942840" y="1419120"/>
                            <a:ext cx="304920" cy="304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7575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438200"/>
                            <a:ext cx="304920" cy="304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7575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1520"/>
                            <a:ext cx="44766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29242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1680">
                                <a:moveTo>
                                  <a:pt x="0" y="885"/>
                                </a:moveTo>
                                <a:lnTo>
                                  <a:pt x="0" y="1680"/>
                                </a:lnTo>
                                <a:lnTo>
                                  <a:pt x="4605" y="1680"/>
                                </a:lnTo>
                                <a:lnTo>
                                  <a:pt x="4605" y="0"/>
                                </a:lnTo>
                                <a:lnTo>
                                  <a:pt x="4140" y="0"/>
                                </a:lnTo>
                                <a:lnTo>
                                  <a:pt x="4155" y="795"/>
                                </a:lnTo>
                                <a:lnTo>
                                  <a:pt x="90" y="795"/>
                                </a:lnTo>
                                <a:lnTo>
                                  <a:pt x="0" y="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1123200"/>
                            <a:ext cx="228600" cy="228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257040"/>
                            <a:ext cx="228600" cy="228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257040"/>
                            <a:ext cx="228600" cy="228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95360"/>
                            <a:ext cx="228600" cy="228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570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371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4856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7760" y="72396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36180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647640"/>
                            <a:ext cx="28584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81080"/>
                            <a:ext cx="504720" cy="809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520" y="1208520"/>
                            <a:ext cx="447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703440"/>
                            <a:ext cx="447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389160"/>
                            <a:ext cx="447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6640" y="0"/>
                            <a:ext cx="97164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51800"/>
                            <a:ext cx="800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847800"/>
                            <a:ext cx="2476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795">
                                <a:moveTo>
                                  <a:pt x="390" y="795"/>
                                </a:moveTo>
                                <a:cubicBezTo>
                                  <a:pt x="370" y="628"/>
                                  <a:pt x="350" y="462"/>
                                  <a:pt x="285" y="330"/>
                                </a:cubicBezTo>
                                <a:cubicBezTo>
                                  <a:pt x="220" y="198"/>
                                  <a:pt x="110" y="9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552600"/>
                            <a:ext cx="2761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25">
                                <a:moveTo>
                                  <a:pt x="0" y="60"/>
                                </a:moveTo>
                                <a:lnTo>
                                  <a:pt x="435" y="0"/>
                                </a:lnTo>
                                <a:lnTo>
                                  <a:pt x="405" y="22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361800"/>
                            <a:ext cx="237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40">
                                <a:moveTo>
                                  <a:pt x="375" y="0"/>
                                </a:moveTo>
                                <a:lnTo>
                                  <a:pt x="0" y="315"/>
                                </a:lnTo>
                                <a:lnTo>
                                  <a:pt x="120" y="540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90160"/>
                            <a:ext cx="4287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210">
                                <a:moveTo>
                                  <a:pt x="675" y="75"/>
                                </a:moveTo>
                                <a:lnTo>
                                  <a:pt x="0" y="0"/>
                                </a:lnTo>
                                <a:lnTo>
                                  <a:pt x="15" y="210"/>
                                </a:lnTo>
                                <a:lnTo>
                                  <a:pt x="67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1027440"/>
                            <a:ext cx="447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4040"/>
                            <a:ext cx="447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8600" y="85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.9pt;width:397.45pt;height:153.55pt" coordorigin="-15,58" coordsize="7949,3071">
                <v:oval id="shape_0" fillcolor="#757500" stroked="t" o:allowincell="f" style="position:absolute;left:1470;top:2293;width:479;height:479;mso-wrap-style:none;v-text-anchor:middle">
                  <v:fill o:detectmouseclick="t" color2="yellow"/>
                  <v:stroke color="black" weight="9360" joinstyle="miter" endcap="flat"/>
                  <w10:wrap type="none"/>
                </v:oval>
                <v:oval id="shape_0" fillcolor="#757500" stroked="t" o:allowincell="f" style="position:absolute;left:4785;top:2323;width:479;height:479;mso-wrap-style:none;v-text-anchor:middle">
                  <v:fill o:detectmouseclick="t" color2="yellow"/>
                  <v:stroke color="black" weight="9360" joinstyle="miter" endcap="flat"/>
                  <w10:wrap type="none"/>
                </v:oval>
                <v:rect id="shape_0" stroked="t" o:allowincell="f" style="position:absolute;left:-15;top:2769;width:7049;height:359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  <v:shape id="shape_0" coordsize="4605,1680" path="m0,885l0,1680l4605,1680l4605,0l4140,0l4155,795l90,795l0,885xe" fillcolor="#dfdfdf" stroked="t" o:allowincell="f" style="position:absolute;left:1065;top:838;width:4604;height:1679;mso-wrap-style:none;v-text-anchor:middle">
                  <v:fill o:detectmouseclick="t" type="solid" color2="#202020"/>
                  <v:stroke color="black" weight="9360" joinstyle="round" endcap="flat"/>
                  <w10:wrap type="none"/>
                </v:shape>
                <v:oval id="shape_0" fillcolor="red" stroked="t" o:allowincell="f" style="position:absolute;left:6060;top:1827;width:359;height:359;mso-wrap-style:none;v-text-anchor:middle">
                  <v:fill o:detectmouseclick="t" color2="yellow"/>
                  <v:stroke color="black" weight="9360" joinstyle="miter" endcap="flat"/>
                  <w10:wrap type="none"/>
                </v:oval>
                <v:oval id="shape_0" fillcolor="red" stroked="t" o:allowincell="f" style="position:absolute;left:5700;top:463;width:359;height:359;mso-wrap-style:none;v-text-anchor:middle">
                  <v:fill o:detectmouseclick="t" color2="yellow"/>
                  <v:stroke color="black" weight="9360" joinstyle="miter" endcap="flat"/>
                  <w10:wrap type="none"/>
                </v:oval>
                <v:oval id="shape_0" fillcolor="red" stroked="t" o:allowincell="f" style="position:absolute;left:4095;top:463;width:359;height:359;mso-wrap-style:none;v-text-anchor:middle">
                  <v:fill o:detectmouseclick="t" color2="yellow"/>
                  <v:stroke color="black" weight="9360" joinstyle="miter" endcap="flat"/>
                  <w10:wrap type="none"/>
                </v:oval>
                <v:oval id="shape_0" fillcolor="red" stroked="t" o:allowincell="f" style="position:absolute;left:4725;top:838;width:359;height:359;mso-wrap-style:none;v-text-anchor:middle">
                  <v:fill o:detectmouseclick="t" color2="yellow"/>
                  <v:stroke color="black" weight="9360" joinstyle="miter" endcap="flat"/>
                  <w10:wrap type="none"/>
                </v:oval>
                <v:line id="shape_0" from="4260,463" to="5939,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0,643" to="6060,2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823" to="4949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9,1198" to="4903,11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5,628" to="4274,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#757575" stroked="t" o:allowincell="f" style="position:absolute;left:3060;top:1078;width:449;height:53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fillcolor="#757575" stroked="t" o:allowincell="f" style="position:absolute;left:1380;top:343;width:794;height:1274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shape id="shape_0" stroked="f" o:allowincell="f" style="position:absolute;left:2385;top:1961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1166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671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5,58" to="7934,2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6,2187" to="7545,218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390,795" path="m390,795c370,628,350,462,285,330c220,198,110,99,0,0e" stroked="t" o:allowincell="f" style="position:absolute;left:6945;top:1393;width:389;height:7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5,225" path="m0,60l435,0l405,225l0,60xe" fillcolor="white" stroked="t" o:allowincell="f" style="position:absolute;left:4905;top:928;width:434;height:2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75,540" path="m375,0l0,315l120,540l375,0xe" fillcolor="white" stroked="t" o:allowincell="f" style="position:absolute;left:5490;top:628;width:374;height:5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75,210" path="m675,75l0,0l15,210l675,75xe" fillcolor="white" stroked="t" o:allowincell="f" style="position:absolute;left:5566;top:1932;width:674;height:20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6584;top:1676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222;width:7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0,193" to="7559,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4.Un mobil pleaca din punctul A si se misca astfel incat viteza sa este la orice moment de timp invers proportionala cu distanta parcursa. Cand mobilul ajunge in punctul B situat la distanta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de punctul A, el are viteza v</w:t>
      </w:r>
      <w:r>
        <w:rPr>
          <w:vertAlign w:val="subscript"/>
          <w:lang w:val="en-US"/>
        </w:rPr>
        <w:t>1</w:t>
      </w:r>
      <w:r>
        <w:rPr>
          <w:lang w:val="en-US"/>
        </w:rPr>
        <w:t>, iar cand ajunge in punctul C, situat la distanta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de punctul A, are viteza v</w:t>
      </w:r>
      <w:r>
        <w:rPr>
          <w:vertAlign w:val="subscript"/>
          <w:lang w:val="en-US"/>
        </w:rPr>
        <w:t>2</w:t>
      </w:r>
      <w:r>
        <w:rPr>
          <w:lang w:val="en-US"/>
        </w:rPr>
        <w:t>. Sa se afle intervalul de timp in care mobilul a parcurs distanta dintre punctele B si C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Prof. Doxan Adrian, Caras Severin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36"/>
        </w:rPr>
      </w:pPr>
      <w:r>
        <w:rPr>
          <w:sz w:val="36"/>
        </w:rPr>
        <w:t>SOLUTII</w:t>
      </w:r>
    </w:p>
    <w:p>
      <w:pPr>
        <w:pStyle w:val="Normal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025</wp:posOffset>
                </wp:positionH>
                <wp:positionV relativeFrom="paragraph">
                  <wp:posOffset>15875</wp:posOffset>
                </wp:positionV>
                <wp:extent cx="1914525" cy="2802890"/>
                <wp:effectExtent l="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2802960"/>
                          <a:chOff x="0" y="0"/>
                          <a:chExt cx="1914480" cy="280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4480" cy="264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1685880" cy="264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0"/>
                                <a:ext cx="1685880" cy="239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320" y="93960"/>
                                  <a:ext cx="1609560" cy="190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3360" y="466920"/>
                                    <a:ext cx="1085760" cy="3999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76480"/>
                                    <a:ext cx="571680" cy="190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8840" y="0"/>
                                    <a:ext cx="257040" cy="276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1600"/>
                                    <a:ext cx="333360" cy="533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120" y="66960"/>
                                    <a:ext cx="190440" cy="1904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120" y="905040"/>
                                    <a:ext cx="190440" cy="1904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120" y="1095480"/>
                                    <a:ext cx="190440" cy="1904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362160"/>
                                    <a:ext cx="190440" cy="1904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5520" y="57240"/>
                                    <a:ext cx="63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9560" y="162000"/>
                                    <a:ext cx="0" cy="83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1520" y="109548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120" y="119088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362160"/>
                                    <a:ext cx="33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45720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640" y="447840"/>
                                    <a:ext cx="26676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0" h="225">
                                        <a:moveTo>
                                          <a:pt x="0" y="0"/>
                                        </a:moveTo>
                                        <a:lnTo>
                                          <a:pt x="420" y="90"/>
                                        </a:lnTo>
                                        <a:lnTo>
                                          <a:pt x="345" y="225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200" y="162000"/>
                                    <a:ext cx="228600" cy="39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0" h="615">
                                        <a:moveTo>
                                          <a:pt x="360" y="0"/>
                                        </a:moveTo>
                                        <a:lnTo>
                                          <a:pt x="0" y="525"/>
                                        </a:lnTo>
                                        <a:lnTo>
                                          <a:pt x="195" y="615"/>
                                        </a:lnTo>
                                        <a:lnTo>
                                          <a:pt x="36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200" y="714600"/>
                                    <a:ext cx="237960" cy="27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5" h="435">
                                        <a:moveTo>
                                          <a:pt x="375" y="435"/>
                                        </a:moveTo>
                                        <a:lnTo>
                                          <a:pt x="135" y="0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375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800280"/>
                                    <a:ext cx="114480" cy="39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615">
                                        <a:moveTo>
                                          <a:pt x="0" y="15"/>
                                        </a:moveTo>
                                        <a:lnTo>
                                          <a:pt x="30" y="615"/>
                                        </a:lnTo>
                                        <a:lnTo>
                                          <a:pt x="180" y="0"/>
                                        </a:lnTo>
                                        <a:lnTo>
                                          <a:pt x="0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7960" y="1729080"/>
                                  <a:ext cx="0" cy="66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680" y="118620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6560"/>
                                  <a:ext cx="25704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73">
                                      <a:moveTo>
                                        <a:pt x="0" y="140"/>
                                      </a:moveTo>
                                      <a:cubicBezTo>
                                        <a:pt x="27" y="70"/>
                                        <a:pt x="55" y="0"/>
                                        <a:pt x="105" y="5"/>
                                      </a:cubicBezTo>
                                      <a:cubicBezTo>
                                        <a:pt x="155" y="10"/>
                                        <a:pt x="250" y="167"/>
                                        <a:pt x="300" y="170"/>
                                      </a:cubicBezTo>
                                      <a:cubicBezTo>
                                        <a:pt x="350" y="173"/>
                                        <a:pt x="383" y="47"/>
                                        <a:pt x="405" y="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948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995040"/>
                                  <a:ext cx="936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15200" y="0"/>
                                  <a:ext cx="304200" cy="295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920" y="16200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080" cy="29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2640"/>
                                      <a:ext cx="123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880" y="81000"/>
                                      <a:ext cx="295200" cy="13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0" y="133"/>
                                          </a:moveTo>
                                          <a:cubicBezTo>
                                            <a:pt x="22" y="66"/>
                                            <a:pt x="45" y="0"/>
                                            <a:pt x="105" y="13"/>
                                          </a:cubicBezTo>
                                          <a:cubicBezTo>
                                            <a:pt x="165" y="26"/>
                                            <a:pt x="300" y="206"/>
                                            <a:pt x="360" y="208"/>
                                          </a:cubicBezTo>
                                          <a:cubicBezTo>
                                            <a:pt x="420" y="210"/>
                                            <a:pt x="448" y="53"/>
                                            <a:pt x="465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3440" y="304920"/>
                                  <a:ext cx="304200" cy="295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560" y="16200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080" cy="29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2280"/>
                                      <a:ext cx="123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880" y="81000"/>
                                      <a:ext cx="295200" cy="13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0" y="133"/>
                                          </a:moveTo>
                                          <a:cubicBezTo>
                                            <a:pt x="22" y="66"/>
                                            <a:pt x="45" y="0"/>
                                            <a:pt x="105" y="13"/>
                                          </a:cubicBezTo>
                                          <a:cubicBezTo>
                                            <a:pt x="165" y="26"/>
                                            <a:pt x="300" y="206"/>
                                            <a:pt x="360" y="208"/>
                                          </a:cubicBezTo>
                                          <a:cubicBezTo>
                                            <a:pt x="420" y="210"/>
                                            <a:pt x="448" y="53"/>
                                            <a:pt x="465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47120" y="348120"/>
                                  <a:ext cx="25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433800"/>
                                  <a:ext cx="25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548280"/>
                                  <a:ext cx="25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8320" y="138600"/>
                                  <a:ext cx="25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9440" y="1244160"/>
                                  <a:ext cx="295200" cy="304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3200" y="15156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5200" cy="217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2920" y="0"/>
                                      <a:ext cx="0" cy="123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83880"/>
                                      <a:ext cx="295200" cy="13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0" y="133"/>
                                          </a:moveTo>
                                          <a:cubicBezTo>
                                            <a:pt x="22" y="66"/>
                                            <a:pt x="45" y="0"/>
                                            <a:pt x="105" y="13"/>
                                          </a:cubicBezTo>
                                          <a:cubicBezTo>
                                            <a:pt x="165" y="26"/>
                                            <a:pt x="300" y="206"/>
                                            <a:pt x="360" y="208"/>
                                          </a:cubicBezTo>
                                          <a:cubicBezTo>
                                            <a:pt x="420" y="210"/>
                                            <a:pt x="448" y="53"/>
                                            <a:pt x="465" y="2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85800" y="348120"/>
                                  <a:ext cx="25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81000" y="0"/>
                                <a:ext cx="3481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7440" y="1095480"/>
                              <a:ext cx="36000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61800" y="1123920"/>
                              <a:ext cx="37332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447920" y="352440"/>
                              <a:ext cx="3859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61080" y="758160"/>
                              <a:ext cx="41832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47840" y="47520"/>
                              <a:ext cx="43704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71520" y="324000"/>
                              <a:ext cx="3859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9640" y="590040"/>
                              <a:ext cx="3808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FFFFFF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23120"/>
                              <a:ext cx="3808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2200"/>
                              <a:ext cx="380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8760" y="2457360"/>
                            <a:ext cx="39888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.25pt;width:150.75pt;height:220.7pt" coordorigin="5715,25" coordsize="3015,4414">
                <v:group id="shape_0" style="position:absolute;left:5715;top:25;width:3015;height:4169">
                  <v:group id="shape_0" style="position:absolute;left:6075;top:25;width:2655;height:4169">
                    <v:group id="shape_0" style="position:absolute;left:6075;top:549;width:2655;height:3644">
                      <v:group id="shape_0" style="position:absolute;left:6195;top:570;width:2534;height:3000">
                        <v:rect id="shape_0" stroked="t" o:allowincell="f" style="position:absolute;left:6720;top:1305;width:1709;height:629;mso-wrap-style:none;v-text-anchor:middle">
                          <v:imagedata r:id="rId25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6945;top:1005;width:899;height:299;mso-wrap-style:none;v-text-anchor:middle">
                          <v:imagedata r:id="rId26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7170;top:570;width:404;height:434;mso-wrap-style:none;v-text-anchor:middle">
                          <v:imagedata r:id="rId27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6195;top:2730;width:524;height:839;mso-wrap-style:none;v-text-anchor:middle">
                          <v:imagedata r:id="rId28" o:detectmouseclick="t"/>
                          <v:stroke color="black" weight="9360" joinstyle="miter" endcap="flat"/>
                          <w10:wrap type="none"/>
                        </v:rect>
                        <v:oval id="shape_0" fillcolor="#757575" stroked="t" o:allowincell="f" style="position:absolute;left:8430;top:675;width:299;height:29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oval id="shape_0" fillcolor="#757575" stroked="t" o:allowincell="f" style="position:absolute;left:8430;top:1995;width:299;height:29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oval id="shape_0" fillcolor="#757575" stroked="t" o:allowincell="f" style="position:absolute;left:6630;top:2295;width:299;height:29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oval id="shape_0" fillcolor="#757575" stroked="t" o:allowincell="f" style="position:absolute;left:6300;top:1140;width:299;height:29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oval>
                        <v:line id="shape_0" from="7574,660" to="8578,66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30,825" to="8730,21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80,2295" to="8579,22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30,2445" to="6630,27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5,1140" to="6959,11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00,1290" to="6300,2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0,225" path="m0,0l420,90l345,225l0,0xe" fillcolor="white" stroked="t" o:allowincell="f" style="position:absolute;left:6450;top:1275;width:419;height:22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360,615" path="m360,0l0,525l195,615l360,0xe" fillcolor="white" stroked="t" o:allowincell="f" style="position:absolute;left:8205;top:825;width:359;height:6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375,435" path="m375,435l135,0l0,165l375,435xe" fillcolor="white" stroked="t" o:allowincell="f" style="position:absolute;left:8205;top:1695;width:374;height:43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80,615" path="m0,15l30,615l180,0l0,15xe" fillcolor="white" stroked="t" o:allowincell="f" style="position:absolute;left:6750;top:1830;width:179;height:614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6450,3145" to="6450,419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65,2290" to="6465,270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405,173" path="m0,140c27,70,55,0,105,5c155,10,250,167,300,170c350,173,383,47,405,20e" stroked="t" o:allowincell="f" style="position:absolute;left:6075;top:1865;width:404;height:1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315,1915" to="6315,200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00,1989" to="6314,2123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674;top:549;width:478;height:210">
                        <v:line id="shape_0" from="7913,677" to="8152,677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7674;top:549;width:468;height:210">
                          <v:line id="shape_0" from="7674,662" to="7868,66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coordsize="465,210" path="m0,133c22,66,45,0,105,13c165,26,300,206,360,208c420,210,448,53,465,28e" stroked="t" o:allowincell="f" style="position:absolute;left:7679;top:549;width:464;height:209;mso-wrap-style:none;v-text-anchor:middle;rotation:9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group id="shape_0" style="position:absolute;left:6474;top:1030;width:477;height:210">
                        <v:line id="shape_0" from="6713,1157" to="6952,1157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6474;top:1030;width:468;height:210">
                          <v:line id="shape_0" from="6474,1142" to="6668,114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coordsize="465,210" path="m0,133c22,66,45,0,105,13c165,26,300,206,360,208c420,210,448,53,465,28e" stroked="t" o:allowincell="f" style="position:absolute;left:6479;top:1029;width:464;height:209;mso-wrap-style:none;v-text-anchor:middle;rotation:9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line id="shape_0" from="6779,970" to="7183,970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55,1105" to="8159,110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25,1285" to="8129,128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34,640" to="7138,640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6389;top:2381;width:465;height:478">
                        <v:line id="shape_0" from="6599,2620" to="6599,2859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6389;top:2381;width:465;height:341">
                          <v:line id="shape_0" from="6614,2381" to="6614,2575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coordsize="465,210" path="m0,133c22,66,45,0,105,13c165,26,300,206,360,208c420,210,448,53,465,28e" stroked="t" o:allowincell="f" style="position:absolute;left:6389;top:2513;width:464;height:209;mso-wrap-style:none;v-text-anchor:middle;rotation:18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line id="shape_0" from="7155,970" to="7559,97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620;top:25;width:547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774;top:1750;width:566;height:52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85;top:1795;width:587;height:54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95;top:580;width:607;height:52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01;top:1219;width:658;height:55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20;top:100;width:687;height:56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00;top:535;width:607;height:52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90;top:954;width:59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FFFFFF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5;top:219;width:59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5;top:2800;width:59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90;top:3895;width:627;height:54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n-US"/>
        </w:rPr>
        <w:t>1</w:t>
      </w:r>
      <w:r>
        <w:rPr>
          <w:lang w:val="en-US"/>
        </w:rPr>
        <w:t>.pentru 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s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entru 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jc w:val="left"/>
        <w:rPr>
          <w:lang w:val="en-US"/>
        </w:rPr>
      </w:pPr>
      <w:r>
        <w:rPr>
          <w:lang w:val="en-US"/>
        </w:rPr>
        <w:t>pentru m</w:t>
      </w:r>
      <w:r>
        <w:rPr>
          <w:vertAlign w:val="subscript"/>
          <w:lang w:val="en-US"/>
        </w:rPr>
        <w:t>1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210310</wp:posOffset>
                </wp:positionV>
                <wp:extent cx="6238875" cy="269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2693160"/>
                          <a:chOff x="0" y="0"/>
                          <a:chExt cx="6238800" cy="269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38800" cy="255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29120" y="0"/>
                              <a:ext cx="5809680" cy="255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09920" y="255240"/>
                                <a:ext cx="4199760" cy="22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0600" y="1971720"/>
                                  <a:ext cx="371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28440"/>
                                  <a:ext cx="0" cy="195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38160"/>
                                  <a:ext cx="1344240" cy="194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960" y="19080"/>
                                  <a:ext cx="2070720" cy="195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19080"/>
                                  <a:ext cx="2806560" cy="197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9720"/>
                                  <a:ext cx="3532680" cy="197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8520" y="428040"/>
                                  <a:ext cx="2545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0160" y="552600"/>
                                  <a:ext cx="1270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704200">
                                  <a:off x="711720" y="462600"/>
                                  <a:ext cx="914400" cy="99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364">
                                      <a:moveTo>
                                        <a:pt x="11940" y="60"/>
                                      </a:moveTo>
                                      <a:arcTo wR="10800" hR="10800" stAng="-5036581" swAng="523542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364">
                                      <a:moveTo>
                                        <a:pt x="11940" y="60"/>
                                      </a:moveTo>
                                      <a:arcTo wR="10800" hR="10800" stAng="-5036581" swAng="523542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1381320"/>
                                  <a:ext cx="52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160" y="1004040"/>
                                  <a:ext cx="1814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0"/>
                                  <a:ext cx="92160" cy="1371600"/>
                                </a:xfrm>
                                <a:custGeom>
                                  <a:avLst/>
                                  <a:gdLst>
                                    <a:gd name="textAreaLeft" fmla="*/ 33480 w 52200"/>
                                    <a:gd name="textAreaRight" fmla="*/ 52560 w 52200"/>
                                    <a:gd name="textAreaTop" fmla="*/ 20160 h 777600"/>
                                    <a:gd name="textAreaBottom" fmla="*/ 757440 h 77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7880" y="710640"/>
                                  <a:ext cx="12060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2080" y="1647720"/>
                                  <a:ext cx="34308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76240"/>
                                  <a:ext cx="274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00" y="533520"/>
                                  <a:ext cx="274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20" y="47520"/>
                                  <a:ext cx="92160" cy="1943280"/>
                                </a:xfrm>
                                <a:custGeom>
                                  <a:avLst/>
                                  <a:gdLst>
                                    <a:gd name="textAreaLeft" fmla="*/ 33480 w 52200"/>
                                    <a:gd name="textAreaRight" fmla="*/ 52560 w 52200"/>
                                    <a:gd name="textAreaTop" fmla="*/ 28440 h 1101600"/>
                                    <a:gd name="textAreaBottom" fmla="*/ 1073160 h 110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24200">
                                  <a:off x="2129400" y="1828800"/>
                                  <a:ext cx="9792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599400" y="552600"/>
                                  <a:ext cx="332280" cy="23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80280" y="561960"/>
                                  <a:ext cx="3625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o-RO"/>
                                      </w:rPr>
                                      <w:t>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040" y="752040"/>
                                  <a:ext cx="3430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720" y="1467000"/>
                                  <a:ext cx="43164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9680" y="1914480"/>
                                  <a:ext cx="43164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2238480" y="1752480"/>
                                  <a:ext cx="332280" cy="23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970200" cy="91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1483920"/>
                              <a:ext cx="2239560" cy="5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62680" y="2207880"/>
                            <a:ext cx="9957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95.3pt;width:491.15pt;height:212.05pt" coordorigin="15,1906" coordsize="9823,4241">
                <v:group id="shape_0" style="position:absolute;left:15;top:1906;width:9823;height:4017">
                  <v:group id="shape_0" style="position:absolute;left:691;top:1906;width:9148;height:4017">
                    <v:group id="shape_0" style="position:absolute;left:3226;top:2308;width:6612;height:3615">
                      <v:line id="shape_0" from="3983,5413" to="9839,54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3,2353" to="4153,5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3,2368" to="6269,5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7,2338" to="7427,54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3,2338" to="8572,54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2,2323" to="9684,5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7,2982" to="4537,317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17,3178" to="5016,329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origin="10800,60" coordsize="10800,11364" path="l0,21600xee" stroked="t" o:allowincell="f" style="position:absolute;left:4347;top:3036;width:1439;height:1560;mso-wrap-style:none;v-text-anchor:middle;rotation:95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199,4483" to="5017,448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84,3889" to="5669,418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3899;top:2308;width:144;height:215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5711,3427" to="5900,37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31,4903" to="6870,538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226;top:3688;width:43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66;top:3148;width:43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3590;top:2383;width:144;height:305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coordsize="10800,10800" path="l0,21600xee" stroked="t" o:allowincell="f" style="position:absolute;left:6578;top:5188;width:153;height:239;mso-wrap-style:none;v-text-anchor:middle;rotation:17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170;top:3178;width:522;height:363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70;top:3193;width:570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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4;top:3492;width:53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77;top:4618;width:67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64;top:5323;width:67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51;top:5068;width:522;height:363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91;top:1906;width:1527;height:1443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;top:4243;width:3526;height:83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1;top:5383;width:1567;height:76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3540</wp:posOffset>
                </wp:positionH>
                <wp:positionV relativeFrom="paragraph">
                  <wp:posOffset>106680</wp:posOffset>
                </wp:positionV>
                <wp:extent cx="89535" cy="1076325"/>
                <wp:effectExtent l="635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764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8.4pt;width:7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din aceste ecuatii rezulta:</w:t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eqArr>
      </m:oMath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w:t>2.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925</wp:posOffset>
                </wp:positionH>
                <wp:positionV relativeFrom="paragraph">
                  <wp:posOffset>133350</wp:posOffset>
                </wp:positionV>
                <wp:extent cx="5048250" cy="1950085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1950120"/>
                          <a:chOff x="0" y="0"/>
                          <a:chExt cx="5048280" cy="195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8280" cy="1950120"/>
                          </a:xfrm>
                        </wpg:grpSpPr>
                        <wps:wsp>
                          <wps:cNvSpPr/>
                          <wps:spPr>
                            <a:xfrm>
                              <a:off x="942840" y="1419120"/>
                              <a:ext cx="304920" cy="304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7575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1438200"/>
                              <a:ext cx="304920" cy="304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7575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1520"/>
                              <a:ext cx="4476600" cy="22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95360"/>
                              <a:ext cx="292428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5" h="1680">
                                  <a:moveTo>
                                    <a:pt x="0" y="885"/>
                                  </a:moveTo>
                                  <a:lnTo>
                                    <a:pt x="0" y="1680"/>
                                  </a:lnTo>
                                  <a:lnTo>
                                    <a:pt x="4605" y="1680"/>
                                  </a:lnTo>
                                  <a:lnTo>
                                    <a:pt x="4605" y="0"/>
                                  </a:lnTo>
                                  <a:lnTo>
                                    <a:pt x="4140" y="0"/>
                                  </a:lnTo>
                                  <a:lnTo>
                                    <a:pt x="4155" y="795"/>
                                  </a:lnTo>
                                  <a:lnTo>
                                    <a:pt x="90" y="795"/>
                                  </a:lnTo>
                                  <a:lnTo>
                                    <a:pt x="0" y="8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dfd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1123200"/>
                              <a:ext cx="228600" cy="228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9160" y="257040"/>
                              <a:ext cx="228600" cy="228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0" y="257040"/>
                              <a:ext cx="228600" cy="228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495360"/>
                              <a:ext cx="228600" cy="228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25704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3715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48564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7760" y="723960"/>
                              <a:ext cx="88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36180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647640"/>
                              <a:ext cx="285840" cy="343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181080"/>
                              <a:ext cx="504720" cy="809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3520" y="1208520"/>
                              <a:ext cx="447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680" y="703440"/>
                              <a:ext cx="447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4600" y="389160"/>
                              <a:ext cx="447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76640" y="0"/>
                              <a:ext cx="971640" cy="129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1351800"/>
                              <a:ext cx="8002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720" y="847800"/>
                              <a:ext cx="24768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795">
                                  <a:moveTo>
                                    <a:pt x="390" y="795"/>
                                  </a:moveTo>
                                  <a:cubicBezTo>
                                    <a:pt x="370" y="628"/>
                                    <a:pt x="350" y="462"/>
                                    <a:pt x="285" y="330"/>
                                  </a:cubicBezTo>
                                  <a:cubicBezTo>
                                    <a:pt x="220" y="198"/>
                                    <a:pt x="110" y="9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552600"/>
                              <a:ext cx="2761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25">
                                  <a:moveTo>
                                    <a:pt x="0" y="60"/>
                                  </a:moveTo>
                                  <a:lnTo>
                                    <a:pt x="435" y="0"/>
                                  </a:lnTo>
                                  <a:lnTo>
                                    <a:pt x="405" y="22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0" y="361800"/>
                              <a:ext cx="23796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540">
                                  <a:moveTo>
                                    <a:pt x="375" y="0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120" y="540"/>
                                  </a:lnTo>
                                  <a:lnTo>
                                    <a:pt x="3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190160"/>
                              <a:ext cx="42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210">
                                  <a:moveTo>
                                    <a:pt x="675" y="7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67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0400" y="1027440"/>
                              <a:ext cx="447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1280" y="104040"/>
                              <a:ext cx="447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38600" y="8568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14560" y="216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3456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040" y="8694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358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311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6980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760" y="906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3931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6120" y="6840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760" y="4554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4554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1680" y="2408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720" y="536040"/>
                            <a:ext cx="2095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936000"/>
                            <a:ext cx="257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320" y="6310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7400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25028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33596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8406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688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2884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3996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43056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2401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6685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61164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3536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0212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925920"/>
                            <a:ext cx="343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27836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706680"/>
                            <a:ext cx="352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878040"/>
                            <a:ext cx="390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649440"/>
                            <a:ext cx="380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563760"/>
                            <a:ext cx="380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1221120"/>
                            <a:ext cx="380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1078200"/>
                            <a:ext cx="457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6120" y="126000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960" y="125028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121212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080" y="126936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10.5pt;width:397.45pt;height:153.55pt" coordorigin="255,210" coordsize="7949,3071">
                <v:group id="shape_0" style="position:absolute;left:255;top:210;width:7949;height:3071">
                  <v:oval id="shape_0" fillcolor="#757500" stroked="t" o:allowincell="f" style="position:absolute;left:1740;top:2445;width:479;height:479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oval id="shape_0" fillcolor="#757500" stroked="t" o:allowincell="f" style="position:absolute;left:5055;top:2475;width:479;height:479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rect id="shape_0" stroked="t" o:allowincell="f" style="position:absolute;left:255;top:2921;width:7049;height:359;mso-wrap-style:none;v-text-anchor:middle">
                    <v:imagedata r:id="rId47" o:detectmouseclick="t"/>
                    <v:stroke color="black" weight="9360" joinstyle="miter" endcap="flat"/>
                    <w10:wrap type="none"/>
                  </v:rect>
                  <v:shape id="shape_0" coordsize="4605,1680" path="m0,885l0,1680l4605,1680l4605,0l4140,0l4155,795l90,795l0,885xe" fillcolor="#dfdfdf" stroked="t" o:allowincell="f" style="position:absolute;left:1335;top:990;width:4604;height:1679;mso-wrap-style:none;v-text-anchor:middle">
                    <v:fill o:detectmouseclick="t" type="solid" color2="#202020"/>
                    <v:stroke color="black" weight="9360" joinstyle="round" endcap="flat"/>
                    <w10:wrap type="none"/>
                  </v:shape>
                  <v:oval id="shape_0" fillcolor="red" stroked="t" o:allowincell="f" style="position:absolute;left:6330;top:1979;width:359;height:359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970;top:615;width:359;height:359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365;top:615;width:359;height:359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995;top:990;width:359;height:359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line id="shape_0" from="4530,615" to="6209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0,795" to="6330,2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0,975" to="5219,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9,1350" to="5173,1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5,780" to="4544,7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757575" stroked="t" o:allowincell="f" style="position:absolute;left:3330;top:1230;width:449;height:53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1650;top:495;width:794;height:1274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654;top:2113;width:70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9;top:1318;width:70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4;top:823;width:70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75,210" to="8204,22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55,2339" to="7814,233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coordsize="390,795" path="m390,795c370,628,350,462,285,330c220,198,110,99,0,0e" stroked="t" o:allowincell="f" style="position:absolute;left:7215;top:1545;width:389;height:79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435,225" path="m0,60l435,0l405,225l0,60xe" fillcolor="white" stroked="t" o:allowincell="f" style="position:absolute;left:5175;top:1080;width:434;height:22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75,540" path="m375,0l0,315l120,540l375,0xe" fillcolor="white" stroked="t" o:allowincell="f" style="position:absolute;left:5760;top:780;width:374;height:53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675,210" path="m675,75l0,0l15,210l675,75xe" fillcolor="white" stroked="t" o:allowincell="f" style="position:absolute;left:5835;top:2084;width:674;height:20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6854;top:1828;width:70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4;top:374;width:70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60,345" to="7829,3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010,244" to="2010,8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5,754" to="3555,13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5,1579" to="2715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5,739" to="2999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5,574" to="5099,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0,1309" to="4244,1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0,1638" to="6330,21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5,829" to="6345,1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2,1287" to="5211,12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7,927" to="5196,9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2,927" to="4821,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9,589" to="6103,5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5,1054" to="7544,1488" stroked="t" o:allowincell="f" style="position:absolute;flip:x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45,1684" to="7049,22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4,1204" to="1978,12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1429" to="3508,14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5,2179" to="3989,2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5,2314" to="4559,2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5,1534" to="3555,19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294" to="1980,1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5,2239" to="2715,2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0;top:273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888;width:5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4;top:588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1263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5;top:1173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423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843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668;width:5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2223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1323;width:5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1593;width:6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1233;width:5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098;width:5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2133;width:5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1908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0,2194" to="4800,2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40;top:2179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2119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0,2209" to="5430,2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2275</wp:posOffset>
                </wp:positionH>
                <wp:positionV relativeFrom="paragraph">
                  <wp:posOffset>69215</wp:posOffset>
                </wp:positionV>
                <wp:extent cx="361950" cy="257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25pt;mso-wrap-distance-left:9.05pt;mso-wrap-distance-right:9.05pt;mso-wrap-distance-top:0pt;mso-wrap-distance-bottom:0pt;margin-top:5.4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9950</wp:posOffset>
                </wp:positionH>
                <wp:positionV relativeFrom="paragraph">
                  <wp:posOffset>40640</wp:posOffset>
                </wp:positionV>
                <wp:extent cx="333375" cy="2571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3.2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sz w:val="48"/>
          <w:lang w:val="en-US"/>
        </w:rPr>
      </w:pPr>
      <w:r>
        <w:rPr>
          <w:b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jc w:val="lef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lef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left"/>
        <w:rPr/>
      </w:pPr>
      <w:r>
        <w:rPr>
          <w:u w:val="single"/>
          <w:lang w:val="en-US"/>
        </w:rPr>
        <w:t>Toate desprinse:</w:t>
      </w:r>
    </w:p>
    <w:p>
      <w:pPr>
        <w:pStyle w:val="Normal"/>
        <w:ind w:firstLine="567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345</wp:posOffset>
                </wp:positionH>
                <wp:positionV relativeFrom="paragraph">
                  <wp:posOffset>100965</wp:posOffset>
                </wp:positionV>
                <wp:extent cx="5969635" cy="13741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1374120"/>
                          <a:chOff x="0" y="0"/>
                          <a:chExt cx="5969520" cy="137412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2593800" cy="1243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02960" y="0"/>
                              <a:ext cx="2491200" cy="124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57600"/>
                              <a:ext cx="189360" cy="1133640"/>
                            </a:xfrm>
                            <a:custGeom>
                              <a:avLst/>
                              <a:gdLst>
                                <a:gd name="textAreaLeft" fmla="*/ 68760 w 107280"/>
                                <a:gd name="textAreaRight" fmla="*/ 107640 w 107280"/>
                                <a:gd name="textAreaTop" fmla="*/ 16560 h 642600"/>
                                <a:gd name="textAreaBottom" fmla="*/ 626040 h 64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713320" y="0"/>
                            <a:ext cx="3256200" cy="137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19640" y="47520"/>
                            <a:ext cx="212760" cy="1276200"/>
                          </a:xfrm>
                          <a:custGeom>
                            <a:avLst/>
                            <a:gdLst>
                              <a:gd name="textAreaLeft" fmla="*/ 77040 w 120600"/>
                              <a:gd name="textAreaRight" fmla="*/ 120960 w 120600"/>
                              <a:gd name="textAreaTop" fmla="*/ 18720 h 723600"/>
                              <a:gd name="textAreaBottom" fmla="*/ 704880 h 72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5pt;margin-top:7.95pt;width:470.05pt;height:108.2pt" coordorigin="347,159" coordsize="9401,2164">
                <v:group id="shape_0" style="position:absolute;left:347;top:203;width:4085;height:1959">
                  <v:shape id="shape_0" stroked="f" o:allowincell="f" style="position:absolute;left:509;top:203;width:3922;height:1958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47;top:294;width:297;height:1784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620;top:159;width:5127;height:216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t" o:allowincell="f" style="position:absolute;left:4315;top:234;width:334;height:200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la desprinderea lui 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de 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: a</w:t>
      </w:r>
      <w:r>
        <w:rPr>
          <w:vertAlign w:val="subscript"/>
          <w:lang w:val="en-US"/>
        </w:rPr>
        <w:t>1</w:t>
      </w:r>
      <w:r>
        <w:rPr>
          <w:lang w:val="en-US"/>
        </w:rPr>
        <w:t>=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***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 xml:space="preserve">-3,125t+1 =  3,333t – 1  rezult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si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***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</w:r>
      <w:r>
        <w:rPr>
          <w:u w:val="single"/>
          <w:lang w:val="en-US"/>
        </w:rPr>
        <w:t>Toate lipite</w:t>
      </w:r>
      <w:r>
        <w:rPr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567" w:hanging="0"/>
        <w:jc w:val="left"/>
        <w:rPr>
          <w:lang w:val="en-US"/>
        </w:rPr>
      </w:pPr>
      <w:r>
        <w:rPr>
          <w:u w:val="single"/>
          <w:lang w:val="en-US"/>
        </w:rPr>
        <w:t>Presupunem ca m</w:t>
      </w:r>
      <w:r>
        <w:rPr>
          <w:u w:val="single"/>
          <w:vertAlign w:val="subscript"/>
          <w:lang w:val="en-US"/>
        </w:rPr>
        <w:t>2</w:t>
      </w:r>
      <w:r>
        <w:rPr>
          <w:u w:val="single"/>
          <w:lang w:val="en-US"/>
        </w:rPr>
        <w:t xml:space="preserve"> se desprinde primul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</m:e>
        </m:eqArr>
      </m:oMath>
      <w:r>
        <w:rPr>
          <w:u w:val="single"/>
          <w:lang w:val="en-US"/>
        </w:rPr>
        <w:t>Presupunem ca m</w:t>
      </w:r>
      <w:r>
        <w:rPr>
          <w:u w:val="single"/>
          <w:vertAlign w:val="subscript"/>
          <w:lang w:val="en-US"/>
        </w:rPr>
        <w:t xml:space="preserve">3 </w:t>
      </w:r>
      <w:r>
        <w:rPr>
          <w:u w:val="single"/>
          <w:lang w:val="en-US"/>
        </w:rPr>
        <w:t>se desprinde primul</w:t>
      </w:r>
    </w:p>
    <w:p>
      <w:pPr>
        <w:pStyle w:val="Normal"/>
        <w:ind w:left="567" w:hanging="0"/>
        <w:jc w:val="left"/>
        <w:rPr>
          <w:position w:val="0"/>
          <w:sz w:val="24"/>
          <w:u w:val="none"/>
          <w:vertAlign w:val="baseline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left="567" w:hanging="0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</wp:posOffset>
                </wp:positionH>
                <wp:positionV relativeFrom="paragraph">
                  <wp:posOffset>352425</wp:posOffset>
                </wp:positionV>
                <wp:extent cx="4695825" cy="25126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2512800"/>
                          <a:chOff x="0" y="0"/>
                          <a:chExt cx="4695840" cy="2512800"/>
                        </a:xfrm>
                      </wpg:grpSpPr>
                      <wps:wsp>
                        <wps:cNvSpPr txBox="1"/>
                        <wps:spPr>
                          <a:xfrm>
                            <a:off x="1555200" y="0"/>
                            <a:ext cx="309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480"/>
                            <a:ext cx="4695840" cy="2470320"/>
                          </a:xfrm>
                        </wpg:grpSpPr>
                        <wps:wsp>
                          <wps:cNvSpPr/>
                          <wps:spPr>
                            <a:xfrm>
                              <a:off x="0" y="1265760"/>
                              <a:ext cx="469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1240"/>
                              <a:ext cx="0" cy="235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1239480"/>
                              <a:ext cx="90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840" y="1239480"/>
                              <a:ext cx="90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1239480"/>
                              <a:ext cx="9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181692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5160" y="765360"/>
                              <a:ext cx="540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172080"/>
                              <a:ext cx="1646640" cy="206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71360"/>
                              <a:ext cx="1273680" cy="192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920" y="0"/>
                              <a:ext cx="1137240" cy="245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6680" y="292680"/>
                              <a:ext cx="3092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2880" y="300960"/>
                              <a:ext cx="3092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6760" y="223560"/>
                              <a:ext cx="3092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5280" y="1256760"/>
                              <a:ext cx="3092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1800" y="1369080"/>
                              <a:ext cx="3092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0" y="1342440"/>
                              <a:ext cx="3542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27.75pt;width:369.7pt;height:197.8pt" coordorigin="795,555" coordsize="7394,3956">
                <v:shape id="shape_0" stroked="f" o:allowincell="f" style="position:absolute;left:3244;top:555;width:48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5;top:622;width:7394;height:3889">
                  <v:line id="shape_0" from="795,2615" to="8189,261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90,797" to="3790,451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78,2574" to="4591,2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3,2574" to="4376,2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7,2574" to="4190,2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7,3483" to="3817,3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2,1827" to="3816,1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02,893" to="5594,4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3,892" to="5508,39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16,622" to="5106,4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00;top:1083;width:486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3;top:1096;width:486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3;top:974;width:486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2;top:2601;width:486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1;top:2778;width:486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4;top:2736;width:557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en-US"/>
        </w:rPr>
        <w:tab/>
      </w:r>
      <w:r>
        <w:rPr>
          <w:lang w:val="en-US"/>
        </w:rPr>
        <w:t>La momentul desprinderii a</w:t>
      </w:r>
      <w:r>
        <w:rPr>
          <w:vertAlign w:val="subscript"/>
          <w:lang w:val="en-US"/>
        </w:rPr>
        <w:t>13</w:t>
      </w:r>
      <w:r>
        <w:rPr>
          <w:lang w:val="en-US"/>
        </w:rPr>
        <w:t>=a</w:t>
      </w:r>
      <w:r>
        <w:rPr>
          <w:vertAlign w:val="subscript"/>
          <w:lang w:val="en-US"/>
        </w:rPr>
        <w:t>2</w:t>
      </w:r>
      <w:r>
        <w:rPr>
          <w:lang w:val="en-US"/>
        </w:rPr>
        <w:t>=a** rezulta t</w:t>
      </w:r>
      <w:r>
        <w:rPr>
          <w:vertAlign w:val="subscript"/>
          <w:lang w:val="en-US"/>
        </w:rPr>
        <w:t>2</w:t>
      </w:r>
      <w:r>
        <w:rPr>
          <w:lang w:val="en-US"/>
        </w:rPr>
        <w:t>= 0,331 s, iar a**=0,1035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</wp:posOffset>
                </wp:positionH>
                <wp:positionV relativeFrom="paragraph">
                  <wp:posOffset>371475</wp:posOffset>
                </wp:positionV>
                <wp:extent cx="5400040" cy="2310130"/>
                <wp:effectExtent l="0" t="0" r="0" b="3429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310120"/>
                          <a:chOff x="0" y="0"/>
                          <a:chExt cx="5400000" cy="23101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875960" y="0"/>
                            <a:ext cx="30600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4480" y="224640"/>
                            <a:ext cx="0" cy="183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990080"/>
                            <a:ext cx="30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5880" y="1968480"/>
                            <a:ext cx="2941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2760" y="1492200"/>
                            <a:ext cx="977400" cy="514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5360" y="743760"/>
                            <a:ext cx="143568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693360"/>
                            <a:ext cx="1513080" cy="13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5" h="2580">
                                <a:moveTo>
                                  <a:pt x="0" y="1530"/>
                                </a:moveTo>
                                <a:lnTo>
                                  <a:pt x="0" y="2580"/>
                                </a:lnTo>
                                <a:lnTo>
                                  <a:pt x="2625" y="2580"/>
                                </a:lnTo>
                                <a:lnTo>
                                  <a:pt x="2625" y="0"/>
                                </a:lnTo>
                                <a:lnTo>
                                  <a:pt x="0" y="153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1461240"/>
                            <a:ext cx="1063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760" y="673560"/>
                            <a:ext cx="2550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21240" y="423000"/>
                            <a:ext cx="373320" cy="5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811520" y="1112040"/>
                            <a:ext cx="36144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1520" y="1883880"/>
                            <a:ext cx="294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879360" y="1542240"/>
                            <a:ext cx="33912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6760" y="1968480"/>
                            <a:ext cx="2941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1963440"/>
                            <a:ext cx="29664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435600"/>
                            <a:ext cx="1699920" cy="16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9.25pt;width:425.2pt;height:181.9pt" coordorigin="120,585" coordsize="8504,3638">
                <v:shape id="shape_0" stroked="f" o:allowincell="f" style="position:absolute;left:3074;top:585;width:481;height:695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line id="shape_0" from="3560,939" to="3560,38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5,3719" to="8330,3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61;top:3685;width:46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3,2935" to="5111,374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52,1756" to="7412,29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625,2580" path="m0,1530l0,2580l2625,2580l2625,0l0,1530xe" stroked="t" o:allowincell="f" style="position:absolute;left:5193;top:1677;width:2382;height:2131;mso-wrap-style:none;v-text-anchor:middle">
                  <v:imagedata r:id="rId59" o:detectmouseclick="t"/>
                  <v:stroke color="black" weight="9360" joinstyle="round" endcap="flat"/>
                  <w10:wrap type="none"/>
                </v:shape>
                <v:line id="shape_0" from="3531,2886" to="5205,288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45,1646" to="7561,164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988;top:1251;width:587;height:816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2973;top:2336;width:568;height:82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2973;top:3552;width:46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9;top:3014;width:533;height:347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4934;top:3685;width:46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9;top:3677;width:466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71;width:2676;height:264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n-US"/>
        </w:rPr>
        <w:t>4.</w:t>
      </w:r>
      <w:r>
        <w:rPr>
          <w:lang w:val="en-US"/>
        </w:rPr>
        <w:t xml:space="preserve">   Se reprezinta grafic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si se observa ca aria cuprinsa sub grafic este , intre punctele de coordonate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si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reprezinta intervalul de timp cautat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b w:val="false"/>
          <w:b w:val="false"/>
          <w:position w:val="0"/>
          <w:sz w:val="24"/>
          <w:vertAlign w:val="baseline"/>
          <w:lang w:val="en-US"/>
        </w:rPr>
      </w:pPr>
      <w:r>
        <w:rPr>
          <w:b w:val="false"/>
          <w:position w:val="0"/>
          <w:sz w:val="24"/>
          <w:vertAlign w:val="baselin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4.wmf"/><Relationship Id="rId42" Type="http://schemas.openxmlformats.org/officeDocument/2006/relationships/image" Target="media/image14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png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0.wmf"/><Relationship Id="rId59" Type="http://schemas.openxmlformats.org/officeDocument/2006/relationships/image" Target="media/image21.png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6:16:00Z</dcterms:created>
  <dc:creator>Comp2</dc:creator>
  <dc:description/>
  <dc:language>en-US</dc:language>
  <cp:lastModifiedBy>Liceul Costache Negri</cp:lastModifiedBy>
  <cp:lastPrinted>2000-10-30T22:12:00Z</cp:lastPrinted>
  <dcterms:modified xsi:type="dcterms:W3CDTF">2000-11-01T14:35:00Z</dcterms:modified>
  <cp:revision>29</cp:revision>
  <dc:subject/>
  <dc:title>MINISTERUL EDUCATIEI NATIONALE</dc:title>
</cp:coreProperties>
</file>