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INISTERUL EDUCAŢIEI NAŢIONALE</w:t>
      </w:r>
    </w:p>
    <w:p>
      <w:pPr>
        <w:pStyle w:val="Heading2"/>
        <w:rPr>
          <w:sz w:val="24"/>
          <w:lang w:val="ro-RO"/>
        </w:rPr>
      </w:pPr>
      <w:r>
        <w:rPr>
          <w:sz w:val="24"/>
          <w:lang w:val="ro-RO"/>
        </w:rPr>
        <w:t>INSPECTORATUL ŞCOLAR JUDEŢEAN GALAŢI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TABĂRA NAŢIONALĂ DE FIZICĂ 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GALAŢI 28 OCT. -31 OCT.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P 3   CLASA A VII-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. În acelaşi sens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În sens contrar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</w:t>
      </w:r>
      <w:r>
        <w:rPr/>
        <w:t xml:space="preserve">ş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de unde rezult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  <w:r>
        <w:rPr/>
        <w:t xml:space="preserve"> ş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  <w:r>
        <w:rPr/>
        <w:t xml:space="preserve">, deci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a) luminează toate becurile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b) se aprind B</w:t>
      </w:r>
      <w:r>
        <w:rPr>
          <w:sz w:val="24"/>
          <w:vertAlign w:val="subscript"/>
        </w:rPr>
        <w:t>4</w:t>
      </w:r>
      <w:r>
        <w:rPr>
          <w:sz w:val="24"/>
        </w:rPr>
        <w:t>, B</w:t>
      </w:r>
      <w:r>
        <w:rPr>
          <w:sz w:val="24"/>
          <w:vertAlign w:val="subscript"/>
        </w:rPr>
        <w:t>6</w:t>
      </w:r>
      <w:r>
        <w:rPr>
          <w:sz w:val="24"/>
        </w:rPr>
        <w:t>, B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iar B</w:t>
      </w:r>
      <w:r>
        <w:rPr>
          <w:sz w:val="24"/>
          <w:vertAlign w:val="subscript"/>
        </w:rPr>
        <w:t>2</w:t>
      </w:r>
      <w:r>
        <w:rPr>
          <w:sz w:val="24"/>
        </w:rPr>
        <w:t>, B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şi B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sunt scurtcircuitate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c) se aprind B</w:t>
      </w:r>
      <w:r>
        <w:rPr>
          <w:sz w:val="24"/>
          <w:vertAlign w:val="subscript"/>
        </w:rPr>
        <w:t>4</w:t>
      </w:r>
      <w:r>
        <w:rPr>
          <w:sz w:val="24"/>
        </w:rPr>
        <w:t>, B</w:t>
      </w:r>
      <w:r>
        <w:rPr>
          <w:sz w:val="24"/>
          <w:vertAlign w:val="subscript"/>
        </w:rPr>
        <w:t>5</w:t>
      </w:r>
      <w:r>
        <w:rPr>
          <w:sz w:val="24"/>
        </w:rPr>
        <w:t>, B</w:t>
      </w:r>
      <w:r>
        <w:rPr>
          <w:sz w:val="24"/>
          <w:vertAlign w:val="subscript"/>
        </w:rPr>
        <w:t>6</w:t>
      </w:r>
      <w:r>
        <w:rPr>
          <w:sz w:val="24"/>
        </w:rPr>
        <w:t>, B</w:t>
      </w:r>
      <w:r>
        <w:rPr>
          <w:sz w:val="24"/>
          <w:vertAlign w:val="subscript"/>
        </w:rPr>
        <w:t>7</w:t>
      </w:r>
      <w:r>
        <w:rPr>
          <w:sz w:val="24"/>
        </w:rPr>
        <w:t>, B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iar B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şi B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sunt scurtcircuitate;</w:t>
      </w:r>
    </w:p>
    <w:p>
      <w:pPr>
        <w:pStyle w:val="Normal"/>
        <w:ind w:left="284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91790</wp:posOffset>
                </wp:positionH>
                <wp:positionV relativeFrom="paragraph">
                  <wp:posOffset>83185</wp:posOffset>
                </wp:positionV>
                <wp:extent cx="3200400" cy="2286000"/>
                <wp:effectExtent l="0" t="0" r="0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286000"/>
                          <a:chOff x="0" y="0"/>
                          <a:chExt cx="3200400" cy="2286000"/>
                        </a:xfrm>
                      </wpg:grpSpPr>
                      <wpg:grpSp>
                        <wpg:cNvGrpSpPr/>
                        <wpg:grpSpPr>
                          <a:xfrm>
                            <a:off x="1005840" y="182880"/>
                            <a:ext cx="10058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26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914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82880"/>
                              <a:ext cx="68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15544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0600"/>
                              <a:ext cx="1296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97">
                                  <a:moveTo>
                                    <a:pt x="0" y="0"/>
                                  </a:moveTo>
                                  <a:lnTo>
                                    <a:pt x="306" y="29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4120"/>
                              <a:ext cx="1306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312">
                                  <a:moveTo>
                                    <a:pt x="309" y="0"/>
                                  </a:moveTo>
                                  <a:lnTo>
                                    <a:pt x="0" y="3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" y="640080"/>
                            <a:ext cx="457200" cy="82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2880"/>
                                <a:ext cx="1828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30600"/>
                                  <a:ext cx="12960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" h="297">
                                      <a:moveTo>
                                        <a:pt x="0" y="0"/>
                                      </a:moveTo>
                                      <a:lnTo>
                                        <a:pt x="306" y="29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4120"/>
                                  <a:ext cx="13068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312">
                                      <a:moveTo>
                                        <a:pt x="309" y="0"/>
                                      </a:moveTo>
                                      <a:lnTo>
                                        <a:pt x="0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4320" y="182880"/>
                                <a:ext cx="1828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30600"/>
                                  <a:ext cx="12960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" h="297">
                                      <a:moveTo>
                                        <a:pt x="0" y="0"/>
                                      </a:moveTo>
                                      <a:lnTo>
                                        <a:pt x="306" y="29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4120"/>
                                  <a:ext cx="13068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312">
                                      <a:moveTo>
                                        <a:pt x="309" y="0"/>
                                      </a:moveTo>
                                      <a:lnTo>
                                        <a:pt x="0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1440" y="0"/>
                                <a:ext cx="2743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288">
                                    <a:moveTo>
                                      <a:pt x="432" y="288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8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365760"/>
                              <a:ext cx="27432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720">
                                  <a:moveTo>
                                    <a:pt x="432" y="0"/>
                                  </a:moveTo>
                                  <a:lnTo>
                                    <a:pt x="432" y="72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4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914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32">
                                  <a:moveTo>
                                    <a:pt x="144" y="0"/>
                                  </a:moveTo>
                                  <a:lnTo>
                                    <a:pt x="144" y="144"/>
                                  </a:lnTo>
                                  <a:lnTo>
                                    <a:pt x="0" y="4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8640" y="14630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68840"/>
                            <a:ext cx="485640" cy="85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341">
                                <a:moveTo>
                                  <a:pt x="0" y="1053"/>
                                </a:moveTo>
                                <a:lnTo>
                                  <a:pt x="0" y="1341"/>
                                </a:lnTo>
                                <a:lnTo>
                                  <a:pt x="765" y="1338"/>
                                </a:lnTo>
                                <a:lnTo>
                                  <a:pt x="7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3040" y="1554480"/>
                            <a:ext cx="914400" cy="73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" y="0"/>
                              <a:ext cx="1828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30600"/>
                                <a:ext cx="1296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97">
                                    <a:moveTo>
                                      <a:pt x="0" y="0"/>
                                    </a:moveTo>
                                    <a:lnTo>
                                      <a:pt x="306" y="29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24120"/>
                                <a:ext cx="13068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312">
                                    <a:moveTo>
                                      <a:pt x="309" y="0"/>
                                    </a:moveTo>
                                    <a:lnTo>
                                      <a:pt x="0" y="31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274320"/>
                              <a:ext cx="1828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30600"/>
                                <a:ext cx="1296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97">
                                    <a:moveTo>
                                      <a:pt x="0" y="0"/>
                                    </a:moveTo>
                                    <a:lnTo>
                                      <a:pt x="306" y="29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24120"/>
                                <a:ext cx="13068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312">
                                    <a:moveTo>
                                      <a:pt x="309" y="0"/>
                                    </a:moveTo>
                                    <a:lnTo>
                                      <a:pt x="0" y="31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548640"/>
                              <a:ext cx="1828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30600"/>
                                <a:ext cx="1296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97">
                                    <a:moveTo>
                                      <a:pt x="0" y="0"/>
                                    </a:moveTo>
                                    <a:lnTo>
                                      <a:pt x="306" y="29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24120"/>
                                <a:ext cx="13068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312">
                                    <a:moveTo>
                                      <a:pt x="309" y="0"/>
                                    </a:moveTo>
                                    <a:lnTo>
                                      <a:pt x="0" y="31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91440"/>
                              <a:ext cx="45720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864">
                                  <a:moveTo>
                                    <a:pt x="0" y="0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20" y="864"/>
                                  </a:lnTo>
                                  <a:lnTo>
                                    <a:pt x="0" y="8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74320"/>
                              <a:ext cx="365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44">
                                  <a:moveTo>
                                    <a:pt x="0" y="144"/>
                                  </a:moveTo>
                                  <a:lnTo>
                                    <a:pt x="288" y="144"/>
                                  </a:lnTo>
                                  <a:lnTo>
                                    <a:pt x="57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27432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864">
                                  <a:moveTo>
                                    <a:pt x="43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64"/>
                                  </a:lnTo>
                                  <a:lnTo>
                                    <a:pt x="432" y="8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5840" y="1920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361440"/>
                            <a:ext cx="557640" cy="155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" h="2455">
                                <a:moveTo>
                                  <a:pt x="0" y="0"/>
                                </a:moveTo>
                                <a:cubicBezTo>
                                  <a:pt x="229" y="0"/>
                                  <a:pt x="457" y="0"/>
                                  <a:pt x="686" y="0"/>
                                </a:cubicBezTo>
                                <a:lnTo>
                                  <a:pt x="878" y="7"/>
                                </a:lnTo>
                                <a:lnTo>
                                  <a:pt x="878" y="2455"/>
                                </a:lnTo>
                                <a:lnTo>
                                  <a:pt x="590" y="24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8880" y="73152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0600"/>
                              <a:ext cx="1296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97">
                                  <a:moveTo>
                                    <a:pt x="0" y="0"/>
                                  </a:moveTo>
                                  <a:lnTo>
                                    <a:pt x="306" y="29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4120"/>
                              <a:ext cx="1306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312">
                                  <a:moveTo>
                                    <a:pt x="309" y="0"/>
                                  </a:moveTo>
                                  <a:lnTo>
                                    <a:pt x="0" y="31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8880" y="118872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0600"/>
                              <a:ext cx="1296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97">
                                  <a:moveTo>
                                    <a:pt x="0" y="0"/>
                                  </a:moveTo>
                                  <a:lnTo>
                                    <a:pt x="306" y="29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4120"/>
                              <a:ext cx="1306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312">
                                  <a:moveTo>
                                    <a:pt x="309" y="0"/>
                                  </a:moveTo>
                                  <a:lnTo>
                                    <a:pt x="0" y="3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0320" y="1005840"/>
                            <a:ext cx="31356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494">
                                <a:moveTo>
                                  <a:pt x="0" y="0"/>
                                </a:moveTo>
                                <a:lnTo>
                                  <a:pt x="288" y="0"/>
                                </a:lnTo>
                                <a:lnTo>
                                  <a:pt x="288" y="288"/>
                                </a:lnTo>
                                <a:lnTo>
                                  <a:pt x="494" y="4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330200"/>
                            <a:ext cx="1828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353">
                                <a:moveTo>
                                  <a:pt x="0" y="353"/>
                                </a:moveTo>
                                <a:lnTo>
                                  <a:pt x="288" y="353"/>
                                </a:lnTo>
                                <a:lnTo>
                                  <a:pt x="2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0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005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64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54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920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64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097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8229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6459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0058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65600"/>
                            <a:ext cx="8229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+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8640" y="36576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64008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152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  <a:lnTo>
                                  <a:pt x="720" y="864"/>
                                </a:lnTo>
                                <a:lnTo>
                                  <a:pt x="1008" y="11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7pt;margin-top:6.55pt;width:252pt;height:180pt" coordorigin="4554,131" coordsize="5040,3600">
                <v:group id="shape_0" style="position:absolute;left:6138;top:419;width:1583;height:575">
                  <v:line id="shape_0" from="6138,707" to="6554,70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38,563" to="6638,85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70,419" to="6570,9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38,707" to="7721,70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5274;top:2579;width:288;height:288">
                  <v:oval id="shape_0" fillcolor="white" stroked="t" o:allowincell="f" style="position:absolute;left:5274;top:2579;width:287;height:28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coordsize="306,297" path="m0,0l306,297e" stroked="t" o:allowincell="f" style="position:absolute;left:5314;top:2627;width:203;height:19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09,312" path="m309,0l0,312e" stroked="t" o:allowincell="f" style="position:absolute;left:5314;top:2617;width:205;height:20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5044;top:1139;width:720;height:1296">
                  <v:group id="shape_0" style="position:absolute;left:5044;top:1139;width:720;height:576">
                    <v:group id="shape_0" style="position:absolute;left:5044;top:1427;width:288;height:288">
                      <v:oval id="shape_0" fillcolor="white" stroked="t" o:allowincell="f" style="position:absolute;left:5044;top:1427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coordsize="306,297" path="m0,0l306,297e" stroked="t" o:allowincell="f" style="position:absolute;left:5084;top:1475;width:203;height:197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309,312" path="m309,0l0,312e" stroked="t" o:allowincell="f" style="position:absolute;left:5084;top:1465;width:205;height:207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group id="shape_0" style="position:absolute;left:5476;top:1427;width:288;height:288">
                      <v:oval id="shape_0" fillcolor="white" stroked="t" o:allowincell="f" style="position:absolute;left:5476;top:1427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coordsize="306,297" path="m0,0l306,297e" stroked="t" o:allowincell="f" style="position:absolute;left:5516;top:1475;width:203;height:197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309,312" path="m309,0l0,312e" stroked="t" o:allowincell="f" style="position:absolute;left:5516;top:1465;width:205;height:207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coordsize="432,288" path="m432,288l432,0l0,0l0,288e" stroked="t" o:allowincell="f" style="position:absolute;left:5188;top:1139;width:431;height:28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 id="shape_0" coordsize="432,720" path="m432,0l432,720l0,720l0,432e" stroked="t" o:allowincell="f" style="position:absolute;left:5188;top:1715;width:431;height:7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44,432" path="m144,0l144,144l0,432e" stroked="t" o:allowincell="f" style="position:absolute;left:5044;top:1715;width:143;height:43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line id="shape_0" from="5418,2435" to="5418,25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765,1341" path="m0,1053l0,1341l765,1338l765,0e" stroked="t" o:allowincell="f" style="position:absolute;left:5418;top:1814;width:764;height:134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6858;top:2579;width:1440;height:1152">
                  <v:group id="shape_0" style="position:absolute;left:7290;top:2579;width:288;height:288">
                    <v:oval id="shape_0" fillcolor="white" stroked="t" o:allowincell="f" style="position:absolute;left:7290;top:2579;width:287;height:28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coordsize="306,297" path="m0,0l306,297e" stroked="t" o:allowincell="f" style="position:absolute;left:7330;top:2627;width:203;height:19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09,312" path="m309,0l0,312e" stroked="t" o:allowincell="f" style="position:absolute;left:7330;top:2617;width:205;height:20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group id="shape_0" style="position:absolute;left:7290;top:3011;width:288;height:288">
                    <v:oval id="shape_0" fillcolor="white" stroked="t" o:allowincell="f" style="position:absolute;left:7290;top:3011;width:287;height:28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coordsize="306,297" path="m0,0l306,297e" stroked="t" o:allowincell="f" style="position:absolute;left:7330;top:3059;width:203;height:19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09,312" path="m309,0l0,312e" stroked="t" o:allowincell="f" style="position:absolute;left:7330;top:3049;width:205;height:20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group id="shape_0" style="position:absolute;left:7290;top:3443;width:288;height:288">
                    <v:oval id="shape_0" fillcolor="white" stroked="t" o:allowincell="f" style="position:absolute;left:7290;top:3443;width:287;height:28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coordsize="306,297" path="m0,0l306,297e" stroked="t" o:allowincell="f" style="position:absolute;left:7330;top:3491;width:203;height:19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09,312" path="m309,0l0,312e" stroked="t" o:allowincell="f" style="position:absolute;left:7330;top:3481;width:205;height:20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 id="shape_0" coordsize="720,864" path="m0,0l720,0l720,864l0,864e" stroked="t" o:allowincell="f" style="position:absolute;left:7578;top:2723;width:719;height:86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76,144" path="m0,144l288,144l576,0e" stroked="t" o:allowincell="f" style="position:absolute;left:7578;top:3011;width:575;height:14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154,3155" to="8297,31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58,3155" to="7289,31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432,864" path="m432,0l0,0l0,864l432,864e" stroked="t" o:allowincell="f" style="position:absolute;left:6858;top:2723;width:431;height:86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line id="shape_0" from="6138,3155" to="6857,3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878,2455" path="m0,0c229,0,457,0,686,0l878,7l878,2455l590,2455e" stroked="t" o:allowincell="f" style="position:absolute;left:7708;top:700;width:877;height:245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8442;top:1283;width:288;height:288">
                  <v:oval id="shape_0" fillcolor="white" stroked="t" o:allowincell="f" style="position:absolute;left:8442;top:1283;width:287;height:28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coordsize="306,297" path="m0,0l306,297e" fillcolor="white" stroked="t" o:allowincell="f" style="position:absolute;left:8482;top:1331;width:203;height:197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  <v:shape id="shape_0" coordsize="309,312" path="m309,0l0,312e" fillcolor="white" stroked="t" o:allowincell="f" style="position:absolute;left:8482;top:1321;width:205;height:207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</v:group>
                <v:group id="shape_0" style="position:absolute;left:8442;top:2003;width:288;height:288">
                  <v:oval id="shape_0" fillcolor="white" stroked="t" o:allowincell="f" style="position:absolute;left:8442;top:2003;width:287;height:28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coordsize="306,297" path="m0,0l306,297e" stroked="t" o:allowincell="f" style="position:absolute;left:8482;top:2051;width:203;height:19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09,312" path="m309,0l0,312e" stroked="t" o:allowincell="f" style="position:absolute;left:8482;top:2041;width:205;height:20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coordsize="494,494" path="m0,0l288,0l288,288l494,494e" stroked="t" o:allowincell="f" style="position:absolute;left:8586;top:1715;width:493;height:49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88,353" path="m0,353l288,353l288,0e" stroked="t" o:allowincell="f" style="position:absolute;left:8586;top:2226;width:287;height:3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54;top:11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2;top:171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18;top:27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58;top:229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10;top:99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58;top:315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58;top:27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10;top:185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82;top:142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54;top:185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78;top:27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74;top:171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38;top:392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+  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70;top:13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18,707" to="5418,11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1008,1152" path="m0,0l720,0l720,864l1008,1152e" stroked="t" o:allowincell="f" style="position:absolute;left:5418;top:707;width:1007;height:115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d) se aprind B</w:t>
      </w:r>
      <w:r>
        <w:rPr>
          <w:sz w:val="24"/>
          <w:vertAlign w:val="subscript"/>
        </w:rPr>
        <w:t>4</w:t>
      </w:r>
      <w:r>
        <w:rPr>
          <w:sz w:val="24"/>
        </w:rPr>
        <w:t>, B</w:t>
      </w:r>
      <w:r>
        <w:rPr>
          <w:sz w:val="24"/>
          <w:vertAlign w:val="subscript"/>
        </w:rPr>
        <w:t>6</w:t>
      </w:r>
      <w:r>
        <w:rPr>
          <w:sz w:val="24"/>
        </w:rPr>
        <w:t>, B</w:t>
      </w:r>
      <w:r>
        <w:rPr>
          <w:sz w:val="24"/>
          <w:vertAlign w:val="subscript"/>
        </w:rPr>
        <w:t>7</w:t>
      </w:r>
      <w:r>
        <w:rPr>
          <w:sz w:val="24"/>
        </w:rPr>
        <w:t>, B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iar B</w:t>
      </w:r>
      <w:r>
        <w:rPr>
          <w:sz w:val="24"/>
          <w:vertAlign w:val="subscript"/>
        </w:rPr>
        <w:t>1</w:t>
      </w:r>
      <w:r>
        <w:rPr>
          <w:sz w:val="24"/>
        </w:rPr>
        <w:t>, B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şi B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sunt scurtcircuitate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e) se aprind B</w:t>
      </w:r>
      <w:r>
        <w:rPr>
          <w:sz w:val="24"/>
          <w:vertAlign w:val="subscript"/>
        </w:rPr>
        <w:t>1</w:t>
      </w:r>
      <w:r>
        <w:rPr>
          <w:sz w:val="24"/>
        </w:rPr>
        <w:t>, B</w:t>
      </w:r>
      <w:r>
        <w:rPr>
          <w:sz w:val="24"/>
          <w:vertAlign w:val="subscript"/>
        </w:rPr>
        <w:t>2</w:t>
      </w:r>
      <w:r>
        <w:rPr>
          <w:sz w:val="24"/>
        </w:rPr>
        <w:t>, B</w:t>
      </w:r>
      <w:r>
        <w:rPr>
          <w:sz w:val="24"/>
          <w:vertAlign w:val="subscript"/>
        </w:rPr>
        <w:t>3</w:t>
      </w:r>
      <w:r>
        <w:rPr>
          <w:sz w:val="24"/>
        </w:rPr>
        <w:t>, B</w:t>
      </w:r>
      <w:r>
        <w:rPr>
          <w:sz w:val="24"/>
          <w:vertAlign w:val="subscript"/>
        </w:rPr>
        <w:t>4</w:t>
      </w:r>
      <w:r>
        <w:rPr>
          <w:sz w:val="24"/>
        </w:rPr>
        <w:t>, B</w:t>
      </w:r>
      <w:r>
        <w:rPr>
          <w:sz w:val="24"/>
          <w:vertAlign w:val="subscript"/>
        </w:rPr>
        <w:t>5</w:t>
      </w:r>
      <w:r>
        <w:rPr>
          <w:sz w:val="24"/>
        </w:rPr>
        <w:t>, B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iar B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este scurtcircuit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36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5:56:00Z</dcterms:created>
  <dc:creator>Liceul Costache Negri</dc:creator>
  <dc:description/>
  <dc:language>en-US</dc:language>
  <cp:lastModifiedBy>liceul pedagogic</cp:lastModifiedBy>
  <cp:lastPrinted>2000-10-30T23:46:00Z</cp:lastPrinted>
  <dcterms:modified xsi:type="dcterms:W3CDTF">2000-11-01T20:48:00Z</dcterms:modified>
  <cp:revision>9</cp:revision>
  <dc:subject/>
  <dc:title>MINISTERUL EDUCATIEI NATIONALE</dc:title>
</cp:coreProperties>
</file>