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Heading1"/>
        <w:jc w:val="left"/>
        <w:rPr/>
      </w:pPr>
      <w:r>
        <w:rPr/>
        <w:t>GALATI 28OCT.-31OCT.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TOP 2 CLASA A VII-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vanator urmareste o pasare care zboara vertical in sus pe distanta de 30 m masurata de la nivelul ochilor. Tot de la acest nivel, in acelasi moment, pleaca si alicea ucigatoare, care strabate distanta de 50 m intr-o secund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ce distanta se afla vanatorul de prada s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iind ca viteza pasarii este jumatate din cea a alicei cat este timpul de zbor al pasarii pe aceasta distant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cat timp aude pasarea detunatura?</w:t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</w:r>
    </w:p>
    <w:p>
      <w:pPr>
        <w:pStyle w:val="Normal"/>
        <w:ind w:left="5415" w:firstLine="345"/>
        <w:rPr/>
      </w:pPr>
      <w:r>
        <w:rPr>
          <w:sz w:val="24"/>
        </w:rPr>
        <w:t>Prof: Emil</w:t>
      </w:r>
      <w:r>
        <w:rPr>
          <w:b/>
          <w:sz w:val="24"/>
        </w:rPr>
        <w:t xml:space="preserve"> CAZANGIU</w:t>
      </w:r>
      <w:r>
        <w:rPr>
          <w:sz w:val="24"/>
        </w:rPr>
        <w:t>-Ilf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n barcagiu vasleste perpendicular pe cele doua maluri ale unui rau cu viteva </w:t>
      </w:r>
    </w:p>
    <w:p>
      <w:pPr>
        <w:pStyle w:val="Normal"/>
        <w:ind w:firstLine="360"/>
        <w:rPr/>
      </w:pP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/s. Curentul apei il “fura” cu viteza v</w:t>
      </w:r>
      <w:r>
        <w:rPr>
          <w:sz w:val="24"/>
          <w:vertAlign w:val="subscript"/>
        </w:rPr>
        <w:t>a</w:t>
      </w:r>
      <w:r>
        <w:rPr>
          <w:sz w:val="24"/>
        </w:rPr>
        <w:t>=0,5 m/s. Calculat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iteza rezultanta a barcii fata de malur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nghil facut de directia de miscare a barcii cu maluril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240" w:firstLine="360"/>
        <w:rPr/>
      </w:pPr>
      <w:r>
        <w:rPr>
          <w:sz w:val="24"/>
        </w:rPr>
        <w:t xml:space="preserve">Prof. : Gheorghe </w:t>
      </w:r>
      <w:r>
        <w:rPr>
          <w:b/>
          <w:sz w:val="24"/>
        </w:rPr>
        <w:t>MORARU</w:t>
      </w:r>
      <w:r>
        <w:rPr>
          <w:sz w:val="24"/>
        </w:rPr>
        <w:t xml:space="preserve"> – Dragalina, jud. Calaras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U</w:t>
      </w:r>
      <w:r>
        <w:rPr>
          <w:sz w:val="24"/>
        </w:rPr>
        <w:t>n recipient este alcatuit din doi cilindri care comunica printr-un tub. Tot volumul este incarcat cu un ulei mineral 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aca se impinge pistonul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u 1 cm, ce se va intampla cu pistonul  P</w:t>
      </w:r>
      <w:r>
        <w:rPr>
          <w:sz w:val="24"/>
          <w:vertAlign w:val="subscript"/>
        </w:rPr>
        <w:t>2</w:t>
      </w:r>
      <w:r>
        <w:rPr>
          <w:sz w:val="24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aca se impinge pistonul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u  1 cm, ce se va intampla cu pistonul P</w:t>
      </w:r>
      <w:r>
        <w:rPr>
          <w:sz w:val="24"/>
          <w:vertAlign w:val="subscript"/>
        </w:rPr>
        <w:t>1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8860</wp:posOffset>
                </wp:positionH>
                <wp:positionV relativeFrom="paragraph">
                  <wp:posOffset>94615</wp:posOffset>
                </wp:positionV>
                <wp:extent cx="2286000" cy="109728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97280"/>
                          <a:chOff x="0" y="0"/>
                          <a:chExt cx="228600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2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7.45pt;width:179.95pt;height:86.4pt" coordorigin="3636,149" coordsize="3599,1728">
                <v:line id="shape_0" from="3636,149" to="6515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149" to="3636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581" to="536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581" to="53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1157" to="5363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1877" to="6659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581" to="5508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581" to="6515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1157" to="6515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1157" to="3636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149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84,293" to="6659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96;top:1157;width:28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84,1445" to="7235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 cm ; d</w:t>
      </w:r>
      <w:r>
        <w:rPr>
          <w:sz w:val="24"/>
          <w:vertAlign w:val="subscript"/>
        </w:rPr>
        <w:t>2</w:t>
      </w:r>
      <w:r>
        <w:rPr>
          <w:sz w:val="24"/>
        </w:rPr>
        <w:t>= 10 cm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        p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>
          <w:sz w:val="24"/>
        </w:rPr>
        <w:t xml:space="preserve">prof. Elena </w:t>
      </w:r>
      <w:r>
        <w:rPr>
          <w:b/>
          <w:sz w:val="24"/>
        </w:rPr>
        <w:t xml:space="preserve">ONU </w:t>
      </w:r>
      <w:r>
        <w:rPr>
          <w:sz w:val="24"/>
        </w:rPr>
        <w:t>– jud. Galati</w:t>
      </w:r>
    </w:p>
    <w:sectPr>
      <w:type w:val="nextPage"/>
      <w:pgSz w:w="12240" w:h="15840"/>
      <w:pgMar w:left="2268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6:35:00Z</dcterms:created>
  <dc:creator>Liceul Costache Negri</dc:creator>
  <dc:description/>
  <dc:language>en-US</dc:language>
  <cp:lastModifiedBy>Liceul Costache Negri</cp:lastModifiedBy>
  <dcterms:modified xsi:type="dcterms:W3CDTF">2000-10-30T08:04:00Z</dcterms:modified>
  <cp:revision>6</cp:revision>
  <dc:subject/>
  <dc:title>TOP II CLASA A VII-A </dc:title>
</cp:coreProperties>
</file>