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INISTERUL EDUCAŢIEI NAŢIONALE</w:t>
      </w:r>
    </w:p>
    <w:p>
      <w:pPr>
        <w:pStyle w:val="Normal"/>
        <w:rPr>
          <w:sz w:val="24"/>
        </w:rPr>
      </w:pPr>
      <w:r>
        <w:rPr>
          <w:sz w:val="24"/>
        </w:rPr>
        <w:t>INSPECTORATUL ŞCOLAR  JUDEŢEAN GALAŢI</w:t>
      </w:r>
    </w:p>
    <w:p>
      <w:pPr>
        <w:pStyle w:val="Normal"/>
        <w:rPr>
          <w:sz w:val="24"/>
        </w:rPr>
      </w:pPr>
      <w:r>
        <w:rPr>
          <w:sz w:val="24"/>
        </w:rPr>
        <w:t>TABĂRA  NAŢIONALĂ DE FIZICĂ</w:t>
      </w:r>
    </w:p>
    <w:p>
      <w:pPr>
        <w:pStyle w:val="Normal"/>
        <w:rPr>
          <w:sz w:val="24"/>
        </w:rPr>
      </w:pPr>
      <w:r>
        <w:rPr>
          <w:sz w:val="24"/>
        </w:rPr>
        <w:t>GALAŢI 28 OCT – 31 OCT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br/>
      </w:r>
      <w:r>
        <w:rPr>
          <w:sz w:val="28"/>
        </w:rPr>
        <w:t>TOP 3 – CLASA  a -X-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4"/>
        </w:rPr>
        <w:t xml:space="preserve">1. Să se calculeze forţa de atracţie electrostatică dintre o sarcină electrică </w:t>
      </w:r>
      <w:r>
        <w:rPr>
          <w:b/>
          <w:i/>
          <w:sz w:val="24"/>
        </w:rPr>
        <w:t>q</w:t>
      </w:r>
      <w:r>
        <w:rPr>
          <w:sz w:val="24"/>
        </w:rPr>
        <w:t xml:space="preserve"> aflată în faţa unei sfere conductoare neîncarcată şi izolată de rază </w:t>
      </w:r>
      <w:r>
        <w:rPr>
          <w:b/>
          <w:i/>
          <w:sz w:val="24"/>
        </w:rPr>
        <w:t>R</w:t>
      </w:r>
      <w:r>
        <w:rPr>
          <w:sz w:val="24"/>
        </w:rPr>
        <w:t xml:space="preserve">, atunci când sarcina se găseşte la distanţa </w:t>
      </w:r>
      <w:r>
        <w:rPr>
          <w:b/>
          <w:i/>
          <w:sz w:val="24"/>
        </w:rPr>
        <w:t>l</w:t>
      </w:r>
      <w:r>
        <w:rPr>
          <w:sz w:val="24"/>
        </w:rPr>
        <w:t xml:space="preserve"> de centrul sferei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Prof. Adrian Holban - Faltice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2. Un fir elastic este atârnat de o grindă. Un şoricel vine pe grindă, se prinde de fir, coboară  </w:t>
      </w:r>
      <w:r>
        <w:rPr>
          <w:b/>
          <w:i/>
          <w:sz w:val="24"/>
        </w:rPr>
        <w:t>n</w:t>
      </w:r>
      <w:r>
        <w:rPr>
          <w:sz w:val="24"/>
        </w:rPr>
        <w:t xml:space="preserve">  paşi şi se opreşte la capătul firului. Câţi “paşi” face şoricelul pentru a ajunge înapoi la grindă ? Se cunosc : m - masa şoricelului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S - secţiunea firului (presupusă constantă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E - modulul de elasticitate al firulu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n - numărul de paşi</w:t>
      </w:r>
    </w:p>
    <w:p>
      <w:pPr>
        <w:pStyle w:val="Normal"/>
        <w:rPr>
          <w:sz w:val="24"/>
        </w:rPr>
      </w:pPr>
      <w:r>
        <w:rPr>
          <w:sz w:val="24"/>
        </w:rPr>
        <w:t>Se presupune lungimea pasului aceeaşi la urcare şi la coborâre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of.Gabriel Ene-Urzicen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of .Manuela Ştefănescu-Sla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5465</wp:posOffset>
                </wp:positionH>
                <wp:positionV relativeFrom="paragraph">
                  <wp:posOffset>85725</wp:posOffset>
                </wp:positionV>
                <wp:extent cx="2835275" cy="2194560"/>
                <wp:effectExtent l="3746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5360" cy="2194560"/>
                          <a:chOff x="0" y="0"/>
                          <a:chExt cx="283536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5360" cy="219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6640" cy="191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1645920" cy="19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9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19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19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0" cy="19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9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19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0" cy="19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0"/>
                                  <a:ext cx="0" cy="19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0" cy="19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0"/>
                                  <a:ext cx="0" cy="19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3600" y="91440"/>
                                <a:ext cx="1453680" cy="150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1371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12801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73152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12344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156320" y="1097280"/>
                                  <a:ext cx="297360" cy="32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731520" y="137160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1370880"/>
                                <a:ext cx="344880" cy="31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920960" y="1371600"/>
                              <a:ext cx="457200" cy="365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5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0960" y="731520"/>
                              <a:ext cx="45720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5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0960" y="0"/>
                              <a:ext cx="365760" cy="457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0800" y="19202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0" y="914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0" y="1371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0" y="731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800" y="14630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 ,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5pt;margin-top:6.75pt;width:223.25pt;height:172.8pt" coordorigin="4859,135" coordsize="4465,3456">
                <v:group id="shape_0" style="position:absolute;left:4859;top:135;width:4465;height:3456">
                  <v:group id="shape_0" style="position:absolute;left:4859;top:135;width:2592;height:3022">
                    <v:group id="shape_0" style="position:absolute;left:4860;top:135;width:2591;height:3022">
                      <v:line id="shape_0" from="4860,135" to="4860,315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148,135" to="5148,315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436,135" to="5436,315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724,135" to="5724,315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012,135" to="6012,315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300,135" to="6300,315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588,135" to="6588,315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876,135" to="6876,315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164,135" to="7164,315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452,135" to="7452,315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148;top:279;width:2289;height:2376">
                      <v:oval id="shape_0" stroked="t" o:allowincell="f" style="position:absolute;left:5148;top:279;width:2159;height:2159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oval>
                      <v:oval id="shape_0" fillcolor="#757575" stroked="t" o:allowincell="f" style="position:absolute;left:6084;top:2295;width:287;height:287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oval>
                      <v:line id="shape_0" from="6228,1431" to="6228,2294" stroked="t" o:allowincell="f" style="position:absolute">
                        <v:stroke color="black" weight="31680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12;top:2223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6969;top:2007;width:467;height:503;mso-wrap-style:none;v-text-anchor:middle" type="_x0000_t75">
                        <v:imagedata r:id="rId4" o:detectmouseclick="t"/>
                        <v:stroke color="#3465a4" joinstyle="round" endcap="flat"/>
                        <w10:wrap type="square"/>
                      </v:shape>
                      <v:line id="shape_0" from="6300,2439" to="7307,243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859;top:2294;width:542;height:498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7884;top:2295;width:719;height:575">
                    <v:line id="shape_0" from="7884,2295" to="8603,229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884,2439" to="8603,243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884,2583" to="8603,258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884,2727" to="8603,272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884,2871" to="8603,287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884;top:1287;width:719;height:575">
                    <v:line id="shape_0" from="7884,1863" to="8603,186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884,1719" to="8603,171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884,1575" to="8603,157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884,1431" to="8603,143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884,1287" to="8603,12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884;top:135;width:575;height:719">
                    <v:line id="shape_0" from="7884,135" to="7884,8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028,135" to="8028,8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172,135" to="8172,8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316,135" to="8316,8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460,135" to="8460,8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868;top:315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8;top:27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8;top:229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8;top:1287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868;top:243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 ,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68;top:157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 xml:space="preserve">3.  Un corp de masă </w:t>
      </w:r>
      <w:r>
        <w:rPr>
          <w:b/>
          <w:i/>
        </w:rPr>
        <w:t>m</w:t>
      </w:r>
      <w:r>
        <w:rPr/>
        <w:t xml:space="preserve"> încărcat cu sarcina electrică pozitivă </w:t>
      </w:r>
      <w:r>
        <w:rPr>
          <w:b/>
          <w:i/>
        </w:rPr>
        <w:t>q</w:t>
      </w:r>
      <w:r>
        <w:rPr/>
        <w:t xml:space="preserve"> este suspendat la capătul unei tije izolatoare de lungime </w:t>
      </w:r>
      <w:r>
        <w:rPr>
          <w:b/>
          <w:i/>
        </w:rPr>
        <w:t>l</w:t>
      </w:r>
      <w:r>
        <w:rPr/>
        <w:t xml:space="preserve"> ca în figura alăturată. Să se determine viteza minimă care trebuie imprimată bilei pentru a descrie un cerc în plan vertical dacă vectorul intensitate a câmpului electric omogen  </w:t>
      </w:r>
      <w:r>
        <w:rPr>
          <w:b/>
        </w:rPr>
        <w:t>E</w:t>
      </w:r>
      <w:r>
        <w:rPr/>
        <w:t xml:space="preserve"> este orientat :</w:t>
      </w:r>
    </w:p>
    <w:p>
      <w:pPr>
        <w:pStyle w:val="Normal"/>
        <w:ind w:firstLine="567"/>
        <w:rPr/>
      </w:pPr>
      <w:r>
        <w:rPr>
          <w:sz w:val="24"/>
        </w:rPr>
        <w:t xml:space="preserve">a) vertical în jos;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b) vertical în sus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) orizontal spre dreapta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d) orizontal spre stânga.</w:t>
      </w:r>
    </w:p>
    <w:p>
      <w:pPr>
        <w:pStyle w:val="Heading1"/>
        <w:ind w:left="1134" w:firstLine="567"/>
        <w:jc w:val="left"/>
        <w:rPr/>
      </w:pPr>
      <w:r>
        <w:rPr/>
        <w:t>Prof. Ion Băraru -Constanţa</w:t>
      </w:r>
    </w:p>
    <w:sectPr>
      <w:type w:val="nextPage"/>
      <w:pgSz w:w="11906" w:h="16838"/>
      <w:pgMar w:left="1418" w:right="1134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812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9:28:00Z</dcterms:created>
  <dc:creator>liceul pedagogic</dc:creator>
  <dc:description/>
  <dc:language>en-US</dc:language>
  <cp:lastModifiedBy>Liceul Costache Negri</cp:lastModifiedBy>
  <cp:lastPrinted>2000-10-31T01:01:00Z</cp:lastPrinted>
  <dcterms:modified xsi:type="dcterms:W3CDTF">2000-10-30T23:13:00Z</dcterms:modified>
  <cp:revision>8</cp:revision>
  <dc:subject/>
  <dc:title>MINISTERUL EDUCATIEI NATIONALE</dc:title>
</cp:coreProperties>
</file>