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INISTERUL EDUCATIEI NATION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SPECTORATUL SCOLAR JUDETEAN GALA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ABARA NATIONALA DE FIZICA </w:t>
      </w:r>
    </w:p>
    <w:p>
      <w:pPr>
        <w:pStyle w:val="Heading1"/>
        <w:jc w:val="left"/>
        <w:rPr/>
      </w:pPr>
      <w:r>
        <w:rPr/>
        <w:t>GALATI 28OCT.-31OCT.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P 2 CLASA A IX-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 xml:space="preserve">1A. Un mobil se misca dupa urmatoarea lege de miscare: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</w:rPr>
        <w:t xml:space="preserve"> (m). 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a se calculeze raza traiectoriei pe care se deplaseaza mobilul la momentul t=4s.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>Prof</w:t>
      </w:r>
      <w:r>
        <w:rPr>
          <w:b/>
          <w:sz w:val="24"/>
        </w:rPr>
        <w:t>: Adrian</w:t>
      </w:r>
      <w:r>
        <w:rPr>
          <w:sz w:val="24"/>
        </w:rPr>
        <w:t xml:space="preserve"> </w:t>
      </w:r>
      <w:r>
        <w:rPr>
          <w:b/>
          <w:sz w:val="24"/>
        </w:rPr>
        <w:t>HOLBAN – Falticeni - Suceav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 xml:space="preserve">1B.  Legea de miscare a unui punct material se scrie 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</w:rPr>
        <w:t xml:space="preserve"> (m)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xprimati legea vitezei si acceleratia mobilului. Caracterizati miscare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xprimati versorul vitezei si al directiei normale la traiectorie la momentul t =1 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alculati componentele tangentiala si normala ale acceleratiei la acelasi moment de timp si raza instantanee de curbura a traiectorie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prof. </w:t>
      </w:r>
      <w:r>
        <w:rPr>
          <w:b/>
          <w:sz w:val="24"/>
        </w:rPr>
        <w:t>R. Ionescu, C. Onea, I. Toma  -  Bucuresti</w:t>
      </w:r>
    </w:p>
    <w:p>
      <w:pPr>
        <w:pStyle w:val="Normal"/>
        <w:ind w:left="4200" w:firstLine="120"/>
        <w:jc w:val="right"/>
        <w:rPr>
          <w:b/>
          <w:b/>
          <w:sz w:val="24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8510</wp:posOffset>
                </wp:positionH>
                <wp:positionV relativeFrom="paragraph">
                  <wp:posOffset>38100</wp:posOffset>
                </wp:positionV>
                <wp:extent cx="2462530" cy="170878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0" cy="1708920"/>
                          <a:chOff x="0" y="0"/>
                          <a:chExt cx="2462400" cy="1708920"/>
                        </a:xfrm>
                      </wpg:grpSpPr>
                      <wpg:grpSp>
                        <wpg:cNvGrpSpPr/>
                        <wpg:grpSpPr>
                          <a:xfrm>
                            <a:off x="46440" y="305280"/>
                            <a:ext cx="2369880" cy="114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1800"/>
                              <a:ext cx="2369880" cy="95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69880" cy="72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8560" y="0"/>
                                  <a:ext cx="1321560" cy="72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6480"/>
                                  <a:ext cx="53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9760" y="726480"/>
                                  <a:ext cx="50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24920" y="726480"/>
                                <a:ext cx="11988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2640" y="737280"/>
                                <a:ext cx="11988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0160" y="736560"/>
                                <a:ext cx="11988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3680" y="736560"/>
                                <a:ext cx="11988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8280" y="736560"/>
                                <a:ext cx="11988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1520" y="736560"/>
                                <a:ext cx="11988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5840" y="736560"/>
                                <a:ext cx="11988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0640" y="737280"/>
                                <a:ext cx="11988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17160" y="736560"/>
                                <a:ext cx="11988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10160" y="0"/>
                              <a:ext cx="3772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760" y="414000"/>
                              <a:ext cx="14112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760" y="40320"/>
                              <a:ext cx="8460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3880" y="111240"/>
                              <a:ext cx="741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480" y="111240"/>
                              <a:ext cx="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40680"/>
                              <a:ext cx="51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7056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1188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280" y="801360"/>
                            <a:ext cx="42408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516960"/>
                            <a:ext cx="441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436400"/>
                            <a:ext cx="2736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739800"/>
                            <a:ext cx="3859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0"/>
                            <a:ext cx="44820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497160"/>
                            <a:ext cx="4057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20" y="639360"/>
                            <a:ext cx="132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729000"/>
                            <a:ext cx="35892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3pt;margin-top:3pt;width:193.9pt;height:134.55pt" coordorigin="5226,60" coordsize="3878,2691">
                <v:group id="shape_0" style="position:absolute;left:5299;top:541;width:3731;height:1795">
                  <v:group id="shape_0" style="position:absolute;left:5299;top:827;width:3731;height:1509">
                    <v:group id="shape_0" style="position:absolute;left:5299;top:827;width:3731;height:1144">
                      <v:rect id="shape_0" fillcolor="white" stroked="t" o:allowincell="f" style="position:absolute;left:6147;top:827;width:2080;height:1143;mso-wrap-style:none;v-text-anchor:middle">
                        <v:fill o:detectmouseclick="t" type="solid" color2="black"/>
                        <v:stroke color="black" weight="9360" joinstyle="miter" endcap="flat"/>
                        <w10:wrap type="square" side="left"/>
                      </v:rect>
                      <v:line id="shape_0" from="5299,1971" to="6145,1971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8228,1971" to="9030,1971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</v:group>
                    <v:line id="shape_0" from="5496,1971" to="5684,2319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5823,1988" to="6011,2336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181,1987" to="6369,2335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596,1987" to="6784,2335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7013,1987" to="7201,2335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7443,1987" to="7631,2335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7875,1987" to="8063,2335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8261,1988" to="8449,2336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8633,1987" to="8821,2335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  <v:rect id="shape_0" fillcolor="white" stroked="t" o:allowincell="f" style="position:absolute;left:6890;top:541;width:593;height:28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8228;top:1193;width:221;height:47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oval id="shape_0" fillcolor="white" stroked="t" o:allowincell="f" style="position:absolute;left:8228;top:604;width:132;height:142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line id="shape_0" from="8124,716" to="8240,825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243,716" to="8243,87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485,605" to="8301,60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362,652" to="8362,119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line id="shape_0" from="5226,1496" to="6162,14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01;top:1322;width:667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861;top:874;width:69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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576;top:2322;width:430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496;top:1225;width:60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847;top:60;width:705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329;top:843;width:638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5553,1067" to="5760,1067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7566;top:1208;width:56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</w:rPr>
        <w:t xml:space="preserve">Stiind ca intre caruciorul de masa </w:t>
      </w:r>
      <w:r>
        <w:rPr>
          <w:b/>
          <w:sz w:val="24"/>
        </w:rPr>
        <w:t>M</w:t>
      </w:r>
      <w:r>
        <w:rPr>
          <w:sz w:val="24"/>
        </w:rPr>
        <w:t xml:space="preserve"> si planul orizontal pe care el se deplaseaza, coeficientul de frecare est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</w:rPr>
        <w:t>, iar intre acelasi carucior si corpurile in contact cu el, de mase 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si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coeficientii de frecare sun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s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exprimati acceleratiile a,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si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le celor 3 corpuri atunci cand forta F de impingere variaza, 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Caz particular: M=300 g, m</w:t>
      </w:r>
      <w:r>
        <w:rPr>
          <w:sz w:val="24"/>
          <w:vertAlign w:val="subscript"/>
        </w:rPr>
        <w:t>1</w:t>
      </w:r>
      <w:r>
        <w:rPr>
          <w:sz w:val="24"/>
        </w:rPr>
        <w:t>=50 g, ,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250g 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</w:rPr>
        <w:t xml:space="preserve">, g=10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288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jc w:val="right"/>
        <w:rPr>
          <w:sz w:val="24"/>
        </w:rPr>
      </w:pPr>
      <w:r>
        <w:rPr>
          <w:sz w:val="24"/>
        </w:rPr>
        <w:t xml:space="preserve">Prof: </w:t>
      </w:r>
      <w:r>
        <w:rPr>
          <w:b/>
          <w:sz w:val="24"/>
        </w:rPr>
        <w:t>Emanuela</w:t>
      </w:r>
      <w:r>
        <w:rPr>
          <w:sz w:val="24"/>
        </w:rPr>
        <w:t xml:space="preserve"> </w:t>
      </w:r>
      <w:r>
        <w:rPr>
          <w:b/>
          <w:sz w:val="24"/>
        </w:rPr>
        <w:t>DUMITRESCU-ENE</w:t>
      </w:r>
      <w:r>
        <w:rPr>
          <w:sz w:val="24"/>
        </w:rPr>
        <w:t xml:space="preserve"> – </w:t>
      </w:r>
      <w:r>
        <w:rPr>
          <w:b/>
          <w:sz w:val="24"/>
        </w:rPr>
        <w:t>Jud Vaslu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La momentul 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= 0 pe axa Ox porneste un mobil, legea lui de miscare fiind: 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=-5,25 + 2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n al doilea mobil porneste din origine, legea lui de miscare fiind: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x</w:t>
      </w:r>
      <w:r>
        <w:rPr>
          <w:sz w:val="24"/>
          <w:vertAlign w:val="subscript"/>
        </w:rPr>
        <w:t>2</w:t>
      </w:r>
      <w:r>
        <w:rPr>
          <w:sz w:val="24"/>
        </w:rPr>
        <w:t>= t</w:t>
      </w:r>
      <w:r>
        <w:rPr>
          <w:sz w:val="24"/>
          <w:vertAlign w:val="superscript"/>
        </w:rPr>
        <w:t>2</w:t>
      </w:r>
      <w:r>
        <w:rPr>
          <w:sz w:val="24"/>
        </w:rPr>
        <w:t>-5t+6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nde si cand se intalnesc cele doua mobile?</w:t>
      </w:r>
    </w:p>
    <w:p>
      <w:pPr>
        <w:pStyle w:val="Normal"/>
        <w:ind w:left="432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jc w:val="right"/>
        <w:rPr/>
      </w:pPr>
      <w:r>
        <w:rPr>
          <w:sz w:val="24"/>
        </w:rPr>
        <w:t xml:space="preserve">Prof. </w:t>
      </w:r>
      <w:r>
        <w:rPr>
          <w:b/>
          <w:sz w:val="24"/>
        </w:rPr>
        <w:t>Ion</w:t>
      </w:r>
      <w:r>
        <w:rPr>
          <w:sz w:val="24"/>
        </w:rPr>
        <w:t xml:space="preserve"> </w:t>
      </w:r>
      <w:r>
        <w:rPr>
          <w:b/>
          <w:sz w:val="24"/>
        </w:rPr>
        <w:t>BARARU</w:t>
      </w:r>
      <w:r>
        <w:rPr>
          <w:sz w:val="24"/>
        </w:rPr>
        <w:t xml:space="preserve">- </w:t>
      </w:r>
      <w:r>
        <w:rPr>
          <w:b/>
          <w:sz w:val="24"/>
        </w:rPr>
        <w:t>Jud. Constanta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8:45:00Z</dcterms:created>
  <dc:creator>Liceul Costache Negri</dc:creator>
  <dc:description/>
  <dc:language>en-US</dc:language>
  <cp:lastModifiedBy>Liceul Costache Negri</cp:lastModifiedBy>
  <cp:lastPrinted>2000-10-30T13:16:00Z</cp:lastPrinted>
  <dcterms:modified xsi:type="dcterms:W3CDTF">2000-10-31T17:34:00Z</dcterms:modified>
  <cp:revision>5</cp:revision>
  <dc:subject/>
  <dc:title>MINISTERUL EDUCATIEI NATIONALE</dc:title>
</cp:coreProperties>
</file>