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MINISTERUL EDUCATIEI NATIONALE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INSPECTORATUL SCOLAR JUDETEAN GALATI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TABARA NATIONALA DE FIZICA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GALATI 28OCT.-31OCT.2000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TOP 1   CLASA a IX-a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e un plan inclinat sunt dispuse la distante egale una de cealalta 3 bile identice. Prima si a treia bila se rotesc cu usurinta in suporturile lor, in schimb bila din mijloc (2) este fixata de suport. Explicati de ce un corp paralelipipedic care se sprijina pe bilele 2 si 3, aluneca, iar daca se sprijina pe bilele 1 si 2 nu poate aluneca. ( fig a si b)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>prof. R. Ionescu, C. Onea, I. Tom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5640</wp:posOffset>
                </wp:positionH>
                <wp:positionV relativeFrom="paragraph">
                  <wp:posOffset>119380</wp:posOffset>
                </wp:positionV>
                <wp:extent cx="5128260" cy="2083435"/>
                <wp:effectExtent l="2540" t="6985" r="698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8200" cy="2083320"/>
                          <a:chOff x="0" y="0"/>
                          <a:chExt cx="5128200" cy="2083320"/>
                        </a:xfrm>
                      </wpg:grpSpPr>
                      <wpg:grpSp>
                        <wpg:cNvGrpSpPr/>
                        <wpg:grpSpPr>
                          <a:xfrm>
                            <a:off x="0" y="408240"/>
                            <a:ext cx="2103120" cy="1145520"/>
                          </a:xfrm>
                        </wpg:grpSpPr>
                        <wps:wsp>
                          <wps:cNvSpPr/>
                          <wps:spPr>
                            <a:xfrm>
                              <a:off x="0" y="1145520"/>
                              <a:ext cx="2103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9680"/>
                              <a:ext cx="2103120" cy="100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66800">
                              <a:off x="287280" y="47880"/>
                              <a:ext cx="274320" cy="2743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66800">
                              <a:off x="884160" y="314640"/>
                              <a:ext cx="274320" cy="2743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66800">
                              <a:off x="1493640" y="606600"/>
                              <a:ext cx="274320" cy="2743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3920" y="309240"/>
                            <a:ext cx="24120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000" y="537840"/>
                            <a:ext cx="241200" cy="216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5840" y="829800"/>
                            <a:ext cx="24120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61800">
                            <a:off x="831240" y="544320"/>
                            <a:ext cx="186696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59200" y="439920"/>
                            <a:ext cx="2103120" cy="1145520"/>
                          </a:xfrm>
                        </wpg:grpSpPr>
                        <wps:wsp>
                          <wps:cNvSpPr/>
                          <wps:spPr>
                            <a:xfrm>
                              <a:off x="0" y="1145520"/>
                              <a:ext cx="2103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9680"/>
                              <a:ext cx="2103120" cy="100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66800">
                              <a:off x="287280" y="47880"/>
                              <a:ext cx="274320" cy="2743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66800">
                              <a:off x="884160" y="314640"/>
                              <a:ext cx="274320" cy="2743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66800">
                              <a:off x="1493640" y="606960"/>
                              <a:ext cx="274320" cy="2743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88320" y="264960"/>
                            <a:ext cx="254160" cy="254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000" y="582120"/>
                            <a:ext cx="241200" cy="216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1320" y="899640"/>
                            <a:ext cx="24120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58400">
                            <a:off x="3319920" y="420840"/>
                            <a:ext cx="1866960" cy="20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5880" y="1701720"/>
                            <a:ext cx="749160" cy="38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Fig.a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0360" y="1681560"/>
                            <a:ext cx="73656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Fig. b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2pt;margin-top:30.25pt;width:408.4pt;height:143.2pt" coordorigin="1064,605" coordsize="8168,2864">
                <v:group id="shape_0" style="position:absolute;left:1064;top:907;width:3311;height:1727">
                  <v:line id="shape_0" from="1064,2635" to="4375,26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64,1051" to="4375,26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1516;top:906;width:431;height:431;mso-wrap-style:none;v-text-anchor:middle;rotation:28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456;top:1326;width:431;height:431;mso-wrap-style:none;v-text-anchor:middle;rotation:28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416;top:1786;width:431;height:431;mso-wrap-style:none;v-text-anchor:middle;rotation:28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oval id="shape_0" fillcolor="white" stroked="t" o:allowincell="f" style="position:absolute;left:1700;top:675;width:379;height:3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2680;top:1035;width:379;height:3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white" stroked="t" o:allowincell="f" style="position:absolute;left:3640;top:1495;width:379;height:3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2374;top:1045;width:2939;height:388;mso-wrap-style:none;v-text-anchor:middle;rotation:26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5724;top:957;width:3311;height:1727">
                  <v:line id="shape_0" from="5724,2685" to="9035,26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24,1101" to="9035,26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176;top:956;width:431;height:431;mso-wrap-style:none;v-text-anchor:middle;rotation:28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116;top:1376;width:431;height:431;mso-wrap-style:none;v-text-anchor:middle;rotation:28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076;top:1836;width:431;height:431;mso-wrap-style:none;v-text-anchor:middle;rotation:28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oval id="shape_0" fillcolor="white" stroked="t" o:allowincell="f" style="position:absolute;left:6400;top:605;width:399;height:3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7300;top:1105;width:379;height:3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white" stroked="t" o:allowincell="f" style="position:absolute;left:8200;top:1605;width:379;height:3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6293;top:851;width:2939;height:327;mso-wrap-style:none;v-text-anchor:middle;rotation:28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60;top:2868;width:1179;height:6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Fig.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34;top:2836;width:115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Fig. b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720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720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720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720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720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720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90620</wp:posOffset>
                </wp:positionH>
                <wp:positionV relativeFrom="paragraph">
                  <wp:posOffset>56515</wp:posOffset>
                </wp:positionV>
                <wp:extent cx="2362200" cy="2416810"/>
                <wp:effectExtent l="38100" t="3810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2320" cy="2416680"/>
                          <a:chOff x="0" y="0"/>
                          <a:chExt cx="2362320" cy="2416680"/>
                        </a:xfrm>
                      </wpg:grpSpPr>
                      <wps:wsp>
                        <wps:cNvSpPr/>
                        <wps:spPr>
                          <a:xfrm>
                            <a:off x="138960" y="106200"/>
                            <a:ext cx="2095560" cy="21906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46160" y="473760"/>
                            <a:ext cx="415800" cy="515160"/>
                          </a:xfrm>
                        </wpg:grpSpPr>
                        <wps:wsp>
                          <wps:cNvSpPr/>
                          <wps:spPr>
                            <a:xfrm rot="3393000">
                              <a:off x="58320" y="252360"/>
                              <a:ext cx="381600" cy="133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393000">
                              <a:off x="94320" y="66960"/>
                              <a:ext cx="63360" cy="133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960" y="0"/>
                              <a:ext cx="2016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19160"/>
                              <a:ext cx="9000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393000">
                              <a:off x="225720" y="123840"/>
                              <a:ext cx="4068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95">
                                  <a:moveTo>
                                    <a:pt x="62" y="195"/>
                                  </a:moveTo>
                                  <a:cubicBezTo>
                                    <a:pt x="57" y="180"/>
                                    <a:pt x="57" y="162"/>
                                    <a:pt x="47" y="150"/>
                                  </a:cubicBezTo>
                                  <a:cubicBezTo>
                                    <a:pt x="36" y="136"/>
                                    <a:pt x="0" y="138"/>
                                    <a:pt x="2" y="120"/>
                                  </a:cubicBezTo>
                                  <a:cubicBezTo>
                                    <a:pt x="7" y="81"/>
                                    <a:pt x="61" y="31"/>
                                    <a:pt x="92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393000">
                              <a:off x="288000" y="193680"/>
                              <a:ext cx="4068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95">
                                  <a:moveTo>
                                    <a:pt x="62" y="195"/>
                                  </a:moveTo>
                                  <a:cubicBezTo>
                                    <a:pt x="57" y="180"/>
                                    <a:pt x="57" y="162"/>
                                    <a:pt x="47" y="150"/>
                                  </a:cubicBezTo>
                                  <a:cubicBezTo>
                                    <a:pt x="36" y="136"/>
                                    <a:pt x="0" y="138"/>
                                    <a:pt x="2" y="120"/>
                                  </a:cubicBezTo>
                                  <a:cubicBezTo>
                                    <a:pt x="7" y="81"/>
                                    <a:pt x="61" y="31"/>
                                    <a:pt x="92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393000">
                              <a:off x="347040" y="258480"/>
                              <a:ext cx="4068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95">
                                  <a:moveTo>
                                    <a:pt x="62" y="195"/>
                                  </a:moveTo>
                                  <a:cubicBezTo>
                                    <a:pt x="57" y="180"/>
                                    <a:pt x="57" y="162"/>
                                    <a:pt x="47" y="150"/>
                                  </a:cubicBezTo>
                                  <a:cubicBezTo>
                                    <a:pt x="36" y="136"/>
                                    <a:pt x="0" y="138"/>
                                    <a:pt x="2" y="120"/>
                                  </a:cubicBezTo>
                                  <a:cubicBezTo>
                                    <a:pt x="7" y="81"/>
                                    <a:pt x="61" y="31"/>
                                    <a:pt x="92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393000">
                              <a:off x="124560" y="198000"/>
                              <a:ext cx="4068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95">
                                  <a:moveTo>
                                    <a:pt x="62" y="195"/>
                                  </a:moveTo>
                                  <a:cubicBezTo>
                                    <a:pt x="57" y="180"/>
                                    <a:pt x="57" y="162"/>
                                    <a:pt x="47" y="150"/>
                                  </a:cubicBezTo>
                                  <a:cubicBezTo>
                                    <a:pt x="36" y="136"/>
                                    <a:pt x="0" y="138"/>
                                    <a:pt x="2" y="120"/>
                                  </a:cubicBezTo>
                                  <a:cubicBezTo>
                                    <a:pt x="7" y="81"/>
                                    <a:pt x="61" y="31"/>
                                    <a:pt x="92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393000">
                              <a:off x="160200" y="277920"/>
                              <a:ext cx="4068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95">
                                  <a:moveTo>
                                    <a:pt x="62" y="195"/>
                                  </a:moveTo>
                                  <a:cubicBezTo>
                                    <a:pt x="57" y="180"/>
                                    <a:pt x="57" y="162"/>
                                    <a:pt x="47" y="150"/>
                                  </a:cubicBezTo>
                                  <a:cubicBezTo>
                                    <a:pt x="36" y="136"/>
                                    <a:pt x="0" y="138"/>
                                    <a:pt x="2" y="120"/>
                                  </a:cubicBezTo>
                                  <a:cubicBezTo>
                                    <a:pt x="7" y="81"/>
                                    <a:pt x="61" y="31"/>
                                    <a:pt x="92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393000">
                              <a:off x="211680" y="355320"/>
                              <a:ext cx="4068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95">
                                  <a:moveTo>
                                    <a:pt x="62" y="195"/>
                                  </a:moveTo>
                                  <a:cubicBezTo>
                                    <a:pt x="57" y="180"/>
                                    <a:pt x="57" y="162"/>
                                    <a:pt x="47" y="150"/>
                                  </a:cubicBezTo>
                                  <a:cubicBezTo>
                                    <a:pt x="36" y="136"/>
                                    <a:pt x="0" y="138"/>
                                    <a:pt x="2" y="120"/>
                                  </a:cubicBezTo>
                                  <a:cubicBezTo>
                                    <a:pt x="7" y="81"/>
                                    <a:pt x="61" y="31"/>
                                    <a:pt x="92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1760" y="0"/>
                            <a:ext cx="514440" cy="267480"/>
                          </a:xfrm>
                        </wpg:grpSpPr>
                        <wps:wsp>
                          <wps:cNvSpPr/>
                          <wps:spPr>
                            <a:xfrm rot="501600">
                              <a:off x="124200" y="86040"/>
                              <a:ext cx="381600" cy="133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01600">
                              <a:off x="62640" y="53280"/>
                              <a:ext cx="63360" cy="133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120" y="0"/>
                              <a:ext cx="52560" cy="7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8680"/>
                              <a:ext cx="72360" cy="5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01600">
                              <a:off x="180720" y="9720"/>
                              <a:ext cx="4068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95">
                                  <a:moveTo>
                                    <a:pt x="62" y="195"/>
                                  </a:moveTo>
                                  <a:cubicBezTo>
                                    <a:pt x="57" y="180"/>
                                    <a:pt x="57" y="162"/>
                                    <a:pt x="47" y="150"/>
                                  </a:cubicBezTo>
                                  <a:cubicBezTo>
                                    <a:pt x="36" y="136"/>
                                    <a:pt x="0" y="138"/>
                                    <a:pt x="2" y="120"/>
                                  </a:cubicBezTo>
                                  <a:cubicBezTo>
                                    <a:pt x="7" y="81"/>
                                    <a:pt x="61" y="31"/>
                                    <a:pt x="92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01600">
                              <a:off x="273960" y="9000"/>
                              <a:ext cx="4068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95">
                                  <a:moveTo>
                                    <a:pt x="62" y="195"/>
                                  </a:moveTo>
                                  <a:cubicBezTo>
                                    <a:pt x="57" y="180"/>
                                    <a:pt x="57" y="162"/>
                                    <a:pt x="47" y="150"/>
                                  </a:cubicBezTo>
                                  <a:cubicBezTo>
                                    <a:pt x="36" y="136"/>
                                    <a:pt x="0" y="138"/>
                                    <a:pt x="2" y="120"/>
                                  </a:cubicBezTo>
                                  <a:cubicBezTo>
                                    <a:pt x="7" y="81"/>
                                    <a:pt x="61" y="31"/>
                                    <a:pt x="92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01600">
                              <a:off x="361440" y="8640"/>
                              <a:ext cx="4068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95">
                                  <a:moveTo>
                                    <a:pt x="62" y="195"/>
                                  </a:moveTo>
                                  <a:cubicBezTo>
                                    <a:pt x="57" y="180"/>
                                    <a:pt x="57" y="162"/>
                                    <a:pt x="47" y="150"/>
                                  </a:cubicBezTo>
                                  <a:cubicBezTo>
                                    <a:pt x="36" y="136"/>
                                    <a:pt x="0" y="138"/>
                                    <a:pt x="2" y="120"/>
                                  </a:cubicBezTo>
                                  <a:cubicBezTo>
                                    <a:pt x="7" y="81"/>
                                    <a:pt x="61" y="31"/>
                                    <a:pt x="92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01600">
                              <a:off x="168480" y="134280"/>
                              <a:ext cx="4068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95">
                                  <a:moveTo>
                                    <a:pt x="62" y="195"/>
                                  </a:moveTo>
                                  <a:cubicBezTo>
                                    <a:pt x="57" y="180"/>
                                    <a:pt x="57" y="162"/>
                                    <a:pt x="47" y="150"/>
                                  </a:cubicBezTo>
                                  <a:cubicBezTo>
                                    <a:pt x="36" y="136"/>
                                    <a:pt x="0" y="138"/>
                                    <a:pt x="2" y="120"/>
                                  </a:cubicBezTo>
                                  <a:cubicBezTo>
                                    <a:pt x="7" y="81"/>
                                    <a:pt x="61" y="31"/>
                                    <a:pt x="92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01600">
                              <a:off x="251640" y="160920"/>
                              <a:ext cx="4068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95">
                                  <a:moveTo>
                                    <a:pt x="62" y="195"/>
                                  </a:moveTo>
                                  <a:cubicBezTo>
                                    <a:pt x="57" y="180"/>
                                    <a:pt x="57" y="162"/>
                                    <a:pt x="47" y="150"/>
                                  </a:cubicBezTo>
                                  <a:cubicBezTo>
                                    <a:pt x="36" y="136"/>
                                    <a:pt x="0" y="138"/>
                                    <a:pt x="2" y="120"/>
                                  </a:cubicBezTo>
                                  <a:cubicBezTo>
                                    <a:pt x="7" y="81"/>
                                    <a:pt x="61" y="31"/>
                                    <a:pt x="92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01600">
                              <a:off x="343800" y="174240"/>
                              <a:ext cx="4068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95">
                                  <a:moveTo>
                                    <a:pt x="62" y="195"/>
                                  </a:moveTo>
                                  <a:cubicBezTo>
                                    <a:pt x="57" y="180"/>
                                    <a:pt x="57" y="162"/>
                                    <a:pt x="47" y="150"/>
                                  </a:cubicBezTo>
                                  <a:cubicBezTo>
                                    <a:pt x="36" y="136"/>
                                    <a:pt x="0" y="138"/>
                                    <a:pt x="2" y="120"/>
                                  </a:cubicBezTo>
                                  <a:cubicBezTo>
                                    <a:pt x="7" y="81"/>
                                    <a:pt x="61" y="31"/>
                                    <a:pt x="92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0960" y="130680"/>
                            <a:ext cx="515160" cy="415800"/>
                          </a:xfrm>
                        </wpg:grpSpPr>
                        <wps:wsp>
                          <wps:cNvSpPr/>
                          <wps:spPr>
                            <a:xfrm rot="19591800">
                              <a:off x="128160" y="100440"/>
                              <a:ext cx="381600" cy="133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591800">
                              <a:off x="101880" y="222840"/>
                              <a:ext cx="63360" cy="133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247680"/>
                              <a:ext cx="8964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520" y="325800"/>
                              <a:ext cx="1584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591800">
                              <a:off x="148320" y="124920"/>
                              <a:ext cx="4068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95">
                                  <a:moveTo>
                                    <a:pt x="62" y="195"/>
                                  </a:moveTo>
                                  <a:cubicBezTo>
                                    <a:pt x="57" y="180"/>
                                    <a:pt x="57" y="162"/>
                                    <a:pt x="47" y="150"/>
                                  </a:cubicBezTo>
                                  <a:cubicBezTo>
                                    <a:pt x="36" y="136"/>
                                    <a:pt x="0" y="138"/>
                                    <a:pt x="2" y="120"/>
                                  </a:cubicBezTo>
                                  <a:cubicBezTo>
                                    <a:pt x="7" y="81"/>
                                    <a:pt x="61" y="31"/>
                                    <a:pt x="92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591800">
                              <a:off x="218160" y="62640"/>
                              <a:ext cx="4068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95">
                                  <a:moveTo>
                                    <a:pt x="62" y="195"/>
                                  </a:moveTo>
                                  <a:cubicBezTo>
                                    <a:pt x="57" y="180"/>
                                    <a:pt x="57" y="162"/>
                                    <a:pt x="47" y="150"/>
                                  </a:cubicBezTo>
                                  <a:cubicBezTo>
                                    <a:pt x="36" y="136"/>
                                    <a:pt x="0" y="138"/>
                                    <a:pt x="2" y="120"/>
                                  </a:cubicBezTo>
                                  <a:cubicBezTo>
                                    <a:pt x="7" y="81"/>
                                    <a:pt x="61" y="31"/>
                                    <a:pt x="92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591800">
                              <a:off x="282960" y="3600"/>
                              <a:ext cx="4068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95">
                                  <a:moveTo>
                                    <a:pt x="62" y="195"/>
                                  </a:moveTo>
                                  <a:cubicBezTo>
                                    <a:pt x="57" y="180"/>
                                    <a:pt x="57" y="162"/>
                                    <a:pt x="47" y="150"/>
                                  </a:cubicBezTo>
                                  <a:cubicBezTo>
                                    <a:pt x="36" y="136"/>
                                    <a:pt x="0" y="138"/>
                                    <a:pt x="2" y="120"/>
                                  </a:cubicBezTo>
                                  <a:cubicBezTo>
                                    <a:pt x="7" y="81"/>
                                    <a:pt x="61" y="31"/>
                                    <a:pt x="92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591800">
                              <a:off x="222480" y="226080"/>
                              <a:ext cx="4068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95">
                                  <a:moveTo>
                                    <a:pt x="62" y="195"/>
                                  </a:moveTo>
                                  <a:cubicBezTo>
                                    <a:pt x="57" y="180"/>
                                    <a:pt x="57" y="162"/>
                                    <a:pt x="47" y="150"/>
                                  </a:cubicBezTo>
                                  <a:cubicBezTo>
                                    <a:pt x="36" y="136"/>
                                    <a:pt x="0" y="138"/>
                                    <a:pt x="2" y="120"/>
                                  </a:cubicBezTo>
                                  <a:cubicBezTo>
                                    <a:pt x="7" y="81"/>
                                    <a:pt x="61" y="31"/>
                                    <a:pt x="92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591800">
                              <a:off x="302400" y="190440"/>
                              <a:ext cx="4068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95">
                                  <a:moveTo>
                                    <a:pt x="62" y="195"/>
                                  </a:moveTo>
                                  <a:cubicBezTo>
                                    <a:pt x="57" y="180"/>
                                    <a:pt x="57" y="162"/>
                                    <a:pt x="47" y="150"/>
                                  </a:cubicBezTo>
                                  <a:cubicBezTo>
                                    <a:pt x="36" y="136"/>
                                    <a:pt x="0" y="138"/>
                                    <a:pt x="2" y="120"/>
                                  </a:cubicBezTo>
                                  <a:cubicBezTo>
                                    <a:pt x="7" y="81"/>
                                    <a:pt x="61" y="31"/>
                                    <a:pt x="92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591800">
                              <a:off x="380160" y="138960"/>
                              <a:ext cx="4068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95">
                                  <a:moveTo>
                                    <a:pt x="62" y="195"/>
                                  </a:moveTo>
                                  <a:cubicBezTo>
                                    <a:pt x="57" y="180"/>
                                    <a:pt x="57" y="162"/>
                                    <a:pt x="47" y="150"/>
                                  </a:cubicBezTo>
                                  <a:cubicBezTo>
                                    <a:pt x="36" y="136"/>
                                    <a:pt x="0" y="138"/>
                                    <a:pt x="2" y="120"/>
                                  </a:cubicBezTo>
                                  <a:cubicBezTo>
                                    <a:pt x="7" y="81"/>
                                    <a:pt x="61" y="31"/>
                                    <a:pt x="92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43120"/>
                            <a:ext cx="275040" cy="516240"/>
                          </a:xfrm>
                        </wpg:grpSpPr>
                        <wps:wsp>
                          <wps:cNvSpPr/>
                          <wps:spPr>
                            <a:xfrm rot="16774200">
                              <a:off x="-31680" y="132480"/>
                              <a:ext cx="381600" cy="133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774200">
                              <a:off x="90000" y="352080"/>
                              <a:ext cx="63360" cy="133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36320"/>
                              <a:ext cx="76320" cy="5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00" y="442080"/>
                              <a:ext cx="55080" cy="7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774200">
                              <a:off x="38160" y="267120"/>
                              <a:ext cx="4068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95">
                                  <a:moveTo>
                                    <a:pt x="62" y="195"/>
                                  </a:moveTo>
                                  <a:cubicBezTo>
                                    <a:pt x="57" y="180"/>
                                    <a:pt x="57" y="162"/>
                                    <a:pt x="47" y="150"/>
                                  </a:cubicBezTo>
                                  <a:cubicBezTo>
                                    <a:pt x="36" y="136"/>
                                    <a:pt x="0" y="138"/>
                                    <a:pt x="2" y="120"/>
                                  </a:cubicBezTo>
                                  <a:cubicBezTo>
                                    <a:pt x="7" y="81"/>
                                    <a:pt x="61" y="31"/>
                                    <a:pt x="92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774200">
                              <a:off x="39960" y="173160"/>
                              <a:ext cx="4068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95">
                                  <a:moveTo>
                                    <a:pt x="62" y="195"/>
                                  </a:moveTo>
                                  <a:cubicBezTo>
                                    <a:pt x="57" y="180"/>
                                    <a:pt x="57" y="162"/>
                                    <a:pt x="47" y="150"/>
                                  </a:cubicBezTo>
                                  <a:cubicBezTo>
                                    <a:pt x="36" y="136"/>
                                    <a:pt x="0" y="138"/>
                                    <a:pt x="2" y="120"/>
                                  </a:cubicBezTo>
                                  <a:cubicBezTo>
                                    <a:pt x="7" y="81"/>
                                    <a:pt x="61" y="31"/>
                                    <a:pt x="92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774200">
                              <a:off x="41400" y="85320"/>
                              <a:ext cx="4068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95">
                                  <a:moveTo>
                                    <a:pt x="62" y="195"/>
                                  </a:moveTo>
                                  <a:cubicBezTo>
                                    <a:pt x="57" y="180"/>
                                    <a:pt x="57" y="162"/>
                                    <a:pt x="47" y="150"/>
                                  </a:cubicBezTo>
                                  <a:cubicBezTo>
                                    <a:pt x="36" y="136"/>
                                    <a:pt x="0" y="138"/>
                                    <a:pt x="2" y="120"/>
                                  </a:cubicBezTo>
                                  <a:cubicBezTo>
                                    <a:pt x="7" y="81"/>
                                    <a:pt x="61" y="31"/>
                                    <a:pt x="92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774200">
                              <a:off x="162720" y="281520"/>
                              <a:ext cx="4068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95">
                                  <a:moveTo>
                                    <a:pt x="62" y="195"/>
                                  </a:moveTo>
                                  <a:cubicBezTo>
                                    <a:pt x="57" y="180"/>
                                    <a:pt x="57" y="162"/>
                                    <a:pt x="47" y="150"/>
                                  </a:cubicBezTo>
                                  <a:cubicBezTo>
                                    <a:pt x="36" y="136"/>
                                    <a:pt x="0" y="138"/>
                                    <a:pt x="2" y="120"/>
                                  </a:cubicBezTo>
                                  <a:cubicBezTo>
                                    <a:pt x="7" y="81"/>
                                    <a:pt x="61" y="31"/>
                                    <a:pt x="92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774200">
                              <a:off x="190440" y="198360"/>
                              <a:ext cx="4068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95">
                                  <a:moveTo>
                                    <a:pt x="62" y="195"/>
                                  </a:moveTo>
                                  <a:cubicBezTo>
                                    <a:pt x="57" y="180"/>
                                    <a:pt x="57" y="162"/>
                                    <a:pt x="47" y="150"/>
                                  </a:cubicBezTo>
                                  <a:cubicBezTo>
                                    <a:pt x="36" y="136"/>
                                    <a:pt x="0" y="138"/>
                                    <a:pt x="2" y="120"/>
                                  </a:cubicBezTo>
                                  <a:cubicBezTo>
                                    <a:pt x="7" y="81"/>
                                    <a:pt x="61" y="31"/>
                                    <a:pt x="92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774200">
                              <a:off x="206280" y="106920"/>
                              <a:ext cx="4068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95">
                                  <a:moveTo>
                                    <a:pt x="62" y="195"/>
                                  </a:moveTo>
                                  <a:cubicBezTo>
                                    <a:pt x="57" y="180"/>
                                    <a:pt x="57" y="162"/>
                                    <a:pt x="47" y="150"/>
                                  </a:cubicBezTo>
                                  <a:cubicBezTo>
                                    <a:pt x="36" y="136"/>
                                    <a:pt x="0" y="138"/>
                                    <a:pt x="2" y="120"/>
                                  </a:cubicBezTo>
                                  <a:cubicBezTo>
                                    <a:pt x="7" y="81"/>
                                    <a:pt x="61" y="31"/>
                                    <a:pt x="92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120" y="1681560"/>
                            <a:ext cx="431280" cy="505440"/>
                          </a:xfrm>
                        </wpg:grpSpPr>
                        <wps:wsp>
                          <wps:cNvSpPr/>
                          <wps:spPr>
                            <a:xfrm rot="13959600">
                              <a:off x="-21960" y="125280"/>
                              <a:ext cx="381600" cy="133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959600">
                              <a:off x="271440" y="302400"/>
                              <a:ext cx="63360" cy="133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1080" y="414720"/>
                              <a:ext cx="14760" cy="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840" y="365040"/>
                              <a:ext cx="9144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959600">
                              <a:off x="161640" y="296640"/>
                              <a:ext cx="4068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95">
                                  <a:moveTo>
                                    <a:pt x="62" y="195"/>
                                  </a:moveTo>
                                  <a:cubicBezTo>
                                    <a:pt x="57" y="180"/>
                                    <a:pt x="57" y="162"/>
                                    <a:pt x="47" y="150"/>
                                  </a:cubicBezTo>
                                  <a:cubicBezTo>
                                    <a:pt x="36" y="136"/>
                                    <a:pt x="0" y="138"/>
                                    <a:pt x="2" y="120"/>
                                  </a:cubicBezTo>
                                  <a:cubicBezTo>
                                    <a:pt x="7" y="81"/>
                                    <a:pt x="61" y="31"/>
                                    <a:pt x="92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959600">
                              <a:off x="94320" y="231120"/>
                              <a:ext cx="4068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95">
                                  <a:moveTo>
                                    <a:pt x="62" y="195"/>
                                  </a:moveTo>
                                  <a:cubicBezTo>
                                    <a:pt x="57" y="180"/>
                                    <a:pt x="57" y="162"/>
                                    <a:pt x="47" y="150"/>
                                  </a:cubicBezTo>
                                  <a:cubicBezTo>
                                    <a:pt x="36" y="136"/>
                                    <a:pt x="0" y="138"/>
                                    <a:pt x="2" y="120"/>
                                  </a:cubicBezTo>
                                  <a:cubicBezTo>
                                    <a:pt x="7" y="81"/>
                                    <a:pt x="61" y="31"/>
                                    <a:pt x="92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959600">
                              <a:off x="31680" y="171000"/>
                              <a:ext cx="4068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95">
                                  <a:moveTo>
                                    <a:pt x="62" y="195"/>
                                  </a:moveTo>
                                  <a:cubicBezTo>
                                    <a:pt x="57" y="180"/>
                                    <a:pt x="57" y="162"/>
                                    <a:pt x="47" y="150"/>
                                  </a:cubicBezTo>
                                  <a:cubicBezTo>
                                    <a:pt x="36" y="136"/>
                                    <a:pt x="0" y="138"/>
                                    <a:pt x="2" y="120"/>
                                  </a:cubicBezTo>
                                  <a:cubicBezTo>
                                    <a:pt x="7" y="81"/>
                                    <a:pt x="61" y="31"/>
                                    <a:pt x="92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959600">
                              <a:off x="257760" y="216000"/>
                              <a:ext cx="4068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95">
                                  <a:moveTo>
                                    <a:pt x="62" y="195"/>
                                  </a:moveTo>
                                  <a:cubicBezTo>
                                    <a:pt x="57" y="180"/>
                                    <a:pt x="57" y="162"/>
                                    <a:pt x="47" y="150"/>
                                  </a:cubicBezTo>
                                  <a:cubicBezTo>
                                    <a:pt x="36" y="136"/>
                                    <a:pt x="0" y="138"/>
                                    <a:pt x="2" y="120"/>
                                  </a:cubicBezTo>
                                  <a:cubicBezTo>
                                    <a:pt x="7" y="81"/>
                                    <a:pt x="61" y="31"/>
                                    <a:pt x="92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959600">
                              <a:off x="216360" y="138600"/>
                              <a:ext cx="4068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95">
                                  <a:moveTo>
                                    <a:pt x="62" y="195"/>
                                  </a:moveTo>
                                  <a:cubicBezTo>
                                    <a:pt x="57" y="180"/>
                                    <a:pt x="57" y="162"/>
                                    <a:pt x="47" y="150"/>
                                  </a:cubicBezTo>
                                  <a:cubicBezTo>
                                    <a:pt x="36" y="136"/>
                                    <a:pt x="0" y="138"/>
                                    <a:pt x="2" y="120"/>
                                  </a:cubicBezTo>
                                  <a:cubicBezTo>
                                    <a:pt x="7" y="81"/>
                                    <a:pt x="61" y="31"/>
                                    <a:pt x="92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959600">
                              <a:off x="159840" y="64800"/>
                              <a:ext cx="4068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95">
                                  <a:moveTo>
                                    <a:pt x="62" y="195"/>
                                  </a:moveTo>
                                  <a:cubicBezTo>
                                    <a:pt x="57" y="180"/>
                                    <a:pt x="57" y="162"/>
                                    <a:pt x="47" y="150"/>
                                  </a:cubicBezTo>
                                  <a:cubicBezTo>
                                    <a:pt x="36" y="136"/>
                                    <a:pt x="0" y="138"/>
                                    <a:pt x="2" y="120"/>
                                  </a:cubicBezTo>
                                  <a:cubicBezTo>
                                    <a:pt x="7" y="81"/>
                                    <a:pt x="61" y="31"/>
                                    <a:pt x="92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2200" y="2101680"/>
                            <a:ext cx="525240" cy="315000"/>
                          </a:xfrm>
                        </wpg:grpSpPr>
                        <wps:wsp>
                          <wps:cNvSpPr/>
                          <wps:spPr>
                            <a:xfrm rot="10165800">
                              <a:off x="8640" y="85320"/>
                              <a:ext cx="381600" cy="133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165800">
                              <a:off x="386280" y="45000"/>
                              <a:ext cx="63360" cy="133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147600"/>
                              <a:ext cx="7488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0560" y="0"/>
                              <a:ext cx="5004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165800">
                              <a:off x="318600" y="161640"/>
                              <a:ext cx="4068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95">
                                  <a:moveTo>
                                    <a:pt x="62" y="195"/>
                                  </a:moveTo>
                                  <a:cubicBezTo>
                                    <a:pt x="57" y="180"/>
                                    <a:pt x="57" y="162"/>
                                    <a:pt x="47" y="150"/>
                                  </a:cubicBezTo>
                                  <a:cubicBezTo>
                                    <a:pt x="36" y="136"/>
                                    <a:pt x="0" y="138"/>
                                    <a:pt x="2" y="120"/>
                                  </a:cubicBezTo>
                                  <a:cubicBezTo>
                                    <a:pt x="7" y="81"/>
                                    <a:pt x="61" y="31"/>
                                    <a:pt x="92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165800">
                              <a:off x="229680" y="192240"/>
                              <a:ext cx="4068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95">
                                  <a:moveTo>
                                    <a:pt x="62" y="195"/>
                                  </a:moveTo>
                                  <a:cubicBezTo>
                                    <a:pt x="57" y="180"/>
                                    <a:pt x="57" y="162"/>
                                    <a:pt x="47" y="150"/>
                                  </a:cubicBezTo>
                                  <a:cubicBezTo>
                                    <a:pt x="36" y="136"/>
                                    <a:pt x="0" y="138"/>
                                    <a:pt x="2" y="120"/>
                                  </a:cubicBezTo>
                                  <a:cubicBezTo>
                                    <a:pt x="7" y="81"/>
                                    <a:pt x="61" y="31"/>
                                    <a:pt x="92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165800">
                              <a:off x="147240" y="221400"/>
                              <a:ext cx="4068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95">
                                  <a:moveTo>
                                    <a:pt x="62" y="195"/>
                                  </a:moveTo>
                                  <a:cubicBezTo>
                                    <a:pt x="57" y="180"/>
                                    <a:pt x="57" y="162"/>
                                    <a:pt x="47" y="150"/>
                                  </a:cubicBezTo>
                                  <a:cubicBezTo>
                                    <a:pt x="36" y="136"/>
                                    <a:pt x="0" y="138"/>
                                    <a:pt x="2" y="120"/>
                                  </a:cubicBezTo>
                                  <a:cubicBezTo>
                                    <a:pt x="7" y="81"/>
                                    <a:pt x="61" y="31"/>
                                    <a:pt x="92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165800">
                              <a:off x="289440" y="39960"/>
                              <a:ext cx="4068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95">
                                  <a:moveTo>
                                    <a:pt x="62" y="195"/>
                                  </a:moveTo>
                                  <a:cubicBezTo>
                                    <a:pt x="57" y="180"/>
                                    <a:pt x="57" y="162"/>
                                    <a:pt x="47" y="150"/>
                                  </a:cubicBezTo>
                                  <a:cubicBezTo>
                                    <a:pt x="36" y="136"/>
                                    <a:pt x="0" y="138"/>
                                    <a:pt x="2" y="120"/>
                                  </a:cubicBezTo>
                                  <a:cubicBezTo>
                                    <a:pt x="7" y="81"/>
                                    <a:pt x="61" y="31"/>
                                    <a:pt x="92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165800">
                              <a:off x="201960" y="41760"/>
                              <a:ext cx="4068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95">
                                  <a:moveTo>
                                    <a:pt x="62" y="195"/>
                                  </a:moveTo>
                                  <a:cubicBezTo>
                                    <a:pt x="57" y="180"/>
                                    <a:pt x="57" y="162"/>
                                    <a:pt x="47" y="150"/>
                                  </a:cubicBezTo>
                                  <a:cubicBezTo>
                                    <a:pt x="36" y="136"/>
                                    <a:pt x="0" y="138"/>
                                    <a:pt x="2" y="120"/>
                                  </a:cubicBezTo>
                                  <a:cubicBezTo>
                                    <a:pt x="7" y="81"/>
                                    <a:pt x="61" y="31"/>
                                    <a:pt x="92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165800">
                              <a:off x="111240" y="59040"/>
                              <a:ext cx="4068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95">
                                  <a:moveTo>
                                    <a:pt x="62" y="195"/>
                                  </a:moveTo>
                                  <a:cubicBezTo>
                                    <a:pt x="57" y="180"/>
                                    <a:pt x="57" y="162"/>
                                    <a:pt x="47" y="150"/>
                                  </a:cubicBezTo>
                                  <a:cubicBezTo>
                                    <a:pt x="36" y="136"/>
                                    <a:pt x="0" y="138"/>
                                    <a:pt x="2" y="120"/>
                                  </a:cubicBezTo>
                                  <a:cubicBezTo>
                                    <a:pt x="7" y="81"/>
                                    <a:pt x="61" y="31"/>
                                    <a:pt x="92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2640" y="1447920"/>
                            <a:ext cx="351720" cy="520560"/>
                          </a:xfrm>
                        </wpg:grpSpPr>
                        <wps:wsp>
                          <wps:cNvSpPr/>
                          <wps:spPr>
                            <a:xfrm rot="6733200">
                              <a:off x="-56880" y="252360"/>
                              <a:ext cx="381600" cy="133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733200">
                              <a:off x="186480" y="46080"/>
                              <a:ext cx="63360" cy="133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040" y="72360"/>
                              <a:ext cx="8568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8760" y="0"/>
                              <a:ext cx="37440" cy="8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733200">
                              <a:off x="235080" y="185400"/>
                              <a:ext cx="4068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95">
                                  <a:moveTo>
                                    <a:pt x="62" y="195"/>
                                  </a:moveTo>
                                  <a:cubicBezTo>
                                    <a:pt x="57" y="180"/>
                                    <a:pt x="57" y="162"/>
                                    <a:pt x="47" y="150"/>
                                  </a:cubicBezTo>
                                  <a:cubicBezTo>
                                    <a:pt x="36" y="136"/>
                                    <a:pt x="0" y="138"/>
                                    <a:pt x="2" y="120"/>
                                  </a:cubicBezTo>
                                  <a:cubicBezTo>
                                    <a:pt x="7" y="81"/>
                                    <a:pt x="61" y="31"/>
                                    <a:pt x="92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733200">
                              <a:off x="213480" y="276840"/>
                              <a:ext cx="4068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95">
                                  <a:moveTo>
                                    <a:pt x="62" y="195"/>
                                  </a:moveTo>
                                  <a:cubicBezTo>
                                    <a:pt x="57" y="180"/>
                                    <a:pt x="57" y="162"/>
                                    <a:pt x="47" y="150"/>
                                  </a:cubicBezTo>
                                  <a:cubicBezTo>
                                    <a:pt x="36" y="136"/>
                                    <a:pt x="0" y="138"/>
                                    <a:pt x="2" y="120"/>
                                  </a:cubicBezTo>
                                  <a:cubicBezTo>
                                    <a:pt x="7" y="81"/>
                                    <a:pt x="61" y="31"/>
                                    <a:pt x="92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733200">
                              <a:off x="193320" y="362160"/>
                              <a:ext cx="4068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95">
                                  <a:moveTo>
                                    <a:pt x="62" y="195"/>
                                  </a:moveTo>
                                  <a:cubicBezTo>
                                    <a:pt x="57" y="180"/>
                                    <a:pt x="57" y="162"/>
                                    <a:pt x="47" y="150"/>
                                  </a:cubicBezTo>
                                  <a:cubicBezTo>
                                    <a:pt x="36" y="136"/>
                                    <a:pt x="0" y="138"/>
                                    <a:pt x="2" y="120"/>
                                  </a:cubicBezTo>
                                  <a:cubicBezTo>
                                    <a:pt x="7" y="81"/>
                                    <a:pt x="61" y="31"/>
                                    <a:pt x="92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733200">
                              <a:off x="117000" y="144360"/>
                              <a:ext cx="4068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95">
                                  <a:moveTo>
                                    <a:pt x="62" y="195"/>
                                  </a:moveTo>
                                  <a:cubicBezTo>
                                    <a:pt x="57" y="180"/>
                                    <a:pt x="57" y="162"/>
                                    <a:pt x="47" y="150"/>
                                  </a:cubicBezTo>
                                  <a:cubicBezTo>
                                    <a:pt x="36" y="136"/>
                                    <a:pt x="0" y="138"/>
                                    <a:pt x="2" y="120"/>
                                  </a:cubicBezTo>
                                  <a:cubicBezTo>
                                    <a:pt x="7" y="81"/>
                                    <a:pt x="61" y="31"/>
                                    <a:pt x="92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733200">
                              <a:off x="71280" y="219240"/>
                              <a:ext cx="4068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95">
                                  <a:moveTo>
                                    <a:pt x="62" y="195"/>
                                  </a:moveTo>
                                  <a:cubicBezTo>
                                    <a:pt x="57" y="180"/>
                                    <a:pt x="57" y="162"/>
                                    <a:pt x="47" y="150"/>
                                  </a:cubicBezTo>
                                  <a:cubicBezTo>
                                    <a:pt x="36" y="136"/>
                                    <a:pt x="0" y="138"/>
                                    <a:pt x="2" y="120"/>
                                  </a:cubicBezTo>
                                  <a:cubicBezTo>
                                    <a:pt x="7" y="81"/>
                                    <a:pt x="61" y="31"/>
                                    <a:pt x="92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733200">
                              <a:off x="36360" y="304920"/>
                              <a:ext cx="4068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95">
                                  <a:moveTo>
                                    <a:pt x="62" y="195"/>
                                  </a:moveTo>
                                  <a:cubicBezTo>
                                    <a:pt x="57" y="180"/>
                                    <a:pt x="57" y="162"/>
                                    <a:pt x="47" y="150"/>
                                  </a:cubicBezTo>
                                  <a:cubicBezTo>
                                    <a:pt x="36" y="136"/>
                                    <a:pt x="0" y="138"/>
                                    <a:pt x="2" y="120"/>
                                  </a:cubicBezTo>
                                  <a:cubicBezTo>
                                    <a:pt x="7" y="81"/>
                                    <a:pt x="61" y="31"/>
                                    <a:pt x="92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1pt;margin-top:4.45pt;width:190.4pt;height:190pt" coordorigin="5762,89" coordsize="3808,3800">
                <v:oval id="shape_0" stroked="t" o:allowincell="f" style="position:absolute;left:6031;top:256;width:3299;height:3449;mso-wrap-style:none;v-text-anchor:middle">
                  <v:fill o:detectmouseclick="t" on="false"/>
                  <v:stroke color="black" weight="28440" joinstyle="miter" endcap="flat"/>
                  <w10:wrap type="none"/>
                </v:oval>
                <v:group id="shape_0" style="position:absolute;left:8876;top:835;width:693;height:702">
                  <v:oval id="shape_0" fillcolor="white" stroked="t" o:allowincell="f" style="position:absolute;left:8969;top:1232;width:600;height:209;mso-wrap-style:none;v-text-anchor:middle;rotation:57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026;top:941;width:99;height:209;mso-wrap-style:none;v-text-anchor:middle;rotation:57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9110,835" to="9141,975" stroked="t" o:allowincell="f" style="position:absolute;flip:y">
                    <v:stroke color="black" weight="936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8877,1023" to="9018,1047" stroked="t" o:allowincell="f" style="position:absolute;flip:xy">
                    <v:stroke color="black" weight="936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coordsize="92,195" path="m62,195c57,180,57,162,47,150c36,136,0,138,2,120c7,81,61,31,92,0e" stroked="t" o:allowincell="f" style="position:absolute;left:9232;top:1030;width:63;height:141;mso-wrap-style:none;v-text-anchor:middle;rotation:57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2,195" path="m62,195c57,180,57,162,47,150c36,136,0,138,2,120c7,81,61,31,92,0e" stroked="t" o:allowincell="f" style="position:absolute;left:9330;top:1140;width:63;height:141;mso-wrap-style:none;v-text-anchor:middle;rotation:57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2,195" path="m62,195c57,180,57,162,47,150c36,136,0,138,2,120c7,81,61,31,92,0e" stroked="t" o:allowincell="f" style="position:absolute;left:9423;top:1242;width:63;height:141;mso-wrap-style:none;v-text-anchor:middle;rotation:57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2,195" path="m62,195c57,180,57,162,47,150c36,136,0,138,2,120c7,81,61,31,92,0e" stroked="t" o:allowincell="f" style="position:absolute;left:9073;top:1147;width:63;height:141;mso-wrap-style:none;v-text-anchor:middle;rotation:57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2,195" path="m62,195c57,180,57,162,47,150c36,136,0,138,2,120c7,81,61,31,92,0e" stroked="t" o:allowincell="f" style="position:absolute;left:9129;top:1273;width:63;height:141;mso-wrap-style:none;v-text-anchor:middle;rotation:57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2,195" path="m62,195c57,180,57,162,47,150c36,136,0,138,2,120c7,81,61,31,92,0e" stroked="t" o:allowincell="f" style="position:absolute;left:9210;top:1395;width:63;height:141;mso-wrap-style:none;v-text-anchor:middle;rotation:57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7721;top:89;width:797;height:417">
                  <v:oval id="shape_0" fillcolor="white" stroked="t" o:allowincell="f" style="position:absolute;left:7916;top:224;width:600;height:209;mso-wrap-style:none;v-text-anchor:middle;rotation:8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819;top:173;width:99;height:209;mso-wrap-style:none;v-text-anchor:middle;rotation:8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758,89" to="7840,206" stroked="t" o:allowincell="f" style="position:absolute;flip:xy">
                    <v:stroke color="black" weight="936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7720,323" to="7833,411" stroked="t" o:allowincell="f" style="position:absolute;flip:x">
                    <v:stroke color="black" weight="936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coordsize="92,195" path="m62,195c57,180,57,162,47,150c36,136,0,138,2,120c7,81,61,31,92,0e" stroked="t" o:allowincell="f" style="position:absolute;left:8004;top:104;width:63;height:141;mso-wrap-style:none;v-text-anchor:middle;rotation:8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2,195" path="m62,195c57,180,57,162,47,150c36,136,0,138,2,120c7,81,61,31,92,0e" stroked="t" o:allowincell="f" style="position:absolute;left:8151;top:103;width:63;height:141;mso-wrap-style:none;v-text-anchor:middle;rotation:8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2,195" path="m62,195c57,180,57,162,47,150c36,136,0,138,2,120c7,81,61,31,92,0e" stroked="t" o:allowincell="f" style="position:absolute;left:8289;top:102;width:63;height:141;mso-wrap-style:none;v-text-anchor:middle;rotation:8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2,195" path="m62,195c57,180,57,162,47,150c36,136,0,138,2,120c7,81,61,31,92,0e" stroked="t" o:allowincell="f" style="position:absolute;left:7985;top:300;width:63;height:141;mso-wrap-style:none;v-text-anchor:middle;rotation:8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2,195" path="m62,195c57,180,57,162,47,150c36,136,0,138,2,120c7,81,61,31,92,0e" stroked="t" o:allowincell="f" style="position:absolute;left:8116;top:342;width:63;height:141;mso-wrap-style:none;v-text-anchor:middle;rotation:8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2,195" path="m62,195c57,180,57,162,47,150c36,136,0,138,2,120c7,81,61,31,92,0e" stroked="t" o:allowincell="f" style="position:absolute;left:8261;top:363;width:63;height:141;mso-wrap-style:none;v-text-anchor:middle;rotation:8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6286;top:300;width:803;height:649">
                  <v:oval id="shape_0" fillcolor="white" stroked="t" o:allowincell="f" style="position:absolute;left:6488;top:453;width:600;height:209;mso-wrap-style:none;v-text-anchor:middle;rotation:326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446;top:646;width:99;height:209;mso-wrap-style:none;v-text-anchor:middle;rotation:326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286,685" to="6426,716" stroked="t" o:allowincell="f" style="position:absolute;flip:xy">
                    <v:stroke color="black" weight="936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6474,808" to="6498,949" stroked="t" o:allowincell="f" style="position:absolute;flip:x">
                    <v:stroke color="black" weight="936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coordsize="92,195" path="m62,195c57,180,57,162,47,150c36,136,0,138,2,120c7,81,61,31,92,0e" stroked="t" o:allowincell="f" style="position:absolute;left:6519;top:491;width:63;height:141;mso-wrap-style:none;v-text-anchor:middle;rotation:326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2,195" path="m62,195c57,180,57,162,47,150c36,136,0,138,2,120c7,81,61,31,92,0e" stroked="t" o:allowincell="f" style="position:absolute;left:6629;top:393;width:63;height:141;mso-wrap-style:none;v-text-anchor:middle;rotation:326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2,195" path="m62,195c57,180,57,162,47,150c36,136,0,138,2,120c7,81,61,31,92,0e" stroked="t" o:allowincell="f" style="position:absolute;left:6731;top:300;width:63;height:141;mso-wrap-style:none;v-text-anchor:middle;rotation:326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2,195" path="m62,195c57,180,57,162,47,150c36,136,0,138,2,120c7,81,61,31,92,0e" stroked="t" o:allowincell="f" style="position:absolute;left:6636;top:650;width:63;height:141;mso-wrap-style:none;v-text-anchor:middle;rotation:326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2,195" path="m62,195c57,180,57,162,47,150c36,136,0,138,2,120c7,81,61,31,92,0e" stroked="t" o:allowincell="f" style="position:absolute;left:6762;top:594;width:63;height:141;mso-wrap-style:none;v-text-anchor:middle;rotation:326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2,195" path="m62,195c57,180,57,162,47,150c36,136,0,138,2,120c7,81,61,31,92,0e" stroked="t" o:allowincell="f" style="position:absolute;left:6884;top:513;width:63;height:141;mso-wrap-style:none;v-text-anchor:middle;rotation:326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5762;top:1551;width:601;height:678">
                  <v:oval id="shape_0" fillcolor="white" stroked="t" o:allowincell="f" style="position:absolute;left:5762;top:1625;width:600;height:209;mso-wrap-style:none;v-text-anchor:middle;rotation:279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953;top:1972;width:99;height:209;mso-wrap-style:none;v-text-anchor:middle;rotation:279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812,2104" to="5931,2184" stroked="t" o:allowincell="f" style="position:absolute;flip:x">
                    <v:stroke color="black" weight="936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6047,2113" to="6133,2229" stroked="t" o:allowincell="f" style="position:absolute">
                    <v:stroke color="black" weight="936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coordsize="92,195" path="m62,195c57,180,57,162,47,150c36,136,0,138,2,120c7,81,61,31,92,0e" stroked="t" o:allowincell="f" style="position:absolute;left:5872;top:1838;width:63;height:141;mso-wrap-style:none;v-text-anchor:middle;rotation:279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2,195" path="m62,195c57,180,57,162,47,150c36,136,0,138,2,120c7,81,61,31,92,0e" stroked="t" o:allowincell="f" style="position:absolute;left:5875;top:1690;width:63;height:141;mso-wrap-style:none;v-text-anchor:middle;rotation:279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2,195" path="m62,195c57,180,57,162,47,150c36,136,0,138,2,120c7,81,61,31,92,0e" stroked="t" o:allowincell="f" style="position:absolute;left:5877;top:1552;width:63;height:141;mso-wrap-style:none;v-text-anchor:middle;rotation:279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2,195" path="m62,195c57,180,57,162,47,150c36,136,0,138,2,120c7,81,61,31,92,0e" stroked="t" o:allowincell="f" style="position:absolute;left:6068;top:1861;width:63;height:141;mso-wrap-style:none;v-text-anchor:middle;rotation:279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2,195" path="m62,195c57,180,57,162,47,150c36,136,0,138,2,120c7,81,61,31,92,0e" stroked="t" o:allowincell="f" style="position:absolute;left:6112;top:1730;width:63;height:141;mso-wrap-style:none;v-text-anchor:middle;rotation:279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2,195" path="m62,195c57,180,57,162,47,150c36,136,0,138,2,120c7,81,61,31,92,0e" stroked="t" o:allowincell="f" style="position:absolute;left:6137;top:1586;width:63;height:141;mso-wrap-style:none;v-text-anchor:middle;rotation:279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6142;top:2838;width:713;height:693">
                  <v:oval id="shape_0" fillcolor="white" stroked="t" o:allowincell="f" style="position:absolute;left:6142;top:2934;width:600;height:209;mso-wrap-style:none;v-text-anchor:middle;rotation:233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603;top:3214;width:99;height:209;mso-wrap-style:none;v-text-anchor:middle;rotation:233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603,3390" to="6625,3532" stroked="t" o:allowincell="f" style="position:absolute;flip:x">
                    <v:stroke color="black" weight="936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6711,3312" to="6854,3327" stroked="t" o:allowincell="f" style="position:absolute">
                    <v:stroke color="black" weight="936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coordsize="92,195" path="m62,195c57,180,57,162,47,150c36,136,0,138,2,120c7,81,61,31,92,0e" stroked="t" o:allowincell="f" style="position:absolute;left:6430;top:3205;width:63;height:141;mso-wrap-style:none;v-text-anchor:middle;rotation:233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2,195" path="m62,195c57,180,57,162,47,150c36,136,0,138,2,120c7,81,61,31,92,0e" stroked="t" o:allowincell="f" style="position:absolute;left:6324;top:3102;width:63;height:141;mso-wrap-style:none;v-text-anchor:middle;rotation:233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2,195" path="m62,195c57,180,57,162,47,150c36,136,0,138,2,120c7,81,61,31,92,0e" stroked="t" o:allowincell="f" style="position:absolute;left:6225;top:3007;width:63;height:141;mso-wrap-style:none;v-text-anchor:middle;rotation:233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2,195" path="m62,195c57,180,57,162,47,150c36,136,0,138,2,120c7,81,61,31,92,0e" stroked="t" o:allowincell="f" style="position:absolute;left:6581;top:3078;width:63;height:141;mso-wrap-style:none;v-text-anchor:middle;rotation:233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2,195" path="m62,195c57,180,57,162,47,150c36,136,0,138,2,120c7,81,61,31,92,0e" stroked="t" o:allowincell="f" style="position:absolute;left:6516;top:2956;width:63;height:141;mso-wrap-style:none;v-text-anchor:middle;rotation:233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2,195" path="m62,195c57,180,57,162,47,150c36,136,0,138,2,120c7,81,61,31,92,0e" stroked="t" o:allowincell="f" style="position:absolute;left:6427;top:2840;width:63;height:141;mso-wrap-style:none;v-text-anchor:middle;rotation:233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7608;top:3399;width:814;height:491">
                  <v:oval id="shape_0" fillcolor="white" stroked="t" o:allowincell="f" style="position:absolute;left:7609;top:3533;width:600;height:209;mso-wrap-style:none;v-text-anchor:middle;rotation:169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203;top:3469;width:99;height:209;mso-wrap-style:none;v-text-anchor:middle;rotation:169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304,3631" to="8421,3715" stroked="t" o:allowincell="f" style="position:absolute">
                    <v:stroke color="black" weight="936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8273,3399" to="8351,3519" stroked="t" o:allowincell="f" style="position:absolute;flip:y">
                    <v:stroke color="black" weight="936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coordsize="92,195" path="m62,195c57,180,57,162,47,150c36,136,0,138,2,120c7,81,61,31,92,0e" stroked="t" o:allowincell="f" style="position:absolute;left:8097;top:3653;width:63;height:141;mso-wrap-style:none;v-text-anchor:middle;rotation:169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2,195" path="m62,195c57,180,57,162,47,150c36,136,0,138,2,120c7,81,61,31,92,0e" stroked="t" o:allowincell="f" style="position:absolute;left:7957;top:3701;width:63;height:141;mso-wrap-style:none;v-text-anchor:middle;rotation:169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2,195" path="m62,195c57,180,57,162,47,150c36,136,0,138,2,120c7,81,61,31,92,0e" stroked="t" o:allowincell="f" style="position:absolute;left:7827;top:3747;width:63;height:141;mso-wrap-style:none;v-text-anchor:middle;rotation:169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2,195" path="m62,195c57,180,57,162,47,150c36,136,0,138,2,120c7,81,61,31,92,0e" stroked="t" o:allowincell="f" style="position:absolute;left:8051;top:3461;width:63;height:141;mso-wrap-style:none;v-text-anchor:middle;rotation:169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2,195" path="m62,195c57,180,57,162,47,150c36,136,0,138,2,120c7,81,61,31,92,0e" stroked="t" o:allowincell="f" style="position:absolute;left:7913;top:3464;width:63;height:141;mso-wrap-style:none;v-text-anchor:middle;rotation:169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2,195" path="m62,195c57,180,57,162,47,150c36,136,0,138,2,120c7,81,61,31,92,0e" stroked="t" o:allowincell="f" style="position:absolute;left:7770;top:3491;width:63;height:141;mso-wrap-style:none;v-text-anchor:middle;rotation:169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8796;top:2369;width:644;height:713">
                  <v:oval id="shape_0" fillcolor="white" stroked="t" o:allowincell="f" style="position:absolute;left:8798;top:2766;width:600;height:209;mso-wrap-style:none;v-text-anchor:middle;rotation:112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181;top:2442;width:99;height:209;mso-wrap-style:none;v-text-anchor:middle;rotation:112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9306,2483" to="9440,2534" stroked="t" o:allowincell="f" style="position:absolute;flip:y">
                    <v:stroke color="black" weight="936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9137,2369" to="9195,2500" stroked="t" o:allowincell="f" style="position:absolute;flip:xy">
                    <v:stroke color="black" weight="936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coordsize="92,195" path="m62,195c57,180,57,162,47,150c36,136,0,138,2,120c7,81,61,31,92,0e" stroked="t" o:allowincell="f" style="position:absolute;left:9257;top:2662;width:63;height:141;mso-wrap-style:none;v-text-anchor:middle;rotation:112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2,195" path="m62,195c57,180,57,162,47,150c36,136,0,138,2,120c7,81,61,31,92,0e" stroked="t" o:allowincell="f" style="position:absolute;left:9223;top:2806;width:63;height:141;mso-wrap-style:none;v-text-anchor:middle;rotation:112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2,195" path="m62,195c57,180,57,162,47,150c36,136,0,138,2,120c7,81,61,31,92,0e" stroked="t" o:allowincell="f" style="position:absolute;left:9191;top:2940;width:63;height:141;mso-wrap-style:none;v-text-anchor:middle;rotation:112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2,195" path="m62,195c57,180,57,162,47,150c36,136,0,138,2,120c7,81,61,31,92,0e" stroked="t" o:allowincell="f" style="position:absolute;left:9071;top:2597;width:63;height:141;mso-wrap-style:none;v-text-anchor:middle;rotation:112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2,195" path="m62,195c57,180,57,162,47,150c36,136,0,138,2,120c7,81,61,31,92,0e" stroked="t" o:allowincell="f" style="position:absolute;left:8999;top:2715;width:63;height:141;mso-wrap-style:none;v-text-anchor:middle;rotation:112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2,195" path="m62,195c57,180,57,162,47,150c36,136,0,138,2,120c7,81,61,31,92,0e" stroked="t" o:allowincell="f" style="position:absolute;left:8944;top:2850;width:63;height:141;mso-wrap-style:none;v-text-anchor:middle;rotation:112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4"/>
        </w:rPr>
        <w:tab/>
        <w:t xml:space="preserve">2.Sapte furnicute aflate una in spatele celeilalte la distante </w:t>
      </w:r>
    </w:p>
    <w:p>
      <w:pPr>
        <w:pStyle w:val="Normal"/>
        <w:rPr>
          <w:sz w:val="24"/>
        </w:rPr>
      </w:pPr>
      <w:r>
        <w:rPr>
          <w:sz w:val="24"/>
        </w:rPr>
        <w:t xml:space="preserve">egale se urmaresc cu viteza v= 1 cm/s pe o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44110</wp:posOffset>
                </wp:positionH>
                <wp:positionV relativeFrom="paragraph">
                  <wp:posOffset>63500</wp:posOffset>
                </wp:positionV>
                <wp:extent cx="609600" cy="800100"/>
                <wp:effectExtent l="3810" t="63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9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3pt,5pt" to="437.25pt,6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traiectorie circulara cu raza R=25cm. Descrieti </w:t>
      </w:r>
    </w:p>
    <w:p>
      <w:pPr>
        <w:pStyle w:val="Normal"/>
        <w:rPr>
          <w:sz w:val="24"/>
        </w:rPr>
      </w:pPr>
      <w:r>
        <w:rPr>
          <w:sz w:val="24"/>
        </w:rPr>
        <w:t xml:space="preserve">traiectoria unei furnicute fata de oricare alta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94910</wp:posOffset>
                </wp:positionH>
                <wp:positionV relativeFrom="paragraph">
                  <wp:posOffset>154940</wp:posOffset>
                </wp:positionV>
                <wp:extent cx="330200" cy="330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26pt;mso-wrap-distance-left:9.05pt;mso-wrap-distance-right:9.05pt;mso-wrap-distance-top:0pt;mso-wrap-distance-bottom:0pt;margin-top:12.2pt;mso-position-vertical-relative:text;margin-left:39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Daca furnicutele parasesc cercul si se urmaresc, </w:t>
      </w:r>
    </w:p>
    <w:p>
      <w:pPr>
        <w:pStyle w:val="Normal"/>
        <w:rPr>
          <w:sz w:val="24"/>
        </w:rPr>
      </w:pPr>
      <w:r>
        <w:rPr>
          <w:sz w:val="24"/>
        </w:rPr>
        <w:t xml:space="preserve">unde si cand se vor intalni in acest caz? </w:t>
      </w:r>
    </w:p>
    <w:p>
      <w:pPr>
        <w:pStyle w:val="Normal"/>
        <w:rPr>
          <w:sz w:val="24"/>
        </w:rPr>
      </w:pPr>
      <w:r>
        <w:rPr>
          <w:sz w:val="24"/>
        </w:rPr>
        <w:t xml:space="preserve">Ce distanta va parcurge fiecare </w:t>
      </w:r>
    </w:p>
    <w:p>
      <w:pPr>
        <w:pStyle w:val="Normal"/>
        <w:rPr>
          <w:sz w:val="24"/>
        </w:rPr>
      </w:pPr>
      <w:r>
        <w:rPr>
          <w:sz w:val="24"/>
        </w:rPr>
        <w:t>pana in momentul intalnirii lor?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ab/>
        <w:tab/>
        <w:tab/>
        <w:t>prof.I. Bararu - Constanta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right="-2509" w:hanging="0"/>
        <w:rPr>
          <w:sz w:val="24"/>
        </w:rPr>
      </w:pPr>
      <w:r>
        <w:rPr>
          <w:sz w:val="24"/>
        </w:rPr>
        <w:t xml:space="preserve">O franghie grea atarnata de unul din capete se </w:t>
      </w:r>
    </w:p>
    <w:p>
      <w:pPr>
        <w:pStyle w:val="Normal"/>
        <w:ind w:right="-2509" w:hanging="0"/>
        <w:rPr/>
      </w:pPr>
      <w:r>
        <w:rPr>
          <w:sz w:val="24"/>
        </w:rPr>
        <w:t>rupe daca lungimea ei depaseste valoa</w:t>
        <w:softHyphen/>
        <w:t>rea l</w:t>
      </w:r>
      <w:r>
        <w:rPr>
          <w:sz w:val="24"/>
          <w:vertAlign w:val="subscript"/>
        </w:rPr>
        <w:t>0</w:t>
      </w:r>
      <w:r>
        <w:rPr>
          <w:sz w:val="24"/>
        </w:rPr>
        <w:t xml:space="preserve">.  </w:t>
      </w:r>
    </w:p>
    <w:p>
      <w:pPr>
        <w:pStyle w:val="Normal"/>
        <w:ind w:right="-2509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O franghie din aceasi material aluneca sub</w:t>
      </w:r>
    </w:p>
    <w:p>
      <w:pPr>
        <w:pStyle w:val="Normal"/>
        <w:ind w:right="-2509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actiunea propriei greutati dintr-un tub dispus orizontal. </w:t>
      </w:r>
    </w:p>
    <w:p>
      <w:pPr>
        <w:pStyle w:val="Normal"/>
        <w:ind w:right="-2509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Calculati lungimea maxima a acestei franghii astfel </w:t>
      </w:r>
    </w:p>
    <w:p>
      <w:pPr>
        <w:pStyle w:val="Normal"/>
        <w:ind w:right="-2509" w:hanging="0"/>
        <w:rPr>
          <w:sz w:val="24"/>
        </w:rPr>
      </w:pPr>
      <w:r>
        <w:rPr>
          <w:sz w:val="24"/>
        </w:rPr>
        <w:t>incat ea sa nu se rupa. Frecarile se neglijeaza.</w:t>
      </w:r>
    </w:p>
    <w:p>
      <w:pPr>
        <w:pStyle w:val="Normal"/>
        <w:ind w:right="-2509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29710</wp:posOffset>
                </wp:positionH>
                <wp:positionV relativeFrom="paragraph">
                  <wp:posOffset>35560</wp:posOffset>
                </wp:positionV>
                <wp:extent cx="1765300" cy="812800"/>
                <wp:effectExtent l="14605" t="5080" r="5715" b="1524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5440" cy="812880"/>
                          <a:chOff x="0" y="0"/>
                          <a:chExt cx="1765440" cy="812880"/>
                        </a:xfrm>
                      </wpg:grpSpPr>
                      <wps:wsp>
                        <wps:cNvSpPr/>
                        <wps:spPr>
                          <a:xfrm flipH="1" rot="16200000">
                            <a:off x="768240" y="-717480"/>
                            <a:ext cx="279360" cy="1714680"/>
                          </a:xfrm>
                          <a:prstGeom prst="can">
                            <a:avLst>
                              <a:gd name="adj" fmla="val 1004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520"/>
                            <a:ext cx="1752480" cy="71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0" h="1120">
                                <a:moveTo>
                                  <a:pt x="0" y="1120"/>
                                </a:moveTo>
                                <a:lnTo>
                                  <a:pt x="0" y="200"/>
                                </a:lnTo>
                                <a:cubicBezTo>
                                  <a:pt x="13" y="153"/>
                                  <a:pt x="8" y="96"/>
                                  <a:pt x="40" y="60"/>
                                </a:cubicBezTo>
                                <a:cubicBezTo>
                                  <a:pt x="62" y="35"/>
                                  <a:pt x="224" y="7"/>
                                  <a:pt x="260" y="0"/>
                                </a:cubicBezTo>
                                <a:cubicBezTo>
                                  <a:pt x="287" y="7"/>
                                  <a:pt x="315" y="8"/>
                                  <a:pt x="340" y="20"/>
                                </a:cubicBezTo>
                                <a:cubicBezTo>
                                  <a:pt x="383" y="41"/>
                                  <a:pt x="460" y="100"/>
                                  <a:pt x="460" y="100"/>
                                </a:cubicBezTo>
                                <a:cubicBezTo>
                                  <a:pt x="441" y="128"/>
                                  <a:pt x="384" y="200"/>
                                  <a:pt x="400" y="240"/>
                                </a:cubicBezTo>
                                <a:cubicBezTo>
                                  <a:pt x="408" y="260"/>
                                  <a:pt x="440" y="253"/>
                                  <a:pt x="460" y="260"/>
                                </a:cubicBezTo>
                                <a:cubicBezTo>
                                  <a:pt x="482" y="193"/>
                                  <a:pt x="488" y="123"/>
                                  <a:pt x="520" y="60"/>
                                </a:cubicBezTo>
                                <a:cubicBezTo>
                                  <a:pt x="547" y="53"/>
                                  <a:pt x="573" y="36"/>
                                  <a:pt x="600" y="40"/>
                                </a:cubicBezTo>
                                <a:cubicBezTo>
                                  <a:pt x="703" y="55"/>
                                  <a:pt x="641" y="137"/>
                                  <a:pt x="680" y="200"/>
                                </a:cubicBezTo>
                                <a:cubicBezTo>
                                  <a:pt x="696" y="225"/>
                                  <a:pt x="733" y="227"/>
                                  <a:pt x="760" y="240"/>
                                </a:cubicBezTo>
                                <a:cubicBezTo>
                                  <a:pt x="929" y="198"/>
                                  <a:pt x="757" y="255"/>
                                  <a:pt x="900" y="160"/>
                                </a:cubicBezTo>
                                <a:cubicBezTo>
                                  <a:pt x="933" y="138"/>
                                  <a:pt x="1065" y="122"/>
                                  <a:pt x="1080" y="120"/>
                                </a:cubicBezTo>
                                <a:cubicBezTo>
                                  <a:pt x="1109" y="76"/>
                                  <a:pt x="1132" y="20"/>
                                  <a:pt x="1200" y="20"/>
                                </a:cubicBezTo>
                                <a:cubicBezTo>
                                  <a:pt x="1224" y="20"/>
                                  <a:pt x="1240" y="47"/>
                                  <a:pt x="1260" y="60"/>
                                </a:cubicBezTo>
                                <a:cubicBezTo>
                                  <a:pt x="1247" y="87"/>
                                  <a:pt x="1249" y="131"/>
                                  <a:pt x="1220" y="140"/>
                                </a:cubicBezTo>
                                <a:cubicBezTo>
                                  <a:pt x="1106" y="174"/>
                                  <a:pt x="1033" y="91"/>
                                  <a:pt x="940" y="60"/>
                                </a:cubicBezTo>
                                <a:cubicBezTo>
                                  <a:pt x="920" y="80"/>
                                  <a:pt x="889" y="93"/>
                                  <a:pt x="880" y="120"/>
                                </a:cubicBezTo>
                                <a:cubicBezTo>
                                  <a:pt x="849" y="212"/>
                                  <a:pt x="1022" y="232"/>
                                  <a:pt x="1060" y="240"/>
                                </a:cubicBezTo>
                                <a:cubicBezTo>
                                  <a:pt x="1107" y="233"/>
                                  <a:pt x="1154" y="231"/>
                                  <a:pt x="1200" y="220"/>
                                </a:cubicBezTo>
                                <a:cubicBezTo>
                                  <a:pt x="1241" y="211"/>
                                  <a:pt x="1320" y="180"/>
                                  <a:pt x="1320" y="180"/>
                                </a:cubicBezTo>
                                <a:cubicBezTo>
                                  <a:pt x="1373" y="187"/>
                                  <a:pt x="1427" y="211"/>
                                  <a:pt x="1480" y="200"/>
                                </a:cubicBezTo>
                                <a:cubicBezTo>
                                  <a:pt x="1504" y="195"/>
                                  <a:pt x="1524" y="164"/>
                                  <a:pt x="1520" y="140"/>
                                </a:cubicBezTo>
                                <a:cubicBezTo>
                                  <a:pt x="1515" y="112"/>
                                  <a:pt x="1480" y="100"/>
                                  <a:pt x="1460" y="80"/>
                                </a:cubicBezTo>
                                <a:cubicBezTo>
                                  <a:pt x="1380" y="107"/>
                                  <a:pt x="1346" y="139"/>
                                  <a:pt x="1260" y="160"/>
                                </a:cubicBezTo>
                                <a:cubicBezTo>
                                  <a:pt x="1314" y="323"/>
                                  <a:pt x="1405" y="255"/>
                                  <a:pt x="1580" y="240"/>
                                </a:cubicBezTo>
                                <a:cubicBezTo>
                                  <a:pt x="1594" y="219"/>
                                  <a:pt x="1646" y="153"/>
                                  <a:pt x="1640" y="120"/>
                                </a:cubicBezTo>
                                <a:cubicBezTo>
                                  <a:pt x="1636" y="96"/>
                                  <a:pt x="1589" y="81"/>
                                  <a:pt x="1600" y="60"/>
                                </a:cubicBezTo>
                                <a:cubicBezTo>
                                  <a:pt x="1609" y="41"/>
                                  <a:pt x="1641" y="71"/>
                                  <a:pt x="1660" y="80"/>
                                </a:cubicBezTo>
                                <a:cubicBezTo>
                                  <a:pt x="1732" y="116"/>
                                  <a:pt x="1777" y="175"/>
                                  <a:pt x="1820" y="240"/>
                                </a:cubicBezTo>
                                <a:cubicBezTo>
                                  <a:pt x="1853" y="220"/>
                                  <a:pt x="1903" y="215"/>
                                  <a:pt x="1920" y="180"/>
                                </a:cubicBezTo>
                                <a:cubicBezTo>
                                  <a:pt x="1931" y="159"/>
                                  <a:pt x="1863" y="137"/>
                                  <a:pt x="1880" y="120"/>
                                </a:cubicBezTo>
                                <a:cubicBezTo>
                                  <a:pt x="1886" y="114"/>
                                  <a:pt x="2006" y="155"/>
                                  <a:pt x="2020" y="160"/>
                                </a:cubicBezTo>
                                <a:cubicBezTo>
                                  <a:pt x="2043" y="144"/>
                                  <a:pt x="2135" y="80"/>
                                  <a:pt x="2160" y="80"/>
                                </a:cubicBezTo>
                                <a:cubicBezTo>
                                  <a:pt x="2184" y="80"/>
                                  <a:pt x="2200" y="107"/>
                                  <a:pt x="2220" y="120"/>
                                </a:cubicBezTo>
                                <a:cubicBezTo>
                                  <a:pt x="2233" y="140"/>
                                  <a:pt x="2238" y="171"/>
                                  <a:pt x="2260" y="180"/>
                                </a:cubicBezTo>
                                <a:cubicBezTo>
                                  <a:pt x="2280" y="188"/>
                                  <a:pt x="2299" y="160"/>
                                  <a:pt x="2320" y="160"/>
                                </a:cubicBezTo>
                                <a:cubicBezTo>
                                  <a:pt x="2341" y="160"/>
                                  <a:pt x="2360" y="173"/>
                                  <a:pt x="2380" y="180"/>
                                </a:cubicBezTo>
                                <a:cubicBezTo>
                                  <a:pt x="2243" y="226"/>
                                  <a:pt x="2413" y="180"/>
                                  <a:pt x="2220" y="180"/>
                                </a:cubicBezTo>
                                <a:cubicBezTo>
                                  <a:pt x="2193" y="180"/>
                                  <a:pt x="2167" y="193"/>
                                  <a:pt x="2140" y="200"/>
                                </a:cubicBezTo>
                                <a:cubicBezTo>
                                  <a:pt x="2218" y="83"/>
                                  <a:pt x="2269" y="94"/>
                                  <a:pt x="2420" y="60"/>
                                </a:cubicBezTo>
                                <a:cubicBezTo>
                                  <a:pt x="2460" y="67"/>
                                  <a:pt x="2506" y="59"/>
                                  <a:pt x="2540" y="80"/>
                                </a:cubicBezTo>
                                <a:cubicBezTo>
                                  <a:pt x="2565" y="96"/>
                                  <a:pt x="2561" y="137"/>
                                  <a:pt x="2580" y="160"/>
                                </a:cubicBezTo>
                                <a:cubicBezTo>
                                  <a:pt x="2595" y="178"/>
                                  <a:pt x="2620" y="187"/>
                                  <a:pt x="2640" y="200"/>
                                </a:cubicBezTo>
                                <a:cubicBezTo>
                                  <a:pt x="2660" y="193"/>
                                  <a:pt x="2682" y="192"/>
                                  <a:pt x="2700" y="180"/>
                                </a:cubicBezTo>
                                <a:cubicBezTo>
                                  <a:pt x="2724" y="164"/>
                                  <a:pt x="2760" y="120"/>
                                  <a:pt x="2760" y="12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3pt;margin-top:-53.7pt;width:138pt;height:135pt" coordorigin="6346,-1074" coordsize="2760,2700"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white" stroked="t" o:allowincell="f" style="position:absolute;left:7556;top:-1074;width:439;height:2699;flip:x;mso-wrap-style:none;v-text-anchor:middle;rotation:90" type="_x0000_t2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2760,1120" path="m0,1120l0,200c13,153,8,96,40,60c62,35,224,7,260,0c287,7,315,8,340,20c383,41,460,100,460,100c441,128,384,200,400,240c408,260,440,253,460,260c482,193,488,123,520,60c547,53,573,36,600,40c703,55,641,137,680,200c696,225,733,227,760,240c929,198,757,255,900,160c933,138,1065,122,1080,120c1109,76,1132,20,1200,20c1224,20,1240,47,1260,60c1247,87,1249,131,1220,140c1106,174,1033,91,940,60c920,80,889,93,880,120c849,212,1022,232,1060,240c1107,233,1154,231,1200,220c1241,211,1320,180,1320,180c1373,187,1427,211,1480,200c1504,195,1524,164,1520,140c1515,112,1480,100,1460,80c1380,107,1346,139,1260,160c1314,323,1405,255,1580,240c1594,219,1646,153,1640,120c1636,96,1589,81,1600,60c1609,41,1641,71,1660,80c1732,116,1777,175,1820,240c1853,220,1903,215,1920,180c1931,159,1863,137,1880,120c1886,114,2006,155,2020,160c2043,144,2135,80,2160,80c2184,80,2200,107,2220,120c2233,140,2238,171,2260,180c2280,188,2299,160,2320,160c2341,160,2360,173,2380,180c2243,226,2413,180,2220,180c2193,180,2167,193,2140,200c2218,83,2269,94,2420,60c2460,67,2506,59,2540,80c2565,96,2561,137,2580,160c2595,178,2620,187,2640,200c2660,193,2682,192,2700,180c2724,164,2760,120,2760,120e" stroked="t" o:allowincell="f" style="position:absolute;left:6346;top:216;width:2759;height:1119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440" w:right="-2509" w:firstLine="720"/>
        <w:rPr>
          <w:sz w:val="24"/>
        </w:rPr>
      </w:pPr>
      <w:r>
        <w:rPr>
          <w:sz w:val="24"/>
        </w:rPr>
        <w:t>prof.  R. Ionescu, C. Onea, I. Toma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MINISTERUL EDUCATIEI NATIONALE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INSPECTORATUL SCOLAR JUDETEAN GALATI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TABARA NATIONALA DE FIZICA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GALATI 28OCT.-31OCT.2000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SOLUTII</w:t>
      </w:r>
      <w:r>
        <w:rPr/>
        <w:t xml:space="preserve">  </w:t>
      </w:r>
      <w:r>
        <w:rPr>
          <w:b/>
          <w:sz w:val="28"/>
          <w:lang w:val="en-US"/>
        </w:rPr>
        <w:t xml:space="preserve">TOP 1   CLASA a IX-a </w:t>
      </w:r>
    </w:p>
    <w:p>
      <w:pPr>
        <w:pStyle w:val="Normal"/>
        <w:ind w:left="720" w:right="985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03300</wp:posOffset>
                </wp:positionH>
                <wp:positionV relativeFrom="paragraph">
                  <wp:posOffset>17780</wp:posOffset>
                </wp:positionV>
                <wp:extent cx="2677795" cy="1640205"/>
                <wp:effectExtent l="0" t="10795" r="0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7680" cy="1640160"/>
                          <a:chOff x="0" y="0"/>
                          <a:chExt cx="2677680" cy="164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77680" cy="1640160"/>
                          </a:xfrm>
                        </wpg:grpSpPr>
                        <wpg:grpSp>
                          <wpg:cNvGrpSpPr/>
                          <wpg:grpSpPr>
                            <a:xfrm>
                              <a:off x="207000" y="0"/>
                              <a:ext cx="2470680" cy="1640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41480"/>
                                <a:ext cx="2108160" cy="1498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44600"/>
                                  <a:ext cx="2108160" cy="105408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33800">
                                  <a:off x="240840" y="624600"/>
                                  <a:ext cx="1849680" cy="156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62120" y="0"/>
                                  <a:ext cx="291960" cy="406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50960" y="556560"/>
                                  <a:ext cx="266760" cy="393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4840" y="670680"/>
                                  <a:ext cx="0" cy="698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5560" y="203400"/>
                                  <a:ext cx="507960" cy="27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71040" y="1270080"/>
                                  <a:ext cx="6336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20760" y="456840"/>
                                  <a:ext cx="250200" cy="245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2120" y="0"/>
                                    <a:ext cx="89640" cy="89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2"/>
                                    <a:tile tx="0" ty="0" sx="100000" sy="100000" algn="ctr"/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2388200">
                                    <a:off x="14040" y="86400"/>
                                    <a:ext cx="222120" cy="115560"/>
                                  </a:xfrm>
                                  <a:custGeom>
                                    <a:avLst/>
                                    <a:gdLst>
                                      <a:gd name="textAreaLeft" fmla="*/ 27720 w 126000"/>
                                      <a:gd name="textAreaRight" fmla="*/ 98280 w 126000"/>
                                      <a:gd name="textAreaTop" fmla="*/ 14400 h 65520"/>
                                      <a:gd name="textAreaBottom" fmla="*/ 51120 h 65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540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blipFill rotWithShape="0">
                                    <a:blip r:embed="rId3"/>
                                    <a:tile tx="0" ty="0" sx="100000" sy="100000" algn="ctr"/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13000" y="1002960"/>
                                  <a:ext cx="250200" cy="245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2120" y="0"/>
                                    <a:ext cx="89640" cy="896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2388200">
                                    <a:off x="14040" y="86040"/>
                                    <a:ext cx="222120" cy="115560"/>
                                  </a:xfrm>
                                  <a:custGeom>
                                    <a:avLst/>
                                    <a:gdLst>
                                      <a:gd name="textAreaLeft" fmla="*/ 27720 w 126000"/>
                                      <a:gd name="textAreaRight" fmla="*/ 98280 w 126000"/>
                                      <a:gd name="textAreaTop" fmla="*/ 14400 h 65520"/>
                                      <a:gd name="textAreaBottom" fmla="*/ 51120 h 65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540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073880" y="0"/>
                                <a:ext cx="50796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24560" y="573480"/>
                                <a:ext cx="50796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22840" y="1373400"/>
                                <a:ext cx="50796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7640" y="865440"/>
                                <a:ext cx="50796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57880" y="814680"/>
                                <a:ext cx="50796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69240" y="1195560"/>
                                <a:ext cx="50796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91400" y="1373400"/>
                                <a:ext cx="50796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62720" y="1182960"/>
                                <a:ext cx="50796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50480" y="732240"/>
                                <a:ext cx="50796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338400"/>
                              <a:ext cx="50796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1680" y="37656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040" y="1476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3840" y="59580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200" y="137664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pt;margin-top:1.4pt;width:210.85pt;height:129.15pt" coordorigin="1580,28" coordsize="4217,2583">
                <v:group id="shape_0" style="position:absolute;left:1580;top:28;width:4217;height:2583">
                  <v:group id="shape_0" style="position:absolute;left:1906;top:28;width:3891;height:2583">
                    <v:group id="shape_0" style="position:absolute;left:1906;top:251;width:3320;height:2361">
                      <v:shapetype id="_x0000_t6" coordsize="21600,21600" o:spt="6" path="m,21600l,l21600,21600xe">
                        <v:stroke joinstyle="miter"/>
                        <v:formulas>
                          <v:f eqn="prod height 7 12"/>
                          <v:f eqn="prod width 7 12"/>
                          <v:f eqn="prod height 11 12"/>
                        </v:formulas>
                        <v:path gradientshapeok="t" o:connecttype="rect" textboxrect="1800,@0,@1,@2"/>
                      </v:shapetype>
                      <v:shape id="shape_0" fillcolor="white" stroked="t" o:allowincell="f" style="position:absolute;left:1906;top:951;width:3319;height:1659;mso-wrap-style:none;v-text-anchor:middle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t" o:allowincell="f" style="position:absolute;left:2286;top:1234;width:2912;height:246;mso-wrap-style:none;v-text-anchor:middle;rotation:27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3106,251" to="3565,890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506,1127" to="4925,1746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646,1307" to="3646,2406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946,571" to="2745,1010" stroked="t" o:allowincell="f" style="position:absolute;flip:x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380,2251" to="4479,261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2432;top:970;width:350;height:318">
                        <v:oval id="shape_0" stroked="t" o:allowincell="f" style="position:absolute;left:2619;top:970;width:140;height:140;mso-wrap-style:none;v-text-anchor:middle">
                          <v:imagedata r:id="rId4" o:detectmouseclick="t"/>
                          <v:stroke color="black" weight="9360" joinstyle="miter" endcap="flat"/>
                          <w10:wrap type="none"/>
                        </v:oval>
                        <v:shapetype id="_x0000_t8" coordsize="21600,21600" o:spt="8" adj="5400" path="m,21600l@1,l@3,l21600,21600x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width 0 @1"/>
                            <v:f eqn="sum width 0 @2"/>
                            <v:f eqn="prod 7200 @1 @0"/>
                            <v:f eqn="sum width 0 @5"/>
                          </v:formulas>
                          <v:path gradientshapeok="t" o:connecttype="rect" textboxrect="@5,@5,@6,21600"/>
                          <v:handles>
                            <v:h position="@1,0"/>
                          </v:handles>
                        </v:shapetype>
                        <v:shape id="shape_0" stroked="t" o:allowincell="f" style="position:absolute;left:2433;top:1106;width:349;height:181;mso-wrap-style:none;v-text-anchor:middle;rotation:206" type="_x0000_t8">
                          <v:imagedata r:id="rId5" o:detectmouseclick="t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152;top:1830;width:350;height:317">
                        <v:oval id="shape_0" stroked="t" o:allowincell="f" style="position:absolute;left:4339;top:1830;width:140;height:140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shape id="shape_0" stroked="t" o:allowincell="f" style="position:absolute;left:4153;top:1966;width:349;height:181;mso-wrap-style:none;v-text-anchor:middle;rotation:206" type="_x0000_t8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</v:group>
                    <v:shape id="shape_0" stroked="f" o:allowincell="f" style="position:absolute;left:3597;top:28;width:799;height:4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937;top:931;width:799;height:4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674;top:2191;width:799;height:4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217;top:1391;width:799;height:4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257;top:1311;width:799;height:4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377;top:1911;width:799;height:4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097;top:2191;width:799;height:4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997;top:1891;width:799;height:4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560;top:1181;width:799;height:4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580;top:561;width:79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630,621" to="1914,62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700,51" to="3984,5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035,966" to="5319,96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760,2196" to="4044,219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720" w:right="985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1. Fig . a) </w:t>
      </w:r>
    </w:p>
    <w:p>
      <w:pPr>
        <w:pStyle w:val="Normal"/>
        <w:ind w:left="720" w:right="985" w:hanging="0"/>
        <w:jc w:val="both"/>
        <w:rPr/>
      </w:pPr>
      <w:r>
        <w:rPr>
          <w:sz w:val="24"/>
          <w:lang w:val="en-US"/>
        </w:rPr>
        <w:t xml:space="preserve">                                                                                   </w:t>
      </w:r>
      <w:r>
        <w:rPr>
          <w:sz w:val="24"/>
          <w:lang w:val="en-US"/>
        </w:rPr>
        <w:t>Echilibrul de rotatie / 0:</w:t>
      </w:r>
    </w:p>
    <w:p>
      <w:pPr>
        <w:pStyle w:val="Normal"/>
        <w:ind w:left="720" w:right="985" w:hanging="0"/>
        <w:jc w:val="both"/>
        <w:rPr/>
      </w:pPr>
      <w:r>
        <w:rPr>
          <w:sz w:val="24"/>
          <w:lang w:val="en-US"/>
        </w:rPr>
        <w:t xml:space="preserve">                                                                                  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f</w:t>
      </w:r>
      <w:r>
        <w:rPr>
          <w:sz w:val="24"/>
          <w:lang w:val="en-US"/>
        </w:rPr>
        <w:t xml:space="preserve"> (h/2) +N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(l/2)=N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 (1)</w:t>
      </w:r>
    </w:p>
    <w:p>
      <w:pPr>
        <w:pStyle w:val="Normal"/>
        <w:ind w:left="720" w:right="985" w:hanging="0"/>
        <w:jc w:val="both"/>
        <w:rPr/>
      </w:pPr>
      <w:r>
        <w:rPr>
          <w:sz w:val="24"/>
          <w:lang w:val="en-US"/>
        </w:rPr>
        <w:t xml:space="preserve">                                                                                   </w:t>
      </w:r>
      <w:r>
        <w:rPr>
          <w:sz w:val="24"/>
          <w:lang w:val="en-US"/>
        </w:rPr>
        <w:t xml:space="preserve">Echilibrul de translatie pe directia normala </w:t>
      </w:r>
    </w:p>
    <w:p>
      <w:pPr>
        <w:pStyle w:val="Normal"/>
        <w:ind w:left="720" w:right="985" w:hanging="0"/>
        <w:jc w:val="both"/>
        <w:rPr/>
      </w:pPr>
      <w:r>
        <w:rPr>
          <w:sz w:val="24"/>
          <w:lang w:val="en-US"/>
        </w:rPr>
        <w:t xml:space="preserve">                                                                                  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N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=Gcosα (2)   (N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&lt;N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)</w:t>
      </w:r>
    </w:p>
    <w:p>
      <w:pPr>
        <w:pStyle w:val="Normal"/>
        <w:ind w:left="720" w:right="985" w:hanging="0"/>
        <w:jc w:val="both"/>
        <w:rPr/>
      </w:pPr>
      <w:r>
        <w:rPr>
          <w:sz w:val="24"/>
          <w:lang w:val="en-US"/>
        </w:rPr>
        <w:t xml:space="preserve">                                                                                   </w:t>
      </w:r>
      <w:r>
        <w:rPr>
          <w:sz w:val="24"/>
          <w:lang w:val="en-US"/>
        </w:rPr>
        <w:t>Forta de frecare   F</w:t>
      </w:r>
      <w:r>
        <w:rPr>
          <w:sz w:val="24"/>
          <w:vertAlign w:val="subscript"/>
          <w:lang w:val="en-US"/>
        </w:rPr>
        <w:t>f</w:t>
      </w:r>
      <w:r>
        <w:rPr>
          <w:sz w:val="24"/>
          <w:lang w:val="en-US"/>
        </w:rPr>
        <w:t>=μ N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 (3)</w:t>
      </w:r>
    </w:p>
    <w:p>
      <w:pPr>
        <w:pStyle w:val="Normal"/>
        <w:ind w:left="720" w:right="985" w:hanging="0"/>
        <w:jc w:val="both"/>
        <w:rPr/>
      </w:pPr>
      <w:r>
        <w:rPr>
          <w:sz w:val="24"/>
          <w:lang w:val="en-US"/>
        </w:rPr>
        <w:t xml:space="preserve">                                                                                   </w:t>
      </w:r>
      <w:r>
        <w:rPr>
          <w:sz w:val="24"/>
          <w:lang w:val="en-US"/>
        </w:rPr>
        <w:t>Rezulta F</w:t>
      </w:r>
      <w:r>
        <w:rPr>
          <w:sz w:val="24"/>
          <w:vertAlign w:val="subscript"/>
          <w:lang w:val="en-US"/>
        </w:rPr>
        <w:t>f</w:t>
      </w:r>
      <w:r>
        <w:rPr>
          <w:sz w:val="24"/>
          <w:lang w:val="en-US"/>
        </w:rPr>
        <w:t>=( μ l G cos α) / (2 l + μ h)</w:t>
      </w:r>
    </w:p>
    <w:p>
      <w:pPr>
        <w:pStyle w:val="Normal"/>
        <w:ind w:left="720" w:right="985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20" w:right="985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20" w:right="985" w:hanging="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64285</wp:posOffset>
                </wp:positionH>
                <wp:positionV relativeFrom="paragraph">
                  <wp:posOffset>16510</wp:posOffset>
                </wp:positionV>
                <wp:extent cx="2305685" cy="1524000"/>
                <wp:effectExtent l="5080" t="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5800" cy="1523880"/>
                          <a:chOff x="0" y="0"/>
                          <a:chExt cx="2305800" cy="1523880"/>
                        </a:xfrm>
                      </wpg:grpSpPr>
                      <wps:wsp>
                        <wps:cNvSpPr txBox="1"/>
                        <wps:spPr>
                          <a:xfrm>
                            <a:off x="832320" y="723960"/>
                            <a:ext cx="507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305800" cy="1523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9760"/>
                              <a:ext cx="2108160" cy="1374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20040"/>
                                <a:ext cx="2108160" cy="105408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33800">
                                <a:off x="164520" y="449280"/>
                                <a:ext cx="1849680" cy="15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3960" y="0"/>
                                <a:ext cx="291960" cy="40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98680" y="317520"/>
                                <a:ext cx="291960" cy="40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77760" y="444600"/>
                                <a:ext cx="507960" cy="27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11200" y="433800"/>
                                <a:ext cx="250200" cy="245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2120" y="0"/>
                                  <a:ext cx="89640" cy="89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2388200">
                                  <a:off x="14040" y="86400"/>
                                  <a:ext cx="222120" cy="115560"/>
                                </a:xfrm>
                                <a:custGeom>
                                  <a:avLst/>
                                  <a:gdLst>
                                    <a:gd name="textAreaLeft" fmla="*/ 27720 w 126000"/>
                                    <a:gd name="textAreaRight" fmla="*/ 98280 w 126000"/>
                                    <a:gd name="textAreaTop" fmla="*/ 14400 h 65520"/>
                                    <a:gd name="textAreaBottom" fmla="*/ 51120 h 65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60360" y="814680"/>
                                <a:ext cx="250200" cy="245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2120" y="0"/>
                                  <a:ext cx="89640" cy="896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2388200">
                                  <a:off x="14040" y="86400"/>
                                  <a:ext cx="222120" cy="115560"/>
                                </a:xfrm>
                                <a:custGeom>
                                  <a:avLst/>
                                  <a:gdLst>
                                    <a:gd name="textAreaLeft" fmla="*/ 27720 w 126000"/>
                                    <a:gd name="textAreaRight" fmla="*/ 98280 w 126000"/>
                                    <a:gd name="textAreaTop" fmla="*/ 14400 h 65520"/>
                                    <a:gd name="textAreaBottom" fmla="*/ 51120 h 65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984960" y="0"/>
                              <a:ext cx="50796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7840" y="343080"/>
                              <a:ext cx="50796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5440" y="793800"/>
                              <a:ext cx="50796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90160" y="1149480"/>
                              <a:ext cx="50796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56600" y="25560"/>
                              <a:ext cx="1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960" y="339840"/>
                              <a:ext cx="1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739800"/>
                              <a:ext cx="1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55pt;margin-top:1.3pt;width:181.55pt;height:120pt" coordorigin="1991,26" coordsize="3631,2400">
                <v:shape id="shape_0" stroked="f" o:allowincell="f" style="position:absolute;left:3302;top:1166;width:79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991;top:26;width:3631;height:2400">
                  <v:group id="shape_0" style="position:absolute;left:1991;top:262;width:3320;height:2164">
                    <v:shape id="shape_0" fillcolor="white" stroked="t" o:allowincell="f" style="position:absolute;left:1991;top:766;width:3319;height:1659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fillcolor="white" stroked="t" o:allowincell="f" style="position:absolute;left:2251;top:969;width:2912;height:246;mso-wrap-style:none;v-text-anchor:middle;rotation:27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131,262" to="3590,90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351,762" to="4810,140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531,962" to="4330,1401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group id="shape_0" style="position:absolute;left:2817;top:945;width:350;height:318">
                      <v:oval id="shape_0" stroked="t" o:allowincell="f" style="position:absolute;left:3004;top:945;width:140;height:140;mso-wrap-style:none;v-text-anchor:middle">
                        <v:imagedata r:id="rId8" o:detectmouseclick="t"/>
                        <v:stroke color="black" weight="9360" joinstyle="miter" endcap="flat"/>
                        <w10:wrap type="none"/>
                      </v:oval>
                      <v:shape id="shape_0" stroked="t" o:allowincell="f" style="position:absolute;left:2818;top:1081;width:349;height:181;mso-wrap-style:none;v-text-anchor:middle;rotation:206" type="_x0000_t8">
                        <v:imagedata r:id="rId9" o:detectmouseclick="t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3997;top:1545;width:350;height:318">
                      <v:oval id="shape_0" stroked="t" o:allowincell="f" style="position:absolute;left:4184;top:1545;width:140;height:140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t" o:allowincell="f" style="position:absolute;left:3998;top:1681;width:349;height:181;mso-wrap-style:none;v-text-anchor:middle;rotation:206" type="_x0000_t8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v:group>
                  <v:shape id="shape_0" stroked="f" o:allowincell="f" style="position:absolute;left:3542;top:26;width:79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N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2;top:566;width:79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N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45;top:1276;width:79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65;top:1836;width:79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655,66" to="3939,66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4945,561" to="5229,561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3430,1191" to="3714,1191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left="720" w:right="985" w:hanging="0"/>
        <w:jc w:val="both"/>
        <w:rPr/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Fig . b)                                                                  F’</w:t>
      </w:r>
      <w:r>
        <w:rPr>
          <w:sz w:val="24"/>
          <w:vertAlign w:val="subscript"/>
          <w:lang w:val="en-US"/>
        </w:rPr>
        <w:t>f</w:t>
      </w:r>
      <w:r>
        <w:rPr>
          <w:sz w:val="24"/>
          <w:lang w:val="en-US"/>
        </w:rPr>
        <w:t xml:space="preserve"> (h/2) +N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(l/2)=N’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(l/2)</w:t>
      </w:r>
    </w:p>
    <w:p>
      <w:pPr>
        <w:pStyle w:val="Normal"/>
        <w:ind w:left="720" w:right="985" w:hanging="0"/>
        <w:jc w:val="both"/>
        <w:rPr/>
      </w:pPr>
      <w:r>
        <w:rPr>
          <w:sz w:val="24"/>
          <w:lang w:val="en-US"/>
        </w:rPr>
        <w:t xml:space="preserve">                                                                                   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+N’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=G cosα                      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                                                                        </w:t>
      </w:r>
      <w:r>
        <w:rPr>
          <w:sz w:val="24"/>
          <w:lang w:val="en-US"/>
        </w:rPr>
        <w:t>F’</w:t>
      </w:r>
      <w:r>
        <w:rPr>
          <w:sz w:val="24"/>
          <w:vertAlign w:val="subscript"/>
          <w:lang w:val="en-US"/>
        </w:rPr>
        <w:t>f</w:t>
      </w:r>
      <w:r>
        <w:rPr>
          <w:sz w:val="24"/>
          <w:lang w:val="en-US"/>
        </w:rPr>
        <w:t>= μ N’</w:t>
      </w:r>
      <w:r>
        <w:rPr>
          <w:sz w:val="24"/>
          <w:vertAlign w:val="subscript"/>
          <w:lang w:val="en-US"/>
        </w:rPr>
        <w:t>2</w:t>
      </w:r>
    </w:p>
    <w:p>
      <w:pPr>
        <w:pStyle w:val="Normal"/>
        <w:rPr/>
      </w:pPr>
      <w:r>
        <w:rPr>
          <w:sz w:val="28"/>
          <w:vertAlign w:val="subscript"/>
          <w:lang w:val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Monotype Sorts" w:cs="Monotype Sorts" w:ascii="Monotype Sorts" w:hAnsi="Monotype Sorts"/>
          <w:sz w:val="28"/>
          <w:vertAlign w:val="subscript"/>
          <w:lang w:val="en-US"/>
        </w:rPr>
        <w:t>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F’</w:t>
      </w:r>
      <w:r>
        <w:rPr>
          <w:sz w:val="24"/>
          <w:vertAlign w:val="subscript"/>
          <w:lang w:val="en-US"/>
        </w:rPr>
        <w:t>f</w:t>
      </w:r>
      <w:r>
        <w:rPr>
          <w:sz w:val="24"/>
          <w:lang w:val="en-US"/>
        </w:rPr>
        <w:t>=( μ l G cos α) / (2 l - μ h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                                    </w:t>
      </w:r>
      <w:r>
        <w:rPr>
          <w:sz w:val="24"/>
          <w:lang w:val="en-US"/>
        </w:rPr>
        <w:t>Rezulta F’</w:t>
      </w:r>
      <w:r>
        <w:rPr>
          <w:sz w:val="24"/>
          <w:vertAlign w:val="subscript"/>
          <w:lang w:val="en-US"/>
        </w:rPr>
        <w:t>f</w:t>
      </w:r>
      <w:r>
        <w:rPr>
          <w:sz w:val="24"/>
          <w:lang w:val="en-US"/>
        </w:rPr>
        <w:t>&gt;F</w:t>
      </w:r>
      <w:r>
        <w:rPr>
          <w:sz w:val="24"/>
          <w:vertAlign w:val="subscript"/>
          <w:lang w:val="en-US"/>
        </w:rPr>
        <w:t>f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                                                                         </w:t>
      </w:r>
      <w:r>
        <w:rPr>
          <w:sz w:val="24"/>
          <w:lang w:val="en-US"/>
        </w:rPr>
        <w:t>In cazul b) forta de frecare este mai mare decat i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                                    </w:t>
      </w:r>
      <w:r>
        <w:rPr>
          <w:sz w:val="24"/>
          <w:lang w:val="en-US"/>
        </w:rPr>
        <w:t>Cazul a) si poate impiedica alunecarea corpului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Intre doua furnici consecutive exista distanta unghiulara α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=2п/n (n=7). Deci α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=2п/7  rad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Distanta  unghiulara dintre furnica 1 si furnica k este α</w:t>
      </w:r>
      <w:r>
        <w:rPr>
          <w:sz w:val="24"/>
          <w:vertAlign w:val="subscript"/>
          <w:lang w:val="en-US"/>
        </w:rPr>
        <w:t>k</w:t>
      </w:r>
      <w:r>
        <w:rPr>
          <w:sz w:val="24"/>
          <w:lang w:val="en-US"/>
        </w:rPr>
        <w:t>=(k-1) α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; α</w:t>
      </w:r>
      <w:r>
        <w:rPr>
          <w:sz w:val="24"/>
          <w:vertAlign w:val="subscript"/>
          <w:lang w:val="en-US"/>
        </w:rPr>
        <w:t>k</w:t>
      </w:r>
      <w:r>
        <w:rPr>
          <w:sz w:val="24"/>
          <w:lang w:val="en-US"/>
        </w:rPr>
        <w:t>=(k-1) 2п/n. Distanta liniara intre 1 si k este d</w:t>
      </w:r>
      <w:r>
        <w:rPr>
          <w:sz w:val="24"/>
          <w:vertAlign w:val="subscript"/>
          <w:lang w:val="en-US"/>
        </w:rPr>
        <w:t>1k</w:t>
      </w:r>
      <w:r>
        <w:rPr>
          <w:sz w:val="24"/>
          <w:lang w:val="en-US"/>
        </w:rPr>
        <w:t>=2R sin ((k-1) α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)/2 si este constanta in timp, deci traiectoria este un cerc cu raza r</w:t>
      </w:r>
      <w:r>
        <w:rPr>
          <w:sz w:val="24"/>
          <w:vertAlign w:val="subscript"/>
          <w:lang w:val="en-US"/>
        </w:rPr>
        <w:t>1k</w:t>
      </w:r>
      <w:r>
        <w:rPr>
          <w:sz w:val="24"/>
          <w:lang w:val="en-US"/>
        </w:rPr>
        <w:t>= d</w:t>
      </w:r>
      <w:r>
        <w:rPr>
          <w:sz w:val="24"/>
          <w:vertAlign w:val="subscript"/>
          <w:lang w:val="en-US"/>
        </w:rPr>
        <w:t>1k</w:t>
      </w:r>
    </w:p>
    <w:p>
      <w:pPr>
        <w:pStyle w:val="Normal"/>
        <w:jc w:val="both"/>
        <w:rPr/>
      </w:pPr>
      <w:r>
        <w:rPr>
          <w:sz w:val="24"/>
          <w:lang w:val="en-US"/>
        </w:rPr>
        <w:t>Viteza relativa a unei furnici fata de cea anterioara  u=2v cos(β/2), unde β=((n-2)п)/n, n=7.</w:t>
      </w:r>
    </w:p>
    <w:p>
      <w:pPr>
        <w:pStyle w:val="Normal"/>
        <w:jc w:val="both"/>
        <w:rPr/>
      </w:pPr>
      <w:r>
        <w:rPr>
          <w:sz w:val="24"/>
          <w:lang w:val="en-US"/>
        </w:rPr>
        <w:t>Proiectia acesteia pe directia care uneste cele doua furnici este u’=u cos(β/2)=2v cos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(β/2).</w:t>
      </w:r>
    </w:p>
    <w:p>
      <w:pPr>
        <w:pStyle w:val="Normal"/>
        <w:rPr/>
      </w:pPr>
      <w:r>
        <w:rPr>
          <w:sz w:val="24"/>
          <w:lang w:val="en-US"/>
        </w:rPr>
        <w:t>Componenta perpendiculara pe directia care uneste cele doua furnici este anulata prin curbarea traiectoriei(viraj). Durata pana la intalnire t*=l/μ’, unde l=2R cos(β/2).  Rezulta t*=R/(v cos(β/2))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Fata de sol furnicile vor descrie o traiectorie curba de lungime L=vt*= R/(cos(β/2)) si toate se vor intalni in centrul cercului.</w:t>
      </w:r>
    </w:p>
    <w:p>
      <w:pPr>
        <w:pStyle w:val="Normal"/>
        <w:spacing w:before="240" w:after="0"/>
        <w:rPr/>
      </w:pPr>
      <w:r>
        <w:rPr>
          <w:sz w:val="24"/>
          <w:lang w:val="en-US"/>
        </w:rPr>
        <w:t>Numeric β=128,57; cos(β/2)=0,433, d</w:t>
      </w:r>
      <w:r>
        <w:rPr>
          <w:sz w:val="24"/>
          <w:vertAlign w:val="subscript"/>
          <w:lang w:val="en-US"/>
        </w:rPr>
        <w:t>1k</w:t>
      </w:r>
      <w:r>
        <w:rPr>
          <w:sz w:val="24"/>
          <w:lang w:val="en-US"/>
        </w:rPr>
        <w:t>=0,5(sin(k-1)25,7) ; t*=57,7s; L=0,577m.</w:t>
      </w:r>
    </w:p>
    <w:p>
      <w:pPr>
        <w:pStyle w:val="Normal"/>
        <w:spacing w:before="240" w:after="0"/>
        <w:rPr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3075</wp:posOffset>
                </wp:positionH>
                <wp:positionV relativeFrom="paragraph">
                  <wp:posOffset>191770</wp:posOffset>
                </wp:positionV>
                <wp:extent cx="2047240" cy="2075815"/>
                <wp:effectExtent l="5715" t="571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7320" cy="2075760"/>
                          <a:chOff x="0" y="0"/>
                          <a:chExt cx="2047320" cy="2075760"/>
                        </a:xfrm>
                      </wpg:grpSpPr>
                      <wps:wsp>
                        <wps:cNvSpPr/>
                        <wps:spPr>
                          <a:xfrm>
                            <a:off x="743040" y="185940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047320" cy="2075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95400" cy="187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88840" y="879480"/>
                                <a:ext cx="84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895400" cy="18730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43080" y="892080"/>
                                  <a:ext cx="1378080" cy="63504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30520" y="390600"/>
                                  <a:ext cx="0" cy="482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90840" y="955800"/>
                                  <a:ext cx="304920" cy="36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1523880"/>
                                  <a:ext cx="384120" cy="34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724040" cy="17240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1680" y="878760"/>
                                  <a:ext cx="587520" cy="650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280" y="885960"/>
                                  <a:ext cx="698400" cy="44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965800">
                                  <a:off x="1015200" y="853920"/>
                                  <a:ext cx="89640" cy="122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6999600">
                                  <a:off x="833760" y="892080"/>
                                  <a:ext cx="89640" cy="122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180440" y="666000"/>
                              <a:ext cx="33336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880" y="1494720"/>
                              <a:ext cx="33336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000" y="1837800"/>
                              <a:ext cx="33336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1960" y="1285200"/>
                              <a:ext cx="33336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6600" y="847800"/>
                              <a:ext cx="40968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α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6920" y="942840"/>
                              <a:ext cx="61920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(k-1)α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6160" y="1181160"/>
                              <a:ext cx="40968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04240" y="713880"/>
                              <a:ext cx="33336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3960" y="256680"/>
                              <a:ext cx="33336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790640" y="27828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5pt;margin-top:15.1pt;width:161.2pt;height:163.5pt" coordorigin="745,302" coordsize="3224,3270">
                <v:line id="shape_0" from="1915,3230" to="2154,323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745;top:302;width:3224;height:3270">
                  <v:group id="shape_0" style="position:absolute;left:745;top:302;width:2984;height:2949">
                    <v:line id="shape_0" from="2145,1687" to="3474,16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745;top:302;width:2984;height:2949">
                      <v:line id="shape_0" from="1285,1707" to="3454,2706" stroked="t" o:allowincell="f" style="position:absolute;flip:y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3470,917" to="3470,1676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250,1807" to="3729,2386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255,2702" to="1859,3251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oval id="shape_0" stroked="t" o:allowincell="f" style="position:absolute;left:745;top:302;width:2714;height:2714;mso-wrap-style:none;v-text-anchor:middle">
                        <v:fill o:detectmouseclick="t" on="false"/>
                        <v:stroke color="black" weight="9360" dashstyle="shortdot" joinstyle="miter" endcap="flat"/>
                        <w10:wrap type="none"/>
                      </v:oval>
                      <v:line id="shape_0" from="1220,1686" to="2144,270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61,1697" to="3260,240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f" style="position:absolute;left:2344;top:1647;width:140;height:192;mso-wrap-style:none;v-text-anchor:middle;rotation:99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2058;top:1706;width:140;height:192;mso-wrap-style:none;v-text-anchor:middle;rotation:117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  <v:shape id="shape_0" stroked="f" o:allowincell="f" style="position:absolute;left:2604;top:1351;width:524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9;top:2656;width:524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94;top:3196;width:524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9;top:2326;width:524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09;top:1637;width:644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α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64;top:1787;width:974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(k-1)α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09;top:2162;width:644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29;top:1426;width:524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44;top:706;width:524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565,740" to="3804,74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lang w:val="en-US"/>
        </w:rPr>
        <w:t xml:space="preserve">      </w:t>
      </w:r>
    </w:p>
    <w:p>
      <w:pPr>
        <w:pStyle w:val="Normal"/>
        <w:spacing w:before="240" w:after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30650</wp:posOffset>
                </wp:positionH>
                <wp:positionV relativeFrom="paragraph">
                  <wp:posOffset>-201295</wp:posOffset>
                </wp:positionV>
                <wp:extent cx="1806575" cy="2085975"/>
                <wp:effectExtent l="0" t="0" r="4445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6480" cy="2085840"/>
                          <a:chOff x="0" y="0"/>
                          <a:chExt cx="1806480" cy="2085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06480" cy="2085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06480" cy="2085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2400" y="0"/>
                                <a:ext cx="1774080" cy="2085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74080" cy="2085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74080" cy="20858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1875800">
                                      <a:off x="236880" y="612000"/>
                                      <a:ext cx="1162800" cy="1327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0080200">
                                      <a:off x="196200" y="236160"/>
                                      <a:ext cx="1380960" cy="1228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615240" y="655920"/>
                                      <a:ext cx="399960" cy="124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0413200">
                                      <a:off x="624600" y="1675080"/>
                                      <a:ext cx="10476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605160" y="828000"/>
                                      <a:ext cx="961920" cy="1066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789">
                                          <a:moveTo>
                                            <a:pt x="11270" y="10"/>
                                          </a:moveTo>
                                          <a:arcTo wR="10800" hR="10800" stAng="-5250447" swAng="5250447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789">
                                          <a:moveTo>
                                            <a:pt x="11270" y="10"/>
                                          </a:moveTo>
                                          <a:arcTo wR="10800" hR="10800" stAng="-5250447" swAng="5250447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272600" y="503640"/>
                                      <a:ext cx="304920" cy="324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2320" y="447120"/>
                                      <a:ext cx="443160" cy="36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1320" y="464760"/>
                                      <a:ext cx="332280" cy="112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00" y="493560"/>
                                      <a:ext cx="332280" cy="112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17520" y="580320"/>
                                      <a:ext cx="443160" cy="36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24360" y="466560"/>
                                      <a:ext cx="122040" cy="153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586880" y="827280"/>
                                    <a:ext cx="114480" cy="399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 rot="5497800">
                                  <a:off x="1363680" y="762480"/>
                                  <a:ext cx="311760" cy="28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248400"/>
                                <a:ext cx="343080" cy="247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24080" y="343440"/>
                                <a:ext cx="343080" cy="247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3960" y="248400"/>
                                <a:ext cx="343080" cy="247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5200" y="1010160"/>
                                <a:ext cx="343080" cy="247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38240" y="1324440"/>
                                <a:ext cx="343080" cy="247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1080" y="610200"/>
                                <a:ext cx="343080" cy="247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u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57360" y="600840"/>
                                <a:ext cx="343080" cy="247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u’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52520" y="991080"/>
                                <a:ext cx="343080" cy="247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β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09120" y="1296000"/>
                                <a:ext cx="352440" cy="380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2π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 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419120" y="360720"/>
                              <a:ext cx="14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255960"/>
                              <a:ext cx="14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655920"/>
                              <a:ext cx="14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627480"/>
                              <a:ext cx="14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14240" y="14846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5pt;margin-top:2.8pt;width:136.45pt;height:134.05pt" coordorigin="6190,56" coordsize="2729,2681">
                <v:group id="shape_0" style="position:absolute;left:6190;top:56;width:2729;height:2681">
                  <v:group id="shape_0" style="position:absolute;left:6190;top:56;width:2729;height:2681">
                    <v:group id="shape_0" style="position:absolute;left:6276;top:56;width:2643;height:2681">
                      <v:group id="shape_0" style="position:absolute;left:6276;top:56;width:2643;height:2681">
                        <v:group id="shape_0" style="position:absolute;left:6276;top:56;width:2449;height:2681">
                          <v:shape id="shape_0" fillcolor="white" stroked="t" o:allowincell="f" style="position:absolute;left:6614;top:647;width:1830;height:2089;mso-wrap-style:none;v-text-anchor:middle;rotation:198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rect id="shape_0" coordsize="10800,10800" path="l0,21600xee" stroked="t" o:allowincell="f" style="position:absolute;left:6550;top:55;width:2174;height:1934;mso-wrap-style:none;v-text-anchor:middle;rotation:334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line id="shape_0" from="7210,716" to="7839,2680" stroked="t" o:allowincell="f" style="position:absolute;flip:x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  <v:rect id="shape_0" coordsize="10800,10800" path="l0,21600xee" stroked="t" o:allowincell="f" style="position:absolute;left:7225;top:2321;width:164;height:164;mso-wrap-style:none;v-text-anchor:middle;rotation:34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origin="10800,10" coordsize="10800,10789" path="l0,21600xee" stroked="t" o:allowincell="f" style="position:absolute;left:7194;top:987;width:1514;height:1678;flip:x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line id="shape_0" from="8245,476" to="8724,985" stroked="t" o:allowincell="f" style="position:absolute;flip:xy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6276,387" to="6973,444" stroked="t" o:allowincell="f" style="position:absolute;flip:x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6999,415" to="7521,591" stroked="t" o:allowincell="f" style="position:absolute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6309,460" to="6831,636" stroked="t" o:allowincell="f" style="position:absolute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6741,597" to="7438,654" stroked="t" o:allowincell="f" style="position:absolute;flip:x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6752,418" to="6943,658" stroked="t" o:allowincell="f" style="position:absolute;flip:x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8740,986" to="8919,161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rect id="shape_0" coordsize="10800,10800" path="l0,21600xee" stroked="t" o:allowincell="f" style="position:absolute;left:8389;top:884;width:490;height:452;flip:y;mso-wrap-style:none;v-text-anchor:middle;rotation:268">
                        <v:fill o:detectmouseclick="t" on="false"/>
                        <v:stroke color="black" weight="9360" startarrow="block" endarrow="block" startarrowwidth="narrow" startarrowlength="short" endarrowwidth="narrow" endarrowlength="short" joinstyle="miter" endcap="flat"/>
                        <w10:wrap type="none"/>
                      </v:rect>
                    </v:group>
                    <v:shape id="shape_0" stroked="f" o:allowincell="f" style="position:absolute;left:6190;top:74;width:539;height:3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275;top:224;width:539;height:3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30;top:74;width:539;height:3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655;top:1274;width:539;height:3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825;top:1769;width:539;height:3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475;top:644;width:539;height:3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225;top:629;width:539;height:3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’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320;top:1244;width:539;height:3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149;top:1724;width:554;height:5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8425,251" to="8649,251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6340,86" to="6564,86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6580,716" to="6804,716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7330,671" to="7554,671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line id="shape_0" from="7315,2021" to="7494,20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24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24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24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24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24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24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24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spacing w:before="240" w:after="0"/>
        <w:rPr>
          <w:sz w:val="24"/>
          <w:lang w:val="en-US"/>
        </w:rPr>
      </w:pPr>
      <w:r>
        <w:rPr>
          <w:sz w:val="24"/>
          <w:lang w:val="en-US"/>
        </w:rPr>
        <w:t xml:space="preserve">Fie x lungimea franghiei inca in tub si l-x cea a portiunii care a alunecat. Fie m masa franghiei. </w:t>
      </w:r>
    </w:p>
    <w:p>
      <w:pPr>
        <w:pStyle w:val="Heading2"/>
        <w:rPr/>
      </w:pPr>
      <w:r>
        <w:rPr/>
        <w:t>Principiul II al dinamicii aplicat franghiei</w:t>
      </w:r>
    </w:p>
    <w:p>
      <w:pPr>
        <w:pStyle w:val="Normal"/>
        <w:spacing w:before="240" w:after="0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76300</wp:posOffset>
                </wp:positionH>
                <wp:positionV relativeFrom="paragraph">
                  <wp:posOffset>243205</wp:posOffset>
                </wp:positionV>
                <wp:extent cx="228600" cy="89535"/>
                <wp:effectExtent l="5080" t="10795" r="8890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9640"/>
                        </a:xfrm>
                        <a:prstGeom prst="rightArrow">
                          <a:avLst>
                            <a:gd name="adj1" fmla="val 50000"/>
                            <a:gd name="adj2" fmla="val 637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69pt;margin-top:19.15pt;width:17.95pt;height:7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lang w:val="en-US"/>
        </w:rPr>
        <w:t>ma=(mg/l)(l-x)         a=(g/l)(l-x)=g(1-(x/l))</w:t>
      </w:r>
    </w:p>
    <w:p>
      <w:pPr>
        <w:pStyle w:val="Heading2"/>
        <w:rPr/>
      </w:pPr>
      <w:r>
        <w:rPr/>
        <w:t>Principiul II al dinamicii aplicat portiunii l-x</w:t>
      </w:r>
    </w:p>
    <w:p>
      <w:pPr>
        <w:pStyle w:val="Normal"/>
        <w:spacing w:before="240" w:after="0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16100</wp:posOffset>
                </wp:positionH>
                <wp:positionV relativeFrom="paragraph">
                  <wp:posOffset>217805</wp:posOffset>
                </wp:positionV>
                <wp:extent cx="228600" cy="89535"/>
                <wp:effectExtent l="5080" t="10795" r="889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9640"/>
                        </a:xfrm>
                        <a:prstGeom prst="rightArrow">
                          <a:avLst>
                            <a:gd name="adj1" fmla="val 50000"/>
                            <a:gd name="adj2" fmla="val 637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3pt;margin-top:17.15pt;width:17.95pt;height:7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lang w:val="en-US"/>
        </w:rPr>
        <w:t>(m/l)(l-x)a= (m/l)(l-x)g-T(x)           T(x)= (mgx/l)(1-(x/l))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62300</wp:posOffset>
                </wp:positionH>
                <wp:positionV relativeFrom="paragraph">
                  <wp:posOffset>182245</wp:posOffset>
                </wp:positionV>
                <wp:extent cx="228600" cy="89535"/>
                <wp:effectExtent l="5080" t="10795" r="8890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9640"/>
                        </a:xfrm>
                        <a:prstGeom prst="rightArrow">
                          <a:avLst>
                            <a:gd name="adj1" fmla="val 50000"/>
                            <a:gd name="adj2" fmla="val 637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9pt;margin-top:14.35pt;width:17.95pt;height:7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194945</wp:posOffset>
                </wp:positionV>
                <wp:extent cx="228600" cy="89535"/>
                <wp:effectExtent l="5080" t="10795" r="8890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9640"/>
                        </a:xfrm>
                        <a:prstGeom prst="rightArrow">
                          <a:avLst>
                            <a:gd name="adj1" fmla="val 50000"/>
                            <a:gd name="adj2" fmla="val 637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15.35pt;width:17.95pt;height:7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lang w:val="en-US"/>
        </w:rPr>
        <w:t>Tensiunea maxima corespunde lui x/l=(0+1)/2=1/2          x=l/2           T</w:t>
      </w:r>
      <w:r>
        <w:rPr>
          <w:sz w:val="24"/>
          <w:vertAlign w:val="subscript"/>
          <w:lang w:val="en-US"/>
        </w:rPr>
        <w:t>max</w:t>
      </w:r>
      <w:r>
        <w:rPr>
          <w:sz w:val="24"/>
          <w:lang w:val="en-US"/>
        </w:rPr>
        <w:t>=(mg/4).</w:t>
      </w:r>
    </w:p>
    <w:p>
      <w:pPr>
        <w:pStyle w:val="Normal"/>
        <w:spacing w:before="240" w:after="0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6200</wp:posOffset>
                </wp:positionH>
                <wp:positionV relativeFrom="paragraph">
                  <wp:posOffset>197485</wp:posOffset>
                </wp:positionV>
                <wp:extent cx="228600" cy="89535"/>
                <wp:effectExtent l="5080" t="10795" r="8890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9640"/>
                        </a:xfrm>
                        <a:prstGeom prst="rightArrow">
                          <a:avLst>
                            <a:gd name="adj1" fmla="val 50000"/>
                            <a:gd name="adj2" fmla="val 637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15.55pt;width:17.95pt;height:7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18100</wp:posOffset>
                </wp:positionH>
                <wp:positionV relativeFrom="paragraph">
                  <wp:posOffset>184785</wp:posOffset>
                </wp:positionV>
                <wp:extent cx="228600" cy="89535"/>
                <wp:effectExtent l="5080" t="10795" r="8890" b="101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9640"/>
                        </a:xfrm>
                        <a:prstGeom prst="rightArrow">
                          <a:avLst>
                            <a:gd name="adj1" fmla="val 50000"/>
                            <a:gd name="adj2" fmla="val 637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3pt;margin-top:14.55pt;width:17.95pt;height:7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05500</wp:posOffset>
                </wp:positionH>
                <wp:positionV relativeFrom="paragraph">
                  <wp:posOffset>184785</wp:posOffset>
                </wp:positionV>
                <wp:extent cx="228600" cy="89535"/>
                <wp:effectExtent l="5080" t="10795" r="8890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9640"/>
                        </a:xfrm>
                        <a:prstGeom prst="rightArrow">
                          <a:avLst>
                            <a:gd name="adj1" fmla="val 50000"/>
                            <a:gd name="adj2" fmla="val 637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5pt;margin-top:14.55pt;width:17.95pt;height:7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lang w:val="en-US"/>
        </w:rPr>
        <w:t>Franghia se rupe daca (m/l) l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g=T</w:t>
      </w:r>
      <w:r>
        <w:rPr>
          <w:sz w:val="24"/>
          <w:vertAlign w:val="subscript"/>
          <w:lang w:val="en-US"/>
        </w:rPr>
        <w:t>r</w:t>
      </w:r>
      <w:r>
        <w:rPr>
          <w:sz w:val="24"/>
          <w:lang w:val="en-US"/>
        </w:rPr>
        <w:t>. Pentru a se rupe T</w:t>
      </w:r>
      <w:r>
        <w:rPr>
          <w:sz w:val="24"/>
          <w:vertAlign w:val="subscript"/>
          <w:lang w:val="en-US"/>
        </w:rPr>
        <w:t>max</w:t>
      </w:r>
      <w:r>
        <w:rPr>
          <w:sz w:val="24"/>
          <w:lang w:val="en-US"/>
        </w:rPr>
        <w:t>&lt;=T</w:t>
      </w:r>
      <w:r>
        <w:rPr>
          <w:sz w:val="24"/>
          <w:vertAlign w:val="subscript"/>
          <w:lang w:val="en-US"/>
        </w:rPr>
        <w:t xml:space="preserve">r                </w:t>
      </w:r>
      <w:r>
        <w:rPr>
          <w:sz w:val="24"/>
          <w:lang w:val="en-US"/>
        </w:rPr>
        <w:t>mg/4&lt;=mgl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/l           l&lt;=4l</w:t>
      </w:r>
      <w:r>
        <w:rPr>
          <w:sz w:val="24"/>
          <w:vertAlign w:val="subscript"/>
          <w:lang w:val="en-US"/>
        </w:rPr>
        <w:t xml:space="preserve">0             </w:t>
      </w:r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max</w:t>
      </w:r>
      <w:r>
        <w:rPr>
          <w:sz w:val="24"/>
          <w:lang w:val="en-US"/>
        </w:rPr>
        <w:t>=4l</w:t>
      </w:r>
      <w:r>
        <w:rPr>
          <w:sz w:val="24"/>
          <w:vertAlign w:val="subscript"/>
          <w:lang w:val="en-US"/>
        </w:rPr>
        <w:t>0</w:t>
      </w:r>
    </w:p>
    <w:p>
      <w:pPr>
        <w:pStyle w:val="Normal"/>
        <w:spacing w:before="24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240" w:after="0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680" w:right="36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9T10:25:00Z</dcterms:created>
  <dc:creator>Liceul Costache Negri</dc:creator>
  <dc:description/>
  <dc:language>en-US</dc:language>
  <cp:lastModifiedBy>Comp2</cp:lastModifiedBy>
  <cp:lastPrinted>2000-10-29T12:17:00Z</cp:lastPrinted>
  <dcterms:modified xsi:type="dcterms:W3CDTF">2000-10-29T20:09:00Z</dcterms:modified>
  <cp:revision>13</cp:revision>
  <dc:subject/>
  <dc:title>MINISTERUL EDUCATIEI NATIONALE</dc:title>
</cp:coreProperties>
</file>