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P 1   CLASA A VIII-A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544"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4510</wp:posOffset>
                </wp:positionH>
                <wp:positionV relativeFrom="paragraph">
                  <wp:posOffset>19685</wp:posOffset>
                </wp:positionV>
                <wp:extent cx="1968500" cy="1809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809720"/>
                          <a:chOff x="0" y="0"/>
                          <a:chExt cx="1968480" cy="1809720"/>
                        </a:xfrm>
                      </wpg:grpSpPr>
                      <wps:wsp>
                        <wps:cNvSpPr/>
                        <wps:spPr>
                          <a:xfrm>
                            <a:off x="279360" y="24120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612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2860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88880"/>
                            <a:ext cx="1282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888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49160"/>
                            <a:ext cx="1282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76212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76212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76824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768240"/>
                            <a:ext cx="1522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180">
                                <a:moveTo>
                                  <a:pt x="0" y="0"/>
                                </a:moveTo>
                                <a:lnTo>
                                  <a:pt x="1740" y="680"/>
                                </a:lnTo>
                                <a:lnTo>
                                  <a:pt x="60" y="1360"/>
                                </a:lnTo>
                                <a:lnTo>
                                  <a:pt x="1660" y="1940"/>
                                </a:lnTo>
                                <a:lnTo>
                                  <a:pt x="100" y="2680"/>
                                </a:lnTo>
                                <a:cubicBezTo>
                                  <a:pt x="600" y="2920"/>
                                  <a:pt x="1600" y="3400"/>
                                  <a:pt x="1600" y="3400"/>
                                </a:cubicBezTo>
                                <a:lnTo>
                                  <a:pt x="80" y="4140"/>
                                </a:lnTo>
                                <a:lnTo>
                                  <a:pt x="1580" y="4880"/>
                                </a:lnTo>
                                <a:lnTo>
                                  <a:pt x="120" y="5720"/>
                                </a:lnTo>
                                <a:lnTo>
                                  <a:pt x="1500" y="6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22400"/>
                            <a:ext cx="1282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55600"/>
                            <a:ext cx="130176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0" h="790">
                                <a:moveTo>
                                  <a:pt x="0" y="40"/>
                                </a:moveTo>
                                <a:lnTo>
                                  <a:pt x="0" y="790"/>
                                </a:lnTo>
                                <a:lnTo>
                                  <a:pt x="2030" y="790"/>
                                </a:lnTo>
                                <a:lnTo>
                                  <a:pt x="203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52520"/>
                            <a:ext cx="12700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238400"/>
                            <a:ext cx="324000" cy="298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10288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040"/>
                            <a:ext cx="1968480" cy="139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1.55pt;width:155pt;height:142.5pt" coordorigin="6826,31" coordsize="3100,2850">
                <v:shape id="shape_0" coordsize="1740,6180" path="m0,0l1740,680l60,1360l1660,1940l100,2680c600,2920,1600,3400,1600,3400l80,4140l1580,4880l120,5720l1500,6180e" stroked="t" o:allowincell="f" style="position:absolute;left:7266;top:41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126;top:31;width:2539;height:35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 id="shape_0" coordsize="1740,6180" path="m0,0l1740,680l60,1360l1660,1940l100,2680c600,2920,1600,3400,1600,3400l80,4140l1580,4880l120,5720l1500,6180e" stroked="t" o:allowincell="f" style="position:absolute;left:9156;top:39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46,801" to="9365,8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1740,6180" path="m0,0l1740,680l60,1360l1660,1940l100,2680c600,2920,1600,3400,1600,3400l80,4140l1580,4880l120,5720l1500,6180e" stroked="t" o:allowincell="f" style="position:absolute;left:8266;top:80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46,1211" to="9365,12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1740,6180" path="m0,0l1740,680l60,1360l1660,1940l100,2680c600,2920,1600,3400,1600,3400l80,4140l1580,4880l120,5720l1500,6180e" stroked="t" o:allowincell="f" style="position:absolute;left:7356;top:123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40,6180" path="m0,0l1740,680l60,1360l1660,1940l100,2680c600,2920,1600,3400,1600,3400l80,4140l1580,4880l120,5720l1500,6180e" stroked="t" o:allowincell="f" style="position:absolute;left:7976;top:123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40,6180" path="m0,0l1740,680l60,1360l1660,1940l100,2680c600,2920,1600,3400,1600,3400l80,4140l1580,4880l120,5720l1500,6180e" stroked="t" o:allowincell="f" style="position:absolute;left:8576;top:124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40,6180" path="m0,0l1740,680l60,1360l1660,1940l100,2680c600,2920,1600,3400,1600,3400l80,4140l1580,4880l120,5720l1500,6180e" stroked="t" o:allowincell="f" style="position:absolute;left:9146;top:1241;width:239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56,1641" to="9375,16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030,790" path="m0,40l0,790l2030,790l2030,0e" stroked="t" o:allowincell="f" style="position:absolute;left:7356;top:1851;width:2049;height:78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fillcolor="silver" stroked="t" o:allowincell="f" style="position:absolute;left:7386;top:2161;width:1999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757575" stroked="t" o:allowincell="f" style="position:absolute;left:8106;top:1981;width:509;height:469;mso-wrap-style:none;v-text-anchor:middle" type="_x0000_t22">
                  <v:fill o:detectmouseclick="t" color2="white"/>
                  <v:stroke color="black" weight="9360" joinstyle="miter" endcap="flat"/>
                  <w10:wrap type="none"/>
                </v:shape>
                <v:line id="shape_0" from="8356,1651" to="8356,2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826;top:2661;width:3099;height:21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2544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2544" w:firstLine="720"/>
        <w:rPr/>
      </w:pPr>
      <w:r>
        <w:rPr>
          <w:sz w:val="24"/>
          <w:lang w:val="en-US"/>
        </w:rPr>
        <w:t>1Fie sistemul de resorturi din figur</w:t>
      </w:r>
      <w:r>
        <w:rPr>
          <w:sz w:val="24"/>
        </w:rPr>
        <w:t xml:space="preserve">a alcatuit din resorturi </w:t>
      </w:r>
    </w:p>
    <w:p>
      <w:pPr>
        <w:pStyle w:val="Normal"/>
        <w:ind w:left="720" w:right="2544" w:hanging="0"/>
        <w:rPr>
          <w:sz w:val="24"/>
        </w:rPr>
      </w:pPr>
      <w:r>
        <w:rPr>
          <w:sz w:val="24"/>
        </w:rPr>
        <w:t xml:space="preserve">cu aceeasi  constanta de elasticitate. De carlig se agata </w:t>
      </w:r>
    </w:p>
    <w:p>
      <w:pPr>
        <w:pStyle w:val="Normal"/>
        <w:ind w:left="720" w:right="2544" w:hanging="0"/>
        <w:rPr/>
      </w:pPr>
      <w:r>
        <w:rPr>
          <w:sz w:val="24"/>
        </w:rPr>
        <w:t xml:space="preserve">un corp de masa m si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are este introdus trei</w:t>
      </w:r>
    </w:p>
    <w:p>
      <w:pPr>
        <w:pStyle w:val="Normal"/>
        <w:ind w:left="720" w:right="254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sferturi intr-un lichid de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Gasiti alungirile</w:t>
      </w:r>
    </w:p>
    <w:p>
      <w:pPr>
        <w:pStyle w:val="Normal"/>
        <w:ind w:left="720" w:right="254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uturor resorturilor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firstLine="720"/>
        <w:rPr>
          <w:sz w:val="24"/>
          <w:lang w:val="en-US"/>
        </w:rPr>
      </w:pPr>
      <w:r>
        <w:rPr>
          <w:sz w:val="24"/>
          <w:lang w:val="en-US"/>
        </w:rPr>
        <w:t>prof. Emil Cazangiu -Ilfov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firstLine="578"/>
        <w:rPr/>
      </w:pPr>
      <w:r>
        <w:rPr>
          <w:sz w:val="24"/>
          <w:lang w:val="en-US"/>
        </w:rPr>
        <w:t>2.La ce distanta de doua lentile convergente lipite se formeaza imaginea  unui obiect aflat la 10 cm de prima lentila? Distantele focale pentru cele doua lentile sunt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 cm si respectiv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5 cm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prof. Daniela Busca -Arges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3. Un corp este lansat cu viteza 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de la inaltimea h de pe un plan inclinat de ungh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. Coeficientul de frecare variaza liniar de la valoarea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la inaltimea h pana la valoarea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la baza planului.  Se cere viteza corpului la baza planului.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prof. Adrian Doxan -Caras Severin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SOLUTII</w:t>
      </w:r>
      <w:r>
        <w:rPr>
          <w:b/>
          <w:sz w:val="28"/>
          <w:lang w:val="en-US"/>
        </w:rPr>
        <w:t xml:space="preserve">  TOP 1   CLASA A VIII-A</w:t>
      </w:r>
    </w:p>
    <w:p>
      <w:pPr>
        <w:pStyle w:val="Heading2"/>
        <w:ind w:left="720" w:hanging="72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>. Daca corpul pluteste: G=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, deoarece 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G-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0 si sistemul ramane nedeformat.</w:t>
      </w:r>
    </w:p>
    <w:p>
      <w:pPr>
        <w:pStyle w:val="Heading3"/>
        <w:ind w:left="1080" w:hanging="0"/>
        <w:rPr/>
      </w:pPr>
      <w:r>
        <w:rPr>
          <w:b/>
        </w:rPr>
        <w:t xml:space="preserve">B. </w:t>
      </w:r>
      <w:r>
        <w:rPr/>
        <w:t>Daca corpul</w:t>
      </w:r>
      <w:r>
        <w:rPr>
          <w:b/>
        </w:rPr>
        <w:t xml:space="preserve"> </w:t>
      </w:r>
      <w:r>
        <w:rPr/>
        <w:t>nu pluteste deformarea sistemului (</w:t>
      </w:r>
      <w:r>
        <w:rPr>
          <w:rFonts w:eastAsia="Symbol" w:cs="Symbol" w:ascii="Symbol" w:hAnsi="Symbol"/>
        </w:rPr>
        <w:t></w:t>
      </w:r>
      <w:r>
        <w:rPr/>
        <w:t>l</w:t>
      </w:r>
      <w:r>
        <w:rPr>
          <w:vertAlign w:val="subscript"/>
        </w:rPr>
        <w:t>s</w:t>
      </w:r>
      <w:r>
        <w:rPr/>
        <w:t xml:space="preserve">) va fi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lang w:val="en-US"/>
        </w:rPr>
        <w:t xml:space="preserve"> 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Daca G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G-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=g(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si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335</wp:posOffset>
                </wp:positionH>
                <wp:positionV relativeFrom="paragraph">
                  <wp:posOffset>-28575</wp:posOffset>
                </wp:positionV>
                <wp:extent cx="2964180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V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ρ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62.9pt;mso-wrap-distance-left:9.05pt;mso-wrap-distance-right:9.05pt;mso-wrap-distance-top:0pt;mso-wrap-distance-bottom:0pt;margin-top:-2.25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ρ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32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  <m:e/>
            </m:d>
          </m:e>
        </m:eqAr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72185</wp:posOffset>
                </wp:positionH>
                <wp:positionV relativeFrom="paragraph">
                  <wp:posOffset>1270</wp:posOffset>
                </wp:positionV>
                <wp:extent cx="5525135" cy="3162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280" cy="3162960"/>
                          <a:chOff x="0" y="0"/>
                          <a:chExt cx="5525280" cy="3162960"/>
                        </a:xfrm>
                      </wpg:grpSpPr>
                      <wpg:grpSp>
                        <wpg:cNvGrpSpPr/>
                        <wpg:grpSpPr>
                          <a:xfrm>
                            <a:off x="155520" y="0"/>
                            <a:ext cx="5369400" cy="254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9400" cy="231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1036440"/>
                                <a:ext cx="53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1120" y="10368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120" y="101844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320" y="713160"/>
                                <a:ext cx="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731520"/>
                                <a:ext cx="1027440" cy="556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740520"/>
                                <a:ext cx="1045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749160"/>
                                <a:ext cx="1000080" cy="609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0" y="10450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120" y="1280160"/>
                                <a:ext cx="171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7880" y="1036440"/>
                                <a:ext cx="0" cy="10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8600" y="0"/>
                                <a:ext cx="0" cy="10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8760" y="513000"/>
                                <a:ext cx="788760" cy="748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960" y="505440"/>
                                <a:ext cx="1826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7880" y="305280"/>
                                <a:ext cx="1762200" cy="965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1600" y="50544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50840" y="1338480"/>
                                <a:ext cx="191160" cy="1760760"/>
                              </a:xfrm>
                              <a:custGeom>
                                <a:avLst/>
                                <a:gdLst>
                                  <a:gd name="textAreaLeft" fmla="*/ 69120 w 108360"/>
                                  <a:gd name="textAreaRight" fmla="*/ 108720 w 108360"/>
                                  <a:gd name="textAreaTop" fmla="*/ 25920 h 998280"/>
                                  <a:gd name="textAreaBottom" fmla="*/ 972360 h 998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6980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440" y="83556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6560" y="80136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" y="107136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7440" y="103644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880" y="82728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9240" y="103644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0160" y="134172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3720" y="24372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7000" y="110664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6920" y="101016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5360" y="1061640"/>
                                <a:ext cx="385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81720" y="2246760"/>
                              <a:ext cx="358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225520"/>
                            <a:ext cx="387864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5pt;margin-top:0.1pt;width:435.05pt;height:249.05pt" coordorigin="1531,2" coordsize="8701,4981">
                <v:group id="shape_0" style="position:absolute;left:1776;top:2;width:8455;height:4880">
                  <v:group id="shape_0" style="position:absolute;left:1776;top:2;width:8455;height:4880">
                    <v:line id="shape_0" from="1820,1634" to="10231,1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166" to="3699,163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99,1606" to="3699,30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66,1125" to="2066,16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80,1154" to="3697,203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066,1168" to="3712,116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728,1182" to="5302,21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115,1648" to="5115,20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99,2018" to="6400,20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387,1634" to="6387,32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88,2" to="6388,163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44,810" to="6385,1988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431,798" to="9306,79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387,483" to="9161,200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613,798" to="8613,163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4848;top:2110;width:300;height:2772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76;top:742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23;top:1318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4;top:1264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8;top:1689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6;top:1634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6;top:1305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7;top:1634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26;top:2115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6;top:386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1;top:1745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6;top:1593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09;top:1674;width:606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740;top:3540;width:563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1;top:3507;width:6107;height:14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6095</wp:posOffset>
                </wp:positionH>
                <wp:positionV relativeFrom="paragraph">
                  <wp:posOffset>39370</wp:posOffset>
                </wp:positionV>
                <wp:extent cx="37020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2.3pt;mso-wrap-distance-left:9.05pt;mso-wrap-distance-right:9.05pt;mso-wrap-distance-top:0pt;mso-wrap-distance-bottom:0pt;margin-top:3.1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</wp:posOffset>
                </wp:positionH>
                <wp:positionV relativeFrom="paragraph">
                  <wp:posOffset>191770</wp:posOffset>
                </wp:positionV>
                <wp:extent cx="6477000" cy="1642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641960"/>
                          <a:chOff x="0" y="0"/>
                          <a:chExt cx="6477120" cy="1641960"/>
                        </a:xfrm>
                      </wpg:grpSpPr>
                      <wpg:grpSp>
                        <wpg:cNvGrpSpPr/>
                        <wpg:grpSpPr>
                          <a:xfrm>
                            <a:off x="0" y="86400"/>
                            <a:ext cx="3547800" cy="1555920"/>
                          </a:xfrm>
                        </wpg:grpSpPr>
                        <wps:wsp>
                          <wps:cNvSpPr/>
                          <wps:spPr>
                            <a:xfrm>
                              <a:off x="765720" y="216000"/>
                              <a:ext cx="1816200" cy="9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6" h="1560">
                                  <a:moveTo>
                                    <a:pt x="0" y="0"/>
                                  </a:moveTo>
                                  <a:lnTo>
                                    <a:pt x="2966" y="0"/>
                                  </a:lnTo>
                                  <a:lnTo>
                                    <a:pt x="2966" y="1560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216000"/>
                              <a:ext cx="69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566280"/>
                              <a:ext cx="0" cy="9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720" y="1174680"/>
                              <a:ext cx="1816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0600" y="41400"/>
                              <a:ext cx="36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" y="41400"/>
                              <a:ext cx="36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1277640"/>
                              <a:ext cx="36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989280"/>
                              <a:ext cx="8254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600" y="412200"/>
                              <a:ext cx="85392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81760" y="0"/>
                              <a:ext cx="28656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47800" y="0"/>
                            <a:ext cx="2929320" cy="161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9320" cy="161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120" y="174600"/>
                                <a:ext cx="20466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3" h="1920">
                                    <a:moveTo>
                                      <a:pt x="0" y="0"/>
                                    </a:moveTo>
                                    <a:lnTo>
                                      <a:pt x="0" y="1920"/>
                                    </a:lnTo>
                                    <a:lnTo>
                                      <a:pt x="3223" y="19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3800" y="1110600"/>
                                <a:ext cx="30492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45600">
                                <a:off x="599400" y="301680"/>
                                <a:ext cx="1954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45600">
                                <a:off x="1960200" y="1107360"/>
                                <a:ext cx="1954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424800"/>
                                <a:ext cx="2286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880" y="1219320"/>
                                <a:ext cx="43560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9920" y="1044720"/>
                                <a:ext cx="4356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56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631800"/>
                                <a:ext cx="4356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520" y="326520"/>
                                <a:ext cx="4356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3720" y="1316880"/>
                                <a:ext cx="4356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720" y="1393920"/>
                              <a:ext cx="2689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5.1pt;width:510pt;height:129.3pt" coordorigin="187,302" coordsize="10200,2586">
                <v:group id="shape_0" style="position:absolute;left:187;top:438;width:5587;height:2450">
                  <v:shape id="shape_0" coordsize="2966,1560" path="m0,0l2966,0l2966,1560l0,583l0,0xe" stroked="t" o:allowincell="f" style="position:absolute;left:1393;top:778;width:2859;height:1475;mso-wrap-style:none;v-text-anchor:middle">
                    <v:imagedata r:id="rId12" o:detectmouseclick="t"/>
                    <v:stroke color="black" weight="9360" joinstyle="round" endcap="flat"/>
                    <w10:wrap type="none"/>
                  </v:shape>
                  <v:line id="shape_0" from="4254,778" to="5343,7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3,1330" to="1393,27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3,2288" to="4252,228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5196;top:503;width:57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;top:503;width:57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;top:2450;width:57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;top:1996;width:1299;height:45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1087;width:1344;height:45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8;top:438;width:450;height:3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5774;top:302;width:4614;height:2538">
                  <v:group id="shape_0" style="position:absolute;left:5774;top:302;width:4614;height:2538">
                    <v:shape id="shape_0" coordsize="3223,1920" path="m0,0l0,1920l3223,1920l0,0xe" fillcolor="white" stroked="t" o:allowincell="f" style="position:absolute;left:6152;top:577;width:3222;height:191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coordsize="10800,10800" path="l0,21600xee" stroked="t" o:allowincell="f" style="position:absolute;left:8158;top:2051;width:479;height:47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18;top:777;width:307;height:208;mso-wrap-style:none;v-text-anchor:middle;rotation:2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61;top:2046;width:307;height:208;mso-wrap-style:none;v-text-anchor:middle;rotation:2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9,971" to="7368,1178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9152,2222" to="9837,263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84;top:1947;width:6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4;top:302;width:6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91;top:1297;width:6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6;top:816;width:6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01;top:2376;width:685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860,2497" to="10094,249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en-US"/>
        </w:rPr>
        <w:t xml:space="preserve">Consideram energia 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sub>
            </m:sSub>
          </m:e>
        </m:d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Nℓ</m:t>
        </m:r>
      </m:oMath>
      <w:r>
        <w:rPr>
          <w:sz w:val="24"/>
          <w:lang w:val="en-US"/>
        </w:rPr>
        <w:t xml:space="preserve"> 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 xml:space="preserve"> 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e>
          <m:e/>
        </m:eqArr>
      </m:oMath>
    </w:p>
    <w:sectPr>
      <w:type w:val="nextPage"/>
      <w:pgSz w:w="12240" w:h="15840"/>
      <w:pgMar w:left="1134" w:right="36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3:08:00Z</dcterms:created>
  <dc:creator>Liceul Costache Negri</dc:creator>
  <dc:description/>
  <dc:language>en-US</dc:language>
  <cp:lastModifiedBy>Liceul Costache Negri</cp:lastModifiedBy>
  <cp:lastPrinted>2000-10-29T12:17:00Z</cp:lastPrinted>
  <dcterms:modified xsi:type="dcterms:W3CDTF">2000-11-02T11:21:00Z</dcterms:modified>
  <cp:revision>3</cp:revision>
  <dc:subject/>
  <dc:title>MINISTERUL EDUCATIEI NATIONALE</dc:title>
</cp:coreProperties>
</file>