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P 1   CLASA A VII-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1.Se dau doua resorturi elastice de constante elastice diferite k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si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legate in serie.Sa se determine valoarea constantei de elasticitate k</w:t>
      </w:r>
      <w:r>
        <w:rPr>
          <w:sz w:val="24"/>
          <w:vertAlign w:val="subscript"/>
          <w:lang w:val="en-US"/>
        </w:rPr>
        <w:t xml:space="preserve">s </w:t>
      </w:r>
      <w:r>
        <w:rPr>
          <w:sz w:val="24"/>
          <w:lang w:val="en-US"/>
        </w:rPr>
        <w:t>a resortului echivalent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2.Doua forte concurente F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si F</w:t>
      </w:r>
      <w:r>
        <w:rPr>
          <w:sz w:val="24"/>
          <w:vertAlign w:val="subscript"/>
          <w:lang w:val="en-US"/>
        </w:rPr>
        <w:t xml:space="preserve">2  </w:t>
      </w:r>
      <w:r>
        <w:rPr>
          <w:sz w:val="24"/>
          <w:lang w:val="en-US"/>
        </w:rPr>
        <w:t xml:space="preserve">sunt egale in modul cu 5N.Rezultanta lor are valoarea numerica 8,66N. Determinati unghiul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dintre cele doua forte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ab/>
        <w:tab/>
        <w:tab/>
        <w:tab/>
        <w:tab/>
        <w:tab/>
        <w:tab/>
        <w:t>prof.Gh. Moraru -Calarasi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3.Stiind ca unghiul facut de raza refractata cu prelungirea razei incidente este de 45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, iar  i = 6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, aflati valoarea unghiului de refractie.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>prof.Emil Cazangiu -Ilfov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INISTERUL EDUCATIEI NATIONAL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PECTORATUL SCOLAR JUDETEAN GALAT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ABARA NATIONALA DE FIZICA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ALATI 28OCT.-31OCT.20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LUTII  -  TOP 1 -  CLASA A VII-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2138045" cy="253174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2531880"/>
                          <a:chOff x="0" y="0"/>
                          <a:chExt cx="2138040" cy="2531880"/>
                        </a:xfrm>
                      </wpg:grpSpPr>
                      <wps:wsp>
                        <wps:cNvSpPr txBox="1"/>
                        <wps:spPr>
                          <a:xfrm>
                            <a:off x="960840" y="1899360"/>
                            <a:ext cx="3366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7960" y="149760"/>
                            <a:ext cx="14652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3770">
                                <a:moveTo>
                                  <a:pt x="190" y="0"/>
                                </a:moveTo>
                                <a:lnTo>
                                  <a:pt x="1300" y="560"/>
                                </a:lnTo>
                                <a:lnTo>
                                  <a:pt x="210" y="840"/>
                                </a:lnTo>
                                <a:lnTo>
                                  <a:pt x="1250" y="1350"/>
                                </a:lnTo>
                                <a:lnTo>
                                  <a:pt x="190" y="1570"/>
                                </a:lnTo>
                                <a:lnTo>
                                  <a:pt x="1150" y="2020"/>
                                </a:lnTo>
                                <a:lnTo>
                                  <a:pt x="170" y="2220"/>
                                </a:lnTo>
                                <a:lnTo>
                                  <a:pt x="1110" y="2750"/>
                                </a:lnTo>
                                <a:lnTo>
                                  <a:pt x="80" y="2990"/>
                                </a:lnTo>
                                <a:lnTo>
                                  <a:pt x="1000" y="3530"/>
                                </a:lnTo>
                                <a:lnTo>
                                  <a:pt x="0" y="3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" y="0"/>
                            <a:ext cx="18108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10800"/>
                            <a:ext cx="1580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440" y="0"/>
                            <a:ext cx="17028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720" y="10800"/>
                            <a:ext cx="14652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0"/>
                            <a:ext cx="1465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10800"/>
                            <a:ext cx="1810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44000"/>
                            <a:ext cx="5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4000"/>
                            <a:ext cx="5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5480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05280"/>
                            <a:ext cx="1803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3770">
                                <a:moveTo>
                                  <a:pt x="190" y="0"/>
                                </a:moveTo>
                                <a:lnTo>
                                  <a:pt x="1300" y="560"/>
                                </a:lnTo>
                                <a:lnTo>
                                  <a:pt x="210" y="840"/>
                                </a:lnTo>
                                <a:lnTo>
                                  <a:pt x="1250" y="1350"/>
                                </a:lnTo>
                                <a:lnTo>
                                  <a:pt x="190" y="1570"/>
                                </a:lnTo>
                                <a:lnTo>
                                  <a:pt x="1150" y="2020"/>
                                </a:lnTo>
                                <a:lnTo>
                                  <a:pt x="170" y="2220"/>
                                </a:lnTo>
                                <a:lnTo>
                                  <a:pt x="1110" y="2750"/>
                                </a:lnTo>
                                <a:lnTo>
                                  <a:pt x="80" y="2990"/>
                                </a:lnTo>
                                <a:lnTo>
                                  <a:pt x="1000" y="3530"/>
                                </a:lnTo>
                                <a:lnTo>
                                  <a:pt x="0" y="3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838800"/>
                            <a:ext cx="1587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3770">
                                <a:moveTo>
                                  <a:pt x="190" y="0"/>
                                </a:moveTo>
                                <a:lnTo>
                                  <a:pt x="1300" y="560"/>
                                </a:lnTo>
                                <a:lnTo>
                                  <a:pt x="210" y="840"/>
                                </a:lnTo>
                                <a:lnTo>
                                  <a:pt x="1250" y="1350"/>
                                </a:lnTo>
                                <a:lnTo>
                                  <a:pt x="190" y="1570"/>
                                </a:lnTo>
                                <a:lnTo>
                                  <a:pt x="1150" y="2020"/>
                                </a:lnTo>
                                <a:lnTo>
                                  <a:pt x="170" y="2220"/>
                                </a:lnTo>
                                <a:lnTo>
                                  <a:pt x="1110" y="2750"/>
                                </a:lnTo>
                                <a:lnTo>
                                  <a:pt x="80" y="2990"/>
                                </a:lnTo>
                                <a:lnTo>
                                  <a:pt x="1000" y="3530"/>
                                </a:lnTo>
                                <a:lnTo>
                                  <a:pt x="0" y="3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5200">
                            <a:off x="1429560" y="916200"/>
                            <a:ext cx="12456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3770">
                                <a:moveTo>
                                  <a:pt x="190" y="0"/>
                                </a:moveTo>
                                <a:lnTo>
                                  <a:pt x="1300" y="560"/>
                                </a:lnTo>
                                <a:lnTo>
                                  <a:pt x="210" y="840"/>
                                </a:lnTo>
                                <a:lnTo>
                                  <a:pt x="1250" y="1350"/>
                                </a:lnTo>
                                <a:lnTo>
                                  <a:pt x="190" y="1570"/>
                                </a:lnTo>
                                <a:lnTo>
                                  <a:pt x="1150" y="2020"/>
                                </a:lnTo>
                                <a:lnTo>
                                  <a:pt x="170" y="2220"/>
                                </a:lnTo>
                                <a:lnTo>
                                  <a:pt x="1110" y="2750"/>
                                </a:lnTo>
                                <a:lnTo>
                                  <a:pt x="80" y="2990"/>
                                </a:lnTo>
                                <a:lnTo>
                                  <a:pt x="1000" y="3530"/>
                                </a:lnTo>
                                <a:lnTo>
                                  <a:pt x="0" y="3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2222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667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72224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855440"/>
                            <a:ext cx="317520" cy="244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610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555200"/>
                            <a:ext cx="10800" cy="29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122920"/>
                            <a:ext cx="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66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21664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38888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5616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39968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687240"/>
                            <a:ext cx="4114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9760"/>
                            <a:ext cx="4114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840" y="524520"/>
                            <a:ext cx="72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8800" y="2228040"/>
                            <a:ext cx="3117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727280"/>
                            <a:ext cx="448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9pt;width:168.35pt;height:199.35pt" coordorigin="6120,98" coordsize="3367,39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33;top:3089;width:52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0,3770" path="m190,0l1300,560l210,840l1250,1350l190,1570l1150,2020l170,2220l1110,2750l80,2990l1000,3530l0,3770e" stroked="t" o:allowincell="f" style="position:absolute;left:8337;top:334;width:230;height:1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97,98" to="6781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7,115" to="6995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79,98" to="8246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7,115" to="8477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98" to="8780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7,115" to="6531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9,325" to="7051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9,325" to="8799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4,342" to="65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00,3770" path="m190,0l1300,560l210,840l1250,1350l190,1570l1150,2020l170,2220l1110,2750l80,2990l1000,3530l0,3770e" stroked="t" o:allowincell="f" style="position:absolute;left:6445;top:579;width:283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0,3770" path="m190,0l1300,560l210,840l1250,1350l190,1570l1150,2020l170,2220l1110,2750l80,2990l1000,3530l0,3770e" stroked="t" o:allowincell="f" style="position:absolute;left:6391;top:1419;width:249;height:6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0,3770" path="m190,0l1300,560l210,840l1250,1350l190,1570l1150,2020l170,2220l1110,2750l80,2990l1000,3530l0,3770e" stroked="t" o:allowincell="f" style="position:absolute;left:8371;top:1540;width:195;height:1267;mso-wrap-style:none;v-text-anchor:middle;rotation:354">
                  <v:fill o:detectmouseclick="t" on="false"/>
                  <v:stroke color="black" weight="9360" joinstyle="round" endcap="flat"/>
                  <w10:wrap type="none"/>
                </v:shape>
                <v:line id="shape_0" from="6427,2023" to="6427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5,1148" to="6445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9,2810" to="8479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gray" stroked="t" o:allowincell="f" style="position:absolute;left:8194;top:3020;width:499;height:384;mso-wrap-style:none;v-text-anchor:middle" type="_x0000_t16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8711,1060" to="9085,1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2,2547" to="8478,301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09,3441" to="8409,39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711,2722" to="9085,2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7,3510" to="8961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2,2285" to="8442,22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462,3021" to="8442,302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91,2302" to="6891,301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56;top:1180;width:64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318;width:64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,840" path="m0,840l0,0e" stroked="t" o:allowincell="f" style="position:absolute;left:8427;top:924;width:0;height:802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8575;top:3607;width:49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0;top:2818;width:70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1.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1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2=</w:t>
      </w:r>
      <w:r>
        <w:rPr>
          <w:sz w:val="28"/>
          <w:lang w:val="en-US"/>
        </w:rPr>
        <w:t>G</w:t>
      </w:r>
    </w:p>
    <w:p>
      <w:pPr>
        <w:pStyle w:val="Normal"/>
        <w:rPr/>
      </w:pPr>
      <w:r>
        <w:rPr>
          <w:sz w:val="28"/>
          <w:lang w:val="en-US"/>
        </w:rPr>
        <w:t>Dar : F</w:t>
      </w:r>
      <w:r>
        <w:rPr>
          <w:sz w:val="28"/>
          <w:vertAlign w:val="subscript"/>
          <w:lang w:val="en-US"/>
        </w:rPr>
        <w:t>e1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1     </w:t>
      </w:r>
      <w:r>
        <w:rPr>
          <w:sz w:val="28"/>
          <w:lang w:val="en-US"/>
        </w:rPr>
        <w:t>si  F</w:t>
      </w:r>
      <w:r>
        <w:rPr>
          <w:sz w:val="28"/>
          <w:vertAlign w:val="subscript"/>
          <w:lang w:val="en-US"/>
        </w:rPr>
        <w:t>e2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>Deci : 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G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>=&gt; 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G/k</w:t>
      </w:r>
      <w:r>
        <w:rPr>
          <w:sz w:val="28"/>
          <w:vertAlign w:val="subscript"/>
          <w:lang w:val="en-US"/>
        </w:rPr>
        <w:t xml:space="preserve">1         </w:t>
      </w:r>
      <w:r>
        <w:rPr>
          <w:sz w:val="28"/>
          <w:lang w:val="en-US"/>
        </w:rPr>
        <w:t xml:space="preserve">si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G/k</w:t>
      </w:r>
      <w:r>
        <w:rPr>
          <w:sz w:val="28"/>
          <w:vertAlign w:val="subscript"/>
          <w:lang w:val="en-US"/>
        </w:rPr>
        <w:t xml:space="preserve">2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Inlocuind resorturile cu un singur resort </w:t>
      </w:r>
    </w:p>
    <w:p>
      <w:pPr>
        <w:pStyle w:val="Normal"/>
        <w:rPr/>
      </w:pPr>
      <w:r>
        <w:rPr>
          <w:sz w:val="28"/>
          <w:lang w:val="en-US"/>
        </w:rPr>
        <w:t>echivalent de constanta elastica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atunc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lungirea totala este</w:t>
      </w:r>
    </w:p>
    <w:p>
      <w:pPr>
        <w:pStyle w:val="Normal"/>
        <w:rPr>
          <w:sz w:val="28"/>
          <w:lang w:val="en-US"/>
        </w:rPr>
      </w:pPr>
      <w:r>
        <w:rPr>
          <w:sz w:val="28"/>
          <w:vertAlign w:val="subscript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2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vertAlign w:val="subscript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8"/>
          <w:lang w:val="en-US"/>
        </w:rPr>
        <w:t xml:space="preserve">Pentru resortul echivalent conditia de echilibru este: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=G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.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l=G   =&gt;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=G/k</w:t>
      </w:r>
      <w:r>
        <w:rPr>
          <w:sz w:val="28"/>
          <w:vertAlign w:val="subscript"/>
          <w:lang w:val="en-US"/>
        </w:rPr>
        <w:t>s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=&gt;G/k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G/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G/k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=&gt;1/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/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1/k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135890</wp:posOffset>
                </wp:positionV>
                <wp:extent cx="610870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R=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>= F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(1 +cos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 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(1+cos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) =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+ cos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60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50pt;mso-wrap-distance-left:9.05pt;mso-wrap-distance-right:9.05pt;mso-wrap-distance-top:0pt;mso-wrap-distance-bottom:0pt;margin-top:10.7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R= 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rad>
                      </m:oMath>
                      <w:r>
                        <w:rPr>
                          <w:sz w:val="28"/>
                          <w:lang w:val="en-US"/>
                        </w:rPr>
                        <w:t xml:space="preserve">=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rad>
                      </m:oMath>
                      <w:r>
                        <w:rPr>
                          <w:sz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oMath>
                      <w:r>
                        <w:rPr>
                          <w:sz w:val="28"/>
                          <w:lang w:val="en-US"/>
                        </w:rPr>
                        <w:t>= F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2(1 +cos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</w:t>
                      </w:r>
                      <w:r>
                        <w:rPr>
                          <w:sz w:val="28"/>
                          <w:lang w:val="en-US"/>
                        </w:rPr>
                        <w:t>) =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2(1+cos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</w:t>
                      </w:r>
                      <w:r>
                        <w:rPr>
                          <w:sz w:val="28"/>
                          <w:lang w:val="en-US"/>
                        </w:rPr>
                        <w:t xml:space="preserve"> ) = 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1+ cos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</w:t>
                      </w:r>
                      <w:r>
                        <w:rPr>
                          <w:sz w:val="28"/>
                          <w:lang w:val="en-US"/>
                        </w:rPr>
                        <w:t xml:space="preserve"> =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lang w:val="en-US"/>
                        </w:rPr>
                        <w:t>cos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</w:t>
                      </w:r>
                      <w:r>
                        <w:rPr>
                          <w:sz w:val="28"/>
                          <w:lang w:val="en-US"/>
                        </w:rPr>
                        <w:t xml:space="preserve"> =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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</w:t>
                      </w:r>
                      <w:r>
                        <w:rPr>
                          <w:sz w:val="28"/>
                          <w:lang w:val="en-US"/>
                        </w:rPr>
                        <w:t>=60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perscript"/>
                          <w:lang w:val="en-US"/>
                        </w:rPr>
                      </w:pPr>
                      <w:r>
                        <w:rPr>
                          <w:sz w:val="28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rPr>
          <w:sz w:val="40"/>
          <w:vertAlign w:val="subscript"/>
          <w:lang w:val="en-US"/>
        </w:rPr>
      </w:pPr>
      <w:r>
        <w:rPr>
          <w:sz w:val="40"/>
          <w:vertAlign w:val="subscript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40"/>
          <w:lang w:val="en-US"/>
        </w:rPr>
        <w:t xml:space="preserve"> </w:t>
      </w:r>
      <w:r>
        <w:rPr>
          <w:sz w:val="28"/>
          <w:lang w:val="en-US"/>
        </w:rPr>
        <w:t>Conform legilor refractiei i &gt; r dacã al 2-lea mediu are indicele de refractie mai mare decât primul. Dacã  i = 6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r =6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- 45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= 15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0800</wp:posOffset>
                </wp:positionH>
                <wp:positionV relativeFrom="paragraph">
                  <wp:posOffset>130810</wp:posOffset>
                </wp:positionV>
                <wp:extent cx="1968500" cy="2343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2343960"/>
                          <a:chOff x="0" y="0"/>
                          <a:chExt cx="1968480" cy="2343960"/>
                        </a:xfrm>
                      </wpg:grpSpPr>
                      <wps:wsp>
                        <wps:cNvSpPr/>
                        <wps:spPr>
                          <a:xfrm>
                            <a:off x="0" y="1119600"/>
                            <a:ext cx="196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0"/>
                            <a:ext cx="0" cy="234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19600"/>
                            <a:ext cx="978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07360"/>
                            <a:ext cx="276120" cy="104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520" y="396360"/>
                            <a:ext cx="70236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02800"/>
                            <a:ext cx="184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63">
                                <a:moveTo>
                                  <a:pt x="0" y="163"/>
                                </a:moveTo>
                                <a:cubicBezTo>
                                  <a:pt x="7" y="136"/>
                                  <a:pt x="5" y="106"/>
                                  <a:pt x="20" y="83"/>
                                </a:cubicBezTo>
                                <a:cubicBezTo>
                                  <a:pt x="76" y="0"/>
                                  <a:pt x="235" y="3"/>
                                  <a:pt x="32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702440"/>
                            <a:ext cx="161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90">
                                <a:moveTo>
                                  <a:pt x="0" y="40"/>
                                </a:moveTo>
                                <a:cubicBezTo>
                                  <a:pt x="20" y="53"/>
                                  <a:pt x="36" y="78"/>
                                  <a:pt x="60" y="80"/>
                                </a:cubicBezTo>
                                <a:cubicBezTo>
                                  <a:pt x="155" y="90"/>
                                  <a:pt x="218" y="62"/>
                                  <a:pt x="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294200"/>
                            <a:ext cx="2304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35">
                                <a:moveTo>
                                  <a:pt x="0" y="220"/>
                                </a:moveTo>
                                <a:cubicBezTo>
                                  <a:pt x="87" y="211"/>
                                  <a:pt x="192" y="235"/>
                                  <a:pt x="260" y="180"/>
                                </a:cubicBezTo>
                                <a:cubicBezTo>
                                  <a:pt x="279" y="165"/>
                                  <a:pt x="283" y="137"/>
                                  <a:pt x="300" y="120"/>
                                </a:cubicBezTo>
                                <a:cubicBezTo>
                                  <a:pt x="317" y="103"/>
                                  <a:pt x="340" y="93"/>
                                  <a:pt x="360" y="80"/>
                                </a:cubicBezTo>
                                <a:cubicBezTo>
                                  <a:pt x="383" y="11"/>
                                  <a:pt x="365" y="35"/>
                                  <a:pt x="4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29120"/>
                            <a:ext cx="264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99">
                                <a:moveTo>
                                  <a:pt x="0" y="260"/>
                                </a:moveTo>
                                <a:cubicBezTo>
                                  <a:pt x="99" y="276"/>
                                  <a:pt x="159" y="299"/>
                                  <a:pt x="260" y="260"/>
                                </a:cubicBezTo>
                                <a:cubicBezTo>
                                  <a:pt x="305" y="243"/>
                                  <a:pt x="380" y="180"/>
                                  <a:pt x="380" y="180"/>
                                </a:cubicBezTo>
                                <a:cubicBezTo>
                                  <a:pt x="393" y="160"/>
                                  <a:pt x="410" y="142"/>
                                  <a:pt x="420" y="120"/>
                                </a:cubicBezTo>
                                <a:cubicBezTo>
                                  <a:pt x="437" y="81"/>
                                  <a:pt x="460" y="0"/>
                                  <a:pt x="4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598760"/>
                            <a:ext cx="406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432360"/>
                            <a:ext cx="2883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004120"/>
                            <a:ext cx="230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489600"/>
                            <a:ext cx="24192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504440"/>
                            <a:ext cx="9216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pt;margin-top:10.3pt;width:154.95pt;height:184.5pt" coordorigin="2080,206" coordsize="3099,3690">
                <v:line id="shape_0" from="2080,1969" to="5179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0,206" to="3530,3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30,1969" to="5070,28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30,1950" to="3964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4,830" to="3529,19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20,163" path="m0,163c7,136,5,106,20,83c76,0,235,3,320,3e" stroked="t" o:allowincell="f" style="position:absolute;left:3222;top:1470;width:289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0,90" path="m0,40c20,53,36,78,60,80c155,90,218,62,280,0e" stroked="t" o:allowincell="f" style="position:absolute;left:3530;top:2887;width:253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0,235" path="m0,220c87,211,192,235,260,180c279,165,283,137,300,120c317,103,340,93,360,80c383,11,365,35,400,0e" stroked="t" o:allowincell="f" style="position:absolute;left:3657;top:2244;width:362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0,299" path="m0,260c99,276,159,299,260,260c305,243,380,180,380,180c393,160,410,142,420,120c437,81,460,0,460,0e" stroked="t" o:allowincell="f" style="position:absolute;left:3675;top:2299;width:416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020;top:2724;width:6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6;top:887;width:45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7;top:3362;width:36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9,977" to="2949,13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93,2575" to="3837,3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335</wp:posOffset>
                </wp:positionH>
                <wp:positionV relativeFrom="paragraph">
                  <wp:posOffset>48895</wp:posOffset>
                </wp:positionV>
                <wp:extent cx="26479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7.55pt;mso-wrap-distance-left:9.05pt;mso-wrap-distance-right:9.05pt;mso-wrap-distance-top:0pt;mso-wrap-distance-bottom:0pt;margin-top:3.85pt;mso-position-vertical-relative:text;margin-left:1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34:00Z</dcterms:created>
  <dc:creator>Liceul Costache Negri</dc:creator>
  <dc:description/>
  <dc:language>en-US</dc:language>
  <cp:lastModifiedBy>Liceul Costache Negri</cp:lastModifiedBy>
  <cp:lastPrinted>2000-10-29T11:13:00Z</cp:lastPrinted>
  <dcterms:modified xsi:type="dcterms:W3CDTF">2000-11-01T08:45:00Z</dcterms:modified>
  <cp:revision>21</cp:revision>
  <dc:subject/>
  <dc:title>MINISTERUL EDUCATIEI NATIONALE</dc:title>
</cp:coreProperties>
</file>