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4.jpeg" ContentType="image/jpeg"/>
  <Override PartName="/word/media/image11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 - 31 OCTOMBRIE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OLIMPIADA  CLASA A VIII-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Ce volum trebuie sa aiba o pluta de stejar pentru ca un om cu bagajul sau cantarind in total 100 kg, sa determine scufundarea plutei pana la 3/4 din volumul sau?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Ce parte din volumul plutei s-ar afla sub apa, daca omul cu bagajul sau coboara de pe pluta? </w:t>
      </w:r>
    </w:p>
    <w:p>
      <w:pPr>
        <w:pStyle w:val="Normal"/>
        <w:ind w:firstLine="720"/>
        <w:jc w:val="both"/>
        <w:rPr/>
      </w:pPr>
      <w:r>
        <w:rPr>
          <w:sz w:val="24"/>
        </w:rPr>
        <w:t>Care este numarul minim de barne perfect cilindrice, cu sectiunea de 2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i lungimea de 2,5 m care  ar intra in constructia acestei plute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Se cunosc : g = 10 N/kg 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stejar</w:t>
      </w:r>
      <w:r>
        <w:rPr>
          <w:sz w:val="24"/>
        </w:rPr>
        <w:t xml:space="preserve"> = 70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i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apa</w:t>
      </w:r>
      <w:r>
        <w:rPr>
          <w:sz w:val="24"/>
        </w:rPr>
        <w:t xml:space="preserve"> = 100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Prof. Chirita Ana - Gala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Volumul exterior al unei piese de cupru este 42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iar masa sa este 2 kg. Stiind ca in piesa se gasesc 2 goluri ce contin fiecare 110 g de apa, sa se calculeze densitatea cuprului. (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apa</w:t>
      </w:r>
      <w:r>
        <w:rPr>
          <w:sz w:val="24"/>
        </w:rPr>
        <w:t xml:space="preserve"> = 1 g/c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rof. Elena Onu - Galati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ind w:left="360" w:right="3780" w:hanging="360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48260</wp:posOffset>
                </wp:positionV>
                <wp:extent cx="1463040" cy="1881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81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3.8pt;width:115.15pt;height:148.1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914400" cy="14389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389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.8pt;width:71.95pt;height:113.25pt;mso-wrap-style:none;v-text-anchor:middle">
                <v:fill o:detectmouseclick="t" on="false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48260</wp:posOffset>
                </wp:positionV>
                <wp:extent cx="365760" cy="14389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389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3.8pt;width:28.75pt;height:113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w:t xml:space="preserve">Un cilindru de raza R, dintr-un material de densitat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re axial un canal cilindric de raza r. Canalul este inchis la partea inferioara si in el se afla un lichid de densitat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Cilindrul, plin cu lichid pluteste scufundat pana la fata de sus, intr-un lichid de densitat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.</w:t>
      </w:r>
      <w:r>
        <w:rPr>
          <w:sz w:val="24"/>
        </w:rPr>
        <w:t xml:space="preserve"> 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) ca in figura. Se deschide canalul la partea inferioara si lichidul de densitat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urge. Sa se determine inaltimea pana la care se ridica cilindrul din ap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380365</wp:posOffset>
                </wp:positionV>
                <wp:extent cx="548640" cy="664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3pt;mso-wrap-distance-left:9.05pt;mso-wrap-distance-right:9.05pt;mso-wrap-distance-top:0pt;mso-wrap-distance-bottom:0pt;margin-top:29.95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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1044575</wp:posOffset>
                </wp:positionV>
                <wp:extent cx="548640" cy="664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3pt;mso-wrap-distance-left:9.05pt;mso-wrap-distance-right:9.05pt;mso-wrap-distance-top:0pt;mso-wrap-distance-bottom:0pt;margin-top:82.25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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1487170</wp:posOffset>
                </wp:positionV>
                <wp:extent cx="548640" cy="664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3pt;mso-wrap-distance-left:9.05pt;mso-wrap-distance-right:9.05pt;mso-wrap-distance-top:0pt;mso-wrap-distance-bottom:0pt;margin-top:117.1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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Conf. univ. dr. Adrian Dafinei </w:t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 - 31 OCTOMBRIE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OLIMPIADA  CLASA A VIII-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SOLUT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01600</wp:posOffset>
                </wp:positionV>
                <wp:extent cx="5394960" cy="7062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7062480"/>
                          <a:chOff x="0" y="0"/>
                          <a:chExt cx="5394960" cy="7062480"/>
                        </a:xfrm>
                      </wpg:grpSpPr>
                      <wps:wsp>
                        <wps:cNvSpPr txBox="1"/>
                        <wps:spPr>
                          <a:xfrm>
                            <a:off x="91440" y="21031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0"/>
                            <a:ext cx="5120640" cy="290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49680"/>
                              <a:ext cx="2185560" cy="20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4640" y="90720"/>
                              <a:ext cx="2286000" cy="182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4320" y="0"/>
                                <a:ext cx="1737360" cy="16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83720"/>
                                  <a:ext cx="1737360" cy="913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22720"/>
                                  <a:ext cx="822960" cy="913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8372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914400"/>
                                  <a:ext cx="45720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261720"/>
                                  <a:ext cx="0" cy="10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457200" y="0"/>
                                  <a:ext cx="349200" cy="44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457200" y="783000"/>
                                  <a:ext cx="34920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1440" y="1175400"/>
                                  <a:ext cx="365760" cy="391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98120"/>
                                <a:ext cx="2286000" cy="130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57200" y="2103120"/>
                              <a:ext cx="1617840" cy="80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017520" y="2257920"/>
                              <a:ext cx="169416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0" y="228600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3017520"/>
                            <a:ext cx="5120640" cy="139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47920" y="90720"/>
                              <a:ext cx="3037320" cy="13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74904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8288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731520"/>
                              <a:ext cx="457200" cy="457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624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pa</w:t>
                                </w:r>
                              </w:p>
                            </w:txbxContent>
                          </wps:txbx>
                          <wps:bodyPr wrap="square" lIns="9000" r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pa</w:t>
                                </w:r>
                              </w:p>
                            </w:txbxContent>
                          </wps:txbx>
                          <wps:bodyPr wrap="square" lIns="9000" r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0560"/>
                            <a:ext cx="5394960" cy="258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17520" cy="109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otam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 - inaltimea cilindrului ce iese din lich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 - inaltimea cilindrulu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 - portiunea de cilindru scufun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6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l - lungimea coloanei de lichid ce ramane in cilindr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26080" y="0"/>
                              <a:ext cx="2468880" cy="203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888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731520"/>
                                  <a:ext cx="1188720" cy="1097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182880"/>
                                  <a:ext cx="743040" cy="11257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297360" cy="394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2880"/>
                                  <a:ext cx="29736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0"/>
                                  <a:ext cx="283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12801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91440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73152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2801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8288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144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73152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8229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4560" y="18288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456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0" y="914400"/>
                                <a:ext cx="548640" cy="66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274320"/>
                                <a:ext cx="548640" cy="66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371600"/>
                                <a:ext cx="548640" cy="66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62960" y="1118880"/>
                              <a:ext cx="2456280" cy="10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2216160"/>
                              <a:ext cx="47548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Corpul se va scufunda in lichidul de densitat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8pt;width:424.8pt;height:556.1pt" coordorigin="-72,160" coordsize="8496,111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3472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;top:160;width:8064;height:45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36;top:238;width:3441;height:323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;top:160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80;top:303;width:3600;height:2879">
                    <v:group id="shape_0" style="position:absolute;left:5112;top:303;width:2736;height:2673">
                      <v:rect id="shape_0" stroked="t" o:allowincell="f" style="position:absolute;left:5112;top:1537;width:2735;height:1438;mso-wrap-style:none;v-text-anchor:middle">
                        <v:imagedata r:id="rId26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832;top:1126;width:1295;height:1438;mso-wrap-style:none;v-text-anchor:middle">
                        <v:imagedata r:id="rId27" o:detectmouseclick="t"/>
                        <v:stroke color="black" weight="9360" joinstyle="miter" endcap="flat"/>
                        <w10:wrap type="none"/>
                      </v:rect>
                      <v:line id="shape_0" from="5832,1537" to="7127,1537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96;top:1743;width:719;height:8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08,715" to="6408,2358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32;top:303;width:549;height:694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32;top:1536;width:549;height:722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56;top:2154;width:575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  <v:rect id="shape_0" stroked="t" o:allowincell="f" style="position:absolute;left:4680;top:2977;width:3599;height:204;mso-wrap-style:none;v-text-anchor:middle">
                      <v:imagedata r:id="rId31" o:detectmouseclick="t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936;top:3472;width:2547;height:126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8;top:3716;width:2667;height:76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16;top:3760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;top:4912;width:8064;height:2202">
                  <v:shape id="shape_0" stroked="f" o:allowincell="f" style="position:absolute;left:72;top:4912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5;top:5055;width:4782;height:205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976;top:4912;width:2159;height:2159;mso-wrap-style:none;v-text-anchor:middle">
                    <v:imagedata r:id="rId3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6552;top:5200;width:719;height:719;mso-wrap-style:none;v-text-anchor:middle">
                    <v:imagedata r:id="rId3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6840;top:6064;width:719;height:719;mso-wrap-style:none;v-text-anchor:middle">
                    <v:imagedata r:id="rId37" o:detectmouseclick="t"/>
                    <v:stroke color="black" weight="9360" joinstyle="miter" endcap="flat"/>
                    <w10:wrap type="none"/>
                  </v:oval>
                  <v:shape id="shape_0" stroked="f" o:allowincell="f" style="position:absolute;left:6696;top:534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pa</w:t>
                          </w:r>
                        </w:p>
                      </w:txbxContent>
                    </v:textbox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84;top:620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pa</w:t>
                          </w:r>
                        </w:p>
                      </w:txbxContent>
                    </v:textbox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-72;top:7216;width:8496;height:4066">
                  <v:shape id="shape_0" stroked="f" o:allowincell="f" style="position:absolute;left:-72;top:7216;width:4751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otam 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 - inaltimea cilindrului ce iese din lichi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 - inaltimea cilindrului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 - portiunea de cilindru scufundat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6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l - lungimea coloanei de lichid ce ramane in cilind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536;top:7216;width:3888;height:3206">
                    <v:group id="shape_0" style="position:absolute;left:4536;top:7216;width:3888;height:2880">
                      <v:rect id="shape_0" stroked="t" o:allowincell="f" style="position:absolute;left:5256;top:8368;width:1871;height:1727;mso-wrap-style:none;v-text-anchor:middle">
                        <v:imagedata r:id="rId40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607;top:7504;width:1169;height:1772;mso-wrap-style:none;v-text-anchor:middle">
                        <v:imagedata r:id="rId41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976;top:8656;width:467;height:620;mso-wrap-style:none;v-text-anchor:middle">
                        <v:imagedata r:id="rId42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76;top:7504;width:467;height:11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6005;top:7216;width:445;height:4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824,9232" to="5543,9232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824,8656" to="5831,8656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840,7504" to="8135,7504" stroked="t" o:allowincell="f" style="position:absolute;flip:x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7128,8368" to="7559,8368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840,9232" to="8135,9232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7416,7504" to="7416,8367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968,8656" to="4968,9231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416,8368" to="7416,9231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16;top:8512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6;top:76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36;top:8656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92,7504" to="7992,9231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992;top:8080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976;top:8656;width:863;height:10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0;top:7648;width:863;height:10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56;top:9376;width:863;height:10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7;top:8978;width:3867;height:162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;top:10706;width:748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Corpul se va scufunda in lichidul de densitat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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 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78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37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1.jpe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wmf"/><Relationship Id="rId25" Type="http://schemas.openxmlformats.org/officeDocument/2006/relationships/image" Target="media/image3.wmf"/><Relationship Id="rId26" Type="http://schemas.openxmlformats.org/officeDocument/2006/relationships/image" Target="media/image1.jpeg"/><Relationship Id="rId27" Type="http://schemas.openxmlformats.org/officeDocument/2006/relationships/image" Target="media/image4.jpeg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image" Target="media/image1.jpeg"/><Relationship Id="rId31" Type="http://schemas.openxmlformats.org/officeDocument/2006/relationships/image" Target="media/image7.png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58:00Z</dcterms:created>
  <dc:creator>Liceul Costache Negri</dc:creator>
  <dc:description/>
  <dc:language>en-US</dc:language>
  <cp:lastModifiedBy>Liceul Costache Negri</cp:lastModifiedBy>
  <dcterms:modified xsi:type="dcterms:W3CDTF">2000-11-01T08:58:00Z</dcterms:modified>
  <cp:revision>2</cp:revision>
  <dc:subject/>
  <dc:title>  MINISTERUL EDUCATIEI NATIONALE</dc:title>
</cp:coreProperties>
</file>