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UL EDUCATIEI NATIONALE</w:t>
      </w:r>
    </w:p>
    <w:p>
      <w:pPr>
        <w:pStyle w:val="Normal"/>
        <w:rPr/>
      </w:pPr>
      <w:r>
        <w:rPr/>
        <w:t>INSPECTORATUL SCOLAR  JUDETEAN GALATI</w:t>
      </w:r>
    </w:p>
    <w:p>
      <w:pPr>
        <w:pStyle w:val="Normal"/>
        <w:rPr/>
      </w:pPr>
      <w:r>
        <w:rPr/>
        <w:t>TABARA  NATIONALA DE FIZICA</w:t>
      </w:r>
    </w:p>
    <w:p>
      <w:pPr>
        <w:pStyle w:val="Normal"/>
        <w:rPr/>
      </w:pPr>
      <w:r>
        <w:rPr/>
        <w:t>GALATI 28 OCT – 31 OCT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sz w:val="28"/>
        </w:rPr>
        <w:t>TOP 3 – CLASA a XII –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) a) </w:t>
      </w:r>
      <w:r>
        <w:rPr>
          <w:sz w:val="24"/>
        </w:rPr>
        <w:t xml:space="preserve">Cu ajutorul dispozitivului din fig.1, pe ecranul E se obtine o imagine de interferenta. Sursa S, aflata la distanta l = 1 m de ecran emite o radiatie monocromatica de lungime de unda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 0,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. Suprafata oglinzii plane O, paralela cu raza SA se afla la distanta h = 2 mm de aceas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5775</wp:posOffset>
                </wp:positionH>
                <wp:positionV relativeFrom="paragraph">
                  <wp:posOffset>252095</wp:posOffset>
                </wp:positionV>
                <wp:extent cx="2291715" cy="3819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381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 xml:space="preserve">l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                                             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fig.1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300.75pt;mso-wrap-distance-left:9pt;mso-wrap-distance-right:9pt;mso-wrap-distance-top:0pt;mso-wrap-distance-bottom:0pt;margin-top:19.85pt;mso-position-vertical-relative:text;margin-left:3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4.45pt,107.8pt" to="120.8pt,107.8pt" stroked="t" o:allowincell="f" style="position:absolute">
                            <v:stroke color="black" weight="7632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34.45pt,104.35pt" to="120.8pt,104.35pt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rect id="shape_0" fillcolor="yellow" stroked="t" o:allowincell="f" style="position:absolute;margin-left:131.7pt;margin-top:10.7pt;width:7pt;height:99.55pt;mso-wrap-style:none;v-text-anchor:middle">
                            <v:fill o:detectmouseclick="t" type="solid" color2="blue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line id="shape_0" from="10.85pt,62.75pt" to="72.85pt,103.3pt" stroked="t" o:allowincell="f" style="position:absolute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05.85pt,73.45pt" to="115.75pt,81.0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38.45pt,81.15pt" to="48.35pt,87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73.65pt,72.7pt" to="73.65pt,104.8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9.35pt,17.55pt" to="9.35pt,62.7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9.35pt,9.65pt" to="130.35pt,9.65pt" stroked="t" o:allowincell="f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                         </w:t>
                      </w:r>
                      <w:r>
                        <w:rPr/>
                        <w:t xml:space="preserve">l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73.65pt,14.25pt" to="131.85pt,56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0.8pt,15pt" to="131pt,1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3.65pt,14.25pt" to="99.65pt,15.7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73.65pt,15pt" to="73.65pt,22.6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</w:t>
                      </w:r>
                      <w:r>
                        <w:rPr/>
                        <w:t>S                                             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fig.1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515</wp:posOffset>
                </wp:positionH>
                <wp:positionV relativeFrom="paragraph">
                  <wp:posOffset>1369060</wp:posOffset>
                </wp:positionV>
                <wp:extent cx="1097280" cy="0"/>
                <wp:effectExtent l="635" t="38100" r="0" b="381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07.8pt" to="120.8pt,107.8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15</wp:posOffset>
                </wp:positionH>
                <wp:positionV relativeFrom="paragraph">
                  <wp:posOffset>1325245</wp:posOffset>
                </wp:positionV>
                <wp:extent cx="1097280" cy="0"/>
                <wp:effectExtent l="635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04.35pt" to="120.8pt,104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135890</wp:posOffset>
                </wp:positionV>
                <wp:extent cx="89535" cy="1264920"/>
                <wp:effectExtent l="5715" t="5080" r="444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5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1.7pt;margin-top:10.7pt;width:7pt;height:99.55pt;mso-wrap-style:none;v-text-anchor:middle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95</wp:posOffset>
                </wp:positionH>
                <wp:positionV relativeFrom="paragraph">
                  <wp:posOffset>796925</wp:posOffset>
                </wp:positionV>
                <wp:extent cx="788035" cy="515620"/>
                <wp:effectExtent l="38100" t="38100" r="3175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62.75pt" to="72.85pt,103.3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4295</wp:posOffset>
                </wp:positionH>
                <wp:positionV relativeFrom="paragraph">
                  <wp:posOffset>932815</wp:posOffset>
                </wp:positionV>
                <wp:extent cx="126365" cy="97155"/>
                <wp:effectExtent l="3175" t="0" r="0" b="381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73.45pt" to="115.75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315</wp:posOffset>
                </wp:positionH>
                <wp:positionV relativeFrom="paragraph">
                  <wp:posOffset>1030605</wp:posOffset>
                </wp:positionV>
                <wp:extent cx="126365" cy="77470"/>
                <wp:effectExtent l="2540" t="4445" r="635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81.15pt" to="48.35pt,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5355</wp:posOffset>
                </wp:positionH>
                <wp:positionV relativeFrom="paragraph">
                  <wp:posOffset>923290</wp:posOffset>
                </wp:positionV>
                <wp:extent cx="0" cy="40894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72.7pt" to="73.65pt,104.8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222885</wp:posOffset>
                </wp:positionV>
                <wp:extent cx="0" cy="5740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7.55pt" to="9.35pt,62.7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122555</wp:posOffset>
                </wp:positionV>
                <wp:extent cx="1537335" cy="0"/>
                <wp:effectExtent l="0" t="57150" r="0" b="5715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9.65pt" to="130.35pt,9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5355</wp:posOffset>
                </wp:positionH>
                <wp:positionV relativeFrom="paragraph">
                  <wp:posOffset>180975</wp:posOffset>
                </wp:positionV>
                <wp:extent cx="739775" cy="534035"/>
                <wp:effectExtent l="3175" t="4445" r="3175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980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4.25pt" to="131.85pt,56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90500</wp:posOffset>
                </wp:positionV>
                <wp:extent cx="1527175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pt" to="131pt,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2355</wp:posOffset>
                </wp:positionH>
                <wp:positionV relativeFrom="paragraph">
                  <wp:posOffset>180975</wp:posOffset>
                </wp:positionV>
                <wp:extent cx="203835" cy="19050"/>
                <wp:effectExtent l="635" t="31115" r="0" b="260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4.25pt" to="99.65pt,1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5355</wp:posOffset>
                </wp:positionH>
                <wp:positionV relativeFrom="paragraph">
                  <wp:posOffset>190500</wp:posOffset>
                </wp:positionV>
                <wp:extent cx="0" cy="97155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5pt" to="73.65pt,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>a) Specificati daca in punctul A se observa o marire sau o micsorare a intensitatii luminoase;</w:t>
      </w:r>
    </w:p>
    <w:p>
      <w:pPr>
        <w:pStyle w:val="Normal"/>
        <w:jc w:val="both"/>
        <w:rPr/>
      </w:pPr>
      <w:r>
        <w:rPr>
          <w:sz w:val="24"/>
        </w:rPr>
        <w:tab/>
        <w:t xml:space="preserve">b) Cum se modifica intensitatea luminoasa in punctul A daca in drumul razei de lumina SA se asaza perpendicular pe directia acesteia o lama cu fete plane si paralele de indice de refractie n = 1,55 si grosime d = 6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9110</wp:posOffset>
                </wp:positionH>
                <wp:positionV relativeFrom="paragraph">
                  <wp:posOffset>443865</wp:posOffset>
                </wp:positionV>
                <wp:extent cx="2268220" cy="3122295"/>
                <wp:effectExtent l="0" t="0" r="0" b="0"/>
                <wp:wrapSquare wrapText="largest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312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rima zona Fres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A                  a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obstac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fig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245.85pt;mso-wrap-distance-left:9pt;mso-wrap-distance-right:9pt;mso-wrap-distance-top:0pt;mso-wrap-distance-bottom:0pt;margin-top:34.95pt;mso-position-vertical-relative:text;margin-left:3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fillcolor="gray" stroked="t" o:allowincell="f" style="position:absolute;margin-left:122.4pt;margin-top:12.95pt;width:38.25pt;height:85.75pt;mso-wrap-style:none;v-text-anchor:middle">
                            <v:fill o:detectmouseclick="t" type="solid" color2="#7f7f7f"/>
                            <v:stroke color="black" weight="9360" joinstyle="miter" endcap="flat"/>
                            <w10:wrap type="topAndBottom"/>
                          </v:oval>
                        </w:pict>
                        <w:pict>
                          <v:oval id="shape_0" fillcolor="white" stroked="t" o:allowincell="f" style="position:absolute;margin-left:127pt;margin-top:19.85pt;width:29.2pt;height:72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oval>
                        </w:pict>
                        <w:pict>
                          <v:line id="shape_0" from="10.5pt,57.25pt" to="140.7pt,57.25pt" stroked="t" o:allowincell="f" style="position:absolute;flip:x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41.55pt,19.1pt" to="141.55pt,57.35pt" stroked="t" o:allowincell="f" style="position:absolute;flip:y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9.45pt,7.6pt" to="139.2pt,1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</w:t>
                      </w:r>
                      <w:r>
                        <w:rPr/>
                        <w:t>prima zona Fres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A                  a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3.25pt,-0.4pt" to="140.75pt,15.6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obstac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fig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4480</wp:posOffset>
                </wp:positionH>
                <wp:positionV relativeFrom="paragraph">
                  <wp:posOffset>164465</wp:posOffset>
                </wp:positionV>
                <wp:extent cx="486410" cy="108966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0897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22.4pt;margin-top:12.95pt;width:38.25pt;height:85.75pt;mso-wrap-style:none;v-text-anchor:middle">
                <v:fill o:detectmouseclick="t" type="solid" color2="#7f7f7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0</wp:posOffset>
                </wp:positionH>
                <wp:positionV relativeFrom="paragraph">
                  <wp:posOffset>252095</wp:posOffset>
                </wp:positionV>
                <wp:extent cx="371475" cy="923925"/>
                <wp:effectExtent l="5715" t="5715" r="508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pt;margin-top:19.85pt;width:29.2pt;height:72.7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</wp:posOffset>
                </wp:positionH>
                <wp:positionV relativeFrom="paragraph">
                  <wp:posOffset>727075</wp:posOffset>
                </wp:positionV>
                <wp:extent cx="1654175" cy="0"/>
                <wp:effectExtent l="38100" t="38100" r="0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57.25pt" to="140.7pt,57.2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685</wp:posOffset>
                </wp:positionH>
                <wp:positionV relativeFrom="paragraph">
                  <wp:posOffset>242570</wp:posOffset>
                </wp:positionV>
                <wp:extent cx="0" cy="48641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19.1pt" to="141.55pt,57.35pt" stroked="t" o:allowincell="f" style="position:absolute;flip:y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6015</wp:posOffset>
                </wp:positionH>
                <wp:positionV relativeFrom="paragraph">
                  <wp:posOffset>96520</wp:posOffset>
                </wp:positionV>
                <wp:extent cx="632460" cy="126365"/>
                <wp:effectExtent l="1270" t="5080" r="0" b="2286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7.6pt" to="139.2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1275</wp:posOffset>
                </wp:positionH>
                <wp:positionV relativeFrom="paragraph">
                  <wp:posOffset>-5080</wp:posOffset>
                </wp:positionV>
                <wp:extent cx="476885" cy="203835"/>
                <wp:effectExtent l="1905" t="5715" r="635" b="444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-0.4pt" to="140.75pt,1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b) </w:t>
      </w:r>
      <w:r>
        <w:rPr>
          <w:sz w:val="24"/>
        </w:rPr>
        <w:t xml:space="preserve">In calea unui fascicul paralel de lumina monocromatica cu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 0,6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 este asezat un mic obstacol circular cu diametrul de 4 mm. Observarea imaginii se face dintr-un punct situat la distanta a = 1 m de obstacol. Calculati grosimea zonei Fresnel imediat invecinata cu obstacolul (fig.2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of. RODICA IONESCU –Bucurest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) O microparticula cu masa de repaus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aflata in miscare relativista cu impulsul p, intr-un mediu cu indicele de refractie n, emite un foton cu frecventa </w:t>
      </w:r>
      <w:r>
        <w:rPr>
          <w:rFonts w:cs="Symbol" w:ascii="Symbol" w:hAnsi="Symbol"/>
          <w:sz w:val="24"/>
        </w:rPr>
        <w:t></w:t>
      </w:r>
      <w:r>
        <w:rPr>
          <w:sz w:val="24"/>
        </w:rPr>
        <w:t>. Sa se determine:</w:t>
      </w:r>
    </w:p>
    <w:p>
      <w:pPr>
        <w:pStyle w:val="Normal"/>
        <w:jc w:val="both"/>
        <w:rPr/>
      </w:pPr>
      <w:r>
        <w:rPr>
          <w:sz w:val="24"/>
        </w:rPr>
        <w:tab/>
        <w:t xml:space="preserve">a) unghiul 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 xml:space="preserve"> sub care este emis fotonul, in raport cu directia de incidenta a microparticulei;</w:t>
      </w:r>
    </w:p>
    <w:p>
      <w:pPr>
        <w:pStyle w:val="TextBody"/>
        <w:rPr/>
      </w:pPr>
      <w:r>
        <w:rPr/>
        <w:tab/>
        <w:t>b) ce conditie trebuie sa indeplineasca viteza initiala v a particulei pentru ca acest fenomen sa fie posibi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of. CAMELIA NEGOITA – Galat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3) O particula cu masa de repaus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e afla la momentul initial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 in punctul x = 0 in stare de repaus. Daca asupra ei actioneaza o forta constanta pe directia Ox in sens pozitiv, sa se gaseasca expresia legii miscarii particu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of. ION MORIE – Tg Ji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07:00Z</dcterms:created>
  <dc:creator>liceul pedagogic</dc:creator>
  <dc:description/>
  <dc:language>en-US</dc:language>
  <cp:lastModifiedBy>liceul pedagogic</cp:lastModifiedBy>
  <dcterms:modified xsi:type="dcterms:W3CDTF">2000-11-01T08:07:00Z</dcterms:modified>
  <cp:revision>2</cp:revision>
  <dc:subject/>
  <dc:title>MINISTERUL EDUCATIEI NATIONALE</dc:title>
</cp:coreProperties>
</file>