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ERUL EDUCATIEI NATIONALE</w:t>
      </w:r>
    </w:p>
    <w:p>
      <w:pPr>
        <w:pStyle w:val="Normal"/>
        <w:rPr/>
      </w:pPr>
      <w:r>
        <w:rPr/>
        <w:t>INSPECTORATUL SCOLAR  JUDETEAN GALATI</w:t>
      </w:r>
    </w:p>
    <w:p>
      <w:pPr>
        <w:pStyle w:val="Normal"/>
        <w:rPr/>
      </w:pPr>
      <w:r>
        <w:rPr/>
        <w:t>TABARA  NATIONALA DE FIZICA</w:t>
      </w:r>
    </w:p>
    <w:p>
      <w:pPr>
        <w:pStyle w:val="Normal"/>
        <w:rPr/>
      </w:pPr>
      <w:r>
        <w:rPr/>
        <w:t>GALATI 28 OCT – 31 OCT 200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NIOLIMPIADA – CLASA a XII -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1) O forta centrala cu centrul in originea sistemului de axe Oxyz, actioneaza asupra unei particule de masa </w:t>
      </w:r>
      <w:r>
        <w:rPr>
          <w:b/>
          <w:sz w:val="22"/>
        </w:rPr>
        <w:t>m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cu o forta a carei modul est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. Energia cinetica a particulei la distanta mare fata de origine este </w:t>
      </w:r>
      <w:r>
        <w:rPr>
          <w:b/>
          <w:sz w:val="22"/>
        </w:rPr>
        <w:t>E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si poate avea valori cuprinse intre 0 s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2"/>
        </w:rPr>
        <w:t xml:space="preserve">. In absenta fortei, particula se misca de-a lungul unei traiectorii data de </w:t>
      </w:r>
      <w:r>
        <w:rPr>
          <w:b/>
          <w:sz w:val="22"/>
        </w:rPr>
        <w:t>y = 0</w:t>
      </w:r>
      <w:r>
        <w:rPr>
          <w:sz w:val="22"/>
        </w:rPr>
        <w:t xml:space="preserve"> si </w:t>
      </w:r>
      <w:r>
        <w:rPr>
          <w:b/>
          <w:sz w:val="22"/>
        </w:rPr>
        <w:t>x = b</w:t>
      </w:r>
      <w:r>
        <w:rPr>
          <w:sz w:val="22"/>
        </w:rPr>
        <w:t xml:space="preserve">. Considerand ca actioneaza forta centrala de mai sus,care va fi distanta minima la care se apropie particula de centrul fortei , in caz relativist ? Aratati ca rezultatul obtinut se reduce la raspunsul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 xml:space="preserve"> pentru o ciocnire centrala ( </w:t>
      </w:r>
      <w:r>
        <w:rPr>
          <w:b/>
          <w:sz w:val="22"/>
        </w:rPr>
        <w:t>b = 0</w:t>
      </w:r>
      <w:r>
        <w:rPr>
          <w:sz w:val="22"/>
        </w:rPr>
        <w:t xml:space="preserve"> ) si la solutia nerelativist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</w:rPr>
        <w:t xml:space="preserve">, dac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prof. LIVIU ARICI - Braila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2) O lentila electronica este un dispozitiv destinat focalizarii unui fascicul paralel si ingust de electroni de o anumita energie cinetica. Fasciculul patrunde printr-o mica deschidere circulara prevazuta intr-un electrod plan, subtire, asezat perpendicular pe directia fasciculului si conectat la potentialul </w:t>
      </w:r>
      <w:r>
        <w:rPr>
          <w:b/>
          <w:sz w:val="22"/>
        </w:rPr>
        <w:t>V</w:t>
      </w:r>
      <w:r>
        <w:rPr>
          <w:sz w:val="22"/>
        </w:rPr>
        <w:t xml:space="preserve"> (fig.1). Distanta de la centrul O al lentilei la punctul F in care fasciculul este focalizat (focar) se numeste distanta focala: OF = </w:t>
      </w:r>
      <w:r>
        <w:rPr>
          <w:b/>
          <w:sz w:val="22"/>
        </w:rPr>
        <w:t>f</w:t>
      </w:r>
      <w:r>
        <w:rPr>
          <w:sz w:val="22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48480</wp:posOffset>
                </wp:positionH>
                <wp:positionV relativeFrom="paragraph">
                  <wp:posOffset>197485</wp:posOffset>
                </wp:positionV>
                <wp:extent cx="2336165" cy="4309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430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O          </w:t>
                            </w:r>
                            <w:r>
                              <w:rPr>
                                <w:b/>
                              </w:rPr>
                              <w:t xml:space="preserve">f </w:t>
                            </w:r>
                            <w:r>
                              <w:rPr/>
                              <w:t xml:space="preserve">                 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</w:rPr>
                              <w:t>fig.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5pt;height:339.35pt;mso-wrap-distance-left:9pt;mso-wrap-distance-right:9pt;mso-wrap-distance-top:0pt;mso-wrap-distance-bottom:0pt;margin-top:15.55pt;mso-position-vertical-relative:text;margin-left:34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3.65pt,81.1pt" to="173.65pt,81.1pt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topAndBottom"/>
                          </v:line>
                        </w:pict>
                        <w:pict>
                          <v:rect id="shape_0" fillcolor="#99ccff" stroked="t" o:allowincell="f" style="position:absolute;margin-left:66.45pt;margin-top:12.25pt;width:15.25pt;height:42.85pt;mso-wrap-style:none;v-text-anchor:middle">
                            <v:fill o:detectmouseclick="t" type="solid" color2="#663300"/>
                            <v:stroke color="black" weight="9360" joinstyle="miter" endcap="flat"/>
                            <w10:wrap type="topAndBottom"/>
                          </v:rect>
                        </w:pict>
                        <w:pict>
                          <v:rect id="shape_0" fillcolor="#99ccff" stroked="t" o:allowincell="f" style="position:absolute;margin-left:67pt;margin-top:106.2pt;width:15.25pt;height:42.85pt;mso-wrap-style:none;v-text-anchor:middle">
                            <v:fill o:detectmouseclick="t" type="solid" color2="#663300"/>
                            <v:stroke color="black" weight="9360" joinstyle="miter" endcap="flat"/>
                            <w10:wrap type="topAndBottom"/>
                          </v:rect>
                        </w:pict>
                        <w:pict>
                          <v:group id="shape_0" style="position:absolute;margin-left:7.45pt;margin-top:55.1pt;width:66.6pt;height:0pt" coordorigin="149,1102" coordsize="1332,0">
                            <v:line id="shape_0" from="149,1102" to="592,110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  <v:line id="shape_0" from="609,1102" to="1481,110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</v:group>
                        </w:pict>
                        <w:pict>
                          <v:group id="shape_0" style="position:absolute;margin-left:7.45pt;margin-top:62.6pt;width:66.6pt;height:0pt" coordorigin="149,1252" coordsize="1332,0">
                            <v:line id="shape_0" from="149,1252" to="592,125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  <v:line id="shape_0" from="609,1252" to="1481,12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</v:group>
                        </w:pict>
                        <w:pict>
                          <v:group id="shape_0" style="position:absolute;margin-left:7.45pt;margin-top:71.6pt;width:66.6pt;height:0pt" coordorigin="149,1432" coordsize="1332,0">
                            <v:line id="shape_0" from="149,1432" to="592,143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  <v:line id="shape_0" from="609,1432" to="1481,143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</v:group>
                        </w:pict>
                        <w:pict>
                          <v:group id="shape_0" style="position:absolute;margin-left:7.45pt;margin-top:81.35pt;width:66.6pt;height:0pt" coordorigin="149,1627" coordsize="1332,0">
                            <v:line id="shape_0" from="149,1627" to="592,1627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  <v:line id="shape_0" from="609,1627" to="1481,16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</v:group>
                        </w:pict>
                        <w:pict>
                          <v:group id="shape_0" style="position:absolute;margin-left:7.45pt;margin-top:90.35pt;width:66.6pt;height:0pt" coordorigin="149,1807" coordsize="1332,0">
                            <v:line id="shape_0" from="149,1807" to="592,1807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  <v:line id="shape_0" from="609,1807" to="1481,18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</v:group>
                        </w:pict>
                        <w:pict>
                          <v:group id="shape_0" style="position:absolute;margin-left:7.45pt;margin-top:99.35pt;width:66.6pt;height:0pt" coordorigin="149,1987" coordsize="1332,0">
                            <v:line id="shape_0" from="149,1987" to="592,1987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  <v:line id="shape_0" from="609,1987" to="1481,198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</v:group>
                        </w:pict>
                        <w:pict>
                          <v:line id="shape_0" from="74.1pt,55.1pt" to="74.1pt,99.45pt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topAndBottom"/>
                          </v:line>
                        </w:pict>
                        <w:pict>
                          <v:shape id="shape_0" coordsize="1716,521" path="m0,0c202,17,404,35,690,122c976,209,1545,455,1716,521e" stroked="t" o:allowincell="f" style="position:absolute;margin-left:74.1pt;margin-top:55.1pt;width:85.75pt;height:26pt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716,521" path="m0,0c202,17,404,35,690,122c976,209,1545,455,1716,521e" stroked="t" o:allowincell="f" style="position:absolute;margin-left:75.35pt;margin-top:80.1pt;width:85.75pt;height:26pt;flip:x;mso-wrap-style:none;v-text-anchor:middle;rotation:180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group id="shape_0" style="position:absolute;margin-left:7.3pt;margin-top:107.5pt;width:66.6pt;height:0pt" coordorigin="146,2150" coordsize="1332,0">
                            <v:line id="shape_0" from="146,2150" to="589,2150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  <v:line id="shape_0" from="606,2150" to="1478,215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</v:group>
                        </w:pict>
                        <w:pict>
                          <v:shape id="shape_0" coordsize="1701,414" path="m0,46c58,23,116,0,399,61c682,122,1484,355,1701,414e" stroked="t" o:allowincell="f" style="position:absolute;margin-left:74.1pt;margin-top:60.45pt;width:85pt;height:20.65pt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701,189" path="m0,5c29,2,58,0,153,5c248,10,309,4,567,35c825,66,1512,163,1701,189e" stroked="t" o:allowincell="f" style="position:absolute;margin-left:74.1pt;margin-top:71.7pt;width:85pt;height:9.4pt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701,189" path="m0,5c29,2,58,0,153,5c248,10,309,4,567,35c825,66,1512,163,1701,189e" stroked="t" o:allowincell="f" style="position:absolute;margin-left:75.25pt;margin-top:80.6pt;width:85pt;height:9.4pt;flip:x;mso-wrap-style:none;v-text-anchor:middle;rotation:180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line id="shape_0" from="74.9pt,81.15pt" to="158.3pt,81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82.55pt,136.3pt" to="113.9pt,136.3pt" stroked="t" o:allowincell="f" style="position:absolute">
                            <v:stroke color="black" weight="19080" endarrow="oval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coordsize="1701,414" path="m0,46c58,23,116,0,399,61c682,122,1484,355,1701,414e" stroked="t" o:allowincell="f" style="position:absolute;margin-left:75.2pt;margin-top:9.35pt;width:85pt;height:20.65pt;flip:x;mso-wrap-style:none;v-text-anchor:middle;rotation:180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t xml:space="preserve">                               </w:t>
                      </w:r>
                      <w:r>
                        <w:rPr/>
                        <w:t xml:space="preserve">O          </w:t>
                      </w:r>
                      <w:r>
                        <w:rPr>
                          <w:b/>
                        </w:rPr>
                        <w:t xml:space="preserve">f </w:t>
                      </w:r>
                      <w:r>
                        <w:rPr/>
                        <w:t xml:space="preserve">                 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>
                          <w:sz w:val="24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</w:t>
                      </w:r>
                      <w:r>
                        <w:rPr>
                          <w:sz w:val="24"/>
                        </w:rPr>
                        <w:t>fig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55</wp:posOffset>
                </wp:positionH>
                <wp:positionV relativeFrom="paragraph">
                  <wp:posOffset>1029970</wp:posOffset>
                </wp:positionV>
                <wp:extent cx="2159635" cy="0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81.1pt" to="173.65pt,81.1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3915</wp:posOffset>
                </wp:positionH>
                <wp:positionV relativeFrom="paragraph">
                  <wp:posOffset>155575</wp:posOffset>
                </wp:positionV>
                <wp:extent cx="194310" cy="544830"/>
                <wp:effectExtent l="5080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5446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6.45pt;margin-top:12.25pt;width:15.25pt;height:42.85pt;mso-wrap-style:none;v-text-anchor:middle">
                <v:fill o:detectmouseclick="t" type="solid" color2="#66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0900</wp:posOffset>
                </wp:positionH>
                <wp:positionV relativeFrom="paragraph">
                  <wp:posOffset>1348740</wp:posOffset>
                </wp:positionV>
                <wp:extent cx="194310" cy="544830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5446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7pt;margin-top:106.2pt;width:15.25pt;height:42.85pt;mso-wrap-style:none;v-text-anchor:middle">
                <v:fill o:detectmouseclick="t" type="solid" color2="#66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615</wp:posOffset>
                </wp:positionH>
                <wp:positionV relativeFrom="paragraph">
                  <wp:posOffset>699770</wp:posOffset>
                </wp:positionV>
                <wp:extent cx="846455" cy="0"/>
                <wp:effectExtent l="0" t="38100" r="0" b="3810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0"/>
                          <a:chOff x="0" y="0"/>
                          <a:chExt cx="846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55.1pt;width:66.6pt;height:0pt" coordorigin="149,1102" coordsize="1332,0">
                <v:line id="shape_0" from="149,1102" to="592,1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9,1102" to="1481,11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615</wp:posOffset>
                </wp:positionH>
                <wp:positionV relativeFrom="paragraph">
                  <wp:posOffset>795020</wp:posOffset>
                </wp:positionV>
                <wp:extent cx="846455" cy="0"/>
                <wp:effectExtent l="0" t="38100" r="0" b="3810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0"/>
                          <a:chOff x="0" y="0"/>
                          <a:chExt cx="846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62.6pt;width:66.6pt;height:0pt" coordorigin="149,1252" coordsize="1332,0">
                <v:line id="shape_0" from="149,1252" to="592,1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9,1252" to="1481,12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615</wp:posOffset>
                </wp:positionH>
                <wp:positionV relativeFrom="paragraph">
                  <wp:posOffset>909320</wp:posOffset>
                </wp:positionV>
                <wp:extent cx="846455" cy="0"/>
                <wp:effectExtent l="0" t="38100" r="0" b="3810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0"/>
                          <a:chOff x="0" y="0"/>
                          <a:chExt cx="846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71.6pt;width:66.6pt;height:0pt" coordorigin="149,1432" coordsize="1332,0">
                <v:line id="shape_0" from="149,1432" to="592,1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9,1432" to="1481,14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615</wp:posOffset>
                </wp:positionH>
                <wp:positionV relativeFrom="paragraph">
                  <wp:posOffset>1033145</wp:posOffset>
                </wp:positionV>
                <wp:extent cx="846455" cy="0"/>
                <wp:effectExtent l="0" t="38100" r="0" b="3810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0"/>
                          <a:chOff x="0" y="0"/>
                          <a:chExt cx="846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81.35pt;width:66.6pt;height:0pt" coordorigin="149,1627" coordsize="1332,0">
                <v:line id="shape_0" from="149,1627" to="592,16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9,1627" to="1481,16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615</wp:posOffset>
                </wp:positionH>
                <wp:positionV relativeFrom="paragraph">
                  <wp:posOffset>1147445</wp:posOffset>
                </wp:positionV>
                <wp:extent cx="846455" cy="0"/>
                <wp:effectExtent l="0" t="38100" r="0" b="3810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0"/>
                          <a:chOff x="0" y="0"/>
                          <a:chExt cx="846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90.35pt;width:66.6pt;height:0pt" coordorigin="149,1807" coordsize="1332,0">
                <v:line id="shape_0" from="149,1807" to="592,1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9,1807" to="1481,18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615</wp:posOffset>
                </wp:positionH>
                <wp:positionV relativeFrom="paragraph">
                  <wp:posOffset>1261745</wp:posOffset>
                </wp:positionV>
                <wp:extent cx="846455" cy="0"/>
                <wp:effectExtent l="0" t="38100" r="0" b="3810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0"/>
                          <a:chOff x="0" y="0"/>
                          <a:chExt cx="846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99.35pt;width:66.6pt;height:0pt" coordorigin="149,1987" coordsize="1332,0">
                <v:line id="shape_0" from="149,1987" to="592,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9,1987" to="1481,19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1070</wp:posOffset>
                </wp:positionH>
                <wp:positionV relativeFrom="paragraph">
                  <wp:posOffset>699770</wp:posOffset>
                </wp:positionV>
                <wp:extent cx="0" cy="563880"/>
                <wp:effectExtent l="5080" t="5080" r="508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55.1pt" to="74.1pt,99.4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1070</wp:posOffset>
                </wp:positionH>
                <wp:positionV relativeFrom="paragraph">
                  <wp:posOffset>699770</wp:posOffset>
                </wp:positionV>
                <wp:extent cx="1089660" cy="330835"/>
                <wp:effectExtent l="5080" t="5715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6" h="521">
                              <a:moveTo>
                                <a:pt x="0" y="0"/>
                              </a:moveTo>
                              <a:cubicBezTo>
                                <a:pt x="202" y="17"/>
                                <a:pt x="404" y="35"/>
                                <a:pt x="690" y="122"/>
                              </a:cubicBezTo>
                              <a:cubicBezTo>
                                <a:pt x="976" y="209"/>
                                <a:pt x="1545" y="455"/>
                                <a:pt x="1716" y="5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6,521" path="m0,0c202,17,404,35,690,122c976,209,1545,455,1716,521e" stroked="t" o:allowincell="f" style="position:absolute;margin-left:74.1pt;margin-top:55.1pt;width:85.75pt;height:26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6945</wp:posOffset>
                </wp:positionH>
                <wp:positionV relativeFrom="paragraph">
                  <wp:posOffset>1017270</wp:posOffset>
                </wp:positionV>
                <wp:extent cx="1089660" cy="330835"/>
                <wp:effectExtent l="5080" t="5715" r="508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08972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6" h="521">
                              <a:moveTo>
                                <a:pt x="0" y="0"/>
                              </a:moveTo>
                              <a:cubicBezTo>
                                <a:pt x="202" y="17"/>
                                <a:pt x="404" y="35"/>
                                <a:pt x="690" y="122"/>
                              </a:cubicBezTo>
                              <a:cubicBezTo>
                                <a:pt x="976" y="209"/>
                                <a:pt x="1545" y="455"/>
                                <a:pt x="1716" y="5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6,521" path="m0,0c202,17,404,35,690,122c976,209,1545,455,1716,521e" stroked="t" o:allowincell="f" style="position:absolute;margin-left:75.35pt;margin-top:80.1pt;width:85.75pt;height:26pt;flip:x;mso-wrap-style:none;v-text-anchor:middle;rotation:180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710</wp:posOffset>
                </wp:positionH>
                <wp:positionV relativeFrom="paragraph">
                  <wp:posOffset>1365250</wp:posOffset>
                </wp:positionV>
                <wp:extent cx="846455" cy="0"/>
                <wp:effectExtent l="635" t="38100" r="0" b="3810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0"/>
                          <a:chOff x="0" y="0"/>
                          <a:chExt cx="846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107.5pt;width:66.6pt;height:0pt" coordorigin="146,2150" coordsize="1332,0">
                <v:line id="shape_0" from="146,2150" to="589,21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6,2150" to="1478,21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1070</wp:posOffset>
                </wp:positionH>
                <wp:positionV relativeFrom="paragraph">
                  <wp:posOffset>767715</wp:posOffset>
                </wp:positionV>
                <wp:extent cx="1080135" cy="262890"/>
                <wp:effectExtent l="5715" t="0" r="5080" b="57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414">
                              <a:moveTo>
                                <a:pt x="0" y="46"/>
                              </a:moveTo>
                              <a:cubicBezTo>
                                <a:pt x="58" y="23"/>
                                <a:pt x="116" y="0"/>
                                <a:pt x="399" y="61"/>
                              </a:cubicBezTo>
                              <a:cubicBezTo>
                                <a:pt x="682" y="122"/>
                                <a:pt x="1484" y="355"/>
                                <a:pt x="1701" y="4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414" path="m0,46c58,23,116,0,399,61c682,122,1484,355,1701,414e" stroked="t" o:allowincell="f" style="position:absolute;margin-left:74.1pt;margin-top:60.45pt;width:85pt;height:20.6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070</wp:posOffset>
                </wp:positionH>
                <wp:positionV relativeFrom="paragraph">
                  <wp:posOffset>910590</wp:posOffset>
                </wp:positionV>
                <wp:extent cx="1080135" cy="120015"/>
                <wp:effectExtent l="5715" t="4445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189">
                              <a:moveTo>
                                <a:pt x="0" y="5"/>
                              </a:moveTo>
                              <a:cubicBezTo>
                                <a:pt x="29" y="2"/>
                                <a:pt x="58" y="0"/>
                                <a:pt x="153" y="5"/>
                              </a:cubicBezTo>
                              <a:cubicBezTo>
                                <a:pt x="248" y="10"/>
                                <a:pt x="309" y="4"/>
                                <a:pt x="567" y="35"/>
                              </a:cubicBezTo>
                              <a:cubicBezTo>
                                <a:pt x="825" y="66"/>
                                <a:pt x="1512" y="163"/>
                                <a:pt x="1701" y="1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189" path="m0,5c29,2,58,0,153,5c248,10,309,4,567,35c825,66,1512,163,1701,189e" stroked="t" o:allowincell="f" style="position:absolute;margin-left:74.1pt;margin-top:71.7pt;width:85pt;height:9.4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5675</wp:posOffset>
                </wp:positionH>
                <wp:positionV relativeFrom="paragraph">
                  <wp:posOffset>1023620</wp:posOffset>
                </wp:positionV>
                <wp:extent cx="1080135" cy="120015"/>
                <wp:effectExtent l="5715" t="5715" r="5080" b="381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0800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189">
                              <a:moveTo>
                                <a:pt x="0" y="5"/>
                              </a:moveTo>
                              <a:cubicBezTo>
                                <a:pt x="29" y="2"/>
                                <a:pt x="58" y="0"/>
                                <a:pt x="153" y="5"/>
                              </a:cubicBezTo>
                              <a:cubicBezTo>
                                <a:pt x="248" y="10"/>
                                <a:pt x="309" y="4"/>
                                <a:pt x="567" y="35"/>
                              </a:cubicBezTo>
                              <a:cubicBezTo>
                                <a:pt x="825" y="66"/>
                                <a:pt x="1512" y="163"/>
                                <a:pt x="1701" y="1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189" path="m0,5c29,2,58,0,153,5c248,10,309,4,567,35c825,66,1512,163,1701,189e" stroked="t" o:allowincell="f" style="position:absolute;margin-left:75.25pt;margin-top:80.6pt;width:85pt;height:9.4pt;flip:x;mso-wrap-style:none;v-text-anchor:middle;rotation:180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1230</wp:posOffset>
                </wp:positionH>
                <wp:positionV relativeFrom="paragraph">
                  <wp:posOffset>1030605</wp:posOffset>
                </wp:positionV>
                <wp:extent cx="1059815" cy="0"/>
                <wp:effectExtent l="0" t="5080" r="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81.15pt" to="158.3pt,81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8385</wp:posOffset>
                </wp:positionH>
                <wp:positionV relativeFrom="paragraph">
                  <wp:posOffset>1731010</wp:posOffset>
                </wp:positionV>
                <wp:extent cx="398780" cy="0"/>
                <wp:effectExtent l="0" t="38100" r="38100" b="3810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136.3pt" to="113.9pt,136.3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5040</wp:posOffset>
                </wp:positionH>
                <wp:positionV relativeFrom="paragraph">
                  <wp:posOffset>118745</wp:posOffset>
                </wp:positionV>
                <wp:extent cx="1080135" cy="262890"/>
                <wp:effectExtent l="5715" t="5715" r="508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0800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414">
                              <a:moveTo>
                                <a:pt x="0" y="46"/>
                              </a:moveTo>
                              <a:cubicBezTo>
                                <a:pt x="58" y="23"/>
                                <a:pt x="116" y="0"/>
                                <a:pt x="399" y="61"/>
                              </a:cubicBezTo>
                              <a:cubicBezTo>
                                <a:pt x="682" y="122"/>
                                <a:pt x="1484" y="355"/>
                                <a:pt x="1701" y="4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414" path="m0,46c58,23,116,0,399,61c682,122,1484,355,1701,414e" stroked="t" o:allowincell="f" style="position:absolute;margin-left:75.2pt;margin-top:9.35pt;width:85pt;height:20.65pt;flip:x;mso-wrap-style:none;v-text-anchor:middle;rotation:180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ati un criteriu de clasificare a lentilelor electronic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De cate ori se modifica distanta focala a unei lentile daca energia particulelor creste de </w:t>
      </w:r>
      <w:r>
        <w:rPr>
          <w:b/>
          <w:sz w:val="22"/>
        </w:rPr>
        <w:t>k</w:t>
      </w:r>
      <w:r>
        <w:rPr>
          <w:sz w:val="22"/>
        </w:rPr>
        <w:t xml:space="preserve"> ori, iar potentialul lentilei scade de </w:t>
      </w:r>
      <w:r>
        <w:rPr>
          <w:b/>
          <w:sz w:val="22"/>
        </w:rPr>
        <w:t>m</w:t>
      </w:r>
      <w:r>
        <w:rPr>
          <w:sz w:val="22"/>
        </w:rPr>
        <w:t xml:space="preserve"> ori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O sursa punctiforma ce emite electroni de aceeasi energie cinetica este situata pe axul deschiderii la distanta </w:t>
      </w:r>
      <w:r>
        <w:rPr>
          <w:b/>
          <w:sz w:val="22"/>
        </w:rPr>
        <w:t>a</w:t>
      </w:r>
      <w:r>
        <w:rPr>
          <w:sz w:val="22"/>
        </w:rPr>
        <w:t xml:space="preserve"> de lentila. Fasciculul este strans intr-un punct situat pe ax la distanta </w:t>
      </w:r>
      <w:r>
        <w:rPr>
          <w:b/>
          <w:sz w:val="22"/>
        </w:rPr>
        <w:t>b</w:t>
      </w:r>
      <w:r>
        <w:rPr>
          <w:sz w:val="22"/>
        </w:rPr>
        <w:t xml:space="preserve"> de lentila (fig.2). Demonstrati formula lentilelor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58005</wp:posOffset>
                </wp:positionH>
                <wp:positionV relativeFrom="paragraph">
                  <wp:posOffset>196215</wp:posOffset>
                </wp:positionV>
                <wp:extent cx="2350135" cy="2694940"/>
                <wp:effectExtent l="0" t="0" r="0" b="0"/>
                <wp:wrapSquare wrapText="largest"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05pt;height:212.2pt;mso-wrap-distance-left:9pt;mso-wrap-distance-right:9pt;mso-wrap-distance-top:0pt;mso-wrap-distance-bottom:0pt;margin-top:15.45pt;mso-position-vertical-relative:text;margin-left:3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pict>
                          <v:rect id="shape_0" fillcolor="#99ccff" stroked="t" o:allowincell="f" style="position:absolute;margin-left:81.45pt;margin-top:99.8pt;width:15.25pt;height:42.85pt;mso-wrap-style:none;v-text-anchor:middle">
                            <v:fill o:detectmouseclick="t" type="solid" color2="#663300"/>
                            <v:stroke color="black" weight="9360" joinstyle="miter" endcap="flat"/>
                            <w10:wrap type="topAndBottom"/>
                          </v:rect>
                        </w:pict>
                        <w:pict>
                          <v:rect id="shape_0" fillcolor="#99ccff" stroked="t" o:allowincell="f" style="position:absolute;margin-left:81.25pt;margin-top:7.65pt;width:15.25pt;height:42.85pt;mso-wrap-style:none;v-text-anchor:middle">
                            <v:fill o:detectmouseclick="t" type="solid" color2="#663300"/>
                            <v:stroke color="black" weight="9360" joinstyle="miter" endcap="flat"/>
                            <w10:wrap type="topAndBottom"/>
                          </v:rect>
                        </w:pict>
                        <w:pict>
                          <v:shape id="shape_0" coordsize="1716,521" path="m0,0c202,17,404,35,690,122c976,209,1545,455,1716,521e" stroked="t" o:allowincell="f" style="position:absolute;margin-left:87.8pt;margin-top:48.8pt;width:85.75pt;height:26pt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701,414" path="m0,46c58,23,116,0,399,61c682,122,1484,355,1701,414e" stroked="t" o:allowincell="f" style="position:absolute;margin-left:87.8pt;margin-top:54.8pt;width:85pt;height:20.65pt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701,189" path="m0,5c29,2,58,0,153,5c248,10,309,4,567,35c825,66,1512,163,1701,189e" stroked="t" o:allowincell="f" style="position:absolute;margin-left:89.35pt;margin-top:65.35pt;width:85pt;height:9.4pt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716,521" path="m0,0c202,17,404,35,690,122c976,209,1545,455,1716,521e" stroked="t" o:allowincell="f" style="position:absolute;margin-left:89pt;margin-top:73.8pt;width:85.75pt;height:26pt;flip:x;mso-wrap-style:none;v-text-anchor:middle;rotation:180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716,521" path="m0,0c202,17,404,35,690,122c976,209,1545,455,1716,521e" stroked="t" o:allowincell="f" style="position:absolute;margin-left:3.05pt;margin-top:74.25pt;width:85.75pt;height:26pt;mso-wrap-style:none;v-text-anchor:middle;rotation:180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716,521" path="m0,0c202,17,404,35,690,122c976,209,1545,455,1716,521e" stroked="t" o:allowincell="f" style="position:absolute;margin-left:1.25pt;margin-top:49.55pt;width:85.75pt;height:26pt;flip:x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701,414" path="m0,46c58,23,116,0,399,61c682,122,1484,355,1701,414e" stroked="t" o:allowincell="f" style="position:absolute;margin-left:4.05pt;margin-top:75.25pt;width:85pt;height:20.65pt;mso-wrap-style:none;v-text-anchor:middle;rotation:180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701,414" path="m0,46c58,23,116,0,399,61c682,122,1484,355,1701,414e" stroked="t" o:allowincell="f" style="position:absolute;margin-left:2.25pt;margin-top:55.1pt;width:85pt;height:20.65pt;flip:x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701,414" path="m0,46c58,23,116,0,399,61c682,122,1484,355,1701,414e" stroked="t" o:allowincell="f" style="position:absolute;margin-left:87.7pt;margin-top:75.5pt;width:85pt;height:20.65pt;flip:x;mso-wrap-style:none;v-text-anchor:middle;rotation:180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701,189" path="m0,5c29,2,58,0,153,5c248,10,309,4,567,35c825,66,1512,163,1701,189e" stroked="t" o:allowincell="f" style="position:absolute;margin-left:4.1pt;margin-top:65.9pt;width:85pt;height:9.4pt;flip:x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701,189" path="m0,5c29,2,58,0,153,5c248,10,309,4,567,35c825,66,1512,163,1701,189e" stroked="t" o:allowincell="f" style="position:absolute;margin-left:3.8pt;margin-top:74.75pt;width:85pt;height:9.4pt;mso-wrap-style:none;v-text-anchor:middle;rotation:180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701,189" path="m0,5c29,2,58,0,153,5c248,10,309,4,567,35c825,66,1512,163,1701,189e" stroked="t" o:allowincell="f" style="position:absolute;margin-left:86.9pt;margin-top:75.25pt;width:85pt;height:9.4pt;flip:x;mso-wrap-style:none;v-text-anchor:middle;rotation:180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line id="shape_0" from="0.75pt,75pt" to="176.1pt,75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88.05pt,49.75pt" to="88.05pt,100.25pt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62pt,52pt" to="69.6pt,52.7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69.4pt,57.15pt" to="77pt,57.8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73.75pt,66.05pt" to="81.35pt,66.7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75.8pt,73.4pt" to="83.4pt,74.1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76.3pt,83.15pt" to="83.9pt,83.8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71.45pt,92.85pt" to="79.05pt,93.5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64.3pt,97.95pt" to="71.9pt,98.6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3.05pt,71.2pt" to="3.05pt,134.7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71.55pt,70.4pt" to="171.55pt,137.7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3.05pt,130.95pt" to="88.75pt,130.95pt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90.35pt,130.95pt" to="170.7pt,130.95pt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96.5pt,142.4pt" to="137.8pt,142.4pt" stroked="t" o:allowincell="f" style="position:absolute">
                            <v:stroke color="black" weight="19080" endarrow="oval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358005</wp:posOffset>
                </wp:positionH>
                <wp:positionV relativeFrom="page">
                  <wp:posOffset>1110615</wp:posOffset>
                </wp:positionV>
                <wp:extent cx="2350135" cy="2160270"/>
                <wp:effectExtent l="0" t="0" r="0" b="0"/>
                <wp:wrapSquare wrapText="largest"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S                            O                      P</w:t>
                            </w:r>
                          </w:p>
                          <w:p>
                            <w:pPr>
                              <w:pStyle w:val="Caption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Caption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Caption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Caption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a                             b</w:t>
                            </w:r>
                          </w:p>
                          <w:p>
                            <w:pPr>
                              <w:pStyle w:val="Caption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Caption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V</w:t>
                            </w:r>
                          </w:p>
                          <w:p>
                            <w:pPr>
                              <w:pStyle w:val="Caption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fig.2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05pt;height:170.1pt;mso-wrap-distance-left:9pt;mso-wrap-distance-right:9pt;mso-wrap-distance-top:0pt;mso-wrap-distance-bottom:0pt;margin-top:87.45pt;mso-position-vertical-relative:page;margin-left:34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/>
                      </w:pPr>
                      <w:r>
                        <w:rPr>
                          <w:b/>
                          <w:sz w:val="22"/>
                        </w:rPr>
                        <w:t>S                            O                      P</w:t>
                      </w:r>
                    </w:p>
                    <w:p>
                      <w:pPr>
                        <w:pStyle w:val="Caption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Caption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Caption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Caption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         </w:t>
                      </w:r>
                      <w:r>
                        <w:rPr>
                          <w:b/>
                          <w:sz w:val="22"/>
                        </w:rPr>
                        <w:t>a                             b</w:t>
                      </w:r>
                    </w:p>
                    <w:p>
                      <w:pPr>
                        <w:pStyle w:val="Caption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Caption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  <w:sz w:val="22"/>
                        </w:rPr>
                        <w:t>V</w:t>
                      </w:r>
                    </w:p>
                    <w:p>
                      <w:pPr>
                        <w:pStyle w:val="Caption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                     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fig.2</w:t>
                      </w:r>
                      <w:r>
                        <w:rPr>
                          <w:b/>
                          <w:sz w:val="22"/>
                        </w:rPr>
                        <w:t xml:space="preserve">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4415</wp:posOffset>
                </wp:positionH>
                <wp:positionV relativeFrom="paragraph">
                  <wp:posOffset>1267460</wp:posOffset>
                </wp:positionV>
                <wp:extent cx="194310" cy="544830"/>
                <wp:effectExtent l="5080" t="5080" r="508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5446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81.45pt;margin-top:99.8pt;width:15.25pt;height:42.85pt;mso-wrap-style:none;v-text-anchor:middle">
                <v:fill o:detectmouseclick="t" type="solid" color2="#66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31875</wp:posOffset>
                </wp:positionH>
                <wp:positionV relativeFrom="paragraph">
                  <wp:posOffset>97155</wp:posOffset>
                </wp:positionV>
                <wp:extent cx="194310" cy="544830"/>
                <wp:effectExtent l="5080" t="5080" r="508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5446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81.25pt;margin-top:7.65pt;width:15.25pt;height:42.85pt;mso-wrap-style:none;v-text-anchor:middle">
                <v:fill o:detectmouseclick="t" type="solid" color2="#66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5060</wp:posOffset>
                </wp:positionH>
                <wp:positionV relativeFrom="paragraph">
                  <wp:posOffset>619760</wp:posOffset>
                </wp:positionV>
                <wp:extent cx="1089660" cy="330835"/>
                <wp:effectExtent l="5080" t="5715" r="508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6" h="521">
                              <a:moveTo>
                                <a:pt x="0" y="0"/>
                              </a:moveTo>
                              <a:cubicBezTo>
                                <a:pt x="202" y="17"/>
                                <a:pt x="404" y="35"/>
                                <a:pt x="690" y="122"/>
                              </a:cubicBezTo>
                              <a:cubicBezTo>
                                <a:pt x="976" y="209"/>
                                <a:pt x="1545" y="455"/>
                                <a:pt x="1716" y="5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6,521" path="m0,0c202,17,404,35,690,122c976,209,1545,455,1716,521e" stroked="t" o:allowincell="f" style="position:absolute;margin-left:87.8pt;margin-top:48.8pt;width:85.75pt;height:26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15060</wp:posOffset>
                </wp:positionH>
                <wp:positionV relativeFrom="paragraph">
                  <wp:posOffset>695960</wp:posOffset>
                </wp:positionV>
                <wp:extent cx="1080135" cy="262890"/>
                <wp:effectExtent l="5715" t="0" r="5080" b="5715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414">
                              <a:moveTo>
                                <a:pt x="0" y="46"/>
                              </a:moveTo>
                              <a:cubicBezTo>
                                <a:pt x="58" y="23"/>
                                <a:pt x="116" y="0"/>
                                <a:pt x="399" y="61"/>
                              </a:cubicBezTo>
                              <a:cubicBezTo>
                                <a:pt x="682" y="122"/>
                                <a:pt x="1484" y="355"/>
                                <a:pt x="1701" y="4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414" path="m0,46c58,23,116,0,399,61c682,122,1484,355,1701,414e" stroked="t" o:allowincell="f" style="position:absolute;margin-left:87.8pt;margin-top:54.8pt;width:85pt;height:20.6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34745</wp:posOffset>
                </wp:positionH>
                <wp:positionV relativeFrom="paragraph">
                  <wp:posOffset>829945</wp:posOffset>
                </wp:positionV>
                <wp:extent cx="1080135" cy="120015"/>
                <wp:effectExtent l="5715" t="4445" r="5080" b="508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189">
                              <a:moveTo>
                                <a:pt x="0" y="5"/>
                              </a:moveTo>
                              <a:cubicBezTo>
                                <a:pt x="29" y="2"/>
                                <a:pt x="58" y="0"/>
                                <a:pt x="153" y="5"/>
                              </a:cubicBezTo>
                              <a:cubicBezTo>
                                <a:pt x="248" y="10"/>
                                <a:pt x="309" y="4"/>
                                <a:pt x="567" y="35"/>
                              </a:cubicBezTo>
                              <a:cubicBezTo>
                                <a:pt x="825" y="66"/>
                                <a:pt x="1512" y="163"/>
                                <a:pt x="1701" y="1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189" path="m0,5c29,2,58,0,153,5c248,10,309,4,567,35c825,66,1512,163,1701,189e" stroked="t" o:allowincell="f" style="position:absolute;margin-left:89.35pt;margin-top:65.35pt;width:85pt;height:9.4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0300</wp:posOffset>
                </wp:positionH>
                <wp:positionV relativeFrom="paragraph">
                  <wp:posOffset>937260</wp:posOffset>
                </wp:positionV>
                <wp:extent cx="1089660" cy="330835"/>
                <wp:effectExtent l="5080" t="5715" r="5080" b="508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08972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6" h="521">
                              <a:moveTo>
                                <a:pt x="0" y="0"/>
                              </a:moveTo>
                              <a:cubicBezTo>
                                <a:pt x="202" y="17"/>
                                <a:pt x="404" y="35"/>
                                <a:pt x="690" y="122"/>
                              </a:cubicBezTo>
                              <a:cubicBezTo>
                                <a:pt x="976" y="209"/>
                                <a:pt x="1545" y="455"/>
                                <a:pt x="1716" y="5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6,521" path="m0,0c202,17,404,35,690,122c976,209,1545,455,1716,521e" stroked="t" o:allowincell="f" style="position:absolute;margin-left:89pt;margin-top:73.8pt;width:85.75pt;height:26pt;flip:x;mso-wrap-style:none;v-text-anchor:middle;rotation:180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735</wp:posOffset>
                </wp:positionH>
                <wp:positionV relativeFrom="paragraph">
                  <wp:posOffset>942975</wp:posOffset>
                </wp:positionV>
                <wp:extent cx="1089660" cy="330835"/>
                <wp:effectExtent l="5080" t="5715" r="5080" b="508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8972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6" h="521">
                              <a:moveTo>
                                <a:pt x="0" y="0"/>
                              </a:moveTo>
                              <a:cubicBezTo>
                                <a:pt x="202" y="17"/>
                                <a:pt x="404" y="35"/>
                                <a:pt x="690" y="122"/>
                              </a:cubicBezTo>
                              <a:cubicBezTo>
                                <a:pt x="976" y="209"/>
                                <a:pt x="1545" y="455"/>
                                <a:pt x="1716" y="5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6,521" path="m0,0c202,17,404,35,690,122c976,209,1545,455,1716,521e" stroked="t" o:allowincell="f" style="position:absolute;margin-left:3.05pt;margin-top:74.25pt;width:85.75pt;height:26pt;mso-wrap-style:none;v-text-anchor:middle;rotation:180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75</wp:posOffset>
                </wp:positionH>
                <wp:positionV relativeFrom="paragraph">
                  <wp:posOffset>629285</wp:posOffset>
                </wp:positionV>
                <wp:extent cx="1089660" cy="330835"/>
                <wp:effectExtent l="5080" t="5715" r="5080" b="508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972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6" h="521">
                              <a:moveTo>
                                <a:pt x="0" y="0"/>
                              </a:moveTo>
                              <a:cubicBezTo>
                                <a:pt x="202" y="17"/>
                                <a:pt x="404" y="35"/>
                                <a:pt x="690" y="122"/>
                              </a:cubicBezTo>
                              <a:cubicBezTo>
                                <a:pt x="976" y="209"/>
                                <a:pt x="1545" y="455"/>
                                <a:pt x="1716" y="5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6,521" path="m0,0c202,17,404,35,690,122c976,209,1545,455,1716,521e" stroked="t" o:allowincell="f" style="position:absolute;margin-left:1.25pt;margin-top:49.55pt;width:85.75pt;height:26pt;flip:x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</wp:posOffset>
                </wp:positionH>
                <wp:positionV relativeFrom="paragraph">
                  <wp:posOffset>955675</wp:posOffset>
                </wp:positionV>
                <wp:extent cx="1080135" cy="262890"/>
                <wp:effectExtent l="5715" t="5715" r="5080" b="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800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414">
                              <a:moveTo>
                                <a:pt x="0" y="46"/>
                              </a:moveTo>
                              <a:cubicBezTo>
                                <a:pt x="58" y="23"/>
                                <a:pt x="116" y="0"/>
                                <a:pt x="399" y="61"/>
                              </a:cubicBezTo>
                              <a:cubicBezTo>
                                <a:pt x="682" y="122"/>
                                <a:pt x="1484" y="355"/>
                                <a:pt x="1701" y="4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414" path="m0,46c58,23,116,0,399,61c682,122,1484,355,1701,414e" stroked="t" o:allowincell="f" style="position:absolute;margin-left:4.05pt;margin-top:75.25pt;width:85pt;height:20.65pt;mso-wrap-style:none;v-text-anchor:middle;rotation:180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</wp:posOffset>
                </wp:positionH>
                <wp:positionV relativeFrom="paragraph">
                  <wp:posOffset>699770</wp:posOffset>
                </wp:positionV>
                <wp:extent cx="1080135" cy="262890"/>
                <wp:effectExtent l="5715" t="0" r="5080" b="571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414">
                              <a:moveTo>
                                <a:pt x="0" y="46"/>
                              </a:moveTo>
                              <a:cubicBezTo>
                                <a:pt x="58" y="23"/>
                                <a:pt x="116" y="0"/>
                                <a:pt x="399" y="61"/>
                              </a:cubicBezTo>
                              <a:cubicBezTo>
                                <a:pt x="682" y="122"/>
                                <a:pt x="1484" y="355"/>
                                <a:pt x="1701" y="4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414" path="m0,46c58,23,116,0,399,61c682,122,1484,355,1701,414e" stroked="t" o:allowincell="f" style="position:absolute;margin-left:2.25pt;margin-top:55.1pt;width:85pt;height:20.65pt;flip:x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3790</wp:posOffset>
                </wp:positionH>
                <wp:positionV relativeFrom="paragraph">
                  <wp:posOffset>958850</wp:posOffset>
                </wp:positionV>
                <wp:extent cx="1080135" cy="262890"/>
                <wp:effectExtent l="5715" t="5715" r="5080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0800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414">
                              <a:moveTo>
                                <a:pt x="0" y="46"/>
                              </a:moveTo>
                              <a:cubicBezTo>
                                <a:pt x="58" y="23"/>
                                <a:pt x="116" y="0"/>
                                <a:pt x="399" y="61"/>
                              </a:cubicBezTo>
                              <a:cubicBezTo>
                                <a:pt x="682" y="122"/>
                                <a:pt x="1484" y="355"/>
                                <a:pt x="1701" y="4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414" path="m0,46c58,23,116,0,399,61c682,122,1484,355,1701,414e" stroked="t" o:allowincell="f" style="position:absolute;margin-left:87.7pt;margin-top:75.5pt;width:85pt;height:20.65pt;flip:x;mso-wrap-style:none;v-text-anchor:middle;rotation:180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070</wp:posOffset>
                </wp:positionH>
                <wp:positionV relativeFrom="paragraph">
                  <wp:posOffset>836930</wp:posOffset>
                </wp:positionV>
                <wp:extent cx="1080135" cy="120015"/>
                <wp:effectExtent l="5715" t="444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189">
                              <a:moveTo>
                                <a:pt x="0" y="5"/>
                              </a:moveTo>
                              <a:cubicBezTo>
                                <a:pt x="29" y="2"/>
                                <a:pt x="58" y="0"/>
                                <a:pt x="153" y="5"/>
                              </a:cubicBezTo>
                              <a:cubicBezTo>
                                <a:pt x="248" y="10"/>
                                <a:pt x="309" y="4"/>
                                <a:pt x="567" y="35"/>
                              </a:cubicBezTo>
                              <a:cubicBezTo>
                                <a:pt x="825" y="66"/>
                                <a:pt x="1512" y="163"/>
                                <a:pt x="1701" y="1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189" path="m0,5c29,2,58,0,153,5c248,10,309,4,567,35c825,66,1512,163,1701,189e" stroked="t" o:allowincell="f" style="position:absolute;margin-left:4.1pt;margin-top:65.9pt;width:85pt;height:9.4pt;flip:x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260</wp:posOffset>
                </wp:positionH>
                <wp:positionV relativeFrom="paragraph">
                  <wp:posOffset>949325</wp:posOffset>
                </wp:positionV>
                <wp:extent cx="1080135" cy="120015"/>
                <wp:effectExtent l="5715" t="5715" r="5080" b="381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800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189">
                              <a:moveTo>
                                <a:pt x="0" y="5"/>
                              </a:moveTo>
                              <a:cubicBezTo>
                                <a:pt x="29" y="2"/>
                                <a:pt x="58" y="0"/>
                                <a:pt x="153" y="5"/>
                              </a:cubicBezTo>
                              <a:cubicBezTo>
                                <a:pt x="248" y="10"/>
                                <a:pt x="309" y="4"/>
                                <a:pt x="567" y="35"/>
                              </a:cubicBezTo>
                              <a:cubicBezTo>
                                <a:pt x="825" y="66"/>
                                <a:pt x="1512" y="163"/>
                                <a:pt x="1701" y="1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189" path="m0,5c29,2,58,0,153,5c248,10,309,4,567,35c825,66,1512,163,1701,189e" stroked="t" o:allowincell="f" style="position:absolute;margin-left:3.8pt;margin-top:74.75pt;width:85pt;height:9.4pt;mso-wrap-style:none;v-text-anchor:middle;rotation:180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3630</wp:posOffset>
                </wp:positionH>
                <wp:positionV relativeFrom="paragraph">
                  <wp:posOffset>955675</wp:posOffset>
                </wp:positionV>
                <wp:extent cx="1080135" cy="120015"/>
                <wp:effectExtent l="5715" t="5715" r="5080" b="381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0800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189">
                              <a:moveTo>
                                <a:pt x="0" y="5"/>
                              </a:moveTo>
                              <a:cubicBezTo>
                                <a:pt x="29" y="2"/>
                                <a:pt x="58" y="0"/>
                                <a:pt x="153" y="5"/>
                              </a:cubicBezTo>
                              <a:cubicBezTo>
                                <a:pt x="248" y="10"/>
                                <a:pt x="309" y="4"/>
                                <a:pt x="567" y="35"/>
                              </a:cubicBezTo>
                              <a:cubicBezTo>
                                <a:pt x="825" y="66"/>
                                <a:pt x="1512" y="163"/>
                                <a:pt x="1701" y="1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189" path="m0,5c29,2,58,0,153,5c248,10,309,4,567,35c825,66,1512,163,1701,189e" stroked="t" o:allowincell="f" style="position:absolute;margin-left:86.9pt;margin-top:75.25pt;width:85pt;height:9.4pt;flip:x;mso-wrap-style:none;v-text-anchor:middle;rotation:180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525</wp:posOffset>
                </wp:positionH>
                <wp:positionV relativeFrom="paragraph">
                  <wp:posOffset>952500</wp:posOffset>
                </wp:positionV>
                <wp:extent cx="2227580" cy="0"/>
                <wp:effectExtent l="0" t="5080" r="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5pt" to="176.1pt,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18235</wp:posOffset>
                </wp:positionH>
                <wp:positionV relativeFrom="paragraph">
                  <wp:posOffset>631825</wp:posOffset>
                </wp:positionV>
                <wp:extent cx="0" cy="641985"/>
                <wp:effectExtent l="5080" t="5080" r="508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49.75pt" to="88.05pt,100.2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87400</wp:posOffset>
                </wp:positionH>
                <wp:positionV relativeFrom="paragraph">
                  <wp:posOffset>660400</wp:posOffset>
                </wp:positionV>
                <wp:extent cx="97155" cy="9525"/>
                <wp:effectExtent l="635" t="31115" r="635" b="36195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52pt" to="69.6pt,5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1380</wp:posOffset>
                </wp:positionH>
                <wp:positionV relativeFrom="paragraph">
                  <wp:posOffset>725805</wp:posOffset>
                </wp:positionV>
                <wp:extent cx="97155" cy="9525"/>
                <wp:effectExtent l="635" t="31115" r="0" b="36195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57.15pt" to="77pt,5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6625</wp:posOffset>
                </wp:positionH>
                <wp:positionV relativeFrom="paragraph">
                  <wp:posOffset>838835</wp:posOffset>
                </wp:positionV>
                <wp:extent cx="97155" cy="9525"/>
                <wp:effectExtent l="635" t="31115" r="635" b="36195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66.05pt" to="81.35pt,6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2660</wp:posOffset>
                </wp:positionH>
                <wp:positionV relativeFrom="paragraph">
                  <wp:posOffset>932180</wp:posOffset>
                </wp:positionV>
                <wp:extent cx="97155" cy="9525"/>
                <wp:effectExtent l="635" t="31115" r="0" b="36195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73.4pt" to="83.4pt,7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9010</wp:posOffset>
                </wp:positionH>
                <wp:positionV relativeFrom="paragraph">
                  <wp:posOffset>1056005</wp:posOffset>
                </wp:positionV>
                <wp:extent cx="97155" cy="9525"/>
                <wp:effectExtent l="635" t="31115" r="0" b="36195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83.15pt" to="83.9pt,8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7415</wp:posOffset>
                </wp:positionH>
                <wp:positionV relativeFrom="paragraph">
                  <wp:posOffset>1179195</wp:posOffset>
                </wp:positionV>
                <wp:extent cx="97155" cy="9525"/>
                <wp:effectExtent l="635" t="31115" r="0" b="36195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92.85pt" to="79.05pt,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6610</wp:posOffset>
                </wp:positionH>
                <wp:positionV relativeFrom="paragraph">
                  <wp:posOffset>1243965</wp:posOffset>
                </wp:positionV>
                <wp:extent cx="97155" cy="9525"/>
                <wp:effectExtent l="635" t="31115" r="0" b="36195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97.95pt" to="71.9pt,9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735</wp:posOffset>
                </wp:positionH>
                <wp:positionV relativeFrom="paragraph">
                  <wp:posOffset>904240</wp:posOffset>
                </wp:positionV>
                <wp:extent cx="0" cy="807085"/>
                <wp:effectExtent l="5080" t="0" r="5080" b="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71.2pt" to="3.05pt,134.7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8685</wp:posOffset>
                </wp:positionH>
                <wp:positionV relativeFrom="paragraph">
                  <wp:posOffset>894080</wp:posOffset>
                </wp:positionV>
                <wp:extent cx="0" cy="855980"/>
                <wp:effectExtent l="5080" t="0" r="5080" b="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70.4pt" to="171.55pt,137.75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735</wp:posOffset>
                </wp:positionH>
                <wp:positionV relativeFrom="paragraph">
                  <wp:posOffset>1663065</wp:posOffset>
                </wp:positionV>
                <wp:extent cx="1089025" cy="0"/>
                <wp:effectExtent l="0" t="38100" r="0" b="3810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130.95pt" to="88.75pt,13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7445</wp:posOffset>
                </wp:positionH>
                <wp:positionV relativeFrom="paragraph">
                  <wp:posOffset>1663065</wp:posOffset>
                </wp:positionV>
                <wp:extent cx="1021080" cy="0"/>
                <wp:effectExtent l="0" t="38100" r="0" b="3810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30.95pt" to="170.7pt,13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25550</wp:posOffset>
                </wp:positionH>
                <wp:positionV relativeFrom="paragraph">
                  <wp:posOffset>1808480</wp:posOffset>
                </wp:positionV>
                <wp:extent cx="525145" cy="0"/>
                <wp:effectExtent l="635" t="38100" r="38100" b="381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142.4pt" to="137.8pt,142.4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prof. RODICA IONESCU - Bucur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) Un corp cu masa m = 1 kg coboara liber pe un plan inclinat cu un unghi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= 3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fata de orizontala . Coeficientul de frecare dintre corp si planul inclinat este </w:t>
      </w:r>
      <w:r>
        <w:rPr>
          <w:rFonts w:cs="Symbol" w:ascii="Symbol" w:hAnsi="Symbol"/>
          <w:sz w:val="24"/>
        </w:rPr>
        <w:t>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1.Corpul isi continua miscarea pe un plan orizontal cu acelasi coeficient de frecare, dupa care se misca pe un semicerc, fiind mereu in contact cu peretele semicircular de lungime l = 10m . In aceasta etapa a miscarii, frecarea cu suprafata orizontala devine nula, iar coeficientul de frecare dintre corp si peretele semicircular este </w:t>
      </w:r>
      <w:r>
        <w:rPr>
          <w:rFonts w:cs="Symbol" w:ascii="Symbol" w:hAnsi="Symbol"/>
          <w:sz w:val="24"/>
        </w:rPr>
        <w:t>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ln(2/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). Se cer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842385</wp:posOffset>
                </wp:positionH>
                <wp:positionV relativeFrom="paragraph">
                  <wp:posOffset>10160</wp:posOffset>
                </wp:positionV>
                <wp:extent cx="2822575" cy="5489575"/>
                <wp:effectExtent l="0" t="0" r="0" b="0"/>
                <wp:wrapSquare wrapText="largest"/>
                <wp:docPr id="9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548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</w:t>
                            </w:r>
                            <w:r>
                              <w:rPr>
                                <w:sz w:val="24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fig.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25pt;height:432.25pt;mso-wrap-distance-left:9pt;mso-wrap-distance-right:9pt;mso-wrap-distance-top:0pt;mso-wrap-distance-bottom:0pt;margin-top:0.8pt;mso-position-vertical-relative:text;margin-left:302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coordsize="1361,1701" path="m0,0c254,37,508,74,720,199c932,324,1183,554,1272,751c1361,948,1335,1221,1256,1379c1177,1537,873,1647,797,1701e" stroked="t" o:allowincell="f" style="position:absolute;margin-left:108.6pt;margin-top:16.8pt;width:68pt;height:85pt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shape id="shape_0" coordsize="1361,1701" path="m0,0c254,37,508,74,720,199c932,324,1183,554,1272,751c1361,948,1335,1221,1256,1379c1177,1537,873,1647,797,1701e" stroked="t" o:allowincell="f" style="position:absolute;margin-left:108.35pt;margin-top:60.2pt;width:68pt;height:85pt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pict>
                          <v:line id="shape_0" from="108.6pt,16.8pt" to="108.6pt,61.2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75.25pt,68.15pt" to="175.25pt,114.8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49.95pt,99.55pt" to="149.95pt,144.7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5.9pt,61.25pt" to="108.5pt,61.2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8.25pt,12.2pt" to="71.8pt,61.2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25.9pt,13.75pt" to="38.1pt,22.9pt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9.7pt,13.75pt" to="25.8pt,20.6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31.25pt,22.95pt" to="37.3pt,30.5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shape id="shape_0" coordsize="127,307" path="m5,307c2,233,0,159,20,108c40,57,109,18,127,0e" stroked="t" o:allowincell="f" style="position:absolute;margin-left:45.55pt;margin-top:45.9pt;width:6.3pt;height:15.3pt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</w:pict>
                        <w:t xml:space="preserve">           </w:t>
                      </w:r>
                      <w:r>
                        <w:rPr>
                          <w:sz w:val="24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</w:rPr>
                      </w:pPr>
                      <w:r>
                        <w:rPr/>
                        <w:pict>
                          <v:line id="shape_0" from="109.35pt,11.2pt" to="149.15pt,93.1pt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topAndBottom"/>
                          </v:line>
                        </w:pict>
                        <w:t xml:space="preserve">              </w:t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</w:t>
                      </w:r>
                    </w:p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  <w:lang w:val="en-US"/>
                        </w:rPr>
                        <w:pict>
                          <v:line id="shape_0" from="128.5pt,7.95pt" to="146.85pt,33.95pt" stroked="t" o:allowincell="f" style="position:absolute;flip:y">
                            <v:stroke color="black" weight="9360" startarrow="oval" endarrow="block" startarrowwidth="medium" startarrowlength="medium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</w:rPr>
                        <w:t></w:t>
                      </w:r>
                      <w:r>
                        <w:rPr>
                          <w:sz w:val="24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</w:t>
                      </w:r>
                      <w:r>
                        <w:rPr>
                          <w:sz w:val="24"/>
                        </w:rPr>
                        <w:t>fig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98425" simplePos="0" locked="0" layoutInCell="0" allowOverlap="1" relativeHeight="31">
                <wp:simplePos x="0" y="0"/>
                <wp:positionH relativeFrom="column">
                  <wp:posOffset>1379220</wp:posOffset>
                </wp:positionH>
                <wp:positionV relativeFrom="paragraph">
                  <wp:posOffset>213360</wp:posOffset>
                </wp:positionV>
                <wp:extent cx="864235" cy="1080135"/>
                <wp:effectExtent l="5715" t="5715" r="0" b="508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701">
                              <a:moveTo>
                                <a:pt x="0" y="0"/>
                              </a:moveTo>
                              <a:cubicBezTo>
                                <a:pt x="254" y="37"/>
                                <a:pt x="508" y="74"/>
                                <a:pt x="720" y="199"/>
                              </a:cubicBezTo>
                              <a:cubicBezTo>
                                <a:pt x="932" y="324"/>
                                <a:pt x="1183" y="554"/>
                                <a:pt x="1272" y="751"/>
                              </a:cubicBezTo>
                              <a:cubicBezTo>
                                <a:pt x="1361" y="948"/>
                                <a:pt x="1335" y="1221"/>
                                <a:pt x="1256" y="1379"/>
                              </a:cubicBezTo>
                              <a:cubicBezTo>
                                <a:pt x="1177" y="1537"/>
                                <a:pt x="873" y="1647"/>
                                <a:pt x="797" y="17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701" path="m0,0c254,37,508,74,720,199c932,324,1183,554,1272,751c1361,948,1335,1221,1256,1379c1177,1537,873,1647,797,1701e" stroked="t" o:allowincell="f" style="position:absolute;margin-left:108.6pt;margin-top:16.8pt;width:68pt;height:8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32">
                <wp:simplePos x="0" y="0"/>
                <wp:positionH relativeFrom="column">
                  <wp:posOffset>1376045</wp:posOffset>
                </wp:positionH>
                <wp:positionV relativeFrom="paragraph">
                  <wp:posOffset>764540</wp:posOffset>
                </wp:positionV>
                <wp:extent cx="864235" cy="1080135"/>
                <wp:effectExtent l="5715" t="5715" r="0" b="5080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701">
                              <a:moveTo>
                                <a:pt x="0" y="0"/>
                              </a:moveTo>
                              <a:cubicBezTo>
                                <a:pt x="254" y="37"/>
                                <a:pt x="508" y="74"/>
                                <a:pt x="720" y="199"/>
                              </a:cubicBezTo>
                              <a:cubicBezTo>
                                <a:pt x="932" y="324"/>
                                <a:pt x="1183" y="554"/>
                                <a:pt x="1272" y="751"/>
                              </a:cubicBezTo>
                              <a:cubicBezTo>
                                <a:pt x="1361" y="948"/>
                                <a:pt x="1335" y="1221"/>
                                <a:pt x="1256" y="1379"/>
                              </a:cubicBezTo>
                              <a:cubicBezTo>
                                <a:pt x="1177" y="1537"/>
                                <a:pt x="873" y="1647"/>
                                <a:pt x="797" y="17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701" path="m0,0c254,37,508,74,720,199c932,324,1183,554,1272,751c1361,948,1335,1221,1256,1379c1177,1537,873,1647,797,1701e" stroked="t" o:allowincell="f" style="position:absolute;margin-left:108.35pt;margin-top:60.2pt;width:68pt;height:8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9220</wp:posOffset>
                </wp:positionH>
                <wp:positionV relativeFrom="paragraph">
                  <wp:posOffset>213360</wp:posOffset>
                </wp:positionV>
                <wp:extent cx="0" cy="564515"/>
                <wp:effectExtent l="5080" t="0" r="5080" b="0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6.8pt" to="108.6pt,61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25675</wp:posOffset>
                </wp:positionH>
                <wp:positionV relativeFrom="paragraph">
                  <wp:posOffset>865505</wp:posOffset>
                </wp:positionV>
                <wp:extent cx="0" cy="593090"/>
                <wp:effectExtent l="5080" t="0" r="5080" b="0"/>
                <wp:wrapTopAndBottom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68.15pt" to="175.25pt,114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4365</wp:posOffset>
                </wp:positionH>
                <wp:positionV relativeFrom="paragraph">
                  <wp:posOffset>1264285</wp:posOffset>
                </wp:positionV>
                <wp:extent cx="0" cy="574040"/>
                <wp:effectExtent l="5080" t="0" r="5080" b="0"/>
                <wp:wrapTopAndBottom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99.55pt" to="149.95pt,14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930</wp:posOffset>
                </wp:positionH>
                <wp:positionV relativeFrom="paragraph">
                  <wp:posOffset>777875</wp:posOffset>
                </wp:positionV>
                <wp:extent cx="1303655" cy="0"/>
                <wp:effectExtent l="0" t="5080" r="0" b="5080"/>
                <wp:wrapTopAndBottom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61.25pt" to="108.5pt,61.2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4775</wp:posOffset>
                </wp:positionH>
                <wp:positionV relativeFrom="paragraph">
                  <wp:posOffset>154940</wp:posOffset>
                </wp:positionV>
                <wp:extent cx="807720" cy="622935"/>
                <wp:effectExtent l="3175" t="3810" r="3175" b="381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2.2pt" to="71.8pt,61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930</wp:posOffset>
                </wp:positionH>
                <wp:positionV relativeFrom="paragraph">
                  <wp:posOffset>174625</wp:posOffset>
                </wp:positionV>
                <wp:extent cx="155575" cy="116840"/>
                <wp:effectExtent l="3175" t="3810" r="3175" b="3810"/>
                <wp:wrapTopAndBottom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13.75pt" to="38.1pt,2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190</wp:posOffset>
                </wp:positionH>
                <wp:positionV relativeFrom="paragraph">
                  <wp:posOffset>174625</wp:posOffset>
                </wp:positionV>
                <wp:extent cx="78105" cy="87630"/>
                <wp:effectExtent l="3810" t="3175" r="3810" b="3175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13.75pt" to="25.8pt,20.6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875</wp:posOffset>
                </wp:positionH>
                <wp:positionV relativeFrom="paragraph">
                  <wp:posOffset>291465</wp:posOffset>
                </wp:positionV>
                <wp:extent cx="77470" cy="97155"/>
                <wp:effectExtent l="3810" t="3175" r="3810" b="3175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22.95pt" to="37.3pt,30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8485</wp:posOffset>
                </wp:positionH>
                <wp:positionV relativeFrom="paragraph">
                  <wp:posOffset>582930</wp:posOffset>
                </wp:positionV>
                <wp:extent cx="80645" cy="194945"/>
                <wp:effectExtent l="3810" t="5715" r="5080" b="508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307">
                              <a:moveTo>
                                <a:pt x="5" y="307"/>
                              </a:moveTo>
                              <a:cubicBezTo>
                                <a:pt x="2" y="233"/>
                                <a:pt x="0" y="159"/>
                                <a:pt x="20" y="108"/>
                              </a:cubicBezTo>
                              <a:cubicBezTo>
                                <a:pt x="40" y="57"/>
                                <a:pt x="109" y="18"/>
                                <a:pt x="12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307" path="m5,307c2,233,0,159,20,108c40,57,109,18,127,0e" stroked="t" o:allowincell="f" style="position:absolute;margin-left:45.55pt;margin-top:45.9pt;width:6.3pt;height:15.3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8745</wp:posOffset>
                </wp:positionH>
                <wp:positionV relativeFrom="paragraph">
                  <wp:posOffset>142240</wp:posOffset>
                </wp:positionV>
                <wp:extent cx="506095" cy="1040765"/>
                <wp:effectExtent l="5080" t="5080" r="5080" b="508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1040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2pt" to="149.15pt,93.1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1950</wp:posOffset>
                </wp:positionH>
                <wp:positionV relativeFrom="paragraph">
                  <wp:posOffset>100965</wp:posOffset>
                </wp:positionV>
                <wp:extent cx="233680" cy="330835"/>
                <wp:effectExtent l="38100" t="0" r="0" b="3810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64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7.95pt" to="146.85pt,33.9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teza corpului la baza planulu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timpul t considerat de la inceputul miscarii pana ce corpul intra pe semicerc si viteza corpului la intrarea in semicer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iteza v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a corpului la iesirea din semicer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prof. GEORGIAN BALEA- Buza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2:13:00Z</dcterms:created>
  <dc:creator>liceul pedagogic</dc:creator>
  <dc:description/>
  <dc:language>en-US</dc:language>
  <cp:lastModifiedBy>liceul pedagogic</cp:lastModifiedBy>
  <dcterms:modified xsi:type="dcterms:W3CDTF">2000-10-30T15:11:00Z</dcterms:modified>
  <cp:revision>7</cp:revision>
  <dc:subject/>
  <dc:title>MINISTERUL EDUCATIEI NATIONALE</dc:title>
</cp:coreProperties>
</file>