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INISTERUL EDUCATIEI NATIO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PECTORATUL SCOLAR JUDETEAN GAL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CURSUL NATIONAL EVRIKA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735</wp:posOffset>
                </wp:positionH>
                <wp:positionV relativeFrom="paragraph">
                  <wp:posOffset>177800</wp:posOffset>
                </wp:positionV>
                <wp:extent cx="2601595" cy="2855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720" cy="2855520"/>
                          <a:chOff x="0" y="0"/>
                          <a:chExt cx="2601720" cy="2855520"/>
                        </a:xfrm>
                      </wpg:grpSpPr>
                      <wps:wsp>
                        <wps:cNvSpPr/>
                        <wps:spPr>
                          <a:xfrm>
                            <a:off x="388080" y="340200"/>
                            <a:ext cx="1590120" cy="159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242720"/>
                            <a:ext cx="1134000" cy="624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320840"/>
                            <a:ext cx="196272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0"/>
                            <a:ext cx="922680" cy="154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080" y="675000"/>
                            <a:ext cx="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3760" y="1866240"/>
                            <a:ext cx="4039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1149840"/>
                            <a:ext cx="8078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149840"/>
                            <a:ext cx="321480" cy="708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1190520"/>
                            <a:ext cx="4122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5880" y="1487160"/>
                            <a:ext cx="18144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1545120"/>
                            <a:ext cx="296640" cy="568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746280" y="1940400"/>
                            <a:ext cx="189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734040" y="1972440"/>
                            <a:ext cx="1897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044">
                                <a:moveTo>
                                  <a:pt x="10800" y="0"/>
                                </a:moveTo>
                                <a:arcTo wR="10800" hR="10800" stAng="-5400000" swAng="57971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044">
                                <a:moveTo>
                                  <a:pt x="10800" y="0"/>
                                </a:moveTo>
                                <a:arcTo wR="10800" hR="10800" stAng="-5400000" swAng="57971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000" y="2079000"/>
                            <a:ext cx="2750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44760" y="1202400"/>
                            <a:ext cx="1987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09" h="11108">
                                <a:moveTo>
                                  <a:pt x="10290" y="12"/>
                                </a:moveTo>
                                <a:arcTo wR="10800" hR="10800" stAng="-5562335" swAng="56604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09" h="11108">
                                <a:moveTo>
                                  <a:pt x="10290" y="12"/>
                                </a:moveTo>
                                <a:arcTo wR="10800" hR="10800" stAng="-5562335" swAng="56604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760" y="1207800"/>
                            <a:ext cx="343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1826280"/>
                            <a:ext cx="300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1118160"/>
                            <a:ext cx="300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1040760"/>
                            <a:ext cx="300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14760"/>
                            <a:ext cx="300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2117160"/>
                            <a:ext cx="300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18320" y="1314360"/>
                            <a:ext cx="42372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2680" y="2013480"/>
                            <a:ext cx="4240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32080" y="847800"/>
                            <a:ext cx="42372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504720"/>
                            <a:ext cx="4240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65000" y="2442960"/>
                            <a:ext cx="4132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6800" y="1545120"/>
                            <a:ext cx="0" cy="98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05pt;margin-top:14.05pt;width:204.8pt;height:224.8pt" coordorigin="4861,281" coordsize="4096,4496">
                <v:oval id="shape_0" fillcolor="white" stroked="t" o:allowincell="f" style="position:absolute;left:5472;top:816;width:2503;height:2503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5465,2237" to="7250,32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80,2360" to="8770,4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3,280" to="7785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2,1343" to="5472,22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9,3219" to="7234,3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7,2091" to="6728,223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729,2091" to="7234,32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83,2155" to="6131,22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9,2622" to="7234,31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4,2713" to="6340,360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6036;top:3336;width:298;height:298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size="10800,12044" path="l0,21600xee" stroked="t" o:allowincell="f" style="position:absolute;left:6017;top:3386;width:298;height:332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9;top:3554;width:43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1309,11108" path="l0,21600xee" stroked="t" o:allowincell="f" style="position:absolute;left:5877;top:2173;width:312;height:307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032;top:2182;width:54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5;top:3156;width:4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2041;width:4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9;top:1919;width:4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0;top:303;width:4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5;top:3614;width:4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37;top:2350;width:666;height:54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456;top:3451;width:667;height:5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699;top:1615;width:666;height:54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861;top:1075;width:667;height:5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066;top:4127;width:650;height:6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6352,2713" to="6352,4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</w:rPr>
        <w:t>SOLUTII  CLASA  A  X-A - EVRI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ind w:left="360" w:right="5527" w:hanging="360"/>
        <w:jc w:val="both"/>
        <w:rPr>
          <w:sz w:val="24"/>
        </w:rPr>
      </w:pPr>
      <w:r>
        <w:rPr>
          <w:sz w:val="24"/>
        </w:rPr>
        <w:t xml:space="preserve">Se constata ca din punct de vedere geometric bara AB reprezinta o coarda in cercul cu centrul in O, iar triunghiul OAB fiind isoscel, perpendiculara din O pe AB o imparte, pe aceasta din urma in parti egale. La echilibru : </w:t>
      </w:r>
    </w:p>
    <w:p>
      <w:pPr>
        <w:pStyle w:val="Normal"/>
        <w:ind w:right="55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5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101600</wp:posOffset>
                </wp:positionV>
                <wp:extent cx="6214745" cy="3685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368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</m:e>
                                  <m:e/>
                                  <m:e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sub>
                                            </m:s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A</m:t>
                                                </m:r>
                                              </m:sub>
                                            </m:s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sub>
                                            </m:s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B</m:t>
                                                </m:r>
                                              </m:sub>
                                            </m:s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θ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290.2pt;mso-wrap-distance-left:9.05pt;mso-wrap-distance-right:9.05pt;mso-wrap-distance-top:0pt;mso-wrap-distance-bottom:0pt;margin-top:8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</m:e>
                            <m:e/>
                            <m:e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A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B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b/>
          <w:sz w:val="32"/>
        </w:rPr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e>
            <m:e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0260</wp:posOffset>
                </wp:positionH>
                <wp:positionV relativeFrom="paragraph">
                  <wp:posOffset>128270</wp:posOffset>
                </wp:positionV>
                <wp:extent cx="4347845" cy="2309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720" cy="2309400"/>
                          <a:chOff x="0" y="0"/>
                          <a:chExt cx="4347720" cy="2309400"/>
                        </a:xfrm>
                      </wpg:grpSpPr>
                      <wps:wsp>
                        <wps:cNvSpPr/>
                        <wps:spPr>
                          <a:xfrm>
                            <a:off x="315720" y="417240"/>
                            <a:ext cx="3962520" cy="17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0" h="2699">
                                <a:moveTo>
                                  <a:pt x="0" y="0"/>
                                </a:moveTo>
                                <a:lnTo>
                                  <a:pt x="584" y="2699"/>
                                </a:lnTo>
                                <a:lnTo>
                                  <a:pt x="6240" y="12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131200"/>
                            <a:ext cx="355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1565280"/>
                            <a:ext cx="562680" cy="5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1955160"/>
                            <a:ext cx="65736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716480"/>
                            <a:ext cx="8712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400" y="1564560"/>
                            <a:ext cx="643320" cy="15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565280"/>
                            <a:ext cx="94680" cy="394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600">
                            <a:off x="1590480" y="1920600"/>
                            <a:ext cx="1803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878840"/>
                            <a:ext cx="1537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26" h="10800">
                                <a:moveTo>
                                  <a:pt x="10800" y="0"/>
                                </a:moveTo>
                                <a:arcTo wR="10800" hR="10800" stAng="-5400000" swAng="49974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26" h="10800">
                                <a:moveTo>
                                  <a:pt x="10800" y="0"/>
                                </a:moveTo>
                                <a:arcTo wR="10800" hR="10800" stAng="-5400000" swAng="49974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3680" y="214560"/>
                            <a:ext cx="498600" cy="961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7000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0"/>
                              <a:ext cx="210960" cy="89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8280"/>
                              <a:ext cx="0" cy="9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7040"/>
                              <a:ext cx="236160" cy="867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894240"/>
                              <a:ext cx="248760" cy="60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6680" y="1729080"/>
                            <a:ext cx="283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1857960"/>
                            <a:ext cx="283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o-RO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7840"/>
                            <a:ext cx="772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s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1647360"/>
                            <a:ext cx="686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co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369080"/>
                            <a:ext cx="346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99880"/>
                            <a:ext cx="346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900360"/>
                            <a:ext cx="346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0"/>
                            <a:ext cx="772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g s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870120"/>
                            <a:ext cx="686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g co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1073160"/>
                            <a:ext cx="346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2035080"/>
                            <a:ext cx="346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0" y="2136240"/>
                            <a:ext cx="3623400" cy="896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10.1pt;width:342.35pt;height:181.8pt" coordorigin="1276,202" coordsize="6847,3636">
                <v:shape id="shape_0" coordsize="6240,2699" path="m0,0l584,2699l6240,1233e" stroked="t" o:allowincell="f" style="position:absolute;left:1773;top:859;width:6239;height:2698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357,3558" to="7956,3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2667" to="3239,35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4,3281" to="3388,35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1,2905" to="2347,355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220,2666" to="3232,290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33,2667" to="3381,32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3780;top:3226;width:283;height:270;mso-wrap-style:none;v-text-anchor:middle;rotation:29">
                  <v:fill o:detectmouseclick="t" on="false"/>
                  <v:stroke color="black" weight="9360" joinstyle="miter" endcap="flat"/>
                  <w10:wrap type="none"/>
                </v:rect>
                <v:rect id="shape_0" coordsize="10726,10800" path="l0,21600xee" stroked="t" o:allowincell="f" style="position:absolute;left:2740;top:3161;width:241;height:2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132;top:540;width:784;height:1514">
                  <v:line id="shape_0" from="4132,540" to="4556,6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52,540" to="4883,19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31,553" to="4531,20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39,661" to="4510,20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25,1948" to="4916,2042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stroked="f" o:allowincell="f" style="position:absolute;left:2814;top:2925;width:44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0;top:3128;width:44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o-RO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2750;width:12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s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2796;width:1080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cos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2358;width:54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674;width:54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7;top:1620;width:54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202;width:12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g s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1572;width:1080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g cos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1892;width:54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9;top:3407;width:54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08;top:3566;width:5705;height:140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60"/>
        <w:rPr>
          <w:sz w:val="24"/>
        </w:rPr>
      </w:pPr>
      <w:r>
        <w:rPr>
          <w:sz w:val="28"/>
        </w:rPr>
        <w:t xml:space="preserve">2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Studiem miscarea pe doua axe de coordonate ca in figura de mai sus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</wp:posOffset>
                </wp:positionH>
                <wp:positionV relativeFrom="paragraph">
                  <wp:posOffset>31115</wp:posOffset>
                </wp:positionV>
                <wp:extent cx="4614545" cy="751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t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59.2pt;mso-wrap-distance-left:9.05pt;mso-wrap-distance-right:9.05pt;mso-wrap-distance-top:0pt;mso-wrap-distance-bottom:0pt;margin-top:2.45pt;mso-position-vertical-relative:text;margin-left: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Pentru ca mingea sa revina in punctul de lansare pe acelasi drum, trebuie ca in momentul in care atinge planul componenta vitezei de-a lungul planului sa fie nula.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</wp:posOffset>
                </wp:positionH>
                <wp:positionV relativeFrom="paragraph">
                  <wp:posOffset>96520</wp:posOffset>
                </wp:positionV>
                <wp:extent cx="5694680" cy="523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ctg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41.2pt;mso-wrap-distance-left:9.05pt;mso-wrap-distance-right:9.05pt;mso-wrap-distance-top:0pt;mso-wrap-distance-bottom:0pt;margin-top:7.6pt;mso-position-vertical-relative:text;margin-left: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Distanta dintre punctul de lansare si punctul in care mingea ciocneste planul inclinat se determina inlocuind timpul in expresia coordonatei x: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945</wp:posOffset>
                </wp:positionH>
                <wp:positionV relativeFrom="paragraph">
                  <wp:posOffset>113665</wp:posOffset>
                </wp:positionV>
                <wp:extent cx="5669280" cy="1691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θ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os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θ</m:t>
                                            </m:r>
                                          </m:den>
                                        </m:f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,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in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 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entru ca ecuatia sa aiba radacini reale trebuie ca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≥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  si unghiul pentru care x este maxim va fi dat de :  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x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ax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ra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33.2pt;mso-wrap-distance-left:9.05pt;mso-wrap-distance-right:9.05pt;mso-wrap-distance-top:0pt;mso-wrap-distance-bottom:0pt;margin-top:8.95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den>
                                  </m:f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entru ca ecuatia sa aiba radacini reale trebuie ca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si unghiul pentru care x este maxim va fi dat de :  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g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8215</wp:posOffset>
                </wp:positionH>
                <wp:positionV relativeFrom="paragraph">
                  <wp:posOffset>3175</wp:posOffset>
                </wp:positionV>
                <wp:extent cx="3950970" cy="2061845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1000" cy="2061720"/>
                          <a:chOff x="0" y="0"/>
                          <a:chExt cx="3951000" cy="2061720"/>
                        </a:xfrm>
                      </wpg:grpSpPr>
                      <wps:wsp>
                        <wps:cNvSpPr/>
                        <wps:spPr>
                          <a:xfrm>
                            <a:off x="318600" y="927000"/>
                            <a:ext cx="3492360" cy="9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0" h="1505">
                                <a:moveTo>
                                  <a:pt x="5371" y="0"/>
                                </a:moveTo>
                                <a:lnTo>
                                  <a:pt x="0" y="1505"/>
                                </a:lnTo>
                                <a:lnTo>
                                  <a:pt x="5500" y="1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1069920"/>
                            <a:ext cx="20592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733320"/>
                            <a:ext cx="371520" cy="10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360" y="1114920"/>
                            <a:ext cx="43380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117936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5400" y="1756440"/>
                            <a:ext cx="222840" cy="5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4520" y="1249560"/>
                            <a:ext cx="198000" cy="561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245240"/>
                            <a:ext cx="21924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0560" y="0"/>
                            <a:ext cx="322560" cy="927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42040"/>
                            <a:ext cx="309240" cy="102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440"/>
                            <a:ext cx="335664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6" h="1439">
                                <a:moveTo>
                                  <a:pt x="0" y="1439"/>
                                </a:moveTo>
                                <a:lnTo>
                                  <a:pt x="52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481320"/>
                            <a:ext cx="98280" cy="288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88600"/>
                            <a:ext cx="211644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3" h="927">
                                <a:moveTo>
                                  <a:pt x="0" y="927"/>
                                </a:moveTo>
                                <a:lnTo>
                                  <a:pt x="33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073880"/>
                            <a:ext cx="98280" cy="288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133640"/>
                            <a:ext cx="141660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1" h="691">
                                <a:moveTo>
                                  <a:pt x="0" y="691"/>
                                </a:moveTo>
                                <a:lnTo>
                                  <a:pt x="223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0600">
                            <a:off x="999360" y="1722600"/>
                            <a:ext cx="147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51080" y="533520"/>
                            <a:ext cx="41148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6600" y="1163880"/>
                            <a:ext cx="254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198720"/>
                            <a:ext cx="254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700920"/>
                            <a:ext cx="254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1644480"/>
                            <a:ext cx="254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1816560"/>
                            <a:ext cx="254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2640" y="872640"/>
                            <a:ext cx="2883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93760" y="1541880"/>
                            <a:ext cx="3481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581200" y="147312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38600" y="95184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16400" y="837720"/>
                            <a:ext cx="3859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8160" y="1443240"/>
                            <a:ext cx="2757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5pt;margin-top:0.25pt;width:311.1pt;height:162.4pt" coordorigin="1509,5" coordsize="6222,3248">
                <v:shape id="shape_0" coordsize="5500,1505" path="m5371,0l0,1505l5500,1505e" stroked="t" o:allowincell="f" style="position:absolute;left:2011;top:1465;width:5499;height:15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5181;top:1690;width:323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99,1160" to="5683,279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996,1761" to="5678,1949" stroked="t" o:allowincell="f" style="position:absolute;flip:y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5337,1862" to="5337,287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344,2771" to="5694,285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28,1973" to="5339,2857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4059;top:1966;width:344;height:365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line id="shape_0" from="6864,5" to="7371,1465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09,1331" to="1995,294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5286,1439" path="m0,1439l5286,0e" stroked="t" o:allowincell="f" style="position:absolute;left:1558;top:7;width:5285;height:1438;mso-wrap-style:none;v-text-anchor:middle">
                  <v:fill o:detectmouseclick="t" on="false"/>
                  <v:stroke color="black" weight="9360" startarrow="classic" endarrow="classic" startarrowwidth="narrow" startarrowlength="long" endarrowwidth="narrow" endarrowlength="long" joinstyle="round" endcap="flat"/>
                  <w10:wrap type="none"/>
                </v:shape>
                <v:line id="shape_0" from="4962,763" to="5116,12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3333,927" path="m0,927l3333,0e" stroked="t" o:allowincell="f" style="position:absolute;left:1679;top:932;width:3332;height:926;mso-wrap-style:none;v-text-anchor:middle">
                  <v:fill o:detectmouseclick="t" on="false"/>
                  <v:stroke color="black" weight="9360" startarrow="classic" endarrow="classic" startarrowwidth="narrow" startarrowlength="long" endarrowwidth="narrow" endarrowlength="long" joinstyle="round" endcap="flat"/>
                  <w10:wrap type="none"/>
                </v:shape>
                <v:line id="shape_0" from="4076,1696" to="4230,214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2231,691" path="m0,691l2231,0e" stroked="t" o:allowincell="f" style="position:absolute;left:1875;top:1790;width:2230;height:690;mso-wrap-style:none;v-text-anchor:middle">
                  <v:fill o:detectmouseclick="t" on="false"/>
                  <v:stroke color="black" weight="9360" startarrow="classic" endarrow="classic" startarrowwidth="narrow" startarrowlength="long" endarrowwidth="narrow" endarrowlength="long" joinstyle="round" endcap="flat"/>
                  <w10:wrap type="none"/>
                </v:shape>
                <v:rect id="shape_0" coordsize="10800,10800" path="l0,21600xee" stroked="t" o:allowincell="f" style="position:absolute;left:3083;top:2717;width:232;height:207;mso-wrap-style:none;v-text-anchor:middle;rotation:19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054;top:845;width:647;height:54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748;top:1838;width:39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6;top:318;width:39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8;top:1109;width:39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7;top:2595;width:39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3;top:2866;width:39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7;top:1379;width:45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2433;width:547;height:50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574;top:2325;width:627;height:50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562;top:1504;width:587;height:50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72;top:1324;width:607;height:50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120;top:2278;width:43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3. 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Pe portiunea AB miscarea este accelerata, iar pe portiunea BC miscarea este incetinita.</w:t>
      </w:r>
    </w:p>
    <w:p>
      <w:pPr>
        <w:pStyle w:val="Normal"/>
        <w:ind w:firstLine="360"/>
        <w:rPr>
          <w:sz w:val="24"/>
          <w:vertAlign w:val="subscript"/>
        </w:rPr>
      </w:pPr>
      <w:r>
        <w:rPr>
          <w:sz w:val="24"/>
        </w:rPr>
        <w:t xml:space="preserve">In punctul B </w:t>
      </w:r>
      <w:r>
        <w:rPr>
          <w:i/>
          <w:sz w:val="24"/>
        </w:rPr>
        <w:t>a</w:t>
      </w:r>
      <w:r>
        <w:rPr>
          <w:sz w:val="24"/>
        </w:rPr>
        <w:t xml:space="preserve"> = 0 si </w:t>
      </w:r>
      <w:r>
        <w:rPr>
          <w:i/>
          <w:sz w:val="24"/>
        </w:rPr>
        <w:t>v = v</w:t>
      </w:r>
      <w:r>
        <w:rPr>
          <w:i/>
          <w:sz w:val="24"/>
          <w:vertAlign w:val="subscript"/>
        </w:rPr>
        <w:t>max</w:t>
      </w:r>
    </w:p>
    <w:p>
      <w:pPr>
        <w:pStyle w:val="Normal"/>
        <w:ind w:firstLine="360"/>
        <w:rPr/>
      </w:pP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tele care actioneaza fiind conservative : 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  <m:e/>
            </m:d>
          </m:e>
        </m:eqArr>
      </m:oMath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9:35:00Z</dcterms:created>
  <dc:creator>Liceul Costache Negri</dc:creator>
  <dc:description/>
  <dc:language>en-US</dc:language>
  <cp:lastModifiedBy>Liceul Costache Negri</cp:lastModifiedBy>
  <dcterms:modified xsi:type="dcterms:W3CDTF">2000-11-02T21:43:00Z</dcterms:modified>
  <cp:revision>8</cp:revision>
  <dc:subject/>
  <dc:title>MINISTERUL EDUCATIEI NATIONALE</dc:title>
</cp:coreProperties>
</file>