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UL EDUCATIEI NATION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PECTORATUL SCOLAR JUDETEAN GALA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CURSUL NATIONAL EVRIKA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SOLUTII  CLASA  A  VII-A - EVRIKA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)  Densitatea  aliajului este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284"/>
        <w:rPr>
          <w:sz w:val="24"/>
        </w:rPr>
      </w:pPr>
      <w:r>
        <w:rPr>
          <w:sz w:val="24"/>
        </w:rPr>
        <w:t>Introducem volumele date de relatiile (2) în relatia (1) si obtinem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</w:rPr>
        <w:t xml:space="preserve">b)  Dacă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  relatia anterioară devine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firstLine="284"/>
        <w:rPr>
          <w:sz w:val="24"/>
        </w:rPr>
      </w:pPr>
      <w:r>
        <w:rPr>
          <w:sz w:val="24"/>
        </w:rPr>
        <w:t>Deci densitatea aliajului scade cu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)  Viteza relativă a autoturismului fată de camion este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</w:rPr>
        <w:t xml:space="preserve">iar fată de tractor este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   </w:t>
      </w:r>
    </w:p>
    <w:p>
      <w:pPr>
        <w:pStyle w:val="Normal"/>
        <w:ind w:firstLine="284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r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0160</wp:posOffset>
                </wp:positionV>
                <wp:extent cx="1983740" cy="180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803240"/>
                          <a:chOff x="0" y="0"/>
                          <a:chExt cx="1983600" cy="1803240"/>
                        </a:xfrm>
                      </wpg:grpSpPr>
                      <wpg:grpSp>
                        <wpg:cNvGrpSpPr/>
                        <wpg:grpSpPr>
                          <a:xfrm>
                            <a:off x="180360" y="180360"/>
                            <a:ext cx="1803240" cy="162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360" y="270360"/>
                              <a:ext cx="117216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72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1800" y="360720"/>
                                <a:ext cx="72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252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901800"/>
                                <a:ext cx="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720" y="811800"/>
                                <a:ext cx="81144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14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11440" cy="9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0720" y="0"/>
                                <a:ext cx="90000" cy="81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0" y="0"/>
                                  <a:ext cx="0" cy="8114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60720" y="360720"/>
                                  <a:ext cx="811440" cy="9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54108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36072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35252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5252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99180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8pt;width:156.2pt;height:142pt" coordorigin="216,16" coordsize="3124,2840">
                <v:group id="shape_0" style="position:absolute;left:500;top:300;width:2840;height:2556">
                  <v:group id="shape_0" style="position:absolute;left:783;top:726;width:1989;height:1988">
                    <v:line id="shape_0" from="926,1294" to="2203,1294" stroked="t" o:allowincell="f" style="position:absolute">
                      <v:stroke color="black" weight="9360" dashstyle="dash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204,1294" to="2204,2571" stroked="t" o:allowincell="f" style="position:absolute;flip:y">
                      <v:stroke color="black" weight="9360" dashstyle="dash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926,2572" to="2203,2572" stroked="t" o:allowincell="f" style="position:absolute">
                      <v:stroke color="black" weight="9360" dashstyle="dash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494,2146" to="1494,271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1494;top:2004;width:1278;height:142">
                      <v:line id="shape_0" from="1494,2004" to="2771,2004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1494;top:2004;width:1277;height:141;mso-wrap-style:none;v-text-anchor:middle">
                        <v:imagedata r:id="rId4" o:detectmouseclick="t"/>
                        <v:stroke color="#3465a4" joinstyle="round" endcap="flat"/>
                        <w10:wrap type="none"/>
                      </v:rect>
                    </v:group>
                    <v:group id="shape_0" style="position:absolute;left:783;top:726;width:1278;height:1277">
                      <v:line id="shape_0" from="1494,726" to="1494,200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stroked="f" o:allowincell="f" style="position:absolute;left:784;top:1294;width:1277;height:141;mso-wrap-style:none;v-text-anchor:middle;rotation:90">
                        <v:imagedata r:id="rId5" o:detectmouseclick="t"/>
                        <v:stroke color="#3465a4" joinstyle="round" endcap="flat"/>
                        <w10:wrap type="none"/>
                      </v:rect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00;top:1152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4;top:868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4;top:2430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;top:2430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2;top:1862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;top:300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6;top:16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070</wp:posOffset>
                </wp:positionH>
                <wp:positionV relativeFrom="paragraph">
                  <wp:posOffset>15240</wp:posOffset>
                </wp:positionV>
                <wp:extent cx="288544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0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stisorul (A)va vedea 3 imagi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,</w:t>
                            </w:r>
                            <w:r>
                              <w:rPr>
                                <w:sz w:val="24"/>
                              </w:rPr>
                              <w:t xml:space="preserve">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imaginile sale în oglinzile 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4"/>
                              </w:rPr>
                              <w:t>si 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iar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4"/>
                              </w:rPr>
                              <w:t>este imaginea lui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In oglinda O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.</w:t>
                            </w: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63.65pt;mso-wrap-distance-left:9.05pt;mso-wrap-distance-right:9.05pt;mso-wrap-distance-top:0pt;mso-wrap-distance-bottom:0pt;margin-top:1.2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stisorul (A)va vedea 3 imagin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1,</w:t>
                      </w:r>
                      <w:r>
                        <w:rPr>
                          <w:sz w:val="24"/>
                        </w:rPr>
                        <w:t xml:space="preserve"> A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imaginile sale în oglinzile O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4"/>
                        </w:rPr>
                        <w:t>si O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iar A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24"/>
                        </w:rPr>
                        <w:t>este imaginea lui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In oglinda O</w:t>
                      </w:r>
                      <w:r>
                        <w:rPr>
                          <w:sz w:val="24"/>
                          <w:vertAlign w:val="subscript"/>
                        </w:rPr>
                        <w:t>2.</w:t>
                      </w:r>
                      <w:r>
                        <w:rPr>
                          <w:sz w:val="24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2770</wp:posOffset>
                </wp:positionH>
                <wp:positionV relativeFrom="paragraph">
                  <wp:posOffset>15087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18.8pt" to="245.1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330</wp:posOffset>
                </wp:positionH>
                <wp:positionV relativeFrom="paragraph">
                  <wp:posOffset>151130</wp:posOffset>
                </wp:positionV>
                <wp:extent cx="3696970" cy="2439670"/>
                <wp:effectExtent l="0" t="0" r="0" b="4432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2439720"/>
                          <a:chOff x="0" y="0"/>
                          <a:chExt cx="3696840" cy="243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275760"/>
                            <a:ext cx="3516480" cy="216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3155400" cy="178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9000"/>
                                <a:ext cx="315540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5800" y="0"/>
                                <a:ext cx="1783800" cy="178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7920" y="548640"/>
                                  <a:ext cx="273600" cy="82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5480" y="547200"/>
                                  <a:ext cx="266760" cy="82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"/>
                                  <a:ext cx="1782360" cy="178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920" y="137160"/>
                                  <a:ext cx="0" cy="82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6560" y="137160"/>
                                  <a:ext cx="0" cy="82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240" y="960120"/>
                                  <a:ext cx="0" cy="41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6560" y="0"/>
                                  <a:ext cx="685080" cy="54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81640" y="360"/>
                                  <a:ext cx="1800" cy="178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78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" cy="40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2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6800"/>
                                      <a:ext cx="72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440"/>
                                    <a:ext cx="720" cy="40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2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6440"/>
                                      <a:ext cx="72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97280"/>
                                    <a:ext cx="1800" cy="40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36800"/>
                                      <a:ext cx="144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144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11480"/>
                                    <a:ext cx="1800" cy="40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36800"/>
                                      <a:ext cx="144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144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91800" y="36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4456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90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108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680" y="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680" y="1893240"/>
                              <a:ext cx="9918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S’ imaginea imaginea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10767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11.9pt;width:291.05pt;height:192.1pt" coordorigin="358,238" coordsize="5821,3842">
                <v:shape id="shape_0" stroked="f" o:allowincell="f" style="position:absolute;left:358;top:2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2;top:672;width:5537;height:3407">
                  <v:group id="shape_0" style="position:absolute;left:642;top:955;width:4969;height:2807">
                    <v:rect id="shape_0" stroked="t" o:allowincell="f" style="position:absolute;left:642;top:1820;width:4968;height:1295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  <v:group id="shape_0" style="position:absolute;left:1722;top:955;width:2807;height:2807">
                      <v:line id="shape_0" from="2585,1819" to="3015,3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2,1817" to="3441,31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2,956" to="4528,376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85,1171" to="2585,24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49,1171" to="3449,24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17,2467" to="3017,311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49,955" to="4527,18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527;top:956;width:2;height:2805">
                        <v:line id="shape_0" from="4529,956" to="4529,3761" stroked="t" o:allowincell="f" style="position:absolute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527;top:956;width:0;height:640">
                          <v:line id="shape_0" from="4527,956" to="4527,1381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527,1171" to="4527,1596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27;top:2035;width:0;height:640">
                          <v:line id="shape_0" from="4527,2035" to="4527,2460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527,2250" to="4527,2675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27;top:2684;width:2;height:640">
                          <v:line id="shape_0" from="4527,2899" to="4528,3324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529,2684" to="4530,310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27;top:1604;width:2;height:640">
                          <v:line id="shape_0" from="4527,1819" to="4528,2244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529,1604" to="4530,2029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shape id="shape_0" stroked="f" o:allowincell="f" style="position:absolute;left:2204;top:1240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2;top:1374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7;top:2092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2;top:2376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8;top:672;width:85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8;top:3654;width:156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S’ imaginea imaginea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4;top:2368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9880</wp:posOffset>
                </wp:positionH>
                <wp:positionV relativeFrom="paragraph">
                  <wp:posOffset>1328420</wp:posOffset>
                </wp:positionV>
                <wp:extent cx="270510" cy="270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104.6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330</wp:posOffset>
                </wp:positionH>
                <wp:positionV relativeFrom="paragraph">
                  <wp:posOffset>52705</wp:posOffset>
                </wp:positionV>
                <wp:extent cx="2705100" cy="2614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615040"/>
                          <a:chOff x="0" y="0"/>
                          <a:chExt cx="2705040" cy="2615040"/>
                        </a:xfrm>
                      </wpg:grpSpPr>
                      <wps:wsp>
                        <wps:cNvSpPr txBox="1"/>
                        <wps:spPr>
                          <a:xfrm>
                            <a:off x="1082160" y="10821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05040" cy="261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2520" y="18036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7214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135252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90180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44288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1532880"/>
                              <a:ext cx="36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’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234432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234432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4680" y="171324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0720" y="450720"/>
                              <a:ext cx="2073960" cy="189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73960" cy="18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3600"/>
                                  <a:ext cx="2073960" cy="9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2520"/>
                                  <a:ext cx="1983600" cy="9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800"/>
                                  <a:ext cx="207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960" y="811800"/>
                                  <a:ext cx="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81180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811800"/>
                                  <a:ext cx="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360720"/>
                                  <a:ext cx="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0"/>
                                  <a:ext cx="0" cy="81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78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60720"/>
                                  <a:ext cx="901800" cy="90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811800"/>
                                  <a:ext cx="45072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1080" y="63144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99216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31080" y="81180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4.15pt;width:213pt;height:205.85pt" coordorigin="358,83" coordsize="4260,4117">
                <v:shape id="shape_0" stroked="f" o:allowincell="f" style="position:absolute;left:2062;top:178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8;top:83;width:4260;height:4117">
                  <v:shape id="shape_0" stroked="f" o:allowincell="f" style="position:absolute;left:2488;top:367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0;top:121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4;top:2213;width:70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6;top:1503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0;top:235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0;top:2497;width:56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’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8;top:3775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4;top:3775;width:85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2;top:2781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6;top:793;width:3266;height:2983">
                    <v:group id="shape_0" style="position:absolute;left:926;top:793;width:3266;height:2983">
                      <v:rect id="shape_0" stroked="f" o:allowincell="f" style="position:absolute;left:926;top:3633;width:3265;height:141;mso-wrap-style:none;v-text-anchor:middle">
                        <v:imagedata r:id="rId1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26;top:2781;width:3123;height:141;mso-wrap-style:none;v-text-anchor:middle">
                        <v:imagedata r:id="rId11" o:detectmouseclick="t"/>
                        <v:stroke color="#3465a4" joinstyle="round" endcap="flat"/>
                        <w10:wrap type="none"/>
                      </v:rect>
                      <v:line id="shape_0" from="926,2071" to="4191,20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2071" to="4192,3632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624,2071" to="3624,2780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630,2071" to="2630,36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20,1361" to="1920,29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40,793" to="3340,2070" stroked="t" o:allowincell="f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630,793" to="3863,793" stroked="t" o:allowincell="f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210,1361" to="2629,27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20,2071" to="2629,36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8,1787" to="1919,19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0,2355" to="2061,24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920,2071" to="2629,2071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58;top:83;width:851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datorită  fenomenului de refractie, oglinda O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pare a fi în P’ la adancimea b’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Aproximăm </w:t>
      </w:r>
      <w:r>
        <w:rPr>
          <w:i/>
          <w:sz w:val="24"/>
        </w:rPr>
        <w:t xml:space="preserve">tg i </w:t>
      </w:r>
      <w:r>
        <w:rPr>
          <w:sz w:val="24"/>
        </w:rPr>
        <w:t xml:space="preserve">si </w:t>
      </w:r>
      <w:r>
        <w:rPr>
          <w:i/>
          <w:sz w:val="24"/>
        </w:rPr>
        <w:t>tg r</w:t>
      </w:r>
      <w:r>
        <w:rPr>
          <w:sz w:val="24"/>
        </w:rPr>
        <w:t xml:space="preserve"> prin </w:t>
      </w:r>
      <w:r>
        <w:rPr>
          <w:i/>
          <w:sz w:val="24"/>
        </w:rPr>
        <w:t>sin i</w:t>
      </w:r>
      <w:r>
        <w:rPr>
          <w:sz w:val="24"/>
        </w:rPr>
        <w:t xml:space="preserve"> si </w:t>
      </w:r>
      <w:r>
        <w:rPr>
          <w:i/>
          <w:sz w:val="24"/>
        </w:rPr>
        <w:t xml:space="preserve">sin r, </w:t>
      </w:r>
      <w:r>
        <w:rPr>
          <w:sz w:val="24"/>
        </w:rPr>
        <w:t>unghiurile sunt mi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in legea a doua a refractiei obtine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in relatiile  (1) si (2) obtine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b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Distanta dintre bec si imaginea sa în oglinda O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st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Analog rationamentului anterior se obtin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7:34:00Z</dcterms:created>
  <dc:creator>Laborator Informatica</dc:creator>
  <dc:description/>
  <dc:language>en-US</dc:language>
  <cp:lastModifiedBy>Liceul Costache Negri</cp:lastModifiedBy>
  <dcterms:modified xsi:type="dcterms:W3CDTF">2000-11-02T21:53:00Z</dcterms:modified>
  <cp:revision>7</cp:revision>
  <dc:subject/>
  <dc:title>SOLUTII “EVRICA” CLASA a VIII-a</dc:title>
</cp:coreProperties>
</file>