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MINISTERUL EDUCATIEI NATIONA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SPECTORATUL SCOLAR JUDETEAN GALA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NCURSUL NATIONAL EVRIKA 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OLUTII  CLASA  A  XII-A - EVRIKA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9130</wp:posOffset>
                </wp:positionH>
                <wp:positionV relativeFrom="paragraph">
                  <wp:posOffset>212090</wp:posOffset>
                </wp:positionV>
                <wp:extent cx="3942080" cy="26085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2000" cy="2608560"/>
                          <a:chOff x="0" y="0"/>
                          <a:chExt cx="3942000" cy="2608560"/>
                        </a:xfrm>
                      </wpg:grpSpPr>
                      <wpg:grpSp>
                        <wpg:cNvGrpSpPr/>
                        <wpg:grpSpPr>
                          <a:xfrm>
                            <a:off x="13320" y="0"/>
                            <a:ext cx="3360960" cy="1078920"/>
                          </a:xfrm>
                        </wpg:grpSpPr>
                        <wps:wsp>
                          <wps:cNvSpPr/>
                          <wps:spPr>
                            <a:xfrm>
                              <a:off x="172800" y="287640"/>
                              <a:ext cx="551880" cy="14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7280" y="245160"/>
                              <a:ext cx="1898640" cy="240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61000" y="3240"/>
                                <a:ext cx="501120" cy="235080"/>
                              </a:xfrm>
                            </wpg:grpSpPr>
                            <wps:wsp>
                              <wps:cNvSpPr/>
                              <wps:spPr>
                                <a:xfrm flipH="1" rot="21547200">
                                  <a:off x="720" y="6120"/>
                                  <a:ext cx="25164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547200">
                                  <a:off x="246960" y="1800"/>
                                  <a:ext cx="25164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747200">
                                  <a:off x="248400" y="114120"/>
                                  <a:ext cx="25164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1547200">
                                  <a:off x="113760" y="116280"/>
                                  <a:ext cx="12636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5120" y="1080"/>
                                <a:ext cx="501120" cy="235080"/>
                              </a:xfrm>
                            </wpg:grpSpPr>
                            <wps:wsp>
                              <wps:cNvSpPr/>
                              <wps:spPr>
                                <a:xfrm flipH="1" rot="21547200">
                                  <a:off x="720" y="6480"/>
                                  <a:ext cx="25164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547200">
                                  <a:off x="247320" y="1800"/>
                                  <a:ext cx="25164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747200">
                                  <a:off x="248400" y="114480"/>
                                  <a:ext cx="25164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1547200">
                                  <a:off x="113760" y="116280"/>
                                  <a:ext cx="12636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3120" y="3600"/>
                                <a:ext cx="501120" cy="235080"/>
                              </a:xfrm>
                            </wpg:grpSpPr>
                            <wps:wsp>
                              <wps:cNvSpPr/>
                              <wps:spPr>
                                <a:xfrm flipH="1" rot="21547200">
                                  <a:off x="720" y="6480"/>
                                  <a:ext cx="25164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547200">
                                  <a:off x="247320" y="1800"/>
                                  <a:ext cx="25164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747200">
                                  <a:off x="248400" y="114480"/>
                                  <a:ext cx="25164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1547200">
                                  <a:off x="113760" y="116280"/>
                                  <a:ext cx="12636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0400" y="5040"/>
                                <a:ext cx="501120" cy="235080"/>
                              </a:xfrm>
                            </wpg:grpSpPr>
                            <wps:wsp>
                              <wps:cNvSpPr/>
                              <wps:spPr>
                                <a:xfrm flipH="1" rot="21547200">
                                  <a:off x="720" y="6120"/>
                                  <a:ext cx="25164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547200">
                                  <a:off x="247320" y="1800"/>
                                  <a:ext cx="25164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747200">
                                  <a:off x="248400" y="114120"/>
                                  <a:ext cx="25164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1547200">
                                  <a:off x="113760" y="116280"/>
                                  <a:ext cx="12636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11440" y="3240"/>
                                <a:ext cx="501120" cy="235080"/>
                              </a:xfrm>
                            </wpg:grpSpPr>
                            <wps:wsp>
                              <wps:cNvSpPr/>
                              <wps:spPr>
                                <a:xfrm flipH="1" rot="21547200">
                                  <a:off x="720" y="6120"/>
                                  <a:ext cx="25164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547200">
                                  <a:off x="247320" y="1800"/>
                                  <a:ext cx="25164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747200">
                                  <a:off x="248400" y="114120"/>
                                  <a:ext cx="25164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1547200">
                                  <a:off x="113760" y="116280"/>
                                  <a:ext cx="12636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98400" y="2520"/>
                                <a:ext cx="501120" cy="235080"/>
                              </a:xfrm>
                            </wpg:grpSpPr>
                            <wps:wsp>
                              <wps:cNvSpPr/>
                              <wps:spPr>
                                <a:xfrm flipH="1" rot="21547200">
                                  <a:off x="720" y="6120"/>
                                  <a:ext cx="25164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547200">
                                  <a:off x="247320" y="1800"/>
                                  <a:ext cx="25164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747200">
                                  <a:off x="248400" y="114120"/>
                                  <a:ext cx="25164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1547200">
                                  <a:off x="113760" y="116280"/>
                                  <a:ext cx="12636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8360" y="720"/>
                                <a:ext cx="501120" cy="235080"/>
                              </a:xfrm>
                            </wpg:grpSpPr>
                            <wps:wsp>
                              <wps:cNvSpPr/>
                              <wps:spPr>
                                <a:xfrm flipH="1" rot="21547200">
                                  <a:off x="720" y="6120"/>
                                  <a:ext cx="25164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547200">
                                  <a:off x="246960" y="1800"/>
                                  <a:ext cx="25164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747200">
                                  <a:off x="248040" y="114120"/>
                                  <a:ext cx="25164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1547200">
                                  <a:off x="113400" y="116280"/>
                                  <a:ext cx="12636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25640" y="0"/>
                                <a:ext cx="501120" cy="235080"/>
                              </a:xfrm>
                            </wpg:grpSpPr>
                            <wps:wsp>
                              <wps:cNvSpPr/>
                              <wps:spPr>
                                <a:xfrm flipH="1" rot="21547200">
                                  <a:off x="720" y="6120"/>
                                  <a:ext cx="25164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547200">
                                  <a:off x="246960" y="1800"/>
                                  <a:ext cx="25164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747200">
                                  <a:off x="248400" y="114120"/>
                                  <a:ext cx="25164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1547200">
                                  <a:off x="113760" y="116280"/>
                                  <a:ext cx="12636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21547800">
                                <a:off x="1132920" y="6120"/>
                                <a:ext cx="2516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547200">
                                <a:off x="1381320" y="3600"/>
                                <a:ext cx="2516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920"/>
                                <a:ext cx="26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5120" y="123120"/>
                                <a:ext cx="26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35920" y="279360"/>
                              <a:ext cx="551880" cy="14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0" y="154800"/>
                              <a:ext cx="288360" cy="34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3520"/>
                              <a:ext cx="1120320" cy="51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4" h="817">
                                  <a:moveTo>
                                    <a:pt x="27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17"/>
                                  </a:lnTo>
                                  <a:lnTo>
                                    <a:pt x="1764" y="8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353520"/>
                              <a:ext cx="1927800" cy="51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6" h="817">
                                  <a:moveTo>
                                    <a:pt x="2763" y="0"/>
                                  </a:moveTo>
                                  <a:lnTo>
                                    <a:pt x="3036" y="0"/>
                                  </a:lnTo>
                                  <a:lnTo>
                                    <a:pt x="3036" y="817"/>
                                  </a:lnTo>
                                  <a:lnTo>
                                    <a:pt x="0" y="8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360" y="724680"/>
                              <a:ext cx="5029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~ 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640" y="65520"/>
                              <a:ext cx="32148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5600" y="65520"/>
                              <a:ext cx="32148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8680" y="0"/>
                              <a:ext cx="44496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55080"/>
                            <a:ext cx="3942000" cy="165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9pt;margin-top:16.7pt;width:310.4pt;height:205.4pt" coordorigin="1038,334" coordsize="6208,4108">
                <v:group id="shape_0" style="position:absolute;left:1059;top:334;width:5293;height:1699">
                  <v:rect id="shape_0" fillcolor="white" stroked="t" o:allowincell="f" style="position:absolute;left:1331;top:787;width:868;height:2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220;top:723;width:2989;height:374">
                    <v:group id="shape_0" style="position:absolute;left:2632;top:728;width:785;height:365">
                      <v:rect id="shape_0" coordsize="10800,10800" path="l0,21600xee" stroked="t" o:allowincell="f" style="position:absolute;left:2632;top:735;width:395;height:184;flip:x;mso-wrap-style:none;v-text-anchor:middle;rotation: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020;top:728;width:395;height:184;mso-wrap-style:none;v-text-anchor:middle;rotation:359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022;top:905;width:395;height:184;flip:x;mso-wrap-style:none;v-text-anchor:middle;rotation:18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810;top:908;width:198;height:184;flip:xy;mso-wrap-style:none;v-text-anchor:middle;rotation:35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811;top:725;width:785;height:365">
                      <v:rect id="shape_0" coordsize="10800,10800" path="l0,21600xee" stroked="t" o:allowincell="f" style="position:absolute;left:2812;top:732;width:395;height:184;flip:x;mso-wrap-style:none;v-text-anchor:middle;rotation: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200;top:725;width:395;height:184;mso-wrap-style:none;v-text-anchor:middle;rotation:359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202;top:902;width:395;height:184;flip:x;mso-wrap-style:none;v-text-anchor:middle;rotation:18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990;top:905;width:198;height:184;flip:xy;mso-wrap-style:none;v-text-anchor:middle;rotation:35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981;top:729;width:785;height:365">
                      <v:rect id="shape_0" coordsize="10800,10800" path="l0,21600xee" stroked="t" o:allowincell="f" style="position:absolute;left:2982;top:736;width:395;height:184;flip:x;mso-wrap-style:none;v-text-anchor:middle;rotation: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370;top:729;width:395;height:184;mso-wrap-style:none;v-text-anchor:middle;rotation:359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372;top:906;width:395;height:184;flip:x;mso-wrap-style:none;v-text-anchor:middle;rotation:18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160;top:909;width:198;height:184;flip:xy;mso-wrap-style:none;v-text-anchor:middle;rotation:35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150;top:731;width:785;height:365">
                      <v:rect id="shape_0" coordsize="10800,10800" path="l0,21600xee" stroked="t" o:allowincell="f" style="position:absolute;left:3151;top:738;width:395;height:184;flip:x;mso-wrap-style:none;v-text-anchor:middle;rotation: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539;top:731;width:395;height:184;mso-wrap-style:none;v-text-anchor:middle;rotation:359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541;top:908;width:395;height:184;flip:x;mso-wrap-style:none;v-text-anchor:middle;rotation:18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329;top:911;width:198;height:184;flip:xy;mso-wrap-style:none;v-text-anchor:middle;rotation:35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499;top:728;width:785;height:365">
                      <v:rect id="shape_0" coordsize="10800,10800" path="l0,21600xee" stroked="t" o:allowincell="f" style="position:absolute;left:3499;top:735;width:395;height:184;flip:x;mso-wrap-style:none;v-text-anchor:middle;rotation: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887;top:728;width:395;height:184;mso-wrap-style:none;v-text-anchor:middle;rotation:359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889;top:905;width:395;height:184;flip:x;mso-wrap-style:none;v-text-anchor:middle;rotation:18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677;top:908;width:198;height:184;flip:xy;mso-wrap-style:none;v-text-anchor:middle;rotation:35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321;top:727;width:785;height:365">
                      <v:rect id="shape_0" coordsize="10800,10800" path="l0,21600xee" stroked="t" o:allowincell="f" style="position:absolute;left:3321;top:734;width:395;height:184;flip:x;mso-wrap-style:none;v-text-anchor:middle;rotation: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709;top:727;width:395;height:184;mso-wrap-style:none;v-text-anchor:middle;rotation:359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711;top:904;width:395;height:184;flip:x;mso-wrap-style:none;v-text-anchor:middle;rotation:18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499;top:907;width:198;height:184;flip:xy;mso-wrap-style:none;v-text-anchor:middle;rotation:35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667;top:724;width:784;height:365">
                      <v:rect id="shape_0" coordsize="10800,10800" path="l0,21600xee" stroked="t" o:allowincell="f" style="position:absolute;left:3667;top:731;width:395;height:184;flip:x;mso-wrap-style:none;v-text-anchor:middle;rotation: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055;top:724;width:395;height:184;mso-wrap-style:none;v-text-anchor:middle;rotation:359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057;top:901;width:395;height:184;flip:x;mso-wrap-style:none;v-text-anchor:middle;rotation:18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845;top:904;width:198;height:184;flip:xy;mso-wrap-style:none;v-text-anchor:middle;rotation:35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835;top:723;width:785;height:365">
                      <v:rect id="shape_0" coordsize="10800,10800" path="l0,21600xee" stroked="t" o:allowincell="f" style="position:absolute;left:3836;top:730;width:395;height:184;flip:x;mso-wrap-style:none;v-text-anchor:middle;rotation: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224;top:723;width:395;height:184;mso-wrap-style:none;v-text-anchor:middle;rotation:359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226;top:900;width:395;height:184;flip:x;mso-wrap-style:none;v-text-anchor:middle;rotation:181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014;top:903;width:198;height:184;flip:xy;mso-wrap-style:none;v-text-anchor:middle;rotation:359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rect id="shape_0" coordsize="10800,10800" path="l0,21600xee" stroked="t" o:allowincell="f" style="position:absolute;left:4004;top:729;width:395;height:184;flip:x;mso-wrap-style:none;v-text-anchor:middle;rotation:1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395;top:726;width:395;height:184;mso-wrap-style:none;v-text-anchor:middle;rotation:359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220,917" to="2633,9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5,914" to="5209,9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5210;top:774;width:868;height:2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79,578" to="5832,11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764,817" path="m272,0l0,0l0,817l1764,817e" stroked="t" o:allowincell="f" style="position:absolute;left:1059;top:891;width:1763;height:8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36,817" path="m2763,0l3036,0l3036,817l0,817e" stroked="t" o:allowincell="f" style="position:absolute;left:3316;top:891;width:3035;height:8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732;top:1475;width:79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~ 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26;top:437;width:505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8;top:437;width:505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9;top:334;width:700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8;top:1838;width:6207;height:26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8"/>
        </w:rPr>
        <w:t xml:space="preserve">1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8815</wp:posOffset>
                </wp:positionH>
                <wp:positionV relativeFrom="paragraph">
                  <wp:posOffset>285115</wp:posOffset>
                </wp:positionV>
                <wp:extent cx="2807970" cy="3362325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0" cy="3362400"/>
                          <a:chOff x="0" y="0"/>
                          <a:chExt cx="2808000" cy="3362400"/>
                        </a:xfrm>
                      </wpg:grpSpPr>
                      <wpg:grpSp>
                        <wpg:cNvGrpSpPr/>
                        <wpg:grpSpPr>
                          <a:xfrm>
                            <a:off x="1425600" y="0"/>
                            <a:ext cx="1382400" cy="1847160"/>
                          </a:xfrm>
                        </wpg:grpSpPr>
                        <wps:wsp>
                          <wps:cNvSpPr/>
                          <wps:spPr>
                            <a:xfrm>
                              <a:off x="49680" y="124920"/>
                              <a:ext cx="1164600" cy="170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1172880" cy="171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560" y="0"/>
                              <a:ext cx="1320840" cy="179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00960" y="433080"/>
                                <a:ext cx="429840" cy="495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6200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55080"/>
                                  <a:ext cx="16200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560" y="105480"/>
                                  <a:ext cx="16128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161280"/>
                                  <a:ext cx="16128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000" y="218520"/>
                                  <a:ext cx="16200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8640" y="269280"/>
                                  <a:ext cx="16128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5000" y="328320"/>
                                  <a:ext cx="16200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8560" y="383040"/>
                                  <a:ext cx="16128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6160" y="866160"/>
                                <a:ext cx="429840" cy="494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6200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54720"/>
                                  <a:ext cx="16200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560" y="104760"/>
                                  <a:ext cx="16128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160560"/>
                                  <a:ext cx="16128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720" y="218520"/>
                                  <a:ext cx="16128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8640" y="268560"/>
                                  <a:ext cx="16128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5000" y="327600"/>
                                  <a:ext cx="16200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8560" y="383040"/>
                                  <a:ext cx="16128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91000" y="1304280"/>
                                <a:ext cx="429840" cy="494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6128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54720"/>
                                  <a:ext cx="16128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200" y="104760"/>
                                  <a:ext cx="16128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040" y="160560"/>
                                  <a:ext cx="16200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000" y="217800"/>
                                  <a:ext cx="16200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8640" y="268560"/>
                                  <a:ext cx="16128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4640" y="327600"/>
                                  <a:ext cx="16128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7840" y="382320"/>
                                  <a:ext cx="16200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29840" cy="495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6128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54720"/>
                                  <a:ext cx="16128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560" y="105480"/>
                                  <a:ext cx="16128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040" y="161280"/>
                                  <a:ext cx="16200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000" y="218520"/>
                                  <a:ext cx="16200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8640" y="268560"/>
                                  <a:ext cx="16128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4640" y="327600"/>
                                  <a:ext cx="16128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7840" y="383040"/>
                                  <a:ext cx="16200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1326600" y="677520"/>
                            <a:ext cx="1219320" cy="7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801360"/>
                            <a:ext cx="1672560" cy="22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4" h="3554">
                                <a:moveTo>
                                  <a:pt x="0" y="0"/>
                                </a:moveTo>
                                <a:lnTo>
                                  <a:pt x="2634" y="312"/>
                                </a:lnTo>
                                <a:lnTo>
                                  <a:pt x="1417" y="35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808920"/>
                            <a:ext cx="914400" cy="224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3542">
                                <a:moveTo>
                                  <a:pt x="0" y="0"/>
                                </a:moveTo>
                                <a:lnTo>
                                  <a:pt x="1440" y="35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14240" y="941040"/>
                            <a:ext cx="29664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4200" y="942840"/>
                            <a:ext cx="28080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o-RO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160" y="1297440"/>
                            <a:ext cx="28080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64280" y="1245960"/>
                            <a:ext cx="16524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04120" y="1287000"/>
                            <a:ext cx="339120" cy="37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35880" y="2407320"/>
                            <a:ext cx="255240" cy="64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792360"/>
                            <a:ext cx="59292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840" y="586080"/>
                            <a:ext cx="3531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2349000"/>
                            <a:ext cx="3531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1240"/>
                            <a:ext cx="3531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0" y="3065760"/>
                            <a:ext cx="3531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5120" y="743040"/>
                            <a:ext cx="3531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0" y="1854720"/>
                            <a:ext cx="3531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668520"/>
                            <a:ext cx="3531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5pt;margin-top:22.45pt;width:221.05pt;height:264.75pt" coordorigin="5069,449" coordsize="4421,5295">
                <v:group id="shape_0" style="position:absolute;left:7314;top:449;width:2176;height:2908">
                  <v:line id="shape_0" from="7392,646" to="9225,3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14,659" to="9160,3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411;top:449;width:2079;height:2832">
                    <v:group id="shape_0" style="position:absolute;left:7885;top:1132;width:676;height:779">
                      <v:line id="shape_0" from="7885,1131" to="8139,13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45,1218" to="8199,13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10,1297" to="8263,147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64,1385" to="8317,156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26,1475" to="8380,165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82,1555" to="8435,173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9,1648" to="8493,182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08,1734" to="8561,191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350;top:1813;width:675;height:779">
                      <v:line id="shape_0" from="8350,1813" to="8604,19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10,1899" to="8664,207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75,1978" to="8728,215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29,2066" to="8782,224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92,2157" to="8845,233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47,2236" to="8900,241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04,2329" to="8958,25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73,2416" to="9026,259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814;top:2503;width:676;height:779">
                      <v:line id="shape_0" from="8814,2503" to="9067,267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4,2589" to="9127,276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39,2668" to="9192,284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92,2756" to="9246,293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55,2846" to="9309,302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11,2926" to="9364,3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68,3019" to="9421,319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36,3105" to="9490,328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411;top:449;width:675;height:779">
                      <v:line id="shape_0" from="7411,449" to="7664,6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1,535" to="7724,71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36,615" to="7789,79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89,703" to="7843,87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52,793" to="7906,9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08,872" to="7961,10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65,965" to="8018,114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33,1052" to="8087,122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7158,1516" to="9077,2708" stroked="t" o:allowincell="f" style="position:absolute;flip:x">
                  <v:stroke color="black" weight="9360" dashstyle="dash" endarrow="block" endarrowwidth="narrow" endarrowlength="long" joinstyle="miter" endcap="flat"/>
                  <v:fill o:detectmouseclick="t" on="false"/>
                  <w10:wrap type="none"/>
                </v:line>
                <v:shape id="shape_0" coordsize="2634,3554" path="m0,0l2634,312l1417,3554e" stroked="t" o:allowincell="f" style="position:absolute;left:5611;top:1711;width:2633;height:3553;mso-wrap-style:none;v-text-anchor:middle">
                  <v:fill o:detectmouseclick="t" on="false"/>
                  <v:stroke color="black" weight="9360" dashstyle="dash" startarrow="oval" endarrow="oval" startarrowwidth="medium" startarrowlength="medium" endarrowwidth="medium" endarrowlength="medium" joinstyle="round" endcap="flat"/>
                  <w10:wrap type="none"/>
                </v:shape>
                <v:shape id="shape_0" coordsize="1440,3542" path="m0,0l1440,3542e" stroked="t" o:allowincell="f" style="position:absolute;left:5601;top:1723;width:1439;height:3541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rect id="shape_0" coordsize="10800,10800" path="l0,21600xee" stroked="t" o:allowincell="f" style="position:absolute;left:7611;top:1931;width:466;height:557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249;top:1934;width:441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o-RO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2;top:2492;width:441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7690;top:2411;width:259;height:25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808;top:2476;width:533;height:5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7015,4240" to="7416,52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14,1697" to="6547,1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85;top:1372;width:55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9;top:4148;width:55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9;top:1333;width:55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1;top:5277;width:55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6;top:1619;width:55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7;top:3370;width:55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502;width:55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1003" w:right="4393" w:hanging="436"/>
        <w:jc w:val="both"/>
        <w:rPr>
          <w:sz w:val="24"/>
        </w:rPr>
      </w:pPr>
      <w:r>
        <w:rPr>
          <w:sz w:val="24"/>
        </w:rPr>
        <w:t xml:space="preserve">Iluminarea totala in punctul O al placii este : </w:t>
      </w:r>
    </w:p>
    <w:p>
      <w:pPr>
        <w:pStyle w:val="Normal"/>
        <w:ind w:left="567" w:right="439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5895</wp:posOffset>
                </wp:positionH>
                <wp:positionV relativeFrom="paragraph">
                  <wp:posOffset>107315</wp:posOffset>
                </wp:positionV>
                <wp:extent cx="4614545" cy="43967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4545" cy="439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θ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den>
                                        </m:f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θ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in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θ</m:t>
                                            </m:r>
                                          </m:num>
                                          <m:den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os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θ</m:t>
                                            </m:r>
                                          </m:den>
                                        </m:f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aca in relatia de mai sus se face substitutia :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θ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θ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se obtine :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den>
                                        </m:f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θ</m:t>
                                        </m:r>
                                      </m:e>
                                    </m: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este maxima cand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p/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</m:e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p/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rctg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θ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θ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n aceste conditii :</m:t>
                                    </m:r>
                                  </m:e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ax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p/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den>
                                        </m:f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θ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f>
                                                  <m:num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I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1</m:t>
                                                        </m:r>
                                                      </m:sub>
                                                    </m:sSub>
                                                  </m:num>
                                                  <m:den>
                                                    <m:sSup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a</m:t>
                                                        </m:r>
                                                      </m:e>
                                                      <m:sup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2</m:t>
                                                        </m:r>
                                                      </m:sup>
                                                    </m:sSup>
                                                  </m:den>
                                                </m:f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f>
                                                  <m:num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I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2</m:t>
                                                        </m:r>
                                                      </m:sub>
                                                    </m:sSub>
                                                  </m:num>
                                                  <m:den>
                                                    <m:sSup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b</m:t>
                                                        </m:r>
                                                      </m:e>
                                                      <m:sup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2</m:t>
                                                        </m:r>
                                                      </m:sup>
                                                    </m:sSup>
                                                  </m:den>
                                                </m:f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os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θ</m:t>
                                            </m:r>
                                          </m:num>
                                          <m:den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den>
                                        </m:f>
                                      </m:e>
                                    </m:ra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in acest caz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si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gt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p/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rct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 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ax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ra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35pt;height:346.2pt;mso-wrap-distance-left:9.05pt;mso-wrap-distance-right:9.05pt;mso-wrap-distance-top:0pt;mso-wrap-distance-bottom:0pt;margin-top:8.45pt;mso-position-vertical-relative:text;margin-left:-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den>
                                  </m:f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num>
                                    <m:den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den>
                                  </m:f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</m:d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aca in relatia de mai sus se face substitutia :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se obtine :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den>
                                  </m:f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este maxima cand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p/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</m:e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p/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rctg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n aceste conditii :</m:t>
                              </m:r>
                            </m:e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p/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den>
                                  </m:f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I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sub>
                                              </m:sSub>
                                            </m:num>
                                            <m:den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den>
                                          </m:f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I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b>
                                              </m:sSub>
                                            </m:num>
                                            <m:den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b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den>
                                          </m:f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num>
                                    <m:den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den>
                                  </m:f>
                                </m:e>
                              </m:ra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in acest caz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si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p/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rct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 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8"/>
        </w:rPr>
        <w:t xml:space="preserve"> 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875</wp:posOffset>
                </wp:positionH>
                <wp:positionV relativeFrom="paragraph">
                  <wp:posOffset>165735</wp:posOffset>
                </wp:positionV>
                <wp:extent cx="4652645" cy="30594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2640" cy="3059280"/>
                          <a:chOff x="0" y="0"/>
                          <a:chExt cx="4652640" cy="3059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6600" y="0"/>
                            <a:ext cx="109728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5880" y="742320"/>
                            <a:ext cx="4586760" cy="81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863000"/>
                            <a:ext cx="4234320" cy="119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5pt;margin-top:13.05pt;width:366.35pt;height:240.85pt" coordorigin="825,261" coordsize="7327,4817">
                <v:shape id="shape_0" stroked="f" o:allowincell="f" style="position:absolute;left:930;top:261;width:1727;height:86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929;top:1430;width:7222;height:127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825;top:3195;width:6667;height:188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Lungimea de unda asociata a electronului calculata nerelativist este </w:t>
      </w:r>
      <w:r>
        <w:rPr>
          <w:sz w:val="24"/>
          <w:lang w:val="en-US"/>
        </w:rPr>
        <w:t>:</w:t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in care h este constanta lui Planck iar U tensiunea de accelerare.</w:t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Aceeasi lungime de unda calculata relativist este :</w:t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Eroarea relativa (procentuala) este :</w:t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03"/>
        </w:tabs>
        <w:ind w:left="1003" w:hanging="436"/>
      </w:pPr>
      <w:rPr>
        <w:sz w:val="28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5:28:00Z</dcterms:created>
  <dc:creator>Liceul Costache Negri</dc:creator>
  <dc:description/>
  <dc:language>en-US</dc:language>
  <cp:lastModifiedBy>Liceul Costache Negri</cp:lastModifiedBy>
  <dcterms:modified xsi:type="dcterms:W3CDTF">2000-11-02T17:37:00Z</dcterms:modified>
  <cp:revision>1</cp:revision>
  <dc:subject/>
  <dc:title>MINISTERUL EDUCATIEI NATIONALE</dc:title>
</cp:coreProperties>
</file>