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1332230" cy="1816100"/>
                <wp:effectExtent l="9525" t="9525" r="8890" b="952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816200"/>
                          <a:chOff x="0" y="0"/>
                          <a:chExt cx="1332360" cy="18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181620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799560"/>
                              <a:ext cx="1024200" cy="10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3585">
                                  <a:moveTo>
                                    <a:pt x="0" y="570"/>
                                  </a:moveTo>
                                  <a:lnTo>
                                    <a:pt x="1440" y="3585"/>
                                  </a:lnTo>
                                  <a:lnTo>
                                    <a:pt x="1920" y="2880"/>
                                  </a:lnTo>
                                  <a:lnTo>
                                    <a:pt x="2760" y="2835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0" y="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96480"/>
                              <a:ext cx="25956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218">
                                  <a:moveTo>
                                    <a:pt x="595" y="75"/>
                                  </a:moveTo>
                                  <a:lnTo>
                                    <a:pt x="323" y="2218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59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9831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58600"/>
                              <a:ext cx="745560" cy="9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360">
                                  <a:moveTo>
                                    <a:pt x="2190" y="315"/>
                                  </a:moveTo>
                                  <a:lnTo>
                                    <a:pt x="1545" y="3360"/>
                                  </a:lnTo>
                                  <a:lnTo>
                                    <a:pt x="915" y="2730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219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601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288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45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569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702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3402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538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757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363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57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74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079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104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964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996480"/>
                              <a:ext cx="20700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5360"/>
                              <a:ext cx="1023120" cy="99504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79640"/>
                              <a:ext cx="945000" cy="915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36880"/>
                              <a:ext cx="810720" cy="80136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40" y="321840"/>
                            <a:ext cx="60948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oncursul de FIZICĂ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9440"/>
                            <a:ext cx="45720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VRIKA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57200"/>
                            <a:ext cx="365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.25pt;width:104.85pt;height:143pt" coordorigin="42,45" coordsize="2097,2860">
                <v:group id="shape_0" style="position:absolute;left:42;top:45;width:2097;height:2860">
                  <v:shape id="shape_0" coordsize="2760,3585" path="m0,570l1440,3585l1920,2880l2760,2835l1155,0l0,570xe" fillcolor="#969696" stroked="t" o:allowincell="f" style="position:absolute;left:527;top:1304;width:1612;height:1599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shape id="shape_0" coordsize="595,2218" path="m595,75l323,2218l0,1550l310,0l595,75xe" fillcolor="#b2b2b2" stroked="t" o:allowincell="f" style="position:absolute;left:1005;top:1614;width:408;height:1290;mso-wrap-style:none;v-text-anchor:middle">
                    <v:fill o:detectmouseclick="t" type="solid" color2="#4d4d4d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1249;top:1593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shape id="shape_0" coordsize="2190,3360" path="m2190,315l1545,3360l915,2730l0,2985l1020,0l2190,315xe" fillcolor="#969696" stroked="t" o:allowincell="f" style="position:absolute;left:158;top:1397;width:1173;height:1506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444;top:1557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671;top:1665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945;top:1691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10;top:2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38;top:313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85;top:581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5;top:123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23;top:123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816;top:4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141;top:10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96;top:1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78;top:5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2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367;top:147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621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301;top:1479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997;top:1614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671;top:1614;width:325;height:325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195;top:258;width:1610;height:1566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57;top:328;width:1487;height:1440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356;top:418;width:1276;height:1261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</v:group>
                <v:rect id="shape_0" fillcolor="black" stroked="t" o:allowincell="f" style="position:absolute;left:492;top:552;width:959;height:10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Concursul de FIZICĂ</w:t>
                        </w:r>
                      </w:p>
                    </w:txbxContent>
                  </v:textbox>
                  <v:path textpathok="t"/>
                  <v:textpath on="t" fitshape="t" string="Concursul de FIZICĂ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618;top:1068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/>
                          </w:rPr>
                          <w:t>EVRIKA!</w:t>
                        </w:r>
                      </w:p>
                    </w:txbxContent>
                  </v:textbox>
                  <v:path textpathok="t"/>
                  <v:textpath on="t" fitshape="t" string="EVRIKA!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02;top:765;width:575;height:359;mso-wrap-style:none;v-text-anchor:middle" type="_x0000_t136">
                  <v:path textpathok="t"/>
                  <v:textpath on="t" fitshape="t" string="2000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pacing w:val="28"/>
          <w:sz w:val="22"/>
        </w:rPr>
        <w:t>M</w:t>
      </w:r>
      <w:r>
        <w:rPr>
          <w:spacing w:val="28"/>
        </w:rPr>
        <w:t xml:space="preserve">inisterul </w:t>
      </w:r>
      <w:r>
        <w:rPr>
          <w:spacing w:val="28"/>
          <w:sz w:val="22"/>
        </w:rPr>
        <w:t>e</w:t>
      </w:r>
      <w:r>
        <w:rPr>
          <w:spacing w:val="28"/>
        </w:rPr>
        <w:t xml:space="preserve">ducaţiei </w:t>
      </w:r>
      <w:r>
        <w:rPr>
          <w:spacing w:val="28"/>
          <w:sz w:val="22"/>
        </w:rPr>
        <w:t>n</w:t>
      </w:r>
      <w:r>
        <w:rPr>
          <w:spacing w:val="28"/>
        </w:rPr>
        <w:t>aţionale</w:t>
      </w:r>
    </w:p>
    <w:p>
      <w:pPr>
        <w:pStyle w:val="Heading2"/>
        <w:rPr/>
      </w:pPr>
      <w:r>
        <w:rPr>
          <w:sz w:val="20"/>
        </w:rPr>
        <w:t>i</w:t>
      </w:r>
      <w:r>
        <w:rPr/>
        <w:t xml:space="preserve">nspectoratul </w:t>
      </w:r>
      <w:r>
        <w:rPr>
          <w:sz w:val="20"/>
        </w:rPr>
        <w:t>ş</w:t>
      </w:r>
      <w:r>
        <w:rPr/>
        <w:t xml:space="preserve">colar al </w:t>
      </w:r>
      <w:r>
        <w:rPr>
          <w:sz w:val="20"/>
        </w:rPr>
        <w:t>j</w:t>
      </w:r>
      <w:r>
        <w:rPr/>
        <w:t xml:space="preserve">udeţului </w:t>
      </w:r>
      <w:r>
        <w:rPr>
          <w:sz w:val="20"/>
        </w:rPr>
        <w:t>galaţi</w:t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 noiembrie 2000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şcoala normală “Costache Negri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9.05pt;margin-top:27.15pt;width:35.95pt;height:35.95pt;mso-wrap-style:none;v-text-anchor:middle" type="_x0000_t172">
            <v:path textpathok="t"/>
            <v:textpath on="t" fitshape="t" string="GALAŢI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9440</wp:posOffset>
                </wp:positionH>
                <wp:positionV relativeFrom="paragraph">
                  <wp:posOffset>339725</wp:posOffset>
                </wp:positionV>
                <wp:extent cx="365760" cy="386080"/>
                <wp:effectExtent l="5080" t="889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EDIŢ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A X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41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-47.2pt;margin-top:26.75pt;width:28.75pt;height:30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EDIŢ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A X-A</w:t>
                      </w:r>
                    </w:p>
                  </w:txbxContent>
                </v:textbox>
                <v:path textpathok="t"/>
                <v:textpath on="t" fitshape="t" string="EDIŢIA&#10; A X-A" style="font-family:&quot;Times New Roman&quot;;font-size:9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72"/>
        </w:rPr>
        <w:t>C</w:t>
      </w:r>
      <w:r>
        <w:rPr>
          <w:b/>
          <w:caps/>
          <w:sz w:val="48"/>
        </w:rPr>
        <w:t xml:space="preserve">lasa a </w:t>
      </w:r>
      <w:r>
        <w:rPr>
          <w:b/>
          <w:caps/>
          <w:sz w:val="72"/>
        </w:rPr>
        <w:t>X</w:t>
      </w:r>
      <w:r>
        <w:rPr>
          <w:b/>
          <w:caps/>
          <w:sz w:val="48"/>
        </w:rPr>
        <w:t>-a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rPr/>
      </w:pPr>
      <w:r>
        <w:rPr/>
        <w:t>Subiecte</w:t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De la baza unui plan înclinat cu unghiul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faţă de orizontală, se lansează o minge, în planul vertical al liniei de cea mai mare pantă, sub unghiul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faţă de pla</w:t>
        <w:softHyphen/>
        <w:t xml:space="preserve">nul înclinat, cu viteza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= 9,8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upă ciocnirea perfect elastică cu planul înclinat, mingea revine în punctul de lansare, parcurgând în sens invers aceeaşi traiectorie. Determinaţ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aloarea unghiului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stanţa dintre punctul de lansare şi punctul în care mingea ciocneşte planul înclin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aloarea unghiului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pentru care distanţa dintre punctul de lansare şi punctul în care mingea ciocneşte planul înclinat este maximă, precum şi valoarea acestei diastanţe maxime.</w:t>
      </w:r>
    </w:p>
    <w:p>
      <w:pPr>
        <w:pStyle w:val="Heading5"/>
        <w:rPr/>
      </w:pPr>
      <w:r>
        <w:rPr/>
        <w:t>Prof. Anton Pantelimon, Constanţa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3365</wp:posOffset>
                </wp:positionH>
                <wp:positionV relativeFrom="paragraph">
                  <wp:posOffset>64135</wp:posOffset>
                </wp:positionV>
                <wp:extent cx="1280160" cy="14528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52960"/>
                          <a:chOff x="0" y="0"/>
                          <a:chExt cx="1280160" cy="1452960"/>
                        </a:xfrm>
                      </wpg:grpSpPr>
                      <wps:wsp>
                        <wps:cNvSpPr/>
                        <wps:spPr>
                          <a:xfrm>
                            <a:off x="0" y="671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1050840" cy="140148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1050840" cy="1050840"/>
                            </a:xfrm>
                            <a:prstGeom prst="donut">
                              <a:avLst>
                                <a:gd name="adj" fmla="val 5833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240" y="0"/>
                              <a:ext cx="0" cy="140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69400"/>
                              <a:ext cx="630720" cy="168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649080"/>
                              <a:ext cx="197640" cy="73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666000"/>
                              <a:ext cx="42048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560" y="657360"/>
                              <a:ext cx="24372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2543600">
                            <a:off x="461880" y="794160"/>
                            <a:ext cx="104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485600">
                            <a:off x="570960" y="1194480"/>
                            <a:ext cx="104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56880"/>
                            <a:ext cx="172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007280"/>
                            <a:ext cx="507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271880"/>
                            <a:ext cx="274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738360"/>
                            <a:ext cx="274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507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036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0800" rIns="108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5pt;margin-top:5.05pt;width:100.75pt;height:114.4pt" coordorigin="6399,101" coordsize="2015,2288">
                <v:line id="shape_0" from="6399,1158" to="8414,1158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group id="shape_0" style="position:absolute;left:6687;top:101;width:1655;height:220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stroked="t" o:allowincell="f" style="position:absolute;left:6687;top:295;width:1654;height:1654;mso-wrap-style:none;v-text-anchor:middle" type="_x0000_t23">
                    <v:imagedata r:id="rId3" o:detectmouseclick="t"/>
                    <v:stroke color="black" weight="19080" joinstyle="miter" endcap="flat"/>
                    <w10:wrap type="square"/>
                  </v:shape>
                  <v:line id="shape_0" from="7514,101" to="7514,230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898,1470" to="7890,173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202,1123" to="7512,2281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856,1150" to="7517,1480" stroked="t" o:allowincell="f" style="position:absolute;flip:x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7521,1136" to="7904,1715" stroked="t" o:allowincell="f" style="position:absolute;flip:xy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rect id="shape_0" coordsize="10800,10800" path="l0,21600xee" stroked="t" o:allowincell="f" style="position:absolute;left:7126;top:1351;width:164;height:165;flip:xy;mso-wrap-style:none;v-text-anchor:middle;rotation:209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298;top:1982;width:164;height:165;flip:xy;mso-wrap-style:none;v-text-anchor:middle;rotation:325">
                  <v:fill o:detectmouseclick="t" on="false"/>
                  <v:stroke color="black" weight="9360" joinstyle="miter" endcap="flat"/>
                  <w10:wrap type="square"/>
                </v:rect>
                <v:line id="shape_0" from="7278,1608" to="7304,16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72,1687" to="7351,17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1;top:2104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264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7;top:9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9;top:173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9;top:14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.</w:t>
        <w:tab/>
        <w:t>O bară omogenă AB se sprijină, cu frecare, pe un ghidaj circular cu diametrul mai mare decât lungimea barei, într-o secţiune normală a ghidajului (vezi figura alăturată).</w:t>
      </w:r>
    </w:p>
    <w:p>
      <w:pPr>
        <w:pStyle w:val="Normal"/>
        <w:jc w:val="both"/>
        <w:rPr/>
      </w:pPr>
      <w:r>
        <w:rPr>
          <w:sz w:val="24"/>
        </w:rPr>
        <w:tab/>
        <w:t xml:space="preserve">Cunoscând valoarea unghiului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şi faptul că echilibrul barei (la limita alunecării) are loc pentru o anumită valoare a unghiului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 determinaţ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xpresia coeficientului de frecare la alunecare al capetelor barei pe ghidaj (acelaşi pentru ambele capet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aloarea coeficientului de la punctul precedent în următoarele cazuri: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(i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30</w:t>
      </w:r>
      <w:r>
        <w:rPr>
          <w:sz w:val="24"/>
          <w:vertAlign w:val="superscript"/>
        </w:rPr>
        <w:t>0</w:t>
      </w:r>
      <w:r>
        <w:rPr>
          <w:sz w:val="24"/>
        </w:rPr>
        <w:t>;</w:t>
        <w:tab/>
        <w:t xml:space="preserve">(ii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;</w:t>
        <w:tab/>
        <w:t xml:space="preserve">(iii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0.</w:t>
      </w:r>
    </w:p>
    <w:p>
      <w:pPr>
        <w:pStyle w:val="Heading5"/>
        <w:rPr/>
      </w:pPr>
      <w:r>
        <w:rPr/>
        <w:t>Prof. Romulus Sfichi, Suceava</w:t>
      </w:r>
    </w:p>
    <w:p>
      <w:pPr>
        <w:pStyle w:val="Normal"/>
        <w:jc w:val="both"/>
        <w:rPr/>
      </w:pPr>
      <w:r>
        <w:rPr>
          <w:sz w:val="24"/>
        </w:rPr>
        <w:t>3.</w:t>
        <w:tab/>
        <w:t xml:space="preserve">În vârful A al unui plan înclinat cu un anumit unghi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(0, 90</w:t>
      </w:r>
      <w:r>
        <w:rPr>
          <w:sz w:val="24"/>
          <w:vertAlign w:val="superscript"/>
        </w:rPr>
        <w:t>0</w:t>
      </w:r>
      <w:r>
        <w:rPr>
          <w:sz w:val="24"/>
        </w:rPr>
        <w:t>) faţă de orizontală, se află un corp punctiform de o anumită masă şi încărcat cu o anumită sarcină electrică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2362200" cy="1188720"/>
                <wp:effectExtent l="0" t="1905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188720"/>
                          <a:chOff x="0" y="0"/>
                          <a:chExt cx="2362320" cy="1188720"/>
                        </a:xfrm>
                      </wpg:grpSpPr>
                      <wps:wsp>
                        <wps:cNvSpPr/>
                        <wps:spPr>
                          <a:xfrm rot="20700000">
                            <a:off x="287280" y="815400"/>
                            <a:ext cx="18288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59120"/>
                            <a:ext cx="18288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577800"/>
                            <a:ext cx="1737360" cy="46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05912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800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5104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975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815400"/>
                            <a:ext cx="914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903">
                                <a:moveTo>
                                  <a:pt x="10800" y="0"/>
                                </a:moveTo>
                                <a:arcTo wR="10800" hR="10800" stAng="-5400000" swAng="64019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903">
                                <a:moveTo>
                                  <a:pt x="10800" y="0"/>
                                </a:moveTo>
                                <a:arcTo wR="10800" hR="10800" stAng="-5400000" swAng="640195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45720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94360"/>
                            <a:ext cx="365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ro-RO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46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753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160" y="457200"/>
                            <a:ext cx="1472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0"/>
                            <a:ext cx="1472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8840" y="541080"/>
                            <a:ext cx="7380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98280"/>
                            <a:ext cx="173736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667440"/>
                            <a:ext cx="6400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3pt;width:186pt;height:93.6pt" coordorigin="4680,186" coordsize="3720,1872">
                <v:rect id="shape_0" stroked="f" o:allowincell="f" style="position:absolute;left:5133;top:1470;width:2879;height:143;mso-wrap-style:none;v-text-anchor:middle;rotation:345">
                  <v:imagedata r:id="rId5" o:detectmouseclick="t"/>
                  <v:stroke color="#3465a4" joinstyle="round" endcap="flat"/>
                  <w10:wrap type="square" side="left"/>
                </v:rect>
                <v:rect id="shape_0" fillcolor="white" stroked="f" o:allowincell="f" style="position:absolute;left:5160;top:1854;width:2879;height:143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196,1096" to="7931,1828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5172,1854" to="8051,1854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6144;top:1446;width:112;height:112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7860;top:990;width:112;height:112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5148;top:1722;width:112;height:112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rect id="shape_0" coordsize="10800,13903" path="l0,21600xee" stroked="t" o:allowincell="f" style="position:absolute;left:6432;top:1470;width:143;height:370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shape id="shape_0" stroked="f" o:allowincell="f" style="position:absolute;left:4680;top:1770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24;top:906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80;top:1122;width:57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T Extra" w:hAnsi="MT Extra" w:eastAsia="MT Extra" w:cs="MT Extra"/>
                            <w:color w:val="auto"/>
                            <w:lang w:val="ro-RO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32;top:15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048;top:462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967,906" to="5198,1769" stroked="t" o:allowincell="f" style="position:absolute;flip:xy">
                  <v:stroke color="black" weight="12600" dashstyle="shortdot" joinstyle="miter" endcap="flat"/>
                  <v:fill o:detectmouseclick="t" on="false"/>
                  <w10:wrap type="square" side="left"/>
                </v:line>
                <v:line id="shape_0" from="7692,186" to="7923,1049" stroked="t" o:allowincell="f" style="position:absolute;flip:xy">
                  <v:stroke color="black" weight="12600" dashstyle="shortdot" joinstyle="miter" endcap="flat"/>
                  <v:fill o:detectmouseclick="t" on="false"/>
                  <w10:wrap type="square" side="left"/>
                </v:line>
                <v:line id="shape_0" from="6080,1038" to="6195,1469" stroked="t" o:allowincell="f" style="position:absolute;flip:xy">
                  <v:stroke color="black" weight="12600" dashstyle="shortdot" joinstyle="miter" endcap="flat"/>
                  <v:fill o:detectmouseclick="t" on="false"/>
                  <w10:wrap type="square" side="left"/>
                </v:line>
                <v:line id="shape_0" from="4992,341" to="7727,1073" stroked="t" o:allowincell="f" style="position:absolute;flip:y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 side="left"/>
                </v:line>
                <v:line id="shape_0" from="5136,1237" to="6143,1506" stroked="t" o:allowincell="f" style="position:absolute;flip:y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ab/>
        <w:t>La capătul de jos B al planului (vezi figura alăturată), este fixat un alt corp punctiform, încărcat cu o sarcină electrică de aceeaşi polaritate cu a corpului din A. Se lasă primul corp să alunece (fără frecări) în lungul liniei de pantă maximă AB (lungi</w:t>
        <w:softHyphen/>
        <w:t>mea AB a planului înclinat este</w:t>
      </w:r>
      <w:r>
        <w:rPr>
          <w:i/>
          <w:sz w:val="24"/>
        </w:rPr>
        <w:t xml:space="preserve"> L</w:t>
      </w:r>
      <w:r>
        <w:rPr>
          <w:sz w:val="24"/>
        </w:rPr>
        <w:t xml:space="preserve">). Corpul mobil se opreşte la distanţa </w:t>
      </w:r>
      <w:r>
        <w:rPr>
          <w:rFonts w:eastAsia="MT Extra" w:cs="MT Extra" w:ascii="MT Extra" w:hAnsi="MT Extra"/>
          <w:sz w:val="28"/>
        </w:rPr>
        <w:t></w:t>
      </w:r>
      <w:r>
        <w:rPr>
          <w:sz w:val="24"/>
        </w:rPr>
        <w:t xml:space="preserve"> de punctul 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eterminaţi punctul de pe segmentul AB în care viteza corpului mobil este maximă (sistemul se află în aer şi se consideră izolat electric).</w:t>
      </w:r>
    </w:p>
    <w:p>
      <w:pPr>
        <w:pStyle w:val="Heading5"/>
        <w:rPr/>
      </w:pPr>
      <w:r>
        <w:rPr/>
        <w:t>Prof. Romulus Sfichi, Sucea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rika1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1:32:00Z</dcterms:created>
  <dc:creator>Inspectorat Scolar</dc:creator>
  <dc:description/>
  <dc:language>en-US</dc:language>
  <cp:lastModifiedBy>Inspectorat Scolar</cp:lastModifiedBy>
  <cp:lastPrinted>2000-11-02T05:32:00Z</cp:lastPrinted>
  <dcterms:modified xsi:type="dcterms:W3CDTF">2000-11-02T03:33:00Z</dcterms:modified>
  <cp:revision>5</cp:revision>
  <dc:subject/>
  <dc:title>MINISTERUL EDUCAŢIEI NAŢIONALE</dc:title>
</cp:coreProperties>
</file>