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1332230" cy="1816100"/>
                <wp:effectExtent l="9525" t="9525" r="8890" b="952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816200"/>
                          <a:chOff x="0" y="0"/>
                          <a:chExt cx="1332360" cy="18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181620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799560"/>
                              <a:ext cx="1024200" cy="10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3585">
                                  <a:moveTo>
                                    <a:pt x="0" y="570"/>
                                  </a:moveTo>
                                  <a:lnTo>
                                    <a:pt x="1440" y="3585"/>
                                  </a:lnTo>
                                  <a:lnTo>
                                    <a:pt x="1920" y="2880"/>
                                  </a:lnTo>
                                  <a:lnTo>
                                    <a:pt x="2760" y="2835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0" y="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96480"/>
                              <a:ext cx="25956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218">
                                  <a:moveTo>
                                    <a:pt x="595" y="75"/>
                                  </a:moveTo>
                                  <a:lnTo>
                                    <a:pt x="323" y="2218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59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9831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58600"/>
                              <a:ext cx="745560" cy="9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360">
                                  <a:moveTo>
                                    <a:pt x="2190" y="315"/>
                                  </a:moveTo>
                                  <a:lnTo>
                                    <a:pt x="1545" y="3360"/>
                                  </a:lnTo>
                                  <a:lnTo>
                                    <a:pt x="915" y="2730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219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601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288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45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569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702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3402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538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757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363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57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74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079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104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964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996480"/>
                              <a:ext cx="20700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5360"/>
                              <a:ext cx="1023120" cy="99504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79640"/>
                              <a:ext cx="945000" cy="915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36880"/>
                              <a:ext cx="810720" cy="80136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40" y="321840"/>
                            <a:ext cx="60948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oncursul de FIZIC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9440"/>
                            <a:ext cx="45720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VRIKA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57200"/>
                            <a:ext cx="365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.25pt;width:104.85pt;height:143pt" coordorigin="42,45" coordsize="2097,2860">
                <v:group id="shape_0" style="position:absolute;left:42;top:45;width:2097;height:2860">
                  <v:shape id="shape_0" coordsize="2760,3585" path="m0,570l1440,3585l1920,2880l2760,2835l1155,0l0,570xe" fillcolor="#969696" stroked="t" o:allowincell="f" style="position:absolute;left:527;top:1304;width:1612;height:1599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shape id="shape_0" coordsize="595,2218" path="m595,75l323,2218l0,1550l310,0l595,75xe" fillcolor="#b2b2b2" stroked="t" o:allowincell="f" style="position:absolute;left:1005;top:1614;width:408;height:1290;mso-wrap-style:none;v-text-anchor:middle">
                    <v:fill o:detectmouseclick="t" type="solid" color2="#4d4d4d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1249;top:1593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shape id="shape_0" coordsize="2190,3360" path="m2190,315l1545,3360l915,2730l0,2985l1020,0l2190,315xe" fillcolor="#969696" stroked="t" o:allowincell="f" style="position:absolute;left:158;top:1397;width:1173;height:1506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444;top:1557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671;top:1665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945;top:1691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10;top:2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38;top:313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85;top:581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5;top:123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23;top:123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816;top:4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141;top:10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96;top:1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78;top:5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2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367;top:147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621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301;top:1479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997;top:1614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671;top:1614;width:325;height:325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195;top:258;width:1610;height:1566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57;top:328;width:1487;height:1440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356;top:418;width:1276;height:1261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</v:group>
                <v:rect id="shape_0" fillcolor="black" stroked="t" o:allowincell="f" style="position:absolute;left:492;top:552;width:959;height:10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Concursul de FIZICĂ</w:t>
                        </w:r>
                      </w:p>
                    </w:txbxContent>
                  </v:textbox>
                  <v:path textpathok="t"/>
                  <v:textpath on="t" fitshape="t" string="Concursul de FIZICĂ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618;top:1068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EVRIKA!</w:t>
                        </w:r>
                      </w:p>
                    </w:txbxContent>
                  </v:textbox>
                  <v:path textpathok="t"/>
                  <v:textpath on="t" fitshape="t" string="EVRIKA!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02;top:765;width:575;height:359;mso-wrap-style:none;v-text-anchor:middle" type="_x0000_t136">
                  <v:path textpathok="t"/>
                  <v:textpath on="t" fitshape="t" string="2000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pacing w:val="28"/>
          <w:sz w:val="22"/>
        </w:rPr>
        <w:t>M</w:t>
      </w:r>
      <w:r>
        <w:rPr>
          <w:spacing w:val="28"/>
        </w:rPr>
        <w:t xml:space="preserve">inisterul </w:t>
      </w:r>
      <w:r>
        <w:rPr>
          <w:spacing w:val="28"/>
          <w:sz w:val="22"/>
        </w:rPr>
        <w:t>e</w:t>
      </w:r>
      <w:r>
        <w:rPr>
          <w:spacing w:val="28"/>
        </w:rPr>
        <w:t xml:space="preserve">ducaţiei </w:t>
      </w:r>
      <w:r>
        <w:rPr>
          <w:spacing w:val="28"/>
          <w:sz w:val="22"/>
        </w:rPr>
        <w:t>n</w:t>
      </w:r>
      <w:r>
        <w:rPr>
          <w:spacing w:val="28"/>
        </w:rPr>
        <w:t>aţionale</w:t>
      </w:r>
    </w:p>
    <w:p>
      <w:pPr>
        <w:pStyle w:val="Heading2"/>
        <w:rPr/>
      </w:pPr>
      <w:r>
        <w:rPr>
          <w:sz w:val="20"/>
        </w:rPr>
        <w:t>i</w:t>
      </w:r>
      <w:r>
        <w:rPr/>
        <w:t xml:space="preserve">nspectoratul </w:t>
      </w:r>
      <w:r>
        <w:rPr>
          <w:sz w:val="20"/>
        </w:rPr>
        <w:t>ş</w:t>
      </w:r>
      <w:r>
        <w:rPr/>
        <w:t xml:space="preserve">colar al </w:t>
      </w:r>
      <w:r>
        <w:rPr>
          <w:sz w:val="20"/>
        </w:rPr>
        <w:t>j</w:t>
      </w:r>
      <w:r>
        <w:rPr/>
        <w:t xml:space="preserve">udeţului </w:t>
      </w:r>
      <w:r>
        <w:rPr>
          <w:sz w:val="20"/>
        </w:rPr>
        <w:t>galaţi</w:t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 noiembrie 2000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şcoala normală “Costache Negri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9.05pt;margin-top:27.15pt;width:35.95pt;height:35.95pt;mso-wrap-style:none;v-text-anchor:middle" type="_x0000_t172">
            <v:path textpathok="t"/>
            <v:textpath on="t" fitshape="t" string="GALAŢI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9440</wp:posOffset>
                </wp:positionH>
                <wp:positionV relativeFrom="paragraph">
                  <wp:posOffset>339725</wp:posOffset>
                </wp:positionV>
                <wp:extent cx="365760" cy="386080"/>
                <wp:effectExtent l="5080" t="889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EDIŢ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A X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41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-47.2pt;margin-top:26.75pt;width:28.75pt;height:30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EDIŢ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A X-A</w:t>
                      </w:r>
                    </w:p>
                  </w:txbxContent>
                </v:textbox>
                <v:path textpathok="t"/>
                <v:textpath on="t" fitshape="t" string="EDIŢIA&#10; A X-A" style="font-family:&quot;Times New Roman&quot;;font-size:9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72"/>
        </w:rPr>
        <w:t>C</w:t>
      </w:r>
      <w:r>
        <w:rPr>
          <w:b/>
          <w:caps/>
          <w:sz w:val="48"/>
        </w:rPr>
        <w:t xml:space="preserve">lasa a </w:t>
      </w:r>
      <w:r>
        <w:rPr>
          <w:b/>
          <w:caps/>
          <w:sz w:val="72"/>
        </w:rPr>
        <w:t>VIII</w:t>
      </w:r>
      <w:r>
        <w:rPr>
          <w:b/>
          <w:caps/>
          <w:sz w:val="48"/>
        </w:rPr>
        <w:t>-a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rPr/>
      </w:pPr>
      <w:r>
        <w:rPr/>
        <w:t>Subiecte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6985</wp:posOffset>
                </wp:positionV>
                <wp:extent cx="1905000" cy="1325880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325880"/>
                          <a:chOff x="0" y="0"/>
                          <a:chExt cx="1905120" cy="1325880"/>
                        </a:xfrm>
                      </wpg:grpSpPr>
                      <wpg:grpSp>
                        <wpg:cNvGrpSpPr/>
                        <wpg:grpSpPr>
                          <a:xfrm>
                            <a:off x="518040" y="106560"/>
                            <a:ext cx="100584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920" y="380880"/>
                            <a:ext cx="73152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(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9295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 xml:space="preserve"> 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600"/>
                            <a:ext cx="64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430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1124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pt;margin-top:0.55pt;width:150pt;height:104.4pt" coordorigin="5256,11" coordsize="3000,2088">
                <v:group id="shape_0" style="position:absolute;left:6072;top:179;width:1583;height:1583">
                  <v:line id="shape_0" from="6072,179" to="6072,17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6072,1763" to="7655,17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  <v:line id="shape_0" from="6048,611" to="7199,176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8;top:1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(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392;top:147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 xml:space="preserve">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56;top:527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84;top:181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748;top:176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>1.</w:t>
        <w:tab/>
        <w:t xml:space="preserve">Două resorturi elastice, identice, foarte uşoare sunt legate în serie. La unul din capetele grupării, este legat un corp aşezat pe o suprafaţă orizontală, iar celălalt capăt este tras vertical, în sus, cu viteza constantă </w:t>
      </w:r>
      <w:r>
        <w:rPr>
          <w:i/>
          <w:sz w:val="24"/>
        </w:rPr>
        <w:t>v</w:t>
      </w:r>
      <w:r>
        <w:rPr>
          <w:sz w:val="24"/>
        </w:rPr>
        <w:t xml:space="preserve"> = 1 cm/s. Aria suprafeţei de contact dintre corp şi suprafaţă este </w:t>
      </w:r>
      <w:r>
        <w:rPr>
          <w:i/>
          <w:sz w:val="24"/>
        </w:rPr>
        <w:t>S</w:t>
      </w:r>
      <w:r>
        <w:rPr>
          <w:sz w:val="24"/>
        </w:rPr>
        <w:t xml:space="preserve"> = 20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ab/>
        <w:t>La început, resorturile sunt întinse, dar neten</w:t>
        <w:softHyphen/>
        <w:t>sionate; presiunea exercitată de corp asupra suprafeţei depinde de timp ca în figura alăturată. Determină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a corpului şi timpul după care se desprinde acesta de suportul orizontal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formarea fiecărui resort, în momentul desprinderii corpului de suport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orţa de reacţiune din partea suportului după 6 secunde din momentul în care capătul superior al grupării a început să fie tra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anta elastică a fiecărui reso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ariaţia energiei mecanice a sistemului în intervalul </w:t>
      </w:r>
      <w:r>
        <w:rPr>
          <w:sz w:val="24"/>
          <w:lang w:val="en-US"/>
        </w:rPr>
        <w:t>[</w:t>
      </w:r>
      <w:r>
        <w:rPr>
          <w:sz w:val="24"/>
        </w:rPr>
        <w:t>0, 8 s].</w:t>
      </w:r>
    </w:p>
    <w:p>
      <w:pPr>
        <w:pStyle w:val="Normal"/>
        <w:jc w:val="both"/>
        <w:rPr/>
      </w:pPr>
      <w:r>
        <w:rPr>
          <w:sz w:val="24"/>
        </w:rPr>
        <w:tab/>
        <w:t xml:space="preserve">Consideră </w:t>
      </w:r>
      <w:r>
        <w:rPr>
          <w:i/>
          <w:sz w:val="24"/>
        </w:rPr>
        <w:t>g</w:t>
      </w:r>
      <w:r>
        <w:rPr>
          <w:sz w:val="24"/>
        </w:rPr>
        <w:t xml:space="preserve"> = 10 N/k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>Construieşti fratelui tău mai mic un trenuleţ, din cinci paralelipipede din lemn, cu densitatea 6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şi dimensiunile 5 cm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5 cm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10 cm. “Locomotiva” şi cele patru “vagoane” sunt legate între ele cu fire elastice, identice, având lungimea în stare nedeformată 10 cm şi constanta elastică 50 N/m.</w:t>
      </w:r>
    </w:p>
    <w:p>
      <w:pPr>
        <w:pStyle w:val="Normal"/>
        <w:jc w:val="both"/>
        <w:rPr/>
      </w:pPr>
      <w:r>
        <w:rPr>
          <w:sz w:val="24"/>
        </w:rPr>
        <w:tab/>
        <w:t xml:space="preserve">Fratele tău trage orizontal de “locomotivă” (paralelipidedul dintr-un capăt) cu viteza constantă </w:t>
      </w:r>
      <w:r>
        <w:rPr>
          <w:i/>
          <w:sz w:val="24"/>
        </w:rPr>
        <w:t>v</w:t>
      </w:r>
      <w:r>
        <w:rPr>
          <w:sz w:val="24"/>
        </w:rPr>
        <w:t xml:space="preserve"> = 2 cm/s. Forţa de frecare la alunecare dintre corpuri şi podea reprezintă 20% din greutatea fiecărui corp. Considerând </w:t>
      </w:r>
      <w:r>
        <w:rPr>
          <w:i/>
          <w:sz w:val="24"/>
        </w:rPr>
        <w:t>g</w:t>
      </w:r>
      <w:r>
        <w:rPr>
          <w:sz w:val="24"/>
        </w:rPr>
        <w:t xml:space="preserve"> = 10 N/kg, determină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loarea forţei cu care este trasă locomotiva în momentul în care trenu</w:t>
        <w:softHyphen/>
        <w:t>leţul se mişcă uniform (ultimul vagon s-a pus în mişcare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loarea alungirii fiecărui fir elastic, când trenuleţul se mişcă uniform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pul după care se pune în mişcare fiecare “vagon”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tanţa parcursă de fiecare “vagon” până când întregul trenuleţ este pus în mişcar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ungimea trenuleţului în timpul mişcării uniform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ucrul mecanic efectuat pentru punerea în mişcare a trenuleţ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3.</w:t>
        <w:tab/>
        <w:t>Vrei să-i dăruieşti mamei tale o bijuterie din aur şi o comanzi (cu banii tăticului) unui bijutier. Când este gata, o cântăreşti în aer şi în apă; valorile obţinute sunt, respec</w:t>
        <w:softHyphen/>
        <w:t xml:space="preserve">tiv, 5,000 g şi 4,676 g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abileşte dacă bijuteria conţine numai aur sau conţine un amestec de aur şi argint.</w:t>
      </w:r>
    </w:p>
    <w:p>
      <w:pPr>
        <w:pStyle w:val="Normal"/>
        <w:jc w:val="both"/>
        <w:rPr/>
      </w:pPr>
      <w:r>
        <w:rPr>
          <w:sz w:val="24"/>
        </w:rPr>
        <w:tab/>
        <w:t>Cunoşti: densitatea aurului, 19.300 kg/m</w:t>
      </w:r>
      <w:r>
        <w:rPr>
          <w:sz w:val="24"/>
          <w:vertAlign w:val="superscript"/>
        </w:rPr>
        <w:t>3</w:t>
      </w:r>
      <w:r>
        <w:rPr>
          <w:sz w:val="24"/>
        </w:rPr>
        <w:t>, densitatea argintului, 10.40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şi densitatea apei 1000 kg/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Heading5"/>
        <w:rPr/>
      </w:pPr>
      <w:r>
        <w:rPr/>
        <w:t>Prof. Florin Măceşanu, Prof. Florin Viorel Stănoiu, Alexandri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rika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3:28:00Z</dcterms:created>
  <dc:creator>Inspectorat Scolar</dc:creator>
  <dc:description/>
  <dc:language>en-US</dc:language>
  <cp:lastModifiedBy>Inspectorat Scolar</cp:lastModifiedBy>
  <cp:lastPrinted>2000-11-02T02:24:00Z</cp:lastPrinted>
  <dcterms:modified xsi:type="dcterms:W3CDTF">2000-11-02T00:25:00Z</dcterms:modified>
  <cp:revision>2</cp:revision>
  <dc:subject/>
  <dc:title>MINISTERUL EDUCAŢIEI NAŢIONALE</dc:title>
</cp:coreProperties>
</file>