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ul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6"/>
        <w:gridCol w:w="1710"/>
        <w:gridCol w:w="2015"/>
        <w:gridCol w:w="671"/>
        <w:gridCol w:w="671"/>
        <w:gridCol w:w="671"/>
        <w:gridCol w:w="671"/>
        <w:gridCol w:w="182"/>
        <w:gridCol w:w="671"/>
        <w:gridCol w:w="671"/>
        <w:gridCol w:w="671"/>
        <w:gridCol w:w="182"/>
        <w:gridCol w:w="671"/>
      </w:tblGrid>
      <w:tr>
        <w:trPr>
          <w:tblHeader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rnam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heo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heo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heo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heo total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p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p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p total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0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d Medal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u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Taip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u-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c of Ko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GGU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t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lewsk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6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bal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c of Ko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YOU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HU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p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vakant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hu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m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G KHIN AMY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U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HID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aox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io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amar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ldo Richt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nerd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kh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hy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agsala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xu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n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gi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ASHIKAW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TI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Taip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-Che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GOR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K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met C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abeyogl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g K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 Ha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 Izabell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v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N YI JARR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c of Ko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EW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ITR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GUB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n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raj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we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DISLA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LYAN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yan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k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kh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anibe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imulden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c of Ko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G HYU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ge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usk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Taip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-Lu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s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i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APA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ASAR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ubha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sian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40</w:t>
            </w:r>
          </w:p>
        </w:tc>
      </w:tr>
      <w:tr>
        <w:trPr/>
        <w:tc>
          <w:tcPr>
            <w:tcW w:w="10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er Medal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r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jaz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s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putram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Taip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siao-Y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i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NAPOB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VAPATIKO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i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RAPO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INCHO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é Lui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 Fari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SSEA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ric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6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3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i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SHENK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v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hbazi Moghadda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jaz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rit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h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hi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uhri Radity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om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té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lian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riac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g K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g Fung Jeffre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DRYASHOV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i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RAWA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GPANITAN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g An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c of Ko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 JU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s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y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ni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zenk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ca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m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1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5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isla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jal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xu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Taip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-Ka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s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ll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8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 Quy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rton Benc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nh Lo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b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kol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zenk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dlac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Bri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e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ylo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G YA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OS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ol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egman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AUL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IC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usz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ńczy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7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c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inmuell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m Goks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cayl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E HWE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al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w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g K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hammadrez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hammad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ROYUK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B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lac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NG MI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Bri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s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idiu Alexandr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LE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uye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h Tu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guye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n Min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ga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at Ganche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in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pli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tasi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ov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da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ga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oyan Dimitro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zan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kh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achesla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utn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hkevic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ksand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iljkov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kh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ngeld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Bri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e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aki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q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lhon Mitoso Roch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b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ert Guillermo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do Martí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i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RAPA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TTAYAKANCHI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10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ze Medal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R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KOT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 ALBER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DA HERNANDE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dá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iman Halper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e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polit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av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g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ar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m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hy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kor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zevsk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je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kov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g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nrique Manu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eira Cabra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pp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st Niels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al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hry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Donal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asch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kovet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Zakharia Faj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akat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ga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ksandar Aleksandro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l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rhosse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din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nard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eira Stedil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sav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ch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Bri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jam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g K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g K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UN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res B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iq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bi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ms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9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al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ght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zer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c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wendiman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zer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k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joer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IS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oî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iki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d Khamido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amid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ksandr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Bri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rd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lj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onik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k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g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e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elke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e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bare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ia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isla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ivna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y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ksi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sokur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zykowsk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g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gar Dipa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a Pratap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2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hai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shchy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nath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s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t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u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r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i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j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b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g K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 Y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v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inval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Ha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ur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tori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g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isc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os de Pinho Cost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7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OU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lott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ga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il Vasile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yonche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u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d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n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y Abraha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kulj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u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ij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aityt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xic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Eduard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andez Sanche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h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de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inar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iao Heng (Shawn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h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sty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g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m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en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zian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4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rto Ric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nd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lac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4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derik Sonderb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h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p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zarsk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rg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UCHAV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8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hk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ASH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xic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gar Andre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ánchez Garcí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w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ut Andre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y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w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ri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haugen Fjærb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hammad Zainulabideen Al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8</w:t>
            </w:r>
          </w:p>
        </w:tc>
      </w:tr>
      <w:tr>
        <w:trPr/>
        <w:tc>
          <w:tcPr>
            <w:tcW w:w="10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y Mention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ACI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ASCO RODRIGUE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adinezha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u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li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ecki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e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stin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stinss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u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ird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ky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st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akkon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n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d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kar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dmar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mb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GO HERNAND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CHE REY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al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oph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9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h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hal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ang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aoxi Michae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i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ujo de Paiva Filh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e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 Broch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is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to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z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rit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 Heijning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judevi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l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ga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i Teodosie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dosie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J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RNJ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kh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diy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rman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rne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e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7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zer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ch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w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n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istad Skålbon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e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Wyndham Keit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e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jit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igeng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w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mele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i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a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wbar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ho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gory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met Bari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gul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e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du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grimss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MI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U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en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án Gabri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esi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HN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U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SREMOVI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UERA CAUBILL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u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l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apick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nkiewic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g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lix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itz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3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er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danya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der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zerl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Silvest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z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u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st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hammad Musab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lan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4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mel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1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7"/>
        </w:tabs>
        <w:ind w:left="977" w:hanging="360"/>
      </w:pPr>
      <w:rPr>
        <w:rFonts w:ascii="Symbol" w:hAnsi="Symbol" w:cs="Symbol" w:hint="default"/>
      </w:rPr>
    </w:lvl>
    <w:lvl w:ilvl="1">
      <w:start w:val="1"/>
      <w:numFmt w:val="decimal"/>
      <w:lvlText w:val="[%2]"/>
      <w:lvlJc w:val="left"/>
      <w:pPr>
        <w:tabs>
          <w:tab w:val="num" w:pos="1697"/>
        </w:tabs>
        <w:ind w:left="1697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417"/>
        </w:tabs>
        <w:ind w:left="24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7"/>
        </w:tabs>
        <w:ind w:left="31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7"/>
        </w:tabs>
        <w:ind w:left="38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7"/>
        </w:tabs>
        <w:ind w:left="45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7"/>
        </w:tabs>
        <w:ind w:left="52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7"/>
        </w:tabs>
        <w:ind w:left="60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7"/>
        </w:tabs>
        <w:ind w:left="67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e">
    <w:name w:val="Bibliografie"/>
    <w:basedOn w:val="Normal"/>
    <w:qFormat/>
    <w:pPr>
      <w:numPr>
        <w:ilvl w:val="0"/>
        <w:numId w:val="1"/>
      </w:numPr>
      <w:spacing w:before="280" w:after="28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32:00Z</dcterms:created>
  <dc:creator>Haralamb</dc:creator>
  <dc:description/>
  <cp:keywords/>
  <dc:language>en-US</dc:language>
  <cp:lastModifiedBy>Haralamb</cp:lastModifiedBy>
  <dcterms:modified xsi:type="dcterms:W3CDTF">2010-01-14T00:35:00Z</dcterms:modified>
  <cp:revision>2</cp:revision>
  <dc:subject/>
  <dc:title>Results</dc:title>
</cp:coreProperties>
</file>