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3970</wp:posOffset>
                </wp:positionV>
                <wp:extent cx="1180465" cy="110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6.85pt;mso-wrap-distance-left:9pt;mso-wrap-distance-right:9pt;mso-wrap-distance-top:0pt;mso-wrap-distance-bottom:0pt;margin-top:1.1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99695</wp:posOffset>
                </wp:positionV>
                <wp:extent cx="2922905" cy="11753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LIMPIADA DE FIZICĂ - 1999/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92.55pt;mso-wrap-distance-left:9pt;mso-wrap-distance-right:9pt;mso-wrap-distance-top:0pt;mso-wrap-distance-bottom:0pt;margin-top:7.8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LIMPIADA DE FIZICĂ - 1999/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  <w:lang w:val="ro-RO"/>
                        </w:rPr>
                      </w:pPr>
                      <w:r>
                        <w:rPr>
                          <w:b w:val="false"/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514975</wp:posOffset>
                </wp:positionH>
                <wp:positionV relativeFrom="page">
                  <wp:posOffset>831850</wp:posOffset>
                </wp:positionV>
                <wp:extent cx="1732915" cy="1340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45pt;height:105.55pt;mso-wrap-distance-left:9pt;mso-wrap-distance-right:9pt;mso-wrap-distance-top:0pt;mso-wrap-distance-bottom:0pt;margin-top:65.5pt;mso-position-vertical-relative:page;margin-left:43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Subiectul I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3015</wp:posOffset>
                </wp:positionH>
                <wp:positionV relativeFrom="paragraph">
                  <wp:posOffset>109220</wp:posOffset>
                </wp:positionV>
                <wp:extent cx="476250" cy="485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25pt;mso-wrap-distance-left:9.05pt;mso-wrap-distance-right:9.05pt;mso-wrap-distance-top:0pt;mso-wrap-distance-bottom:0pt;margin-top:8.6pt;mso-position-vertical-relative:text;margin-left:2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61765</wp:posOffset>
                </wp:positionH>
                <wp:positionV relativeFrom="paragraph">
                  <wp:posOffset>-4445</wp:posOffset>
                </wp:positionV>
                <wp:extent cx="2490470" cy="221424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0480" cy="2214360"/>
                          <a:chOff x="0" y="0"/>
                          <a:chExt cx="2490480" cy="2214360"/>
                        </a:xfrm>
                      </wpg:grpSpPr>
                      <wps:wsp>
                        <wps:cNvSpPr/>
                        <wps:spPr>
                          <a:xfrm flipV="1">
                            <a:off x="262800" y="0"/>
                            <a:ext cx="0" cy="210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967760"/>
                            <a:ext cx="224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426240"/>
                            <a:ext cx="1319040" cy="155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22040"/>
                            <a:ext cx="609480" cy="143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0" y="1055520"/>
                            <a:ext cx="134316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764640"/>
                            <a:ext cx="18540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879480"/>
                            <a:ext cx="763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4200" y="1327320"/>
                            <a:ext cx="2192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960" y="1455480"/>
                            <a:ext cx="3283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74320"/>
                            <a:ext cx="3283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1106280"/>
                            <a:ext cx="3283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11505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5220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5127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960" y="1962720"/>
                            <a:ext cx="308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7880"/>
                            <a:ext cx="358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95pt;margin-top:-0.35pt;width:196.1pt;height:174.35pt" coordorigin="6239,-7" coordsize="3922,3487">
                <v:line id="shape_0" from="6653,-7" to="6653,330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455,3092" to="9991,309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643,664" to="8719,310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270,185" to="9229,244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29,1655" to="9243,2464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7978,1197" to="8269,1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788,1378" to="8907,1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77,2083" to="8621,22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80;top:2285;width:51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0;top:425;width:51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735;width:51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f" o:allowincell="f" style="position:absolute;left:7605;top:1805;width:140;height:14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485;top:815;width:140;height:14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145;top:2375;width:140;height:14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9675;top:3084;width:4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9;top:3045;width:5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2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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10</w:t>
      </w:r>
      <w:r>
        <w:rPr>
          <w:rFonts w:cs="Times New Roman" w:ascii="Times New Roman" w:hAnsi="Times New Roman"/>
          <w:b w:val="false"/>
          <w:i w:val="false"/>
          <w:sz w:val="20"/>
          <w:vertAlign w:val="superscript"/>
          <w:lang w:val="ro-RO"/>
        </w:rPr>
        <w:t>-2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kmoli de gaz ideal cu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parcurge ciclul din figură. Transformările 1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2; 2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3; 3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1 sunt descrise de legil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1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2: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unde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2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3: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unde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3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1: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unde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Să se determi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lucrurile mecanice efectuate în transformările 1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2; 2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3; 3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temperatura maximă atinsă în transformarea 3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1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Pe planeta </w:t>
      </w:r>
      <w:r>
        <w:rPr>
          <w:rFonts w:cs="Times New Roman" w:ascii="Times New Roman" w:hAnsi="Times New Roman"/>
          <w:i w:val="false"/>
          <w:sz w:val="20"/>
          <w:lang w:val="ro-RO"/>
        </w:rPr>
        <w:t>Klingon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, locuitorii măsoară volumul în unităţi </w:t>
      </w:r>
      <w:r>
        <w:rPr>
          <w:rFonts w:cs="Times New Roman" w:ascii="Times New Roman" w:hAnsi="Times New Roman"/>
          <w:sz w:val="20"/>
          <w:lang w:val="ro-RO"/>
        </w:rPr>
        <w:t>vlong (vl)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, presiunea în unităţi </w:t>
      </w:r>
      <w:r>
        <w:rPr>
          <w:rFonts w:cs="Times New Roman" w:ascii="Times New Roman" w:hAnsi="Times New Roman"/>
          <w:sz w:val="20"/>
          <w:lang w:val="ro-RO"/>
        </w:rPr>
        <w:t>plong (pl)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şi temperatura în grade </w:t>
      </w:r>
      <w:r>
        <w:rPr>
          <w:rFonts w:cs="Times New Roman" w:ascii="Times New Roman" w:hAnsi="Times New Roman"/>
          <w:sz w:val="20"/>
          <w:lang w:val="ro-RO"/>
        </w:rPr>
        <w:t>klong (kl)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.</w:t>
      </w:r>
    </w:p>
    <w:p>
      <w:pPr>
        <w:pStyle w:val="TextBodyIndent"/>
        <w:jc w:val="both"/>
        <w:rPr/>
      </w:pPr>
      <w:r>
        <w:rPr/>
        <w:t xml:space="preserve">        </w:t>
      </w:r>
      <w:r>
        <w:rPr/>
        <w:t>Deoarece ei au 10 degete, au dezvoltat un sistem zecimal şi utilizează o scară centigradă pentru măsurarea temperaturii.</w:t>
      </w:r>
    </w:p>
    <w:p>
      <w:pPr>
        <w:pStyle w:val="TextBodyIndent"/>
        <w:ind w:firstLine="709"/>
        <w:jc w:val="both"/>
        <w:rPr/>
      </w:pPr>
      <w:r>
        <w:rPr/>
        <w:t xml:space="preserve">În vederea stabilirii unei scări centigrade, utilizează punctul de îngheţ al metanului ca fiind </w:t>
      </w:r>
      <w:r>
        <w:rPr>
          <w:b/>
          <w:i/>
        </w:rPr>
        <w:t>0 kl</w:t>
      </w:r>
      <w:r>
        <w:rPr/>
        <w:t xml:space="preserve"> şi punctul de fierbere al metanului ca </w:t>
      </w:r>
      <w:r>
        <w:rPr>
          <w:b/>
          <w:i/>
        </w:rPr>
        <w:t>100 kl</w:t>
      </w:r>
      <w:r>
        <w:rPr/>
        <w:t xml:space="preserve">. Într-un experiment cu gaz ideal efectuat într-un laborator de pe </w:t>
      </w:r>
      <w:r>
        <w:rPr>
          <w:b/>
        </w:rPr>
        <w:t>Klingon</w:t>
      </w:r>
      <w:r>
        <w:rPr/>
        <w:t xml:space="preserve">, au găsit că la </w:t>
      </w:r>
      <w:r>
        <w:rPr>
          <w:b/>
        </w:rPr>
        <w:t>0 kl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d>
      </m:oMath>
      <w:r>
        <w:rPr/>
        <w:t xml:space="preserve"> şi la </w:t>
      </w:r>
      <w:r>
        <w:rPr>
          <w:b/>
        </w:rPr>
        <w:t>100 kl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d>
      </m:oMath>
      <w:r>
        <w:rPr/>
        <w:t>.</w:t>
      </w:r>
    </w:p>
    <w:p>
      <w:pPr>
        <w:pStyle w:val="TextBodyIndent"/>
        <w:ind w:firstLine="709"/>
        <w:jc w:val="both"/>
        <w:rPr>
          <w:b/>
          <w:b/>
          <w:i/>
          <w:i/>
        </w:rPr>
      </w:pPr>
      <w:r>
        <w:rPr/>
        <w:t xml:space="preserve">Care este temperatura de zero absolut în grade kl pe </w:t>
      </w:r>
      <w:r>
        <w:rPr>
          <w:b/>
        </w:rPr>
        <w:t xml:space="preserve">Klingon </w:t>
      </w:r>
      <w:r>
        <w:rPr/>
        <w:t>?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 xml:space="preserve">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>Autor: prof. Grig. ONICIUC, Liceul Auto, Piatra Neamţ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ing1"/>
        <w:rPr/>
      </w:pPr>
      <w:r>
        <w:rPr/>
        <w:t>Subiectul II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O sferă de densitate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şi rază R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este suspendată prin intermediul unui resort în interiorul unui cilindru care conţine hidrogen, închis cu un piston de arie S şi masă neglijabilă care se poate mişca fără frecări. Iniţial, pistonul se află în echilibru la distanţa ℓ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faţă de capătul închis al cilindrului, la temperatura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şi presiune atmosferică normal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Să se determine deplasarea pistonului dacă gazul din cilindru este răcit până la temperatura T</w:t>
      </w:r>
      <w:r>
        <w:rPr>
          <w:rFonts w:cs="Times New Roman" w:ascii="Times New Roman" w:hAnsi="Times New Roman"/>
          <w:b w:val="false"/>
          <w:i w:val="false"/>
          <w:sz w:val="20"/>
          <w:vertAlign w:val="subscript"/>
          <w:lang w:val="ro-RO"/>
        </w:rPr>
        <w:t>2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630930</wp:posOffset>
                </wp:positionH>
                <wp:positionV relativeFrom="paragraph">
                  <wp:posOffset>18415</wp:posOffset>
                </wp:positionV>
                <wp:extent cx="3385185" cy="146177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lang w:val="ro-RO"/>
                              </w:rPr>
                              <w:t xml:space="preserve">a)                                              c)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5pt;height:115.1pt;mso-wrap-distance-left:9pt;mso-wrap-distance-right:9pt;mso-wrap-distance-top:0pt;mso-wrap-distance-bottom:0pt;margin-top:1.45pt;mso-position-vertical-relative:text;margin-left:28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0"/>
                          <w:lang w:val="ro-RO"/>
                        </w:rPr>
                        <w:pict>
                          <v:line id="shape_0" from="136.7pt,42.25pt" to="143.85pt,4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1.4pt" to="140.95pt,21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1.4pt;margin-top:14.2pt;width:72pt;height:86.4pt" coordorigin="228,284" coordsize="1440,1728">
                            <v:rect id="shape_0" fillcolor="white" stroked="t" o:allowincell="f" style="position:absolute;left:228;top:284;width:1439;height:1727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line id="shape_0" from="804,284" to="1091,5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4,514" to="1091,51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4,514" to="1091,6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4,658" to="1091,65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4,658" to="1091,8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4,801" to="1091,80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4,801" to="1091,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48,945" to="1091,94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#969696" stroked="t" o:allowincell="f" style="position:absolute;left:660;top:945;width:575;height:575;mso-wrap-style:none;v-text-anchor:middle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line id="shape_0" from="372,1871" to="515,18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0,1871" to="1523,18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silver" stroked="t" o:allowincell="f" style="position:absolute;left:228;top:1868;width:1439;height:143;mso-wrap-style:none;v-text-anchor:middle">
                              <v:fill o:detectmouseclick="t" type="solid" color2="#3f3f3f"/>
                              <v:stroke color="black" weight="12600" joinstyle="miter" endcap="flat"/>
                              <w10:wrap type="none"/>
                            </v:rect>
                          </v:group>
                        </w:pict>
                        <w:pict>
                          <v:line id="shape_0" from="137.3pt,6.6pt" to="253.9pt,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9.8pt,115pt" to="169.8pt,1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8pt,21.4pt" to="248.95pt,21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55.4pt;margin-top:14.2pt;width:71.95pt;height:86.35pt;mso-wrap-style:none;v-text-anchor:middle;rotation:180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84.15pt,89.05pt" to="198.5pt,100.5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15pt,89.05pt" to="198.5pt,8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15pt,81.85pt" to="198.5pt,89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15pt,81.85pt" to="198.5pt,8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15pt,74.65pt" to="198.5pt,81.8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15pt,74.7pt" to="198.5pt,74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15pt,67.5pt" to="198.5pt,74.65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15pt,67.5pt" to="191.3pt,6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69696" stroked="t" o:allowincell="f" style="position:absolute;margin-left:176.95pt;margin-top:38.7pt;width:28.75pt;height:28.75pt;mso-wrap-style:none;v-text-anchor:middle;rotation:180">
                            <v:fill o:detectmouseclick="t" type="solid" color2="#696969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12.95pt,21.2pt" to="220.1pt,21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.55pt,21.2pt" to="169.7pt,21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silver" stroked="t" o:allowincell="f" style="position:absolute;margin-left:155.35pt;margin-top:26.55pt;width:71.95pt;height:7.15pt;mso-wrap-style:none;v-text-anchor:middle;rotation:180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4.6pt,43pt" to="241.75pt,4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5.85pt,13.7pt" to="226.65pt,14pt" stroked="t" o:allowincell="f" style="position:absolute;flip:y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2.1pt" to="120.6pt,11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85pt,62.5pt" to="145.3pt,63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75pt,90.6pt" to="139.7pt,90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8.75pt,71.45pt" to="246.55pt,71.7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1.5pt,59.1pt" to="260.05pt,59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1pt,10.7pt" to="191.45pt,11pt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a)                                              c)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6090</wp:posOffset>
                </wp:positionH>
                <wp:positionV relativeFrom="paragraph">
                  <wp:posOffset>536575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42.25pt" to="143.8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260</wp:posOffset>
                </wp:positionH>
                <wp:positionV relativeFrom="paragraph">
                  <wp:posOffset>271780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1.4pt" to="140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</wp:posOffset>
                </wp:positionH>
                <wp:positionV relativeFrom="paragraph">
                  <wp:posOffset>180340</wp:posOffset>
                </wp:positionV>
                <wp:extent cx="914400" cy="10972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6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37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37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28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283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19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197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7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07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91440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4.2pt;width:72pt;height:86.4pt" coordorigin="228,284" coordsize="1440,1728">
                <v:rect id="shape_0" fillcolor="white" stroked="t" o:allowincell="f" style="position:absolute;left:228;top:284;width:1439;height:172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04,284" to="1091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514" to="1091,5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,514" to="1091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658" to="1091,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,658" to="1091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801" to="1091,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,801" to="1091,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,945" to="1091,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660;top:945;width:575;height:575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372,1871" to="515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,1871" to="1523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28;top:1868;width:1439;height:14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3710</wp:posOffset>
                </wp:positionH>
                <wp:positionV relativeFrom="paragraph">
                  <wp:posOffset>83820</wp:posOffset>
                </wp:positionV>
                <wp:extent cx="1481455" cy="508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6.6pt" to="253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6460</wp:posOffset>
                </wp:positionH>
                <wp:positionV relativeFrom="paragraph">
                  <wp:posOffset>14605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15pt" to="169.8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0860</wp:posOffset>
                </wp:positionH>
                <wp:positionV relativeFrom="paragraph">
                  <wp:posOffset>271780</wp:posOffset>
                </wp:positionV>
                <wp:extent cx="914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21.4pt" to="248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3580</wp:posOffset>
                </wp:positionH>
                <wp:positionV relativeFrom="paragraph">
                  <wp:posOffset>180340</wp:posOffset>
                </wp:positionV>
                <wp:extent cx="914400" cy="109728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4pt;margin-top:14.2pt;width:71.95pt;height:86.35pt;mso-wrap-style:none;v-text-anchor:middle;rotation:18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705</wp:posOffset>
                </wp:positionH>
                <wp:positionV relativeFrom="paragraph">
                  <wp:posOffset>1130935</wp:posOffset>
                </wp:positionV>
                <wp:extent cx="182880" cy="14605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9.05pt" to="198.5pt,10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8705</wp:posOffset>
                </wp:positionH>
                <wp:positionV relativeFrom="paragraph">
                  <wp:posOffset>1130935</wp:posOffset>
                </wp:positionV>
                <wp:extent cx="18288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9.05pt" to="198.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8705</wp:posOffset>
                </wp:positionH>
                <wp:positionV relativeFrom="paragraph">
                  <wp:posOffset>1039495</wp:posOffset>
                </wp:positionV>
                <wp:extent cx="182880" cy="9144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1.85pt" to="198.5pt,8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8705</wp:posOffset>
                </wp:positionH>
                <wp:positionV relativeFrom="paragraph">
                  <wp:posOffset>1039495</wp:posOffset>
                </wp:positionV>
                <wp:extent cx="18288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1.85pt" to="198.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8705</wp:posOffset>
                </wp:positionH>
                <wp:positionV relativeFrom="paragraph">
                  <wp:posOffset>948055</wp:posOffset>
                </wp:positionV>
                <wp:extent cx="182880" cy="914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74.65pt" to="198.5pt,8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8705</wp:posOffset>
                </wp:positionH>
                <wp:positionV relativeFrom="paragraph">
                  <wp:posOffset>948690</wp:posOffset>
                </wp:positionV>
                <wp:extent cx="18288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74.7pt" to="198.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8705</wp:posOffset>
                </wp:positionH>
                <wp:positionV relativeFrom="paragraph">
                  <wp:posOffset>857250</wp:posOffset>
                </wp:positionV>
                <wp:extent cx="182880" cy="914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7.5pt" to="198.5pt,7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8705</wp:posOffset>
                </wp:positionH>
                <wp:positionV relativeFrom="paragraph">
                  <wp:posOffset>857250</wp:posOffset>
                </wp:positionV>
                <wp:extent cx="914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7.5pt" to="191.3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7265</wp:posOffset>
                </wp:positionH>
                <wp:positionV relativeFrom="paragraph">
                  <wp:posOffset>491490</wp:posOffset>
                </wp:positionV>
                <wp:extent cx="365760" cy="365760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76.95pt;margin-top:38.7pt;width:28.75pt;height:28.75pt;mso-wrap-style:none;v-text-anchor:middle;rotation:180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4465</wp:posOffset>
                </wp:positionH>
                <wp:positionV relativeFrom="paragraph">
                  <wp:posOffset>269240</wp:posOffset>
                </wp:positionV>
                <wp:extent cx="9144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21.2pt" to="220.1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4385</wp:posOffset>
                </wp:positionH>
                <wp:positionV relativeFrom="paragraph">
                  <wp:posOffset>269240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21.2pt" to="169.7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2945</wp:posOffset>
                </wp:positionH>
                <wp:positionV relativeFrom="paragraph">
                  <wp:posOffset>337185</wp:posOffset>
                </wp:positionV>
                <wp:extent cx="914400" cy="91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91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5.35pt;margin-top:26.55pt;width:71.95pt;height:7.15pt;mso-wrap-style:none;v-text-anchor:middle;rotation:180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9420</wp:posOffset>
                </wp:positionH>
                <wp:positionV relativeFrom="paragraph">
                  <wp:posOffset>546100</wp:posOffset>
                </wp:positionV>
                <wp:extent cx="9144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43pt" to="241.7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9295</wp:posOffset>
                </wp:positionH>
                <wp:positionV relativeFrom="paragraph">
                  <wp:posOffset>173990</wp:posOffset>
                </wp:positionV>
                <wp:extent cx="899795" cy="4445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3.7pt" to="226.65pt,14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1620</wp:posOffset>
                </wp:positionH>
                <wp:positionV relativeFrom="paragraph">
                  <wp:posOffset>26670</wp:posOffset>
                </wp:positionV>
                <wp:extent cx="0" cy="14001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.1pt" to="120.6pt,1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0695</wp:posOffset>
                </wp:positionH>
                <wp:positionV relativeFrom="paragraph">
                  <wp:posOffset>793750</wp:posOffset>
                </wp:positionV>
                <wp:extent cx="95250" cy="952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62.5pt" to="145.3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8625</wp:posOffset>
                </wp:positionH>
                <wp:positionV relativeFrom="paragraph">
                  <wp:posOffset>1150620</wp:posOffset>
                </wp:positionV>
                <wp:extent cx="76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90.6pt" to="139.7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2125</wp:posOffset>
                </wp:positionH>
                <wp:positionV relativeFrom="paragraph">
                  <wp:posOffset>907415</wp:posOffset>
                </wp:positionV>
                <wp:extent cx="99695" cy="444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1.45pt" to="246.55pt,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4050</wp:posOffset>
                </wp:positionH>
                <wp:positionV relativeFrom="paragraph">
                  <wp:posOffset>750570</wp:posOffset>
                </wp:positionV>
                <wp:extent cx="1092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59.1pt" to="260.0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0770</wp:posOffset>
                </wp:positionH>
                <wp:positionV relativeFrom="paragraph">
                  <wp:posOffset>135890</wp:posOffset>
                </wp:positionV>
                <wp:extent cx="81280" cy="4445"/>
                <wp:effectExtent l="635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0.7pt" to="191.45pt,1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Care este raportul alungirilor relative ale resortului în cele două stăr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Răsturnând cu 180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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sistemul, acesta se scufundă la aceeaşi temperatură, în apă. La ce adâncime se află pistonul în momentul în care resortul este nedeformat?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</w:p>
    <w:p>
      <w:pPr>
        <w:pStyle w:val="Heading1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/>
          <w:sz w:val="20"/>
          <w:lang w:val="ro-RO"/>
        </w:rPr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Autor: prof. Radu MURDZEK, Liceul 4, Rom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i/>
          <w:i/>
        </w:rPr>
      </w:pPr>
      <w:r>
        <w:rPr/>
        <w:t>Subiectul II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i w:val="false"/>
          <w:sz w:val="20"/>
          <w:lang w:val="ro-RO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Într-un tub cu secţiune pătratică, îndoit la unghi drept, având latura </w:t>
      </w:r>
      <w:r>
        <w:rPr>
          <w:rFonts w:eastAsia="MT Extra" w:cs="MT Extra" w:ascii="MT Extra" w:hAnsi="MT Extra"/>
          <w:b w:val="false"/>
          <w:i w:val="false"/>
          <w:sz w:val="20"/>
          <w:lang w:val="ro-RO"/>
        </w:rPr>
        <w:t>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= 1 m, se închide o cantitate 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de gaz biatomic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, la temperatura T</w:t>
      </w:r>
      <w:r>
        <w:rPr>
          <w:rFonts w:cs="Times New Roman" w:ascii="Times New Roman" w:hAnsi="Times New Roman"/>
          <w:b w:val="false"/>
          <w:i w:val="false"/>
          <w:sz w:val="20"/>
          <w:vertAlign w:val="subscript"/>
          <w:lang w:val="ro-RO"/>
        </w:rPr>
        <w:t>1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= 300 K, presiunea atmosferică fiind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Pistonul, de secţiune pătratică, este confecţionat din material termoizolant şi legat de capătul tubului printr-un resort cu constanta elastică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şi lungimea (nedeformată) </w:t>
      </w:r>
      <w:r>
        <w:rPr>
          <w:rFonts w:eastAsia="MT Extra" w:cs="MT Extra" w:ascii="MT Extra" w:hAnsi="MT Extra"/>
          <w:b w:val="false"/>
          <w:i w:val="false"/>
          <w:sz w:val="20"/>
          <w:lang w:val="ro-RO"/>
        </w:rPr>
        <w:t></w:t>
      </w:r>
      <w:r>
        <w:rPr>
          <w:rFonts w:cs="Times New Roman" w:ascii="Times New Roman" w:hAnsi="Times New Roman"/>
          <w:b w:val="false"/>
          <w:i w:val="false"/>
          <w:sz w:val="20"/>
          <w:vertAlign w:val="subscript"/>
          <w:lang w:val="ro-RO"/>
        </w:rPr>
        <w:t>0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= 1,5 m. Densitatea 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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a lichidului este 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5575</wp:posOffset>
                </wp:positionH>
                <wp:positionV relativeFrom="paragraph">
                  <wp:posOffset>114935</wp:posOffset>
                </wp:positionV>
                <wp:extent cx="2361565" cy="1165225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1165320"/>
                          <a:chOff x="0" y="0"/>
                          <a:chExt cx="2361600" cy="1165320"/>
                        </a:xfrm>
                      </wpg:grpSpPr>
                      <wps:wsp>
                        <wps:cNvSpPr/>
                        <wps:spPr>
                          <a:xfrm>
                            <a:off x="1486080" y="0"/>
                            <a:ext cx="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0"/>
                            <a:ext cx="0" cy="107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561960"/>
                            <a:ext cx="107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160" y="1067400"/>
                            <a:ext cx="1562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58720"/>
                            <a:ext cx="0" cy="51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66280"/>
                            <a:ext cx="896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798840"/>
                            <a:ext cx="929160" cy="261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798120"/>
                            <a:ext cx="938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28116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27252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426600"/>
                            <a:ext cx="5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427320"/>
                            <a:ext cx="50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37960"/>
                            <a:ext cx="366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MT Extra" w:hAnsi="MT Extra" w:eastAsia="MT Extra" w:cs="MT Extra"/>
                                  <w:color w:val="auto"/>
                                  <w:lang w:val="en-US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32920"/>
                            <a:ext cx="366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MT Extra" w:hAnsi="MT Extra" w:eastAsia="MT Extra" w:cs="MT Extra"/>
                                  <w:color w:val="auto"/>
                                  <w:lang w:val="en-US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558000"/>
                            <a:ext cx="28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059840"/>
                            <a:ext cx="28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58000"/>
                            <a:ext cx="0" cy="50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7360"/>
                            <a:ext cx="366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MT Extra" w:hAnsi="MT Extra" w:eastAsia="MT Extra" w:cs="MT Extra"/>
                                  <w:color w:val="auto"/>
                                  <w:lang w:val="en-US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794880"/>
                            <a:ext cx="366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MT Extra" w:hAnsi="MT Extra" w:eastAsia="MT Extra" w:cs="MT Extra"/>
                                  <w:color w:val="auto"/>
                                  <w:lang w:val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eastAsia="MT Extra" w:ascii="Times New Roman" w:hAnsi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szCs w:val="20"/>
                                  <w:sz w:val="18"/>
                                  <w:rFonts w:eastAsia="MT Extra" w:ascii="Times New Roman" w:hAnsi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720" y="801360"/>
                            <a:ext cx="28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072440"/>
                            <a:ext cx="28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8013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765720"/>
                            <a:ext cx="5162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71">
                                <a:moveTo>
                                  <a:pt x="0" y="90"/>
                                </a:moveTo>
                                <a:cubicBezTo>
                                  <a:pt x="31" y="89"/>
                                  <a:pt x="147" y="101"/>
                                  <a:pt x="186" y="87"/>
                                </a:cubicBezTo>
                                <a:lnTo>
                                  <a:pt x="234" y="6"/>
                                </a:lnTo>
                                <a:lnTo>
                                  <a:pt x="288" y="171"/>
                                </a:lnTo>
                                <a:lnTo>
                                  <a:pt x="354" y="0"/>
                                </a:lnTo>
                                <a:lnTo>
                                  <a:pt x="420" y="171"/>
                                </a:lnTo>
                                <a:lnTo>
                                  <a:pt x="468" y="6"/>
                                </a:lnTo>
                                <a:lnTo>
                                  <a:pt x="528" y="162"/>
                                </a:lnTo>
                                <a:lnTo>
                                  <a:pt x="570" y="9"/>
                                </a:lnTo>
                                <a:lnTo>
                                  <a:pt x="636" y="162"/>
                                </a:lnTo>
                                <a:lnTo>
                                  <a:pt x="672" y="72"/>
                                </a:lnTo>
                                <a:lnTo>
                                  <a:pt x="813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53352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/>
                                </w:rPr>
                                <w:t>,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825480"/>
                            <a:ext cx="558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 p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577800"/>
                            <a:ext cx="558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817200"/>
                            <a:ext cx="366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9.05pt;width:185.95pt;height:91.75pt" coordorigin="6245,181" coordsize="3719,1835">
                <v:line id="shape_0" from="8585,181" to="8585,10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327,181" to="9327,18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06,1066" to="8595,1066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6886,1862" to="9345,1864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6893,1061" to="6893,187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gray" stroked="t" o:allowincell="f" style="position:absolute;left:7699;top:1073;width:140;height:787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stroked="f" o:allowincell="f" style="position:absolute;left:7859;top:1439;width:1462;height:411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7851,1438" to="9328,144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1,624" to="7761,107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890,610" to="6890,1059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899,853" to="7753,853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769,854" to="8571,854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085;top:556;width:57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MT Extra" w:hAnsi="MT Extra" w:eastAsia="MT Extra" w:cs="MT Extra"/>
                            <w:color w:val="auto"/>
                            <w:lang w:val="en-US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4;top:548;width:57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MT Extra" w:hAnsi="MT Extra" w:eastAsia="MT Extra" w:cs="MT Extra"/>
                            <w:color w:val="auto"/>
                            <w:lang w:val="en-US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48,1060" to="6897,106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437,1850" to="6886,185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588,1060" to="6588,1862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45;top:1216;width:57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MT Extra" w:hAnsi="MT Extra" w:eastAsia="MT Extra" w:cs="MT Extra"/>
                            <w:color w:val="auto"/>
                            <w:lang w:val="en-US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87;top:1433;width:57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MT Extra" w:hAnsi="MT Extra" w:eastAsia="MT Extra" w:cs="MT Extra"/>
                            <w:color w:val="auto"/>
                            <w:lang w:val="en-US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eastAsia="MT Extra" w:ascii="Times New Roman" w:hAnsi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b w:val="false"/>
                            <w:i w:val="false"/>
                            <w:szCs w:val="20"/>
                            <w:sz w:val="18"/>
                            <w:rFonts w:eastAsia="MT Extra" w:ascii="Times New Roman" w:hAnsi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36,1443" to="9785,144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343,1870" to="9792,187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482,1443" to="9482,1869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813,171" path="m0,90c31,89,147,101,186,87l234,6l288,171l354,0l420,171l468,6l528,162l570,9l636,162l672,72l813,72e" stroked="t" o:allowincell="f" style="position:absolute;left:6894;top:1387;width:812;height:17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911;top:1021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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/>
                          </w:rPr>
                          <w:t>,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1;top:1481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 p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1;top:1091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5;top:1468;width:57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Încălzind gazul la temperatura T, pistonul se deplasează în tubul orizontal pe distanţa </w:t>
      </w:r>
      <w:r>
        <w:rPr>
          <w:rFonts w:eastAsia="MT Extra" w:cs="MT Extra" w:ascii="MT Extra" w:hAnsi="MT Extra"/>
          <w:b w:val="false"/>
          <w:i w:val="false"/>
          <w:sz w:val="20"/>
          <w:lang w:val="ro-RO"/>
        </w:rPr>
        <w:t>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Admiţând că nu sunt pierderi de căldură, să se calculez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cantitatea </w:t>
      </w:r>
      <w:r>
        <w:rPr>
          <w:rFonts w:eastAsia="Symbol" w:cs="Symbol" w:ascii="Symbol" w:hAnsi="Symbol"/>
          <w:b w:val="false"/>
          <w:i w:val="false"/>
          <w:sz w:val="20"/>
          <w:lang w:val="ro-RO"/>
        </w:rPr>
        <w:t></w:t>
      </w: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 xml:space="preserve"> de gaz închis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temperatura T la care s-a făcut încălzire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  <w:t>căldura consumată în acest proces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lang w:val="ro-RO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</w:r>
    </w:p>
    <w:p>
      <w:pPr>
        <w:pStyle w:val="Heading2"/>
        <w:ind w:left="709" w:hanging="0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/>
          <w:sz w:val="20"/>
          <w:lang w:val="ro-RO"/>
        </w:rPr>
      </w:r>
    </w:p>
    <w:p>
      <w:pPr>
        <w:pStyle w:val="Heading2"/>
        <w:ind w:left="709" w:hanging="0"/>
        <w:rPr/>
      </w:pPr>
      <w:r>
        <w:rPr/>
        <w:t>Autor: prof. Grig. ONICIUC, Liceul Auto, Piatra Neamţ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8">
    <w:charset w:val="00"/>
    <w:family w:val="roma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 w:val="false"/>
      <w:sz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right"/>
      <w:outlineLvl w:val="1"/>
    </w:pPr>
    <w:rPr>
      <w:rFonts w:ascii="Times New Roman" w:hAnsi="Times New Roman" w:cs="Times New Roman"/>
      <w:sz w:val="20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8" w:hAnsi="8" w:cs="8"/>
      <w:b w:val="false"/>
      <w:i w:val="false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</w:pPr>
    <w:rPr>
      <w:i w:val="false"/>
      <w:sz w:val="1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b w:val="false"/>
      <w:i w:val="false"/>
      <w:sz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11T01:03:00Z</dcterms:created>
  <dc:creator>Dan Oniciuc</dc:creator>
  <dc:description/>
  <dc:language>en-US</dc:language>
  <cp:lastModifiedBy>Oniciuc Dan</cp:lastModifiedBy>
  <dcterms:modified xsi:type="dcterms:W3CDTF">2000-03-18T04:15:00Z</dcterms:modified>
  <cp:revision>30</cp:revision>
  <dc:subject/>
  <dc:title>Subiectul I</dc:title>
</cp:coreProperties>
</file>