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-6350</wp:posOffset>
                </wp:positionV>
                <wp:extent cx="1181735" cy="1104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04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86.95pt;mso-wrap-distance-left:9pt;mso-wrap-distance-right:9pt;mso-wrap-distance-top:0pt;mso-wrap-distance-bottom:0pt;margin-top:-0.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04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</w:rPr>
                              <w:t>Inspectoratul Şcolar al Judeţului Neam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00"/>
                          <w:sz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</w:rPr>
                        <w:t>Inspectoratul Şcolar al Judeţului Neam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502535</wp:posOffset>
                </wp:positionH>
                <wp:positionV relativeFrom="page">
                  <wp:posOffset>470535</wp:posOffset>
                </wp:positionV>
                <wp:extent cx="2611120" cy="1283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LIMPIADA DE FIZICĂ - 1999/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37.05pt;mso-position-vertical-relative:page;margin-left:197.0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LIMPIADA DE FIZICĂ - 1999/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z w:val="28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00"/>
                          <w:sz w:val="28"/>
                        </w:rPr>
                      </w:pPr>
                      <w:r>
                        <w:rPr>
                          <w:b w:val="false"/>
                          <w:color w:val="000000"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00"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z w:val="28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ge">
                  <wp:posOffset>551180</wp:posOffset>
                </wp:positionV>
                <wp:extent cx="1609090" cy="11569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1.1pt;mso-wrap-distance-left:9pt;mso-wrap-distance-right:9pt;mso-wrap-distance-top:0pt;mso-wrap-distance-bottom:0pt;margin-top:43.4pt;mso-position-vertical-relative:page;margin-left:41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426" w:hanging="0"/>
        <w:rPr/>
      </w:pPr>
      <w:r>
        <w:rPr/>
        <w:t>CLASA A-XI-A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1. </w:t>
      </w:r>
      <w:r>
        <w:rPr>
          <w:b w:val="false"/>
        </w:rPr>
        <w:t>Un corp cu masa M = 1 kg execută oscilaţii armonice pe un plan orizontal de-a lungul resorturilor cu amplitudinea de 3 cm. (vezi figura). În momentul trecerii corpului prin poziţia de echilibru, un corp cu masa m = 0,5 kg se aşează uşor peste primul. Dacă cele două resorturi identice au constanta de elasticitate k = 32 N/m, determinaţi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7010</wp:posOffset>
                </wp:positionH>
                <wp:positionV relativeFrom="paragraph">
                  <wp:posOffset>58420</wp:posOffset>
                </wp:positionV>
                <wp:extent cx="3321685" cy="13595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55pt;height:107.05pt;mso-wrap-distance-left:9pt;mso-wrap-distance-right:9pt;mso-wrap-distance-top:0pt;mso-wrap-distance-bottom:0pt;margin-top:4.6pt;mso-position-vertical-relative:text;margin-left:31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b w:val="false"/>
                          <w:color w:val="000000"/>
                          <w:sz w:val="24"/>
                          <w:lang w:val="en-US"/>
                        </w:rPr>
                        <w:pict>
                          <v:group id="shape_0" style="position:absolute;margin-left:6pt;margin-top:-0.7pt;width:243.4pt;height:75.75pt" coordorigin="120,-14" coordsize="4868,1515">
                            <v:group id="shape_0" style="position:absolute;left:280;top:25;width:4580;height:1359">
                              <v:line id="shape_0" from="280,25" to="280,1384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300,1365" to="4859,1365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4840,25" to="4840,1384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20,65" to="339,284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35;top:-3;width:122;height:1347">
                              <v:line id="shape_0" from="138,-3" to="251,7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8,111" to="251,1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4,228" to="257,30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5,336" to="248,410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8,453" to="251,527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8,558" to="251,63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1,654" to="254,7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4,768" to="257,84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1,873" to="254,947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1,972" to="254,1046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5,1080" to="248,1154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8,1176" to="251,1250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8,1269" to="251,1343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865;top:-14;width:122;height:1346">
                              <v:line id="shape_0" from="4868,1258" to="4981,1332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8,1144" to="4981,1218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74,1027" to="4987,1101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5,919" to="4978,993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8,802" to="4981,876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8,697" to="4981,771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71,601" to="4984,675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74,487" to="4987,561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71,382" to="4984,456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71,283" to="4984,357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5,175" to="4978,249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8,79" to="4981,153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868,-14" to="4981,60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;top:1369;width:1347;height:122">
                              <v:line id="shape_0" from="273,1372" to="347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87,1372" to="461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04,1378" to="578,149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612,1369" to="686,148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729,1372" to="803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834,1372" to="908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930,1375" to="1004,148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044,1378" to="1118,149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149,1375" to="1223,148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248,1375" to="1322,148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356,1369" to="1430,148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452,1372" to="1526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545,1372" to="1619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73;top:1379;width:1346;height:122">
                              <v:line id="shape_0" from="1673,1382" to="1747,149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787,1382" to="1861,149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904,1388" to="1978,150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012,1379" to="2086,149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129,1382" to="2203,149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234,1382" to="2308,149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330,1385" to="2404,149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444,1388" to="2518,150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549,1385" to="2623,149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648,1385" to="2722,149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756,1379" to="2830,149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852,1382" to="2926,149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945,1382" to="3019,149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063;top:1369;width:1347;height:122">
                              <v:line id="shape_0" from="3063,1372" to="3137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177,1372" to="3251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294,1378" to="3368,149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402,1369" to="3476,148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519,1372" to="3593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624,1372" to="3698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720,1375" to="3794,148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834,1378" to="3908,1491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939,1375" to="4013,148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038,1375" to="4112,148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146,1369" to="4220,1482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242,1372" to="4316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4335,1372" to="4409,1485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410,1372" to="4484,1485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524,1372" to="4598,1485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641,1378" to="4715,1491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749,1369" to="4823,1482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4866,1372" to="4940,1485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rect id="shape_0" fillcolor="silver" stroked="t" o:allowincell="f" style="position:absolute;left:1980;top:695;width:1029;height:619;mso-wrap-style:none;v-text-anchor:middle">
                              <v:fill o:detectmouseclick="t" type="solid" color2="#3f3f3f"/>
                              <v:stroke color="black" weight="38160" joinstyle="miter" endcap="flat"/>
                              <w10:wrap type="none"/>
                            </v:rect>
                            <v:rect id="shape_0" fillcolor="gray" stroked="t" o:allowincell="f" style="position:absolute;left:2320;top:455;width:389;height:349;mso-wrap-style:none;v-text-anchor:middle">
                              <v:fill o:detectmouseclick="t" type="solid" color2="#7f7f7f"/>
                              <v:stroke color="black" weight="2844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200;top:705;width:559;height:4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260;top:15;width:579;height:4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1671,483" path="m0,294c43,294,219,291,264,294l390,0l567,465l732,9l915,477l1104,3l1254,483l1392,6l1509,306l1671,303e" stroked="t" o:allowincell="f" style="position:absolute;left:306;top:702;width:1670;height:482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coordsize="1793,483" path="m1793,296c1750,296,1452,291,1407,294l1281,0l1104,465l939,9l756,477l567,3l417,483l279,6l162,306l0,303e" stroked="t" o:allowincell="f" style="position:absolute;left:3036;top:687;width:1792;height:482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shape id="shape_0" fillcolor="white" stroked="f" o:allowincell="f" style="position:absolute;left:877;top:29;width:584;height:62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/>
                                      </w:rPr>
                                      <w:t>K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465;top:63;width:667;height:63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/>
                                      </w:rPr>
                                      <w:t>K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-8890</wp:posOffset>
                </wp:positionV>
                <wp:extent cx="3091180" cy="962660"/>
                <wp:effectExtent l="0" t="1206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962640"/>
                          <a:chOff x="0" y="0"/>
                          <a:chExt cx="3091320" cy="962640"/>
                        </a:xfrm>
                      </wpg:grpSpPr>
                      <wpg:grpSp>
                        <wpg:cNvGrpSpPr/>
                        <wpg:grpSpPr>
                          <a:xfrm>
                            <a:off x="101520" y="24840"/>
                            <a:ext cx="2908440" cy="86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63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50680"/>
                              <a:ext cx="2895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840" y="0"/>
                              <a:ext cx="0" cy="863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040"/>
                            <a:ext cx="139680" cy="139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6840"/>
                            <a:ext cx="7812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236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688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8980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5640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172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8960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656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920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96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8078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3200" y="0"/>
                            <a:ext cx="78120" cy="85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" y="8078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73548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66096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256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5180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4514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39060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3182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2516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1886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988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5904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0"/>
                              <a:ext cx="72360" cy="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878040"/>
                            <a:ext cx="855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7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57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884520"/>
                            <a:ext cx="855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57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80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80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57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80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80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760" y="878040"/>
                            <a:ext cx="855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57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57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9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160"/>
                              <a:ext cx="4752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24120" y="880200"/>
                            <a:ext cx="475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80200"/>
                            <a:ext cx="475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883800"/>
                            <a:ext cx="475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878040"/>
                            <a:ext cx="475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880200"/>
                            <a:ext cx="475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50360"/>
                            <a:ext cx="654120" cy="39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97720"/>
                            <a:ext cx="247680" cy="22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456480"/>
                            <a:ext cx="355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o-RO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18360"/>
                            <a:ext cx="3682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o-RO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454680"/>
                            <a:ext cx="1060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483">
                                <a:moveTo>
                                  <a:pt x="0" y="294"/>
                                </a:moveTo>
                                <a:cubicBezTo>
                                  <a:pt x="43" y="294"/>
                                  <a:pt x="219" y="291"/>
                                  <a:pt x="264" y="294"/>
                                </a:cubicBezTo>
                                <a:lnTo>
                                  <a:pt x="390" y="0"/>
                                </a:lnTo>
                                <a:lnTo>
                                  <a:pt x="567" y="465"/>
                                </a:lnTo>
                                <a:lnTo>
                                  <a:pt x="732" y="9"/>
                                </a:lnTo>
                                <a:lnTo>
                                  <a:pt x="915" y="477"/>
                                </a:lnTo>
                                <a:lnTo>
                                  <a:pt x="1104" y="3"/>
                                </a:lnTo>
                                <a:lnTo>
                                  <a:pt x="1254" y="483"/>
                                </a:lnTo>
                                <a:lnTo>
                                  <a:pt x="1392" y="6"/>
                                </a:lnTo>
                                <a:lnTo>
                                  <a:pt x="1509" y="306"/>
                                </a:lnTo>
                                <a:lnTo>
                                  <a:pt x="1671" y="30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444960"/>
                            <a:ext cx="113868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3" h="483">
                                <a:moveTo>
                                  <a:pt x="1793" y="296"/>
                                </a:moveTo>
                                <a:cubicBezTo>
                                  <a:pt x="1750" y="296"/>
                                  <a:pt x="1452" y="291"/>
                                  <a:pt x="1407" y="294"/>
                                </a:cubicBezTo>
                                <a:lnTo>
                                  <a:pt x="1281" y="0"/>
                                </a:lnTo>
                                <a:lnTo>
                                  <a:pt x="1104" y="465"/>
                                </a:lnTo>
                                <a:lnTo>
                                  <a:pt x="939" y="9"/>
                                </a:lnTo>
                                <a:lnTo>
                                  <a:pt x="756" y="477"/>
                                </a:lnTo>
                                <a:lnTo>
                                  <a:pt x="567" y="3"/>
                                </a:lnTo>
                                <a:lnTo>
                                  <a:pt x="417" y="483"/>
                                </a:lnTo>
                                <a:lnTo>
                                  <a:pt x="279" y="6"/>
                                </a:lnTo>
                                <a:lnTo>
                                  <a:pt x="162" y="306"/>
                                </a:ln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27360"/>
                            <a:ext cx="3715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o-RO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48960"/>
                            <a:ext cx="424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o-RO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0.7pt;width:243.4pt;height:75.75pt" coordorigin="120,-14" coordsize="4868,1515">
                <v:group id="shape_0" style="position:absolute;left:280;top:25;width:4580;height:1359">
                  <v:line id="shape_0" from="280,25" to="280,138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0,1365" to="4859,13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840,25" to="4840,138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20,65" to="339,28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135;top:-3;width:122;height:1347">
                  <v:line id="shape_0" from="138,-3" to="251,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8,111" to="251,1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,228" to="257,3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5,336" to="248,4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8,453" to="251,5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8,558" to="251,6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1,654" to="254,7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,768" to="257,8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1,873" to="254,9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1,972" to="254,10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5,1080" to="248,11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8,1176" to="251,12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8,1269" to="251,13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865;top:-14;width:122;height:1346">
                  <v:line id="shape_0" from="4868,1258" to="4981,133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8,1144" to="4981,121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4,1027" to="4987,110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5,919" to="4978,99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8,802" to="4981,8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8,697" to="4981,7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1,601" to="4984,6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4,487" to="4987,56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1,382" to="4984,4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1,283" to="4984,35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5,175" to="4978,24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8,79" to="4981,15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8,-14" to="4981,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73;top:1369;width:1347;height:122">
                  <v:line id="shape_0" from="273,1372" to="347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1372" to="461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4,1378" to="578,14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2,1369" to="686,14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9,1372" to="803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4,1372" to="908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30,1375" to="1004,1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44,1378" to="1118,14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49,1375" to="1223,1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48,1375" to="1322,1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56,1369" to="1430,14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2,1372" to="1526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5,1372" to="1619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673;top:1379;width:1346;height:122">
                  <v:line id="shape_0" from="1673,1382" to="1747,1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87,1382" to="1861,1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04,1388" to="1978,15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2,1379" to="2086,14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29,1382" to="2203,1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34,1382" to="2308,1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30,1385" to="2404,14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44,1388" to="2518,15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49,1385" to="2623,14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648,1385" to="2722,14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56,1379" to="2830,14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52,1382" to="2926,1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45,1382" to="3019,1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063;top:1369;width:1347;height:122">
                  <v:line id="shape_0" from="3063,1372" to="3137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77,1372" to="3251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94,1378" to="3368,14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02,1369" to="3476,14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9,1372" to="3593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24,1372" to="3698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20,1375" to="3794,1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34,1378" to="3908,14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39,1375" to="4013,1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38,1375" to="4112,1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46,1369" to="4220,14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42,1372" to="4316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5,1372" to="4409,14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410,1372" to="4484,14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24,1372" to="4598,14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41,1378" to="4715,14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49,1369" to="4823,14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66,1372" to="4940,14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980;top:695;width:1029;height:619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  <v:rect id="shape_0" fillcolor="gray" stroked="t" o:allowincell="f" style="position:absolute;left:2320;top:455;width:389;height:349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shape id="shape_0" stroked="f" o:allowincell="f" style="position:absolute;left:2200;top:705;width:55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o-RO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15;width:5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o-RO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71,483" path="m0,294c43,294,219,291,264,294l390,0l567,465l732,9l915,477l1104,3l1254,483l1392,6l1509,306l1671,303e" stroked="t" o:allowincell="f" style="position:absolute;left:306;top:702;width:1670;height:4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793,483" path="m1793,296c1750,296,1452,291,1407,294l1281,0l1104,465l939,9l756,477l567,3l417,483l279,6l162,306l0,303e" stroked="t" o:allowincell="f" style="position:absolute;left:3036;top:687;width:1792;height:4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877;top:29;width:58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o-RO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5;top:63;width:667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o-RO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851" w:right="1077" w:gutter="0" w:header="0" w:top="685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oua valoare a vitezei maxime a sistemulu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b w:val="false"/>
          <w:color w:val="000000"/>
          <w:sz w:val="24"/>
        </w:rPr>
        <w:t>noua valoare a amplitudinii oscilaţiilo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iderând că mişcarea ansamblului de corpuri se face cu frecare, determinaţi coeficientul de frecare dintre sistemul de corpuri şi suprafaţa orizontală pentru ca acesta să se oprească la o distanţă egală cu jumătate din amplitudinea calculată la punctul, faţă de poziţia de echilibru.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Se dă o reţea de N noduri distribuite în spaţiu. Între oricare două noduri se cuplează câte o bobină având rezistenţa înfăşurării R şi reactanţa X la frecvenţa </w:t>
      </w:r>
      <w:r>
        <w:rPr>
          <w:rFonts w:eastAsia="Symbol" w:cs="Symbol" w:ascii="Symbol" w:hAnsi="Symbol"/>
        </w:rPr>
        <w:t></w:t>
      </w:r>
      <w:r>
        <w:rPr/>
        <w:t xml:space="preserve"> . Să se determine:</w:t>
      </w:r>
    </w:p>
    <w:p>
      <w:pPr>
        <w:pStyle w:val="Normal"/>
        <w:ind w:left="657" w:hanging="307"/>
        <w:jc w:val="both"/>
        <w:rPr/>
      </w:pPr>
      <w:r>
        <w:rPr>
          <w:b w:val="false"/>
          <w:color w:val="000000"/>
          <w:sz w:val="24"/>
        </w:rPr>
        <w:t>a)  rezistenţa echivalentă R</w:t>
      </w:r>
      <w:r>
        <w:rPr>
          <w:b w:val="false"/>
          <w:color w:val="000000"/>
          <w:sz w:val="24"/>
          <w:vertAlign w:val="subscript"/>
        </w:rPr>
        <w:t>0</w:t>
      </w:r>
      <w:r>
        <w:rPr>
          <w:b w:val="false"/>
          <w:color w:val="000000"/>
          <w:sz w:val="24"/>
        </w:rPr>
        <w:t xml:space="preserve"> şi reactanţa echi</w:t>
        <w:softHyphen/>
        <w:t>va</w:t>
        <w:softHyphen/>
        <w:t>lentă X</w:t>
      </w:r>
      <w:r>
        <w:rPr>
          <w:b w:val="false"/>
          <w:color w:val="000000"/>
          <w:sz w:val="24"/>
          <w:vertAlign w:val="subscript"/>
        </w:rPr>
        <w:t>0</w:t>
      </w:r>
      <w:r>
        <w:rPr>
          <w:b w:val="false"/>
          <w:color w:val="000000"/>
          <w:sz w:val="24"/>
        </w:rPr>
        <w:t xml:space="preserve"> între două noduri A, B ale reţele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mpedanţa circuitului între A, B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apacitatea C a condensatorului in</w:t>
        <w:softHyphen/>
        <w:t>trodus în locul bobinei cuplate direct între nodurile A, B încât reţeaua să se comporte rezistiv între aceste nodur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376930</wp:posOffset>
                </wp:positionH>
                <wp:positionV relativeFrom="paragraph">
                  <wp:posOffset>432435</wp:posOffset>
                </wp:positionV>
                <wp:extent cx="3648075" cy="35629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80.55pt;mso-wrap-distance-left:9pt;mso-wrap-distance-right:9pt;mso-wrap-distance-top:0pt;mso-wrap-distance-bottom:0pt;margin-top:34.05pt;mso-position-vertical-relative:text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14.05pt;margin-top:14.05pt;width:248.15pt;height:252.1pt" coordorigin="281,281" coordsize="4963,5042">
                            <v:shape id="shape_0" fillcolor="white" stroked="f" o:allowincell="f" style="position:absolute;left:4252;top:4195;width:683;height:8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239;top:1679;width:612;height:7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821;top:3665;width:530;height:4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63;top:2741;width:659;height:6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65;top:1766;width:592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83;top:869;width:377;height:5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50;top:868;width:394;height:4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855,438" to="3855,323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coordsize="193,924" path="m0,0c27,21,137,21,165,123c193,226,181,484,171,617c161,750,120,860,107,924e" stroked="t" o:allowincell="f" style="position:absolute;left:4146;top:2788;width:192;height:923;mso-wrap-style:none;v-text-anchor:middle">
                              <v:fill o:detectmouseclick="t" on="false"/>
                              <v:stroke color="black" weight="57240" joinstyle="round" endcap="flat"/>
                              <w10:wrap type="none"/>
                            </v:shape>
                            <v:group id="shape_0" style="position:absolute;left:2951;top:1195;width:1324;height:1891">
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<v:stroke joinstyle="miter"/>
                                <v:formulas>
                                  <v:f eqn="val #0"/>
                                  <v:f eqn="sum height 0 @0"/>
                                  <v:f eqn="prod @1 1 2"/>
                                  <v:f eqn="sum @0 height 0"/>
                                  <v:f eqn="prod 1 @3 2"/>
                                  <v:f eqn="sum width 0 @0"/>
                                  <v:f eqn="prod @5 1 2"/>
                                  <v:f eqn="sum @0 width 0"/>
                                  <v:f eqn="prod 1 @7 2"/>
                                </v:formulas>
                                <v:path gradientshapeok="t" o:connecttype="rect" textboxrect="0,@0,@5,21600"/>
                                <v:handles>
                                  <v:h position="0,@0"/>
                                </v:handles>
                              </v:shapetype>
                              <v:shape id="shape_0" fillcolor="white" stroked="t" o:allowincell="f" style="position:absolute;left:3068;top:1195;width:1099;height:1890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rect id="shape_0" coordsize="21600,16960" path="l0,21600xee" stroked="t" o:allowincell="f" style="position:absolute;left:2951;top:1486;width:1309;height:311;flip:y;mso-wrap-style:none;v-text-anchor:middle;rotation:13">
                                <v:fill o:detectmouseclick="t" on="false"/>
                                <v:stroke color="black" weight="57240" joinstyle="miter" endcap="flat"/>
                                <w10:wrap type="none"/>
                              </v:rect>
                              <v:rect id="shape_0" coordsize="21600,16960" path="l0,21600xee" stroked="t" o:allowincell="f" style="position:absolute;left:2951;top:1766;width:1309;height:311;flip:y;mso-wrap-style:none;v-text-anchor:middle;rotation:13">
                                <v:fill o:detectmouseclick="t" on="false"/>
                                <v:stroke color="black" weight="57240" joinstyle="miter" endcap="flat"/>
                                <w10:wrap type="none"/>
                              </v:rect>
                              <v:rect id="shape_0" coordsize="21600,16960" path="l0,21600xee" stroked="t" o:allowincell="f" style="position:absolute;left:2966;top:2046;width:1309;height:311;flip:y;mso-wrap-style:none;v-text-anchor:middle;rotation:13">
                                <v:fill o:detectmouseclick="t" on="false"/>
                                <v:stroke color="black" weight="57240" joinstyle="miter" endcap="flat"/>
                                <w10:wrap type="none"/>
                              </v:rect>
                              <v:rect id="shape_0" coordsize="21600,16960" path="l0,21600xee" stroked="t" o:allowincell="f" style="position:absolute;left:2966;top:2309;width:1309;height:311;flip:y;mso-wrap-style:none;v-text-anchor:middle;rotation:13">
                                <v:fill o:detectmouseclick="t" on="false"/>
                                <v:stroke color="black" weight="57240" joinstyle="miter" endcap="flat"/>
                                <w10:wrap type="none"/>
                              </v:rect>
                              <v:rect id="shape_0" coordsize="21600,16960" path="l0,21600xee" stroked="t" o:allowincell="f" style="position:absolute;left:2966;top:2572;width:1309;height:311;flip:y;mso-wrap-style:none;v-text-anchor:middle;rotation:13">
                                <v:fill o:detectmouseclick="t" on="false"/>
                                <v:stroke color="black" weight="57240" joinstyle="miter" endcap="flat"/>
                                <w10:wrap type="none"/>
                              </v:rect>
                            </v:group>
                            <v:shape id="shape_0" fillcolor="white" stroked="t" o:allowincell="f" style="position:absolute;left:3069;top:3432;width:1100;height:1890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rect id="shape_0" coordsize="21600,16960" path="l0,21600xee" stroked="t" o:allowincell="f" style="position:absolute;left:2951;top:3724;width:1309;height:311;flip:y;mso-wrap-style:none;v-text-anchor:middle;rotation:13">
                              <v:fill o:detectmouseclick="t" on="false"/>
                              <v:stroke color="black" weight="57240" joinstyle="miter" endcap="flat"/>
                              <w10:wrap type="none"/>
                            </v:rect>
                            <v:rect id="shape_0" coordsize="21600,16960" path="l0,21600xee" stroked="t" o:allowincell="f" style="position:absolute;left:2951;top:4003;width:1309;height:311;flip:y;mso-wrap-style:none;v-text-anchor:middle;rotation:13">
                              <v:fill o:detectmouseclick="t" on="false"/>
                              <v:stroke color="black" weight="57240" joinstyle="miter" endcap="flat"/>
                              <w10:wrap type="none"/>
                            </v:rect>
                            <v:rect id="shape_0" coordsize="21600,16960" path="l0,21600xee" stroked="t" o:allowincell="f" style="position:absolute;left:2967;top:4283;width:1309;height:311;flip:y;mso-wrap-style:none;v-text-anchor:middle;rotation:13">
                              <v:fill o:detectmouseclick="t" on="false"/>
                              <v:stroke color="black" weight="57240" joinstyle="miter" endcap="flat"/>
                              <w10:wrap type="none"/>
                            </v:rect>
                            <v:rect id="shape_0" coordsize="21600,16960" path="l0,21600xee" stroked="t" o:allowincell="f" style="position:absolute;left:2967;top:4546;width:1309;height:311;flip:y;mso-wrap-style:none;v-text-anchor:middle;rotation:13">
                              <v:fill o:detectmouseclick="t" on="false"/>
                              <v:stroke color="black" weight="57240" joinstyle="miter" endcap="flat"/>
                              <w10:wrap type="none"/>
                            </v:rect>
                            <v:rect id="shape_0" coordsize="19784,14178" path="l0,21600xee" stroked="t" o:allowincell="f" style="position:absolute;left:3067;top:4844;width:1200;height:260;flip:y;mso-wrap-style:none;v-text-anchor:middle;rotation:13">
                              <v:fill o:detectmouseclick="t" on="false"/>
                              <v:stroke color="black" weight="57240" joinstyle="miter" endcap="flat"/>
                              <w10:wrap type="none"/>
                            </v:rect>
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@2 @2 0"/>
                                <v:f eqn="sum height 0 @2"/>
                                <v:f eqn="sum 10800 0 0"/>
                                <v:f eqn="sum 10800 @5 0"/>
                                <v:f eqn="sum 0 @3 @2"/>
                                <v:f eqn="sum 0 21600 10800"/>
                                <v:f eqn="sum @2 @4 0"/>
                                <v:f eqn="sum 0 @8 10800"/>
                                <v:f eqn="sum 0 @9 @2"/>
                                <v:f eqn="sum 0 @2 @2"/>
                                <v:f eqn="sum @2 @12 0"/>
                                <v:f eqn="sum 0 @6 10800"/>
                                <v:f eqn="sum @2 @13 0"/>
                                <v:f eqn="sum 0 @14 10800"/>
                                <v:f eqn="sum 0 @15 @2"/>
                                <v:f eqn="sum 10800 @10 0"/>
                                <v:f eqn="sum 0 @7 @2"/>
                                <v:f eqn="sum 10800 @18 0"/>
                                <v:f eqn="sum @2 @19 0"/>
                              </v:formulas>
                              <v:path gradientshapeok="t" o:connecttype="rect" textboxrect="0,@3,21600,@4"/>
                              <v:handles>
                                <v:h position="10800,@3"/>
                              </v:handles>
                            </v:shapetype>
                            <v:shape id="shape_0" fillcolor="white" stroked="t" o:allowincell="f" style="position:absolute;left:3535;top:3060;width:110;height:892;mso-wrap-style:none;v-text-anchor:middle;rotation:224" type="_x0000_t22">
                              <v:fill o:detectmouseclick="t" color2="silver"/>
                              <v:stroke color="black" weight="9360" joinstyle="miter" endcap="flat"/>
                              <w10:wrap type="none"/>
                            </v:shape>
                            <v:line id="shape_0" from="3332,964" to="3336,372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261;top:802;width:189;height:260">
                              <v:line id="shape_0" from="3260,879" to="3450,1061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261,977" to="3261,10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82,952" to="3282,10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05,930" to="3305,10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29,908" to="3329,98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50,885" to="3350,9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71,863" to="3371,93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95,843" to="3395,91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14,821" to="3414,89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40,802" to="3440,87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757;top:281;width:189;height:260">
                              <v:line id="shape_0" from="3756,358" to="3946,540" stroked="t" o:allowincell="f" style="position:absolute;flip:y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757,456" to="3757,53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78,431" to="3778,5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01,409" to="3801,48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5,387" to="3825,4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46,364" to="3846,43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67,342" to="3867,4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91,322" to="3891,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10,300" to="3910,3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36,281" to="3936,35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046,1422" to="3115,1422" stroked="t" o:allowincell="f" style="position:absolute">
                              <v:stroke color="black" weight="28440" startarrow="oval" startarrowwidth="medium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589,1422" to="1651,1426" stroked="t" o:allowincell="f" style="position:absolute;flip:x">
                              <v:stroke color="black" weight="28440" startarrow="oval" startarrowwidth="medium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1858,1867" to="1858,3379" stroked="t" o:allowincell="f" style="position:absolute">
                              <v:stroke color="black" weight="28440" startarrow="oval" startarrowwidth="medium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1668,1523" to="1840,1785" stroked="t" o:allowincell="f" style="position:absolute;flip:x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647,3376" to="2063,3381" stroked="t" o:allowincell="f" style="position:absolute;flip:y">
                              <v:stroke color="black" weight="76320" joinstyle="miter" endcap="flat"/>
                              <v:fill o:detectmouseclick="t" on="false"/>
                              <w10:wrap type="none"/>
                            </v:line>
                            <v:line id="shape_0" from="1641,3574" to="2056,3579" stroked="t" o:allowincell="f" style="position:absolute;flip:y">
                              <v:stroke color="black" weight="76320" joinstyle="miter" endcap="flat"/>
                              <v:fill o:detectmouseclick="t" on="false"/>
                              <w10:wrap type="none"/>
                            </v:line>
                            <v:line id="shape_0" from="1593,3104" to="2116,3738" stroked="t" o:allowincell="f" style="position:absolute;flip:y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18,5165" to="3082,5165" stroked="t" o:allowincell="f" style="position:absolute;flip:x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846,3641" to="1846,5182" stroked="t" o:allowincell="f" style="position:absolute;flip:y">
                              <v:stroke color="black" weight="28440" startarrow="oval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631,1441" to="631,3315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631,3506" to="631,5174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81,3296" to="964,3301" stroked="t" o:allowincell="f" style="position:absolute;flip:y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458,3506" to="806,3506" stroked="t" o:allowincell="f" style="position:absolute">
                              <v:stroke color="black" weight="76320" joinstyle="miter" endcap="flat"/>
                              <v:fill o:detectmouseclick="t" on="false"/>
                              <w10:wrap type="none"/>
                            </v:line>
            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3393;top:3679;width:1216;height:115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group id="shape_0" style="position:absolute;left:3912;top:3130;width:1331;height:149">
                              <v:oval id="shape_0" fillcolor="white" stroked="t" o:allowincell="f" style="position:absolute;left:5134;top:3164;width:109;height:11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3912;top:3130;width:1216;height:114;mso-wrap-style:none;v-text-anchor:middle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</v:group>
            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2543;top:3124;width:1216;height:115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group id="shape_0" style="position:absolute;left:1925;top:3672;width:1331;height:150">
                              <v:oval id="shape_0" fillcolor="white" stroked="t" o:allowincell="f" style="position:absolute;left:1925;top:3706;width:109;height:115;flip:x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2040;top:3672;width:1216;height:115;flip:x;mso-wrap-style:none;v-text-anchor:middle">
                                <v:fill o:detectmouseclick="t" on="false"/>
                                <v:stroke color="black" weight="19080" joinstyle="round" endcap="flat"/>
                                <w10:wrap type="none"/>
                              </v:shape>
                            </v:group>
                            <v:group id="shape_0" style="position:absolute;left:2458;top:3098;width:78;height:282">
                              <v:line id="shape_0" from="2536,3098" to="2536,3350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2460,3110" to="2506,314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62,3149" to="2508,318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60,3189" to="2506,322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58,3226" to="2504,325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60,3268" to="2506,330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58,3303" to="2504,333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58,3347" to="2504,338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605;top:3654;width:78;height:280">
                              <v:line id="shape_0" from="4605,3654" to="4605,3905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4634,3666" to="4680,36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32,3705" to="4678,373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34,3745" to="4680,377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36,3782" to="4682,38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34,3823" to="4680,385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36,3858" to="4682,38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636,3902" to="4682,393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1130;top:1584;width:659;height:60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810</wp:posOffset>
                </wp:positionH>
                <wp:positionV relativeFrom="paragraph">
                  <wp:posOffset>1955165</wp:posOffset>
                </wp:positionV>
                <wp:extent cx="276860" cy="2146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6.9pt;mso-wrap-distance-left:9.05pt;mso-wrap-distance-right:9.05pt;mso-wrap-distance-top:0pt;mso-wrap-distance-bottom:0pt;margin-top:153.9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1649095</wp:posOffset>
                </wp:positionV>
                <wp:extent cx="365760" cy="3759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9.6pt;mso-wrap-distance-left:9.05pt;mso-wrap-distance-right:9.05pt;mso-wrap-distance-top:0pt;mso-wrap-distance-bottom:0pt;margin-top:129.8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</wp:posOffset>
                </wp:positionH>
                <wp:positionV relativeFrom="paragraph">
                  <wp:posOffset>178435</wp:posOffset>
                </wp:positionV>
                <wp:extent cx="3151505" cy="3201670"/>
                <wp:effectExtent l="635" t="0" r="571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3201840"/>
                          <a:chOff x="0" y="0"/>
                          <a:chExt cx="3151440" cy="3201840"/>
                        </a:xfrm>
                      </wpg:grpSpPr>
                      <wps:wsp>
                        <wps:cNvSpPr txBox="1"/>
                        <wps:spPr>
                          <a:xfrm>
                            <a:off x="2521440" y="2485440"/>
                            <a:ext cx="4345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887760"/>
                            <a:ext cx="3891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2148840"/>
                            <a:ext cx="3373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562040"/>
                            <a:ext cx="4190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42840"/>
                            <a:ext cx="376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73320"/>
                            <a:ext cx="240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372600"/>
                            <a:ext cx="250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9440" y="99720"/>
                            <a:ext cx="0" cy="177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1591920"/>
                            <a:ext cx="12240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924">
                                <a:moveTo>
                                  <a:pt x="0" y="0"/>
                                </a:moveTo>
                                <a:cubicBezTo>
                                  <a:pt x="27" y="21"/>
                                  <a:pt x="137" y="21"/>
                                  <a:pt x="165" y="123"/>
                                </a:cubicBezTo>
                                <a:cubicBezTo>
                                  <a:pt x="193" y="226"/>
                                  <a:pt x="181" y="484"/>
                                  <a:pt x="171" y="617"/>
                                </a:cubicBezTo>
                                <a:cubicBezTo>
                                  <a:pt x="161" y="750"/>
                                  <a:pt x="120" y="860"/>
                                  <a:pt x="107" y="924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4080" y="580320"/>
                            <a:ext cx="864720" cy="12009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698400" cy="1200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832600">
                              <a:off x="11520" y="184680"/>
                              <a:ext cx="831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832600">
                              <a:off x="11520" y="362520"/>
                              <a:ext cx="831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832600">
                              <a:off x="20880" y="540360"/>
                              <a:ext cx="831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832600">
                              <a:off x="20880" y="707040"/>
                              <a:ext cx="831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832600">
                              <a:off x="20880" y="874080"/>
                              <a:ext cx="831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960">
                                  <a:moveTo>
                                    <a:pt x="1929" y="16961"/>
                                  </a:moveTo>
                                  <a:arcTo wR="10800" hR="10800" stAng="8713239" swAng="13980482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0480" y="2000880"/>
                            <a:ext cx="699120" cy="1200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32600">
                            <a:off x="1695600" y="2185920"/>
                            <a:ext cx="831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960">
                                <a:moveTo>
                                  <a:pt x="1929" y="16961"/>
                                </a:moveTo>
                                <a:arcTo wR="10800" hR="10800" stAng="8713239" swAng="146342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960">
                                <a:moveTo>
                                  <a:pt x="1929" y="16961"/>
                                </a:moveTo>
                                <a:arcTo wR="10800" hR="10800" stAng="8713239" swAng="14634206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32600">
                            <a:off x="1695600" y="2363040"/>
                            <a:ext cx="831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960">
                                <a:moveTo>
                                  <a:pt x="1929" y="16961"/>
                                </a:moveTo>
                                <a:arcTo wR="10800" hR="10800" stAng="8713239" swAng="13980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960">
                                <a:moveTo>
                                  <a:pt x="1929" y="16961"/>
                                </a:moveTo>
                                <a:arcTo wR="10800" hR="10800" stAng="8713239" swAng="1398048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32600">
                            <a:off x="1705680" y="2540880"/>
                            <a:ext cx="831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960">
                                <a:moveTo>
                                  <a:pt x="1929" y="16961"/>
                                </a:moveTo>
                                <a:arcTo wR="10800" hR="10800" stAng="8713239" swAng="13980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960">
                                <a:moveTo>
                                  <a:pt x="1929" y="16961"/>
                                </a:moveTo>
                                <a:arcTo wR="10800" hR="10800" stAng="8713239" swAng="1398048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32600">
                            <a:off x="1705680" y="2707920"/>
                            <a:ext cx="831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960">
                                <a:moveTo>
                                  <a:pt x="1929" y="16961"/>
                                </a:moveTo>
                                <a:arcTo wR="10800" hR="10800" stAng="8713239" swAng="13980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960">
                                <a:moveTo>
                                  <a:pt x="1929" y="16961"/>
                                </a:moveTo>
                                <a:arcTo wR="10800" hR="10800" stAng="8713239" swAng="1398048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32600">
                            <a:off x="1769400" y="2897640"/>
                            <a:ext cx="7624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84" h="14178">
                                <a:moveTo>
                                  <a:pt x="1815" y="4807"/>
                                </a:moveTo>
                                <a:arcTo wR="10800" hR="10800" stAng="-8777796" swAng="98715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84" h="14178">
                                <a:moveTo>
                                  <a:pt x="1815" y="4807"/>
                                </a:moveTo>
                                <a:arcTo wR="10800" hR="10800" stAng="-8777796" swAng="9871517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73600">
                            <a:off x="2066400" y="1764360"/>
                            <a:ext cx="70560" cy="567000"/>
                          </a:xfrm>
                          <a:prstGeom prst="can">
                            <a:avLst>
                              <a:gd name="adj" fmla="val 12532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433800"/>
                            <a:ext cx="3240" cy="175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1800" y="330840"/>
                            <a:ext cx="121320" cy="16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60"/>
                              <a:ext cx="121320" cy="11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12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9540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13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6732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525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88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592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22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6800" y="0"/>
                            <a:ext cx="121320" cy="16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8960"/>
                              <a:ext cx="121320" cy="11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12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9540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813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6732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525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88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592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22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0680" y="724680"/>
                            <a:ext cx="67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724680"/>
                            <a:ext cx="6750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007280"/>
                            <a:ext cx="0" cy="9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920" y="788760"/>
                            <a:ext cx="109800" cy="16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1965240"/>
                            <a:ext cx="264960" cy="3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2090880"/>
                            <a:ext cx="264240" cy="3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1792440"/>
                            <a:ext cx="332640" cy="4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3101400"/>
                            <a:ext cx="156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2133720"/>
                            <a:ext cx="0" cy="9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36560"/>
                            <a:ext cx="0" cy="119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048040"/>
                            <a:ext cx="0" cy="105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14480"/>
                            <a:ext cx="434520" cy="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048040"/>
                            <a:ext cx="221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157840"/>
                            <a:ext cx="772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74">
                                <a:moveTo>
                                  <a:pt x="0" y="66"/>
                                </a:moveTo>
                                <a:lnTo>
                                  <a:pt x="162" y="63"/>
                                </a:lnTo>
                                <a:cubicBezTo>
                                  <a:pt x="198" y="53"/>
                                  <a:pt x="200" y="3"/>
                                  <a:pt x="218" y="5"/>
                                </a:cubicBezTo>
                                <a:cubicBezTo>
                                  <a:pt x="236" y="6"/>
                                  <a:pt x="254" y="71"/>
                                  <a:pt x="273" y="73"/>
                                </a:cubicBezTo>
                                <a:cubicBezTo>
                                  <a:pt x="292" y="74"/>
                                  <a:pt x="313" y="12"/>
                                  <a:pt x="332" y="11"/>
                                </a:cubicBezTo>
                                <a:cubicBezTo>
                                  <a:pt x="351" y="11"/>
                                  <a:pt x="369" y="67"/>
                                  <a:pt x="387" y="67"/>
                                </a:cubicBezTo>
                                <a:cubicBezTo>
                                  <a:pt x="405" y="67"/>
                                  <a:pt x="423" y="5"/>
                                  <a:pt x="443" y="6"/>
                                </a:cubicBezTo>
                                <a:cubicBezTo>
                                  <a:pt x="463" y="6"/>
                                  <a:pt x="489" y="68"/>
                                  <a:pt x="507" y="67"/>
                                </a:cubicBezTo>
                                <a:cubicBezTo>
                                  <a:pt x="525" y="67"/>
                                  <a:pt x="537" y="7"/>
                                  <a:pt x="554" y="6"/>
                                </a:cubicBezTo>
                                <a:cubicBezTo>
                                  <a:pt x="571" y="6"/>
                                  <a:pt x="593" y="70"/>
                                  <a:pt x="612" y="68"/>
                                </a:cubicBezTo>
                                <a:cubicBezTo>
                                  <a:pt x="631" y="67"/>
                                  <a:pt x="649" y="2"/>
                                  <a:pt x="668" y="1"/>
                                </a:cubicBezTo>
                                <a:cubicBezTo>
                                  <a:pt x="687" y="0"/>
                                  <a:pt x="707" y="63"/>
                                  <a:pt x="726" y="63"/>
                                </a:cubicBezTo>
                                <a:cubicBezTo>
                                  <a:pt x="745" y="62"/>
                                  <a:pt x="760" y="3"/>
                                  <a:pt x="782" y="2"/>
                                </a:cubicBezTo>
                                <a:cubicBezTo>
                                  <a:pt x="804" y="1"/>
                                  <a:pt x="798" y="46"/>
                                  <a:pt x="858" y="55"/>
                                </a:cubicBezTo>
                                <a:cubicBezTo>
                                  <a:pt x="918" y="64"/>
                                  <a:pt x="1084" y="58"/>
                                  <a:pt x="1143" y="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5800" y="1809000"/>
                            <a:ext cx="8460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775800" y="21600"/>
                              <a:ext cx="6984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2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3" h="74">
                                  <a:moveTo>
                                    <a:pt x="0" y="66"/>
                                  </a:moveTo>
                                  <a:lnTo>
                                    <a:pt x="162" y="63"/>
                                  </a:lnTo>
                                  <a:cubicBezTo>
                                    <a:pt x="198" y="53"/>
                                    <a:pt x="200" y="3"/>
                                    <a:pt x="218" y="5"/>
                                  </a:cubicBezTo>
                                  <a:cubicBezTo>
                                    <a:pt x="236" y="6"/>
                                    <a:pt x="254" y="71"/>
                                    <a:pt x="273" y="73"/>
                                  </a:cubicBezTo>
                                  <a:cubicBezTo>
                                    <a:pt x="292" y="74"/>
                                    <a:pt x="313" y="12"/>
                                    <a:pt x="332" y="11"/>
                                  </a:cubicBezTo>
                                  <a:cubicBezTo>
                                    <a:pt x="351" y="11"/>
                                    <a:pt x="369" y="67"/>
                                    <a:pt x="387" y="67"/>
                                  </a:cubicBezTo>
                                  <a:cubicBezTo>
                                    <a:pt x="405" y="67"/>
                                    <a:pt x="423" y="5"/>
                                    <a:pt x="443" y="6"/>
                                  </a:cubicBezTo>
                                  <a:cubicBezTo>
                                    <a:pt x="463" y="6"/>
                                    <a:pt x="489" y="68"/>
                                    <a:pt x="507" y="67"/>
                                  </a:cubicBezTo>
                                  <a:cubicBezTo>
                                    <a:pt x="525" y="67"/>
                                    <a:pt x="537" y="7"/>
                                    <a:pt x="554" y="6"/>
                                  </a:cubicBezTo>
                                  <a:cubicBezTo>
                                    <a:pt x="571" y="6"/>
                                    <a:pt x="593" y="70"/>
                                    <a:pt x="612" y="68"/>
                                  </a:cubicBezTo>
                                  <a:cubicBezTo>
                                    <a:pt x="631" y="67"/>
                                    <a:pt x="649" y="2"/>
                                    <a:pt x="668" y="1"/>
                                  </a:cubicBezTo>
                                  <a:cubicBezTo>
                                    <a:pt x="687" y="0"/>
                                    <a:pt x="707" y="63"/>
                                    <a:pt x="726" y="63"/>
                                  </a:cubicBezTo>
                                  <a:cubicBezTo>
                                    <a:pt x="745" y="62"/>
                                    <a:pt x="760" y="3"/>
                                    <a:pt x="782" y="2"/>
                                  </a:cubicBezTo>
                                  <a:cubicBezTo>
                                    <a:pt x="804" y="1"/>
                                    <a:pt x="798" y="46"/>
                                    <a:pt x="858" y="55"/>
                                  </a:cubicBezTo>
                                  <a:cubicBezTo>
                                    <a:pt x="918" y="64"/>
                                    <a:pt x="1084" y="58"/>
                                    <a:pt x="1143" y="5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36400" y="1805400"/>
                            <a:ext cx="772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74">
                                <a:moveTo>
                                  <a:pt x="0" y="66"/>
                                </a:moveTo>
                                <a:lnTo>
                                  <a:pt x="162" y="63"/>
                                </a:lnTo>
                                <a:cubicBezTo>
                                  <a:pt x="198" y="53"/>
                                  <a:pt x="200" y="3"/>
                                  <a:pt x="218" y="5"/>
                                </a:cubicBezTo>
                                <a:cubicBezTo>
                                  <a:pt x="236" y="6"/>
                                  <a:pt x="254" y="71"/>
                                  <a:pt x="273" y="73"/>
                                </a:cubicBezTo>
                                <a:cubicBezTo>
                                  <a:pt x="292" y="74"/>
                                  <a:pt x="313" y="12"/>
                                  <a:pt x="332" y="11"/>
                                </a:cubicBezTo>
                                <a:cubicBezTo>
                                  <a:pt x="351" y="11"/>
                                  <a:pt x="369" y="67"/>
                                  <a:pt x="387" y="67"/>
                                </a:cubicBezTo>
                                <a:cubicBezTo>
                                  <a:pt x="405" y="67"/>
                                  <a:pt x="423" y="5"/>
                                  <a:pt x="443" y="6"/>
                                </a:cubicBezTo>
                                <a:cubicBezTo>
                                  <a:pt x="463" y="6"/>
                                  <a:pt x="489" y="68"/>
                                  <a:pt x="507" y="67"/>
                                </a:cubicBezTo>
                                <a:cubicBezTo>
                                  <a:pt x="525" y="67"/>
                                  <a:pt x="537" y="7"/>
                                  <a:pt x="554" y="6"/>
                                </a:cubicBezTo>
                                <a:cubicBezTo>
                                  <a:pt x="571" y="6"/>
                                  <a:pt x="593" y="70"/>
                                  <a:pt x="612" y="68"/>
                                </a:cubicBezTo>
                                <a:cubicBezTo>
                                  <a:pt x="631" y="67"/>
                                  <a:pt x="649" y="2"/>
                                  <a:pt x="668" y="1"/>
                                </a:cubicBezTo>
                                <a:cubicBezTo>
                                  <a:pt x="687" y="0"/>
                                  <a:pt x="707" y="63"/>
                                  <a:pt x="726" y="63"/>
                                </a:cubicBezTo>
                                <a:cubicBezTo>
                                  <a:pt x="745" y="62"/>
                                  <a:pt x="760" y="3"/>
                                  <a:pt x="782" y="2"/>
                                </a:cubicBezTo>
                                <a:cubicBezTo>
                                  <a:pt x="804" y="1"/>
                                  <a:pt x="798" y="46"/>
                                  <a:pt x="858" y="55"/>
                                </a:cubicBezTo>
                                <a:cubicBezTo>
                                  <a:pt x="918" y="64"/>
                                  <a:pt x="1084" y="58"/>
                                  <a:pt x="1143" y="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4000" y="2153160"/>
                            <a:ext cx="846000" cy="9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0"/>
                              <a:ext cx="69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0"/>
                              <a:ext cx="772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3" h="74">
                                  <a:moveTo>
                                    <a:pt x="0" y="66"/>
                                  </a:moveTo>
                                  <a:lnTo>
                                    <a:pt x="162" y="63"/>
                                  </a:lnTo>
                                  <a:cubicBezTo>
                                    <a:pt x="198" y="53"/>
                                    <a:pt x="200" y="3"/>
                                    <a:pt x="218" y="5"/>
                                  </a:cubicBezTo>
                                  <a:cubicBezTo>
                                    <a:pt x="236" y="6"/>
                                    <a:pt x="254" y="71"/>
                                    <a:pt x="273" y="73"/>
                                  </a:cubicBezTo>
                                  <a:cubicBezTo>
                                    <a:pt x="292" y="74"/>
                                    <a:pt x="313" y="12"/>
                                    <a:pt x="332" y="11"/>
                                  </a:cubicBezTo>
                                  <a:cubicBezTo>
                                    <a:pt x="351" y="11"/>
                                    <a:pt x="369" y="67"/>
                                    <a:pt x="387" y="67"/>
                                  </a:cubicBezTo>
                                  <a:cubicBezTo>
                                    <a:pt x="405" y="67"/>
                                    <a:pt x="423" y="5"/>
                                    <a:pt x="443" y="6"/>
                                  </a:cubicBezTo>
                                  <a:cubicBezTo>
                                    <a:pt x="463" y="6"/>
                                    <a:pt x="489" y="68"/>
                                    <a:pt x="507" y="67"/>
                                  </a:cubicBezTo>
                                  <a:cubicBezTo>
                                    <a:pt x="525" y="67"/>
                                    <a:pt x="537" y="7"/>
                                    <a:pt x="554" y="6"/>
                                  </a:cubicBezTo>
                                  <a:cubicBezTo>
                                    <a:pt x="571" y="6"/>
                                    <a:pt x="593" y="70"/>
                                    <a:pt x="612" y="68"/>
                                  </a:cubicBezTo>
                                  <a:cubicBezTo>
                                    <a:pt x="631" y="67"/>
                                    <a:pt x="649" y="2"/>
                                    <a:pt x="668" y="1"/>
                                  </a:cubicBezTo>
                                  <a:cubicBezTo>
                                    <a:pt x="687" y="0"/>
                                    <a:pt x="707" y="63"/>
                                    <a:pt x="726" y="63"/>
                                  </a:cubicBezTo>
                                  <a:cubicBezTo>
                                    <a:pt x="745" y="62"/>
                                    <a:pt x="760" y="3"/>
                                    <a:pt x="782" y="2"/>
                                  </a:cubicBezTo>
                                  <a:cubicBezTo>
                                    <a:pt x="804" y="1"/>
                                    <a:pt x="798" y="46"/>
                                    <a:pt x="858" y="55"/>
                                  </a:cubicBezTo>
                                  <a:cubicBezTo>
                                    <a:pt x="918" y="64"/>
                                    <a:pt x="1084" y="58"/>
                                    <a:pt x="1143" y="5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2400" y="1788840"/>
                            <a:ext cx="496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49680" y="0"/>
                              <a:ext cx="0" cy="16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756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3240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5760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36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0800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96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804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720" y="2142000"/>
                            <a:ext cx="4968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56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240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760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8100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728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924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57320"/>
                              <a:ext cx="29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9280" y="827280"/>
                            <a:ext cx="41904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4.05pt;width:248.15pt;height:252.1pt" coordorigin="281,281" coordsize="4963,5042">
                <v:shape id="shape_0" fillcolor="white" stroked="f" o:allowincell="f" style="position:absolute;left:4252;top:4195;width:68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9;top:1679;width:612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3665;width:530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63;top:2741;width:65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1766;width:5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869;width:37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868;width:39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5,438" to="3855,32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93,924" path="m0,0c27,21,137,21,165,123c193,226,181,484,171,617c161,750,120,860,107,924e" stroked="t" o:allowincell="f" style="position:absolute;left:4146;top:2788;width:192;height:923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group id="shape_0" style="position:absolute;left:2951;top:1195;width:1324;height:1891">
                  <v:shape id="shape_0" fillcolor="white" stroked="t" o:allowincell="f" style="position:absolute;left:3068;top:1195;width:1099;height:189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coordsize="21600,16960" path="l0,21600xee" stroked="t" o:allowincell="f" style="position:absolute;left:2951;top:1486;width:1309;height:311;flip:y;mso-wrap-style:none;v-text-anchor:middle;rotation:13">
                    <v:fill o:detectmouseclick="t" on="false"/>
                    <v:stroke color="black" weight="57240" joinstyle="miter" endcap="flat"/>
                    <w10:wrap type="none"/>
                  </v:rect>
                  <v:rect id="shape_0" coordsize="21600,16960" path="l0,21600xee" stroked="t" o:allowincell="f" style="position:absolute;left:2951;top:1766;width:1309;height:311;flip:y;mso-wrap-style:none;v-text-anchor:middle;rotation:13">
                    <v:fill o:detectmouseclick="t" on="false"/>
                    <v:stroke color="black" weight="57240" joinstyle="miter" endcap="flat"/>
                    <w10:wrap type="none"/>
                  </v:rect>
                  <v:rect id="shape_0" coordsize="21600,16960" path="l0,21600xee" stroked="t" o:allowincell="f" style="position:absolute;left:2966;top:2046;width:1309;height:311;flip:y;mso-wrap-style:none;v-text-anchor:middle;rotation:13">
                    <v:fill o:detectmouseclick="t" on="false"/>
                    <v:stroke color="black" weight="57240" joinstyle="miter" endcap="flat"/>
                    <w10:wrap type="none"/>
                  </v:rect>
                  <v:rect id="shape_0" coordsize="21600,16960" path="l0,21600xee" stroked="t" o:allowincell="f" style="position:absolute;left:2966;top:2309;width:1309;height:311;flip:y;mso-wrap-style:none;v-text-anchor:middle;rotation:13">
                    <v:fill o:detectmouseclick="t" on="false"/>
                    <v:stroke color="black" weight="57240" joinstyle="miter" endcap="flat"/>
                    <w10:wrap type="none"/>
                  </v:rect>
                  <v:rect id="shape_0" coordsize="21600,16960" path="l0,21600xee" stroked="t" o:allowincell="f" style="position:absolute;left:2966;top:2572;width:1309;height:311;flip:y;mso-wrap-style:none;v-text-anchor:middle;rotation:13">
                    <v:fill o:detectmouseclick="t" on="false"/>
                    <v:stroke color="black" weight="57240" joinstyle="miter" endcap="flat"/>
                    <w10:wrap type="none"/>
                  </v:rect>
                </v:group>
                <v:shape id="shape_0" fillcolor="white" stroked="t" o:allowincell="f" style="position:absolute;left:3069;top:3432;width:1100;height:189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21600,16960" path="l0,21600xee" stroked="t" o:allowincell="f" style="position:absolute;left:2951;top:3724;width:1309;height:311;flip:y;mso-wrap-style:none;v-text-anchor:middle;rotation:13">
                  <v:fill o:detectmouseclick="t" on="false"/>
                  <v:stroke color="black" weight="57240" joinstyle="miter" endcap="flat"/>
                  <w10:wrap type="none"/>
                </v:rect>
                <v:rect id="shape_0" coordsize="21600,16960" path="l0,21600xee" stroked="t" o:allowincell="f" style="position:absolute;left:2951;top:4003;width:1309;height:311;flip:y;mso-wrap-style:none;v-text-anchor:middle;rotation:13">
                  <v:fill o:detectmouseclick="t" on="false"/>
                  <v:stroke color="black" weight="57240" joinstyle="miter" endcap="flat"/>
                  <w10:wrap type="none"/>
                </v:rect>
                <v:rect id="shape_0" coordsize="21600,16960" path="l0,21600xee" stroked="t" o:allowincell="f" style="position:absolute;left:2967;top:4283;width:1309;height:311;flip:y;mso-wrap-style:none;v-text-anchor:middle;rotation:13">
                  <v:fill o:detectmouseclick="t" on="false"/>
                  <v:stroke color="black" weight="57240" joinstyle="miter" endcap="flat"/>
                  <w10:wrap type="none"/>
                </v:rect>
                <v:rect id="shape_0" coordsize="21600,16960" path="l0,21600xee" stroked="t" o:allowincell="f" style="position:absolute;left:2967;top:4546;width:1309;height:311;flip:y;mso-wrap-style:none;v-text-anchor:middle;rotation:13">
                  <v:fill o:detectmouseclick="t" on="false"/>
                  <v:stroke color="black" weight="57240" joinstyle="miter" endcap="flat"/>
                  <w10:wrap type="none"/>
                </v:rect>
                <v:rect id="shape_0" coordsize="19784,14178" path="l0,21600xee" stroked="t" o:allowincell="f" style="position:absolute;left:3067;top:4844;width:1200;height:260;flip:y;mso-wrap-style:none;v-text-anchor:middle;rotation:13">
                  <v:fill o:detectmouseclick="t" on="false"/>
                  <v:stroke color="black" weight="57240" joinstyle="miter" endcap="flat"/>
                  <w10:wrap type="none"/>
                </v:rect>
                <v:shape id="shape_0" fillcolor="white" stroked="t" o:allowincell="f" style="position:absolute;left:3535;top:3060;width:110;height:892;mso-wrap-style:none;v-text-anchor:middle;rotation:224" type="_x0000_t22">
                  <v:fill o:detectmouseclick="t" color2="silver"/>
                  <v:stroke color="black" weight="9360" joinstyle="miter" endcap="flat"/>
                  <w10:wrap type="none"/>
                </v:shape>
                <v:line id="shape_0" from="3332,964" to="3336,37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61;top:802;width:189;height:260">
                  <v:line id="shape_0" from="3260,879" to="3450,106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261,977" to="3261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2,952" to="3282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5,930" to="3305,1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908" to="3329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0,885" to="3350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1,863" to="3371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5,843" to="3395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821" to="3414,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0,802" to="3440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57;top:281;width:189;height:260">
                  <v:line id="shape_0" from="3756,358" to="3946,54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757,456" to="3757,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431" to="3778,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1,409" to="3801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387" to="3825,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364" to="3846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342" to="3867,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322" to="3891,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300" to="3910,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6,281" to="3936,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46,1422" to="3115,1422" stroked="t" o:allowincell="f" style="position:absolute">
                  <v:stroke color="black" weight="28440" startarrow="oval" startarrowwidth="medium" startarrowlength="short" joinstyle="miter" endcap="flat"/>
                  <v:fill o:detectmouseclick="t" on="false"/>
                  <w10:wrap type="none"/>
                </v:line>
                <v:line id="shape_0" from="589,1422" to="1651,1426" stroked="t" o:allowincell="f" style="position:absolute;flip:x">
                  <v:stroke color="black" weight="28440" startarrow="oval" startarrowwidth="medium" startarrowlength="short" joinstyle="miter" endcap="flat"/>
                  <v:fill o:detectmouseclick="t" on="false"/>
                  <w10:wrap type="none"/>
                </v:line>
                <v:line id="shape_0" from="1858,1867" to="1858,3379" stroked="t" o:allowincell="f" style="position:absolute">
                  <v:stroke color="black" weight="28440" startarrow="oval" startarrowwidth="medium" startarrowlength="short" joinstyle="miter" endcap="flat"/>
                  <v:fill o:detectmouseclick="t" on="false"/>
                  <w10:wrap type="none"/>
                </v:line>
                <v:line id="shape_0" from="1668,1523" to="1840,178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647,3376" to="2063,3381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1641,3574" to="2056,3579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1593,3104" to="2116,373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,5165" to="3082,51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46,3641" to="1846,5182" stroked="t" o:allowincell="f" style="position:absolute;flip:y">
                  <v:stroke color="black" weight="2844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31,1441" to="631,33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1,3506" to="631,51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1,3296" to="964,330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58,3506" to="806,350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3393;top:3679;width:1216;height:1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3912;top:3130;width:1331;height:149">
                  <v:oval id="shape_0" fillcolor="white" stroked="t" o:allowincell="f" style="position:absolute;left:5134;top:3164;width:10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3912;top:3130;width:1216;height:11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2543;top:3124;width:1216;height:115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925;top:3672;width:1331;height:150">
                  <v:oval id="shape_0" fillcolor="white" stroked="t" o:allowincell="f" style="position:absolute;left:1925;top:3706;width:109;height:115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143,74" path="m0,66l162,63c198,53,200,3,218,5c236,6,254,71,273,73c292,74,313,12,332,11c351,11,369,67,387,67c405,67,423,5,443,6c463,6,489,68,507,67c525,67,537,7,554,6c571,6,593,70,612,68c631,67,649,2,668,1c687,0,707,63,726,63c745,62,760,3,782,2c804,1,798,46,858,55c918,64,1084,58,1143,58e" stroked="t" o:allowincell="f" style="position:absolute;left:2040;top:3672;width:1216;height:115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458;top:3098;width:78;height:282">
                  <v:line id="shape_0" from="2536,3098" to="2536,335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460,3110" to="2506,3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3149" to="2508,3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3189" to="2506,3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3226" to="2504,3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3268" to="2506,3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3303" to="2504,3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3347" to="2504,3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05;top:3654;width:78;height:280">
                  <v:line id="shape_0" from="4605,3654" to="4605,390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634,3666" to="4680,3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2,3705" to="4678,3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4,3745" to="4680,3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6,3782" to="4682,3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4,3823" to="4680,3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6,3858" to="4682,3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6,3902" to="4682,3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0;top:1584;width:65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4"/>
        </w:rPr>
        <w:t>3.</w:t>
      </w:r>
      <w:r>
        <w:rPr>
          <w:b w:val="false"/>
          <w:color w:val="000000"/>
          <w:sz w:val="24"/>
        </w:rPr>
        <w:t xml:space="preserve"> Se dă sistemul din figură. Tija are lungimea  ℓ şi masa  m, resoartele au constanta elastică  K, secţiunea miezului bobinelor este  S, permitivitatea electrică relativă a miezurilor este </w:t>
      </w:r>
      <w:r>
        <w:rPr>
          <w:rFonts w:eastAsia="Symbol" w:cs="Symbol" w:ascii="Symbol" w:hAnsi="Symbol"/>
          <w:b w:val="false"/>
          <w:color w:val="000000"/>
          <w:sz w:val="24"/>
        </w:rPr>
        <w:t></w:t>
      </w:r>
      <w:r>
        <w:rPr>
          <w:b w:val="false"/>
          <w:color w:val="000000"/>
          <w:sz w:val="24"/>
        </w:rPr>
        <w:t>. Se trece comutatorul  K</w:t>
      </w:r>
      <w:r>
        <w:rPr>
          <w:b w:val="false"/>
          <w:color w:val="000000"/>
          <w:sz w:val="24"/>
          <w:vertAlign w:val="subscript"/>
        </w:rPr>
        <w:t>o</w:t>
      </w:r>
      <w:r>
        <w:rPr>
          <w:b w:val="false"/>
          <w:color w:val="000000"/>
          <w:sz w:val="24"/>
        </w:rPr>
        <w:t xml:space="preserve">  pe poziţia  0-2. Să se determine: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frecvenţa proprie de rezonanţă a circuitului oscilant pentru C</w:t>
      </w:r>
      <w:r>
        <w:rPr>
          <w:b w:val="false"/>
          <w:color w:val="000000"/>
          <w:sz w:val="24"/>
          <w:vertAlign w:val="subscript"/>
        </w:rPr>
        <w:t>v </w:t>
      </w:r>
      <w:r>
        <w:rPr>
          <w:b w:val="false"/>
          <w:color w:val="000000"/>
          <w:sz w:val="24"/>
        </w:rPr>
        <w:t>= ½</w:t>
      </w:r>
      <w:r>
        <w:rPr>
          <w:b w:val="false"/>
          <w:color w:val="000000"/>
        </w:rPr>
        <w:t> </w:t>
      </w:r>
      <w:r>
        <w:rPr>
          <w:b w:val="false"/>
          <w:color w:val="000000"/>
          <w:sz w:val="24"/>
        </w:rPr>
        <w:t>C</w:t>
      </w:r>
      <w:r>
        <w:rPr>
          <w:b w:val="false"/>
          <w:color w:val="000000"/>
          <w:vertAlign w:val="subscript"/>
        </w:rPr>
        <w:t xml:space="preserve">max </w:t>
      </w:r>
      <w:r>
        <w:rPr>
          <w:b w:val="false"/>
          <w:color w:val="000000"/>
        </w:rPr>
        <w:t>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b w:val="false"/>
          <w:color w:val="000000"/>
          <w:sz w:val="24"/>
        </w:rPr>
        <w:t>valoarea capacităţii C</w:t>
      </w:r>
      <w:r>
        <w:rPr>
          <w:b w:val="false"/>
          <w:color w:val="000000"/>
          <w:sz w:val="24"/>
          <w:vertAlign w:val="subscript"/>
        </w:rPr>
        <w:t>v</w:t>
      </w:r>
      <w:r>
        <w:rPr>
          <w:b w:val="false"/>
          <w:color w:val="000000"/>
          <w:sz w:val="24"/>
        </w:rPr>
        <w:t xml:space="preserve">  pentru ca tija  ℓ  să oscileze cu amplitudine maximă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b w:val="false"/>
          <w:color w:val="000000"/>
          <w:sz w:val="24"/>
        </w:rPr>
        <w:t>amplitudinea  A a tijei  ℓ  la momentul stabilizării ampli</w:t>
      </w:r>
      <w:r>
        <w:rPr>
          <w:b w:val="false"/>
          <w:color w:val="000000"/>
          <w:sz w:val="24"/>
          <w:lang w:val="ro-RO"/>
        </w:rPr>
        <w:softHyphen/>
      </w:r>
      <w:r>
        <w:rPr>
          <w:b w:val="false"/>
          <w:color w:val="000000"/>
          <w:sz w:val="24"/>
        </w:rPr>
        <w:t>tu</w:t>
        <w:softHyphen/>
        <w:t>dinei oscilaţiilor tijei, conside</w:t>
        <w:softHyphen/>
        <w:t>rând că pierderile datorate inducţiei de tensiune electromo</w:t>
        <w:softHyphen/>
        <w:t>toare în tijă reprezintă un procent f din energia iniţială a circuitului oscilant.</w:t>
      </w:r>
    </w:p>
    <w:p>
      <w:pPr>
        <w:pStyle w:val="Normal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left="1440" w:firstLine="720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t>(prof. Gina Balaban, prof. Constantin Ostafe, prof. Constantin Spiridonescu)</w:t>
      </w:r>
    </w:p>
    <w:sectPr>
      <w:type w:val="continuous"/>
      <w:pgSz w:w="12240" w:h="15840"/>
      <w:pgMar w:left="851" w:right="1077" w:gutter="0" w:header="0" w:top="685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0" w:firstLine="720"/>
      <w:jc w:val="both"/>
      <w:outlineLvl w:val="2"/>
    </w:pPr>
    <w:rPr>
      <w:color w:val="auto"/>
      <w:kern w:val="2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lang w:val="ro-RO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</w:pPr>
    <w:rPr>
      <w:color w:val="000000"/>
      <w:sz w:val="1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auto"/>
      <w:sz w:val="24"/>
      <w:lang w:val="ro-RO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0:39:00Z</dcterms:created>
  <dc:creator>Dan Oniciuc</dc:creator>
  <dc:description/>
  <dc:language>en-US</dc:language>
  <cp:lastModifiedBy>Oniciuc Dan</cp:lastModifiedBy>
  <cp:lastPrinted>2000-03-18T06:12:00Z</cp:lastPrinted>
  <dcterms:modified xsi:type="dcterms:W3CDTF">2000-03-18T05:20:00Z</dcterms:modified>
  <cp:revision>14</cp:revision>
  <dc:subject/>
  <dc:title> </dc:title>
</cp:coreProperties>
</file>