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-170180</wp:posOffset>
                </wp:positionV>
                <wp:extent cx="952500" cy="857250"/>
                <wp:effectExtent l="59055" t="60325" r="558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857160"/>
                          <a:chOff x="0" y="0"/>
                          <a:chExt cx="95256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6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63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</w:rPr>
                                  <w:t>LICEUL TEORETIC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0440"/>
                              <a:ext cx="723960" cy="50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>&lt;ROMAN-VODĂ &gt;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65458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16520"/>
                              <a:ext cx="895320" cy="24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 xml:space="preserve"> ROMA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8520" y="178560"/>
                              <a:ext cx="32400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9240" y="704880"/>
                            <a:ext cx="447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</w:rPr>
                                <w:t xml:space="preserve"> 200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-13.4pt;width:75pt;height:67.5pt" coordorigin="-134,-268" coordsize="1500,1350">
                <v:group id="shape_0" style="position:absolute;left:-134;top:-268;width:1500;height:1039">
                  <v:rect id="shape_0" fillcolor="black" stroked="t" o:allowincell="f" style="position:absolute;left:-134;top:-268;width:1499;height:10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</w:rPr>
                            <w:t>LICEUL TEORETIC</w:t>
                          </w:r>
                        </w:p>
                      </w:txbxContent>
                    </v:textbox>
                    <v:path textpathok="t"/>
                    <v:textpath on="t" fitshape="t" string="LICEUL TEORETIC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6;top:-110;width:1139;height:79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>&lt;ROMAN-VODĂ &gt;</w:t>
                          </w:r>
                        </w:p>
                      </w:txbxContent>
                    </v:textbox>
                    <v:path textpathok="t"/>
                    <v:textpath on="t" fitshape="t" string="&lt;ROMAN-VODĂ &gt;" style="font-family:&quot;Times New Roman&quot;;font-size:20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-104;top:388;width:1409;height:38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 xml:space="preserve"> ROMAN</w:t>
                          </w:r>
                        </w:p>
                      </w:txbxContent>
                    </v:textbox>
                    <v:path textpathok="t"/>
                    <v:textpath on="t" fitshape="t" string=" ROMAN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2;top:13;width:509;height:50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11;top:842;width:704;height:239;mso-wrap-style:none;v-text-anchor:middle" type="_x0000_t136">
                  <v:path textpathok="t"/>
                  <v:textpath on="t" fitshape="t" string=" 2001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96210</wp:posOffset>
                </wp:positionH>
                <wp:positionV relativeFrom="paragraph">
                  <wp:posOffset>-229870</wp:posOffset>
                </wp:positionV>
                <wp:extent cx="2620010" cy="8864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Subtitl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tapa judeţeană - martie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69.8pt;mso-wrap-distance-left:9pt;mso-wrap-distance-right:9pt;mso-wrap-distance-top:0pt;mso-wrap-distance-bottom:0pt;margin-top:-18.1pt;mso-position-vertical-relative:text;margin-left:212.3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Subtitl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tapa judeţeană - martie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87365</wp:posOffset>
                </wp:positionH>
                <wp:positionV relativeFrom="page">
                  <wp:posOffset>324485</wp:posOffset>
                </wp:positionV>
                <wp:extent cx="1526540" cy="1023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80.6pt;mso-wrap-distance-left:9pt;mso-wrap-distance-right:9pt;mso-wrap-distance-top:0pt;mso-wrap-distance-bottom:0pt;margin-top:25.55pt;mso-position-vertical-relative:page;margin-left:43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800</wp:posOffset>
                </wp:positionH>
                <wp:positionV relativeFrom="paragraph">
                  <wp:posOffset>114935</wp:posOffset>
                </wp:positionV>
                <wp:extent cx="1800225" cy="11614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161360"/>
                          <a:chOff x="0" y="0"/>
                          <a:chExt cx="1800360" cy="1161360"/>
                        </a:xfrm>
                      </wpg:grpSpPr>
                      <wps:wsp>
                        <wps:cNvSpPr txBox="1"/>
                        <wps:spPr>
                          <a:xfrm>
                            <a:off x="171360" y="86616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85644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8588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276120" y="914400"/>
                              <a:ext cx="14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33320"/>
                              <a:ext cx="1429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423000">
                              <a:off x="1333800" y="732240"/>
                              <a:ext cx="1429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609120"/>
                              <a:ext cx="371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o-RO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599400"/>
                              <a:ext cx="3715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o-RO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23840"/>
                              <a:ext cx="56376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14560" y="0"/>
                              <a:ext cx="56376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152360" y="399960"/>
                              <a:ext cx="51444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361800"/>
                              <a:ext cx="466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9.05pt;width:141.75pt;height:91.45pt" coordorigin="6880,181" coordsize="2835,1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50;top:1545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5;top:1530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80;top:181;width:2654;height:1454">
                  <v:line id="shape_0" from="7315,1621" to="9534,16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570;top:1336;width:224;height:29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8980;top:1335;width:224;height:299;mso-wrap-style:none;v-text-anchor:middle;rotation:257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689;top:1140;width:58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o-RO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34;top:1125;width:58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o-RO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80;top:376;width:887;height:833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35;top:181;width:887;height:833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line id="shape_0" from="8695,811" to="9504,16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0,751" to="8064,15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b/>
          <w:sz w:val="22"/>
          <w:lang w:val="ro-RO"/>
        </w:rPr>
        <w:t>1. a)</w:t>
      </w:r>
      <w:r>
        <w:rPr>
          <w:lang w:val="ro-RO"/>
        </w:rPr>
        <w:t xml:space="preserve"> </w:t>
      </w:r>
      <w:r>
        <w:rPr>
          <w:sz w:val="22"/>
          <w:lang w:val="ro-RO"/>
        </w:rPr>
        <w:t xml:space="preserve">Vitezele a doi electroni sunt coplanare cu direcţia pe care se află la momentul iniţial, la distanţa iniţială </w:t>
      </w:r>
      <w:r>
        <w:rPr>
          <w:b/>
          <w:sz w:val="22"/>
          <w:lang w:val="ro-RO"/>
        </w:rPr>
        <w:t>d</w:t>
      </w:r>
      <w:r>
        <w:rPr>
          <w:sz w:val="22"/>
          <w:lang w:val="ro-RO"/>
        </w:rPr>
        <w:t xml:space="preserve">. Modulul vitezelor este </w:t>
      </w:r>
      <w:r>
        <w:rPr>
          <w:b/>
          <w:sz w:val="22"/>
          <w:lang w:val="ro-RO"/>
        </w:rPr>
        <w:t>v</w:t>
      </w:r>
      <w:r>
        <w:rPr>
          <w:sz w:val="22"/>
          <w:lang w:val="ro-RO"/>
        </w:rPr>
        <w:t xml:space="preserve"> şi direcţiile lor formează unghiul</w:t>
      </w:r>
      <w:r>
        <w:rPr>
          <w:b/>
          <w:sz w:val="22"/>
          <w:lang w:val="ro-RO"/>
        </w:rPr>
        <w:t xml:space="preserve"> </w:t>
      </w:r>
      <w:r>
        <w:rPr>
          <w:rFonts w:eastAsia="Symbol" w:cs="Symbol" w:ascii="Symbol" w:hAnsi="Symbol"/>
          <w:b/>
          <w:sz w:val="22"/>
          <w:lang w:val="ro-RO"/>
        </w:rPr>
        <w:t></w:t>
      </w:r>
      <w:r>
        <w:rPr>
          <w:sz w:val="22"/>
          <w:lang w:val="ro-RO"/>
        </w:rPr>
        <w:t xml:space="preserve"> cu direcţia poziţiilor lor iniţiale. La ce distanţă minimă se apropie electronii unul de altul?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 xml:space="preserve">       </w:t>
      </w:r>
      <w:r>
        <w:rPr>
          <w:b/>
          <w:sz w:val="22"/>
          <w:lang w:val="ro-RO"/>
        </w:rPr>
        <w:t xml:space="preserve">b) </w:t>
      </w:r>
      <w:r>
        <w:rPr>
          <w:sz w:val="22"/>
          <w:lang w:val="ro-RO"/>
        </w:rPr>
        <w:t>Într-o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>sferă conductoare cu pereţi subţiri, încărcată uniform, având masa</w:t>
      </w:r>
      <w:r>
        <w:rPr>
          <w:b/>
          <w:sz w:val="22"/>
          <w:lang w:val="ro-RO"/>
        </w:rPr>
        <w:t xml:space="preserve"> M</w:t>
      </w:r>
      <w:r>
        <w:rPr>
          <w:sz w:val="22"/>
          <w:lang w:val="ro-RO"/>
        </w:rPr>
        <w:t xml:space="preserve"> şi raza </w:t>
      </w:r>
      <w:r>
        <w:rPr>
          <w:b/>
          <w:sz w:val="22"/>
          <w:lang w:val="ro-RO"/>
        </w:rPr>
        <w:t>R</w:t>
      </w:r>
      <w:r>
        <w:rPr>
          <w:sz w:val="22"/>
          <w:lang w:val="ro-RO"/>
        </w:rPr>
        <w:t xml:space="preserve">, există două mici orificii diametral opuse. Sarcina sferelor este </w:t>
      </w:r>
      <w:r>
        <w:rPr>
          <w:b/>
          <w:sz w:val="22"/>
          <w:lang w:val="ro-RO"/>
        </w:rPr>
        <w:t>Q</w:t>
      </w:r>
      <w:r>
        <w:rPr>
          <w:sz w:val="22"/>
          <w:lang w:val="ro-RO"/>
        </w:rPr>
        <w:t xml:space="preserve">. La momentul iniţial, sfera este în repaus. Pe direcţia orificiilor, se apropie cu viteza </w:t>
      </w:r>
      <w:r>
        <w:rPr>
          <w:b/>
          <w:sz w:val="22"/>
          <w:lang w:val="ro-RO"/>
        </w:rPr>
        <w:t>v</w:t>
      </w:r>
      <w:r>
        <w:rPr>
          <w:sz w:val="22"/>
          <w:lang w:val="ro-RO"/>
        </w:rPr>
        <w:t xml:space="preserve">, de la mare distanţă, o particulă de masă </w:t>
      </w:r>
      <w:r>
        <w:rPr>
          <w:b/>
          <w:sz w:val="22"/>
          <w:lang w:val="ro-RO"/>
        </w:rPr>
        <w:t>m</w:t>
      </w:r>
      <w:r>
        <w:rPr>
          <w:sz w:val="22"/>
          <w:lang w:val="ro-RO"/>
        </w:rPr>
        <w:t xml:space="preserve"> şi sarcină </w:t>
      </w:r>
      <w:r>
        <w:rPr>
          <w:b/>
          <w:sz w:val="22"/>
          <w:lang w:val="ro-RO"/>
        </w:rPr>
        <w:t>q</w:t>
      </w:r>
      <w:r>
        <w:rPr>
          <w:sz w:val="22"/>
          <w:lang w:val="ro-RO"/>
        </w:rPr>
        <w:t xml:space="preserve">, de acelaşi semn cu </w:t>
      </w:r>
      <w:r>
        <w:rPr>
          <w:b/>
          <w:sz w:val="22"/>
          <w:lang w:val="ro-RO"/>
        </w:rPr>
        <w:t>Q</w:t>
      </w:r>
      <w:r>
        <w:rPr>
          <w:sz w:val="22"/>
          <w:lang w:val="ro-RO"/>
        </w:rPr>
        <w:t>. Calculaţi timpul de deplasare al particulei în interiorul sferei.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 xml:space="preserve">       </w:t>
      </w:r>
      <w:r>
        <w:rPr>
          <w:b/>
          <w:sz w:val="22"/>
          <w:lang w:val="ro-RO"/>
        </w:rPr>
        <w:t xml:space="preserve">c) </w:t>
      </w:r>
      <w:r>
        <w:rPr>
          <w:sz w:val="22"/>
          <w:lang w:val="ro-RO"/>
        </w:rPr>
        <w:t xml:space="preserve">O sferă dielectrică de rază </w:t>
      </w:r>
      <w:r>
        <w:rPr>
          <w:b/>
          <w:sz w:val="22"/>
          <w:lang w:val="ro-RO"/>
        </w:rPr>
        <w:t>R</w:t>
      </w:r>
      <w:r>
        <w:rPr>
          <w:sz w:val="22"/>
          <w:lang w:val="ro-RO"/>
        </w:rPr>
        <w:t xml:space="preserve"> are densitatea volumică de sarcină </w:t>
      </w:r>
      <w:r>
        <w:rPr>
          <w:rFonts w:eastAsia="Symbol" w:cs="Symbol" w:ascii="Symbol" w:hAnsi="Symbol"/>
          <w:b/>
          <w:sz w:val="22"/>
          <w:lang w:val="ro-RO"/>
        </w:rPr>
        <w:t></w:t>
      </w:r>
      <w:r>
        <w:rPr>
          <w:sz w:val="22"/>
          <w:lang w:val="ro-RO"/>
        </w:rPr>
        <w:t xml:space="preserve">. Să se calculeze şi să se reprezinte grafic intensitatea câmpului electric în funcţie de distanţa </w:t>
      </w:r>
      <w:r>
        <w:rPr>
          <w:b/>
          <w:sz w:val="22"/>
          <w:lang w:val="ro-RO"/>
        </w:rPr>
        <w:t>r</w:t>
      </w:r>
      <w:r>
        <w:rPr>
          <w:sz w:val="22"/>
          <w:lang w:val="ro-RO"/>
        </w:rPr>
        <w:t xml:space="preserve"> faţă de centrul sferei.</w:t>
      </w:r>
    </w:p>
    <w:p>
      <w:pPr>
        <w:pStyle w:val="Normal"/>
        <w:ind w:firstLine="567"/>
        <w:jc w:val="both"/>
        <w:rPr/>
      </w:pPr>
      <w:r>
        <w:rPr>
          <w:b/>
          <w:sz w:val="22"/>
          <w:lang w:val="ro-RO"/>
        </w:rPr>
        <w:t>II</w:t>
      </w:r>
      <w:r>
        <w:rPr>
          <w:sz w:val="22"/>
          <w:lang w:val="ro-RO"/>
        </w:rPr>
        <w:t>. Se dă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>sistemul din figură, în care plăcile P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 şi P</w:t>
      </w:r>
      <w:r>
        <w:rPr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 sunt conectate printr-un conductor subţire de rezistenţă neglijabilă şi legate la pământ. Un generator electric se cuplează între P şi P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 determinând încărcarea plăcii P cu o sarcină q, după care este decuplat. Masa plăcii P este m. Placa P este legată de P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 cu un resort ideal de constantă elastică k, dintr-un material izolator. Lungimea resortului nedeformat este h. Placa P este menţinută iniţial la mijlocul distanţei dintre P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 şi P</w:t>
      </w:r>
      <w:r>
        <w:rPr>
          <w:sz w:val="22"/>
          <w:vertAlign w:val="subscript"/>
          <w:lang w:val="ro-RO"/>
        </w:rPr>
        <w:t>2</w:t>
      </w:r>
      <w:r>
        <w:rPr>
          <w:sz w:val="22"/>
          <w:lang w:val="ro-RO"/>
        </w:rPr>
        <w:t>. Se ce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15510</wp:posOffset>
                </wp:positionH>
                <wp:positionV relativeFrom="paragraph">
                  <wp:posOffset>34925</wp:posOffset>
                </wp:positionV>
                <wp:extent cx="2448560" cy="16008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26.05pt;mso-wrap-distance-left:9pt;mso-wrap-distance-right:9pt;mso-wrap-distance-top:0pt;mso-wrap-distance-bottom:0pt;margin-top:2.75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6.15pt;margin-top:5.65pt;width:183.65pt;height:116.25pt" coordorigin="123,113" coordsize="3673,2325">
                            <v:group id="shape_0" style="position:absolute;left:123;top:113;width:3673;height:2325">
                              <v:group id="shape_0" style="position:absolute;left:123;top:542;width:2983;height:1386">
                                <v:line id="shape_0" from="302,548" to="3091,54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17,1268" to="3046,126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17,1928" to="3106,1928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270;top:575;width:186;height:670">
                                  <v:shape id="shape_0" coordsize="170,282" path="m88,0l88,111c75,141,18,159,10,183c0,221,25,244,40,258c55,272,83,271,103,267c121,264,149,248,160,231c170,217,148,177,133,171c110,162,73,176,49,183c33,203,14,266,7,282e" stroked="t" o:allowincell="f" style="position:absolute;left:1273;top:575;width:169;height:28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71,132" path="m10,0c0,38,27,89,43,108c59,127,87,121,106,117c126,112,161,94,166,78c171,62,155,28,136,21c113,12,76,26,52,33c36,53,17,116,10,132e" stroked="t" o:allowincell="f" style="position:absolute;left:1270;top:848;width:170;height:13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71,132" path="m10,0c0,38,27,89,43,108c59,127,87,121,106,117c126,112,161,94,166,78c171,62,155,28,136,21c113,12,76,26,52,33c36,53,17,116,10,132e" stroked="t" o:allowincell="f" style="position:absolute;left:1279;top:959;width:170;height:13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70,169" path="m93,164l90,169c76,158,19,122,11,99c0,61,25,37,40,23c55,9,83,10,103,13c121,16,149,32,160,48c170,62,149,103,134,109c111,118,74,105,50,98c34,78,14,15,7,0e" stroked="t" o:allowincell="f" style="position:absolute;left:1286;top:1077;width:169;height:168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shape id="shape_0" coordsize="332,1386" path="m317,0c158,246,0,492,2,723c4,954,277,1276,332,1386e" stroked="t" o:allowincell="f" style="position:absolute;left:123;top:542;width:196;height:138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892;top:113;width:629;height:5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997;top:1868;width:629;height:5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402;top:953;width:629;height:5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3212,1298" to="3212,1987" stroked="t" o:allowincell="f" style="position:absolute">
                                <v:stroke color="black" weight="936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212,563" to="3212,1252" stroked="t" o:allowincell="f" style="position:absolute">
                                <v:stroke color="black" weight="6480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3181;top:667;width:614;height:40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h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181;top:1402;width:614;height:40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/>
                                        </w:rPr>
                                        <w:t>h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1397;top:1951;width:239;height:308">
                              <v:line id="shape_0" from="1517,1951" to="1517,21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97,2161" to="1636,216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39,2206" to="1594,22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3,2260" to="1570,22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71755</wp:posOffset>
                </wp:positionV>
                <wp:extent cx="2332355" cy="147637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1476360"/>
                          <a:chOff x="0" y="0"/>
                          <a:chExt cx="233244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2440" cy="147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2520"/>
                              <a:ext cx="1894680" cy="88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3600"/>
                                <a:ext cx="1771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46080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879840"/>
                                <a:ext cx="1771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8280" y="20880"/>
                                <a:ext cx="118080" cy="42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0800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282">
                                      <a:moveTo>
                                        <a:pt x="88" y="0"/>
                                      </a:moveTo>
                                      <a:lnTo>
                                        <a:pt x="88" y="111"/>
                                      </a:lnTo>
                                      <a:cubicBezTo>
                                        <a:pt x="75" y="141"/>
                                        <a:pt x="18" y="159"/>
                                        <a:pt x="10" y="183"/>
                                      </a:cubicBezTo>
                                      <a:cubicBezTo>
                                        <a:pt x="0" y="221"/>
                                        <a:pt x="25" y="244"/>
                                        <a:pt x="40" y="258"/>
                                      </a:cubicBezTo>
                                      <a:cubicBezTo>
                                        <a:pt x="55" y="272"/>
                                        <a:pt x="83" y="271"/>
                                        <a:pt x="103" y="267"/>
                                      </a:cubicBezTo>
                                      <a:cubicBezTo>
                                        <a:pt x="121" y="264"/>
                                        <a:pt x="149" y="248"/>
                                        <a:pt x="160" y="231"/>
                                      </a:cubicBezTo>
                                      <a:cubicBezTo>
                                        <a:pt x="170" y="217"/>
                                        <a:pt x="148" y="177"/>
                                        <a:pt x="133" y="171"/>
                                      </a:cubicBezTo>
                                      <a:cubicBezTo>
                                        <a:pt x="110" y="162"/>
                                        <a:pt x="73" y="176"/>
                                        <a:pt x="49" y="183"/>
                                      </a:cubicBezTo>
                                      <a:cubicBezTo>
                                        <a:pt x="33" y="203"/>
                                        <a:pt x="14" y="266"/>
                                        <a:pt x="7" y="28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160"/>
                                  <a:ext cx="10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32">
                                      <a:moveTo>
                                        <a:pt x="10" y="0"/>
                                      </a:moveTo>
                                      <a:cubicBezTo>
                                        <a:pt x="0" y="38"/>
                                        <a:pt x="27" y="89"/>
                                        <a:pt x="43" y="108"/>
                                      </a:cubicBezTo>
                                      <a:cubicBezTo>
                                        <a:pt x="59" y="127"/>
                                        <a:pt x="87" y="121"/>
                                        <a:pt x="106" y="117"/>
                                      </a:cubicBezTo>
                                      <a:cubicBezTo>
                                        <a:pt x="126" y="112"/>
                                        <a:pt x="161" y="94"/>
                                        <a:pt x="166" y="78"/>
                                      </a:cubicBezTo>
                                      <a:cubicBezTo>
                                        <a:pt x="171" y="62"/>
                                        <a:pt x="155" y="28"/>
                                        <a:pt x="136" y="21"/>
                                      </a:cubicBezTo>
                                      <a:cubicBezTo>
                                        <a:pt x="113" y="12"/>
                                        <a:pt x="76" y="26"/>
                                        <a:pt x="52" y="33"/>
                                      </a:cubicBezTo>
                                      <a:cubicBezTo>
                                        <a:pt x="36" y="53"/>
                                        <a:pt x="17" y="116"/>
                                        <a:pt x="10" y="1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3720"/>
                                  <a:ext cx="10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32">
                                      <a:moveTo>
                                        <a:pt x="10" y="0"/>
                                      </a:moveTo>
                                      <a:cubicBezTo>
                                        <a:pt x="0" y="38"/>
                                        <a:pt x="27" y="89"/>
                                        <a:pt x="43" y="108"/>
                                      </a:cubicBezTo>
                                      <a:cubicBezTo>
                                        <a:pt x="59" y="127"/>
                                        <a:pt x="87" y="121"/>
                                        <a:pt x="106" y="117"/>
                                      </a:cubicBezTo>
                                      <a:cubicBezTo>
                                        <a:pt x="126" y="112"/>
                                        <a:pt x="161" y="94"/>
                                        <a:pt x="166" y="78"/>
                                      </a:cubicBezTo>
                                      <a:cubicBezTo>
                                        <a:pt x="171" y="62"/>
                                        <a:pt x="155" y="28"/>
                                        <a:pt x="136" y="21"/>
                                      </a:cubicBezTo>
                                      <a:cubicBezTo>
                                        <a:pt x="113" y="12"/>
                                        <a:pt x="76" y="26"/>
                                        <a:pt x="52" y="33"/>
                                      </a:cubicBezTo>
                                      <a:cubicBezTo>
                                        <a:pt x="36" y="53"/>
                                        <a:pt x="17" y="116"/>
                                        <a:pt x="10" y="13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18600"/>
                                  <a:ext cx="10800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69">
                                      <a:moveTo>
                                        <a:pt x="93" y="164"/>
                                      </a:moveTo>
                                      <a:lnTo>
                                        <a:pt x="90" y="169"/>
                                      </a:lnTo>
                                      <a:cubicBezTo>
                                        <a:pt x="76" y="158"/>
                                        <a:pt x="19" y="122"/>
                                        <a:pt x="11" y="99"/>
                                      </a:cubicBezTo>
                                      <a:cubicBezTo>
                                        <a:pt x="0" y="61"/>
                                        <a:pt x="25" y="37"/>
                                        <a:pt x="40" y="23"/>
                                      </a:cubicBezTo>
                                      <a:cubicBezTo>
                                        <a:pt x="55" y="9"/>
                                        <a:pt x="83" y="10"/>
                                        <a:pt x="103" y="13"/>
                                      </a:cubicBezTo>
                                      <a:cubicBezTo>
                                        <a:pt x="121" y="16"/>
                                        <a:pt x="149" y="32"/>
                                        <a:pt x="160" y="48"/>
                                      </a:cubicBezTo>
                                      <a:cubicBezTo>
                                        <a:pt x="170" y="62"/>
                                        <a:pt x="149" y="103"/>
                                        <a:pt x="134" y="109"/>
                                      </a:cubicBezTo>
                                      <a:cubicBezTo>
                                        <a:pt x="111" y="118"/>
                                        <a:pt x="74" y="105"/>
                                        <a:pt x="50" y="98"/>
                                      </a:cubicBezTo>
                                      <a:cubicBezTo>
                                        <a:pt x="34" y="78"/>
                                        <a:pt x="14" y="15"/>
                                        <a:pt x="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2492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1386">
                                    <a:moveTo>
                                      <a:pt x="317" y="0"/>
                                    </a:moveTo>
                                    <a:cubicBezTo>
                                      <a:pt x="158" y="246"/>
                                      <a:pt x="0" y="492"/>
                                      <a:pt x="2" y="723"/>
                                    </a:cubicBezTo>
                                    <a:cubicBezTo>
                                      <a:pt x="4" y="954"/>
                                      <a:pt x="277" y="1276"/>
                                      <a:pt x="332" y="13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23200" y="0"/>
                              <a:ext cx="3999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1114560"/>
                              <a:ext cx="3999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533520"/>
                              <a:ext cx="3999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1640" y="7524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285840"/>
                              <a:ext cx="0" cy="43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1840" y="351720"/>
                              <a:ext cx="3906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840" y="818640"/>
                              <a:ext cx="3906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920" y="1167120"/>
                            <a:ext cx="15228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6200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62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5.65pt;width:183.65pt;height:116.25pt" coordorigin="123,113" coordsize="3673,2325">
                <v:group id="shape_0" style="position:absolute;left:123;top:113;width:3673;height:2325">
                  <v:group id="shape_0" style="position:absolute;left:123;top:542;width:2983;height:1386">
                    <v:line id="shape_0" from="302,548" to="3091,54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7,1268" to="3046,126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7,1928" to="3106,19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1270;top:575;width:186;height:670">
                      <v:shape id="shape_0" coordsize="170,282" path="m88,0l88,111c75,141,18,159,10,183c0,221,25,244,40,258c55,272,83,271,103,267c121,264,149,248,160,231c170,217,148,177,133,171c110,162,73,176,49,183c33,203,14,266,7,282e" stroked="t" o:allowincell="f" style="position:absolute;left:1273;top:575;width:169;height:2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1,132" path="m10,0c0,38,27,89,43,108c59,127,87,121,106,117c126,112,161,94,166,78c171,62,155,28,136,21c113,12,76,26,52,33c36,53,17,116,10,132e" stroked="t" o:allowincell="f" style="position:absolute;left:1270;top:848;width:17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1,132" path="m10,0c0,38,27,89,43,108c59,127,87,121,106,117c126,112,161,94,166,78c171,62,155,28,136,21c113,12,76,26,52,33c36,53,17,116,10,132e" stroked="t" o:allowincell="f" style="position:absolute;left:1279;top:959;width:170;height:1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0,169" path="m93,164l90,169c76,158,19,122,11,99c0,61,25,37,40,23c55,9,83,10,103,13c121,16,149,32,160,48c170,62,149,103,134,109c111,118,74,105,50,98c34,78,14,15,7,0e" stroked="t" o:allowincell="f" style="position:absolute;left:1286;top:1077;width:169;height: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32,1386" path="m317,0c158,246,0,492,2,723c4,954,277,1276,332,1386e" stroked="t" o:allowincell="f" style="position:absolute;left:123;top:542;width:196;height:13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892;top:113;width:6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7;top:1868;width:6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2;top:953;width:6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2,1298" to="3212,198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212,563" to="3212,125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81;top:667;width:61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1402;width:61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7;top:1951;width:239;height:308">
                  <v:line id="shape_0" from="1517,1951" to="1517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2161" to="1636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2206" to="1594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2260" to="1570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Capacitatea sistemului în starea iniţială;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Placa P este lăsată liber; calculaţi distanţa maximă la care se deplasează placa faţă de poziţia iniţială. Discuţie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flaţi deformarea resortului în poziţia de echilibru. Discuţie.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>III</w:t>
      </w:r>
      <w:r>
        <w:rPr>
          <w:sz w:val="22"/>
          <w:lang w:val="ro-RO"/>
        </w:rPr>
        <w:t>. Potenţiometrul cu rezistenţa electrică R şi lungimea înfăşurării AB=2L este alimentat sub tensiune electrică furnizată de cele două surse ideale, cu t.e.m. E</w:t>
      </w:r>
      <w:r>
        <w:rPr>
          <w:sz w:val="22"/>
          <w:vertAlign w:val="subscript"/>
          <w:lang w:val="ro-RO"/>
        </w:rPr>
        <w:t>0</w:t>
      </w:r>
      <w:r>
        <w:rPr>
          <w:sz w:val="22"/>
          <w:lang w:val="ro-RO"/>
        </w:rPr>
        <w:t xml:space="preserve"> fiecare.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6140</wp:posOffset>
                </wp:positionH>
                <wp:positionV relativeFrom="paragraph">
                  <wp:posOffset>244475</wp:posOffset>
                </wp:positionV>
                <wp:extent cx="2042795" cy="15474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1547640"/>
                          <a:chOff x="0" y="0"/>
                          <a:chExt cx="2042640" cy="1547640"/>
                        </a:xfrm>
                      </wpg:grpSpPr>
                      <wps:wsp>
                        <wps:cNvSpPr/>
                        <wps:spPr>
                          <a:xfrm>
                            <a:off x="0" y="747360"/>
                            <a:ext cx="19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32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748080"/>
                            <a:ext cx="562680" cy="48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1237680"/>
                            <a:ext cx="428760" cy="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76280"/>
                            <a:ext cx="447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47360"/>
                            <a:ext cx="5040" cy="481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471240"/>
                            <a:ext cx="4320" cy="27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0"/>
                            <a:ext cx="4388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489600"/>
                            <a:ext cx="490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347400"/>
                            <a:ext cx="29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085040"/>
                            <a:ext cx="290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523080"/>
                            <a:ext cx="34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-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709200"/>
                            <a:ext cx="34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70416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5760" y="470520"/>
                            <a:ext cx="319320" cy="2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9.25pt;width:160.85pt;height:121.8pt" coordorigin="5364,385" coordsize="3217,2436">
                <v:line id="shape_0" from="5364,1562" to="8468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4,392" to="6864,282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89,1563" to="7074,2325" stroked="t" o:allowincell="f" style="position:absolute;flip:y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9,2334" to="6863,234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57,1135" to="7561,11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74,1562" to="6181,23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86,1127" to="7592,15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870;top:385;width:69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56;width:7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932;width:45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2094;width:45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1209;width:5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-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502;width:5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1494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4,1126" to="7576,1568" stroked="t" o:allowincell="f" style="position:absolute;flip:y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ro-RO"/>
        </w:rPr>
        <w:t>Să se determine tensiunea electrică U</w:t>
      </w:r>
      <w:r>
        <w:rPr>
          <w:sz w:val="22"/>
          <w:vertAlign w:val="subscript"/>
          <w:lang w:val="ro-RO"/>
        </w:rPr>
        <w:t>MS</w:t>
      </w:r>
      <w:r>
        <w:rPr>
          <w:sz w:val="22"/>
          <w:lang w:val="ro-RO"/>
        </w:rPr>
        <w:t xml:space="preserve"> în funcţie de distanţa x la care se află cursorul C faţă de extremitatea A, pentru comutatorul K pe poziţia O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075</wp:posOffset>
                </wp:positionH>
                <wp:positionV relativeFrom="paragraph">
                  <wp:posOffset>81280</wp:posOffset>
                </wp:positionV>
                <wp:extent cx="271145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5pt;mso-wrap-distance-left:9.05pt;mso-wrap-distance-right:9.05pt;mso-wrap-distance-top:0pt;mso-wrap-distance-bottom:0pt;margin-top:6.4pt;mso-position-vertical-relative:text;margin-left:1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</wp:posOffset>
                </wp:positionH>
                <wp:positionV relativeFrom="paragraph">
                  <wp:posOffset>118110</wp:posOffset>
                </wp:positionV>
                <wp:extent cx="2040890" cy="1314450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1314360"/>
                          <a:chOff x="0" y="0"/>
                          <a:chExt cx="2040840" cy="1314360"/>
                        </a:xfrm>
                      </wpg:grpSpPr>
                      <wps:wsp>
                        <wps:cNvSpPr/>
                        <wps:spPr>
                          <a:xfrm>
                            <a:off x="680040" y="0"/>
                            <a:ext cx="609480" cy="89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572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752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7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6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53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30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323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30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17240"/>
                            <a:ext cx="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17240"/>
                            <a:ext cx="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476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47628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3182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31824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474480"/>
                            <a:ext cx="18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81200"/>
                            <a:ext cx="7524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35320"/>
                            <a:ext cx="91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70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36" y="117"/>
                                </a:lnTo>
                                <a:lnTo>
                                  <a:pt x="84" y="13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82296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821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1900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288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9658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9126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3248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9658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920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026720"/>
                            <a:ext cx="423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032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2517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8229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523800"/>
                            <a:ext cx="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472320"/>
                            <a:ext cx="8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26684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909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14360"/>
                            <a:ext cx="1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262080"/>
                            <a:ext cx="285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66600"/>
                            <a:ext cx="261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27880"/>
                            <a:ext cx="285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42912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474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561240"/>
                            <a:ext cx="30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60444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59868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986040"/>
                            <a:ext cx="32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81000"/>
                            <a:ext cx="32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95120"/>
                            <a:ext cx="319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9.3pt;width:160.7pt;height:103.45pt" coordorigin="1188,186" coordsize="3214,2069">
                <v:rect id="shape_0" fillcolor="gray" stroked="t" o:allowincell="f" style="position:absolute;left:2259;top:186;width:959;height:14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3219,276" to="4028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6,261" to="225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9,261" to="1599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9,291" to="4029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3;top:585;width:140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684;top:864;width:140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#969696" stroked="t" o:allowincell="f" style="position:absolute;left:3963;top:867;width:140;height:140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oval id="shape_0" fillcolor="#969696" stroked="t" o:allowincell="f" style="position:absolute;left:4249;top:864;width:140;height:140;mso-wrap-style:none;v-text-anchor:middle">
                  <v:fill o:detectmouseclick="t" type="solid" color2="#696969"/>
                  <v:stroke color="black" weight="6480" joinstyle="miter" endcap="flat"/>
                  <w10:wrap type="none"/>
                </v:oval>
                <v:line id="shape_0" from="2802,843" to="2802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3,843" to="2913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3,936" to="3687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4,936" to="2795,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1,687" to="2211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6,687" to="2207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7,933" to="2209,1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4;top:1416;width:1184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05,270" path="m0,0l0,75l36,117l84,135l105,180l105,270e" stroked="t" o:allowincell="f" style="position:absolute;left:2205;top:1029;width:143;height:3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835,1482" to="3206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,1479" to="1639,1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9,1476" to="1299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9,1806" to="1814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,1707" to="1812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3,1623" to="1953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,1812" to="2396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1707" to="2406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0,1635" to="2550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3,1803" to="3218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812" to="2175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2157" to="4031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6,1482" to="3216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1011" to="4035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7,930" to="4244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26,2181" to="1382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1,2219" to="1345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2133" to="1427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,2256" to="1322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3;top:599;width:4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291;width:41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545;width:44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862;width:6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733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070;width:48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1138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8;top:1129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1739;width:50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1731;width:50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493;width:50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915</wp:posOffset>
                </wp:positionH>
                <wp:positionV relativeFrom="paragraph">
                  <wp:posOffset>53975</wp:posOffset>
                </wp:positionV>
                <wp:extent cx="309880" cy="3003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3.65pt;mso-wrap-distance-left:9.05pt;mso-wrap-distance-right:9.05pt;mso-wrap-distance-top:0pt;mso-wrap-distance-bottom:0pt;margin-top:4.2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ab/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lang w:val="ro-RO"/>
        </w:rPr>
        <w:t>Se fixează cursorul în punctul B şi comutatorul K în poziţia 1. În momentul trecerii comutatorului pe poziţia 1, intensitatea curentului electric prin cutia neagră N este I</w:t>
      </w:r>
      <w:r>
        <w:rPr>
          <w:sz w:val="22"/>
          <w:vertAlign w:val="subscript"/>
          <w:lang w:val="ro-RO"/>
        </w:rPr>
        <w:t>0</w:t>
      </w:r>
      <w:r>
        <w:rPr>
          <w:sz w:val="22"/>
          <w:lang w:val="ro-RO"/>
        </w:rPr>
        <w:t xml:space="preserve"> iar după un timp suficient de lung aceasta este I</w:t>
      </w:r>
      <w:r>
        <w:rPr>
          <w:sz w:val="22"/>
          <w:vertAlign w:val="subscript"/>
          <w:lang w:val="ro-RO"/>
        </w:rPr>
        <w:t>0</w:t>
      </w:r>
      <w:r>
        <w:rPr>
          <w:sz w:val="22"/>
          <w:lang w:val="ro-RO"/>
        </w:rPr>
        <w:t>/n. I = f(u) este caracteristica curent tensiune a cutiei negre trasată prin deplasarea foarte lentă a cursorului între A şi B. Să se identifice structura cea mai simplă a cutiei negre, formată din elemente ideale de circuit, şi să se precizeze trei dintre valorile parametrilor electrici ai acestor elemente.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Să se determine intensitatea curentului electric prin sursă în momentul trecerii comutatorului K de pe poziţia 1 pe poziţia 2 şi energia consumată de sursă pentru încărcarea condensatorului de capacitate C0 dacă cursorul este fixat tot în punctul B.</w:t>
      </w:r>
    </w:p>
    <w:p>
      <w:pPr>
        <w:pStyle w:val="Normal"/>
        <w:ind w:left="2880" w:hanging="2139"/>
        <w:jc w:val="right"/>
        <w:rPr>
          <w:sz w:val="22"/>
          <w:lang w:val="ro-RO"/>
        </w:rPr>
      </w:pPr>
      <w:r>
        <w:rPr>
          <w:sz w:val="22"/>
          <w:lang w:val="ro-RO"/>
        </w:rPr>
        <w:t>(</w:t>
      </w:r>
      <w:r>
        <w:rPr>
          <w:i/>
          <w:sz w:val="22"/>
          <w:lang w:val="ro-RO"/>
        </w:rPr>
        <w:t>prof. Larisa Butnaru - Colegiul Tehnic “Ion Creangă”, prof. Niculina Rotaru – Liceul Teoretic “Petru Rareş”, prof. Constantin Ostafe – Liceul Teoretic “Roman Vodă”</w:t>
      </w:r>
      <w:r>
        <w:rPr>
          <w:sz w:val="22"/>
          <w:lang w:val="ro-RO"/>
        </w:rPr>
        <w:t>)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Notă:</w:t>
      </w:r>
    </w:p>
    <w:p>
      <w:pPr>
        <w:pStyle w:val="Normal"/>
        <w:numPr>
          <w:ilvl w:val="0"/>
          <w:numId w:val="3"/>
        </w:numPr>
        <w:rPr>
          <w:sz w:val="22"/>
          <w:lang w:val="ro-RO"/>
        </w:rPr>
      </w:pPr>
      <w:r>
        <w:rPr>
          <w:sz w:val="22"/>
          <w:lang w:val="ro-RO"/>
        </w:rPr>
        <w:t>Timpul de lucru: 3 ore</w:t>
      </w:r>
    </w:p>
    <w:p>
      <w:pPr>
        <w:pStyle w:val="Normal"/>
        <w:numPr>
          <w:ilvl w:val="0"/>
          <w:numId w:val="3"/>
        </w:numPr>
        <w:rPr>
          <w:sz w:val="22"/>
          <w:lang w:val="ro-RO"/>
        </w:rPr>
      </w:pPr>
      <w:r>
        <w:rPr>
          <w:sz w:val="22"/>
          <w:lang w:val="ro-RO"/>
        </w:rPr>
        <w:t>Toate subiectele sunt obligatorii</w:t>
      </w:r>
    </w:p>
    <w:sectPr>
      <w:type w:val="nextPage"/>
      <w:pgSz w:w="11906" w:h="16838"/>
      <w:pgMar w:left="1418" w:right="56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sz w:val="1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3:16:00Z</dcterms:created>
  <dc:creator>USER</dc:creator>
  <dc:description/>
  <dc:language>en-US</dc:language>
  <cp:lastModifiedBy>USER</cp:lastModifiedBy>
  <cp:lastPrinted>2001-03-11T03:02:00Z</cp:lastPrinted>
  <dcterms:modified xsi:type="dcterms:W3CDTF">2001-03-11T03:36:00Z</dcterms:modified>
  <cp:revision>6</cp:revision>
  <dc:subject/>
  <dc:title>Olimpiada de Fizică</dc:title>
</cp:coreProperties>
</file>