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235</wp:posOffset>
                </wp:positionH>
                <wp:positionV relativeFrom="paragraph">
                  <wp:posOffset>113030</wp:posOffset>
                </wp:positionV>
                <wp:extent cx="952500" cy="857250"/>
                <wp:effectExtent l="59690" t="60960" r="552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857160"/>
                          <a:chOff x="0" y="0"/>
                          <a:chExt cx="952560" cy="8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2560" cy="65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52560" cy="638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</w:rPr>
                                  <w:t>LICEUL TEORETIC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00440"/>
                              <a:ext cx="723960" cy="504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</w:rPr>
                                  <w:t>&lt;ROMAN-VODĂ &gt;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65458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416520"/>
                              <a:ext cx="895320" cy="24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</w:rPr>
                                  <w:t xml:space="preserve"> ROMA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8520" y="178560"/>
                              <a:ext cx="324000" cy="32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19240" y="704880"/>
                            <a:ext cx="4478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</w:rPr>
                                <w:t xml:space="preserve"> 2001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8.9pt;width:75pt;height:67.5pt" coordorigin="561,178" coordsize="1500,1350">
                <v:group id="shape_0" style="position:absolute;left:561;top:178;width:1500;height:1039">
                  <v:rect id="shape_0" fillcolor="black" stroked="t" o:allowincell="f" style="position:absolute;left:561;top:178;width:1499;height:100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</w:rPr>
                            <w:t>LICEUL TEORETIC</w:t>
                          </w:r>
                        </w:p>
                      </w:txbxContent>
                    </v:textbox>
                    <v:path textpathok="t"/>
                    <v:textpath on="t" fitshape="t" string="LICEUL TEORETIC" style="font-family:&quot;Arial Black&quot;;font-size:18pt"/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42;top:336;width:1139;height:79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</w:rPr>
                            <w:t>&lt;ROMAN-VODĂ &gt;</w:t>
                          </w:r>
                        </w:p>
                      </w:txbxContent>
                    </v:textbox>
                    <v:path textpathok="t"/>
                    <v:textpath on="t" fitshape="t" string="&lt;ROMAN-VODĂ &gt;" style="font-family:&quot;Times New Roman&quot;;font-size:20pt"/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91;top:834;width:1409;height:38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</w:rPr>
                            <w:t xml:space="preserve"> ROMAN</w:t>
                          </w:r>
                        </w:p>
                      </w:txbxContent>
                    </v:textbox>
                    <v:path textpathok="t"/>
                    <v:textpath on="t" fitshape="t" string=" ROMAN" style="font-family:&quot;Times New Roman&quot;;font-size:18pt"/>
                    <v:fill o:detectmouseclick="t" type="solid" color2="white"/>
                    <v:stroke color="black" weight="936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47;top:459;width:509;height:50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907;top:1288;width:704;height:239;mso-wrap-style:none;v-text-anchor:middle" type="_x0000_t136">
                  <v:path textpathok="t"/>
                  <v:textpath on="t" fitshape="t" string=" 2001" style="font-family:&quot;Arial Black&quot;;font-size:14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81935</wp:posOffset>
                </wp:positionH>
                <wp:positionV relativeFrom="paragraph">
                  <wp:posOffset>3810</wp:posOffset>
                </wp:positionV>
                <wp:extent cx="2176145" cy="991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limpiada de Fizică</w:t>
                            </w:r>
                          </w:p>
                          <w:p>
                            <w:pPr>
                              <w:pStyle w:val="Subtitl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Etapa judeţeană - martie 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78.05pt;mso-wrap-distance-left:9pt;mso-wrap-distance-right:9pt;mso-wrap-distance-top:0pt;mso-wrap-distance-bottom:0pt;margin-top:0.3pt;mso-position-vertical-relative:text;margin-left:219.05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Heading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Olimpiada de Fizică</w:t>
                      </w:r>
                    </w:p>
                    <w:p>
                      <w:pPr>
                        <w:pStyle w:val="Subtitle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Etapa judeţeană - martie 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587365</wp:posOffset>
                </wp:positionH>
                <wp:positionV relativeFrom="page">
                  <wp:posOffset>389890</wp:posOffset>
                </wp:positionV>
                <wp:extent cx="1526540" cy="10236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2pt;height:80.6pt;mso-wrap-distance-left:9pt;mso-wrap-distance-right:9pt;mso-wrap-distance-top:0pt;mso-wrap-distance-bottom:0pt;margin-top:30.7pt;mso-position-vertical-relative:page;margin-left:43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  <w:t>V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00</wp:posOffset>
                </wp:positionH>
                <wp:positionV relativeFrom="paragraph">
                  <wp:posOffset>24765</wp:posOffset>
                </wp:positionV>
                <wp:extent cx="2560320" cy="173736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737360"/>
                          <a:chOff x="0" y="0"/>
                          <a:chExt cx="2560320" cy="173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6032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    x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  (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   2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          A                B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                     I            I           I         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     0             20         40         60       80            t(s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                                    fig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2801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9144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548640"/>
                            <a:ext cx="36576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48640"/>
                            <a:ext cx="1188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486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5486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2160"/>
                            <a:ext cx="1560960" cy="11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8" h="1874">
                                <a:moveTo>
                                  <a:pt x="0" y="1865"/>
                                </a:moveTo>
                                <a:lnTo>
                                  <a:pt x="15" y="1874"/>
                                </a:lnTo>
                                <a:lnTo>
                                  <a:pt x="582" y="1874"/>
                                </a:lnTo>
                                <a:lnTo>
                                  <a:pt x="2458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pt;margin-top:1.95pt;width:201.6pt;height:136.8pt" coordorigin="6500,39" coordsize="4032,27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00;top:39;width:4031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    x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  (m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   2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          A                B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                     I            I           I          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     0             20         40         60       80            t(s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                                    fig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788,2055" to="10387,20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76,183" to="7076,21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76,903" to="7651,2054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7652,903" to="9523,90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652,903" to="7652,205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76,903" to="7651,90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804,903" to="8804,205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2458,1874" path="m0,1865l15,1874l582,1874l2458,0e" stroked="t" o:allowincell="f" style="position:absolute;left:7066;top:184;width:2457;height:1873;mso-wrap-style:none;v-text-anchor:middle">
                  <v:fill o:detectmouseclick="t" on="false"/>
                  <v:stroke color="black" weight="28440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lang w:val="ro-RO"/>
        </w:rPr>
        <w:t>Mişcările a două corpuri, A şi B, sunt descrise de graficele din fig. 1.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ro-RO"/>
        </w:rPr>
      </w:pPr>
      <w:r>
        <w:rPr>
          <w:sz w:val="22"/>
          <w:lang w:val="ro-RO"/>
        </w:rPr>
        <w:t>Descrieţi mişcarea fiecărui mobil, calculând vitezele corespunzătoare pe fiecare interval de timp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lang w:val="ro-RO"/>
        </w:rPr>
        <w:t xml:space="preserve">La ce distanţă se află mobilele A şi B după </w:t>
      </w:r>
      <w:r>
        <w:rPr>
          <w:rFonts w:eastAsia="Symbol" w:cs="Symbol" w:ascii="Symbol" w:hAnsi="Symbol"/>
          <w:sz w:val="22"/>
          <w:lang w:val="ro-RO"/>
        </w:rPr>
        <w:t></w:t>
      </w:r>
      <w:r>
        <w:rPr>
          <w:sz w:val="22"/>
          <w:lang w:val="ro-RO"/>
        </w:rPr>
        <w:t> = 80 s de la plecarea lui A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lang w:val="ro-RO"/>
        </w:rPr>
        <w:t>Ce valoare trebuie să aibă viteza mobilului A pentru ca acesta, pornind la t = 0 s şi mişcându-se tot timpul, să întâlnească mobilul B la momentul t = 60 s</w:t>
      </w:r>
      <w:r>
        <w:rPr>
          <w:sz w:val="22"/>
        </w:rPr>
        <w:t>?</w:t>
      </w:r>
      <w:r>
        <w:rPr>
          <w:sz w:val="22"/>
          <w:lang w:val="ro-RO"/>
        </w:rPr>
        <w:t xml:space="preserve"> 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ro-RO"/>
        </w:rPr>
        <w:t xml:space="preserve">Un corp este legat de vârful unui plan înclinat de unghi </w:t>
      </w:r>
      <w:r>
        <w:rPr>
          <w:rFonts w:eastAsia="Symbol" w:cs="Symbol" w:ascii="Symbol" w:hAnsi="Symbol"/>
          <w:sz w:val="22"/>
          <w:lang w:val="ro-RO"/>
        </w:rPr>
        <w:t></w:t>
      </w:r>
      <w:r>
        <w:rPr>
          <w:sz w:val="22"/>
          <w:lang w:val="ro-RO"/>
        </w:rPr>
        <w:t> = 30</w:t>
      </w:r>
      <w:r>
        <w:rPr>
          <w:sz w:val="22"/>
          <w:vertAlign w:val="superscript"/>
          <w:lang w:val="ro-RO"/>
        </w:rPr>
        <w:t>0</w:t>
      </w:r>
      <w:r>
        <w:rPr>
          <w:sz w:val="22"/>
          <w:lang w:val="ro-RO"/>
        </w:rPr>
        <w:t xml:space="preserve"> prin intermediul unui resort de constantă elastică k = 1000 N/m, ca în figura 2. Deformarea resortului este </w:t>
      </w:r>
      <w:r>
        <w:rPr>
          <w:rFonts w:eastAsia="Symbol" w:cs="Symbol" w:ascii="Symbol" w:hAnsi="Symbol"/>
          <w:sz w:val="22"/>
          <w:lang w:val="ro-RO"/>
        </w:rPr>
        <w:t></w:t>
      </w:r>
      <w:r>
        <w:rPr>
          <w:sz w:val="22"/>
          <w:lang w:val="ro-RO"/>
        </w:rPr>
        <w:t>l = 5 c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22165</wp:posOffset>
                </wp:positionH>
                <wp:positionV relativeFrom="paragraph">
                  <wp:posOffset>193675</wp:posOffset>
                </wp:positionV>
                <wp:extent cx="2534285" cy="18376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5pt;height:144.7pt;mso-wrap-distance-left:9pt;mso-wrap-distance-right:9pt;mso-wrap-distance-top:0pt;mso-wrap-distance-bottom:0pt;margin-top:15.25pt;mso-position-vertical-relative:text;margin-left:363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pict>
                          <v:group id="shape_0" style="position:absolute;margin-left:21.85pt;margin-top:9.35pt;width:157.4pt;height:126.5pt" coordorigin="437,187" coordsize="3148,2530">
                            <v:group id="shape_0" style="position:absolute;left:437;top:187;width:3148;height:2428">
                              <v:line id="shape_0" from="437,2571" to="3517,2571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518,802" to="3518,2569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437,802" to="3517,2569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325,490" to="3516,801" stroked="t" o:allowincell="f" style="position:absolute;flip:x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3518,187" to="3518,18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592,1634" to="1687,1841" stroked="t" o:allowincell="f" style="position:absolute;flip:x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592,1426" to="1976,1633" stroked="t" o:allowincell="f" style="position:absolute;flip: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977,1426" to="2072,1633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688,1634" to="2072,1841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977,1426" to="1977,142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shape id="shape_0" coordsize="2160,1200" path="m0,1152c60,1176,120,1200,144,1152c168,1104,96,888,144,864c192,840,384,1032,432,1008c480,984,384,744,432,720c480,696,672,888,720,864c768,840,672,600,720,576c768,552,960,744,1008,720c1056,696,960,456,1008,432c1056,408,1248,600,1296,576c1344,552,1248,312,1296,288c1344,264,1536,456,1584,432c1632,408,1536,192,1584,144c1632,96,1776,168,1872,144c1968,120,2112,24,2160,0e" stroked="t" o:allowincell="f" style="position:absolute;left:1977;top:698;width:1443;height:866;mso-wrap-style:none;v-text-anchor:middle">
                                <v:fill o:detectmouseclick="t" on="false"/>
                                <v:stroke color="black" weight="19080" joinstyle="round" endcap="flat"/>
                                <w10:wrap type="none"/>
                              </v:shape>
                              <v:shape id="shape_0" coordsize="720,576" path="m144,576l720,288l576,0l0,288l144,576xe" fillcolor="gray" stroked="t" o:allowincell="f" style="position:absolute;left:1592;top:1426;width:480;height:415;mso-wrap-style:none;v-text-anchor:middle">
                                <v:fill o:detectmouseclick="t" type="solid" color2="#7f7f7f"/>
                                <v:stroke color="black" weight="9360" joinstyle="round" endcap="flat"/>
                                <w10:wrap type="none"/>
                              </v:shape>
                              <v:shape id="shape_0" coordsize="170,350" path="m0,0c105,35,136,153,160,250c163,283,170,350,170,350e" stroked="t" o:allowincell="f" style="position:absolute;left:822;top:2363;width:112;height:251;mso-wrap-style:none;v-text-anchor:middle">
                                <v:fill o:detectmouseclick="t" on="false"/>
                                <v:stroke color="black" weight="12600" joinstyle="round" endcap="flat"/>
                                <w10:wrap type="none"/>
                              </v:shape>
                              <v:shape id="shape_0" coordsize="100,50" path="m100,0c87,3,72,4,60,10c39,21,0,50,0,50e" stroked="t" o:allowincell="f" style="position:absolute;left:3368;top:515;width:65;height:35;mso-wrap-style:none;v-text-anchor:middle">
                                <v:fill o:detectmouseclick="t" on="false"/>
                                <v:stroke color="black" weight="28440" joinstyle="round" endcap="flat"/>
                                <w10:wrap type="none"/>
                              </v:shape>
                              <v:shape id="shape_0" coordsize="100,50" path="m100,0c87,3,72,4,60,10c39,21,0,50,0,50e" stroked="t" o:allowincell="f" style="position:absolute;left:3422;top:594;width:65;height:35;mso-wrap-style:none;v-text-anchor:middle">
                                <v:fill o:detectmouseclick="t" on="false"/>
                                <v:stroke color="black" weight="28440" joinstyle="round" endcap="flat"/>
                                <w10:wrap type="none"/>
                              </v:shape>
                              <v:shape id="shape_0" coordsize="100,50" path="m100,0c87,3,72,4,60,10c39,21,0,50,0,50e" stroked="t" o:allowincell="f" style="position:absolute;left:3518;top:698;width:65;height:35;mso-wrap-style:none;v-text-anchor:middle">
                                <v:fill o:detectmouseclick="t" on="false"/>
                                <v:stroke color="black" weight="28440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887;top:2184;width:532;height:53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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495</wp:posOffset>
                </wp:positionH>
                <wp:positionV relativeFrom="paragraph">
                  <wp:posOffset>118745</wp:posOffset>
                </wp:positionV>
                <wp:extent cx="1998345" cy="1606550"/>
                <wp:effectExtent l="5080" t="5080" r="1524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8360" cy="1606680"/>
                          <a:chOff x="0" y="0"/>
                          <a:chExt cx="1998360" cy="160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8360" cy="1541880"/>
                          </a:xfrm>
                        </wpg:grpSpPr>
                        <wps:wsp>
                          <wps:cNvSpPr/>
                          <wps:spPr>
                            <a:xfrm>
                              <a:off x="0" y="151380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390600"/>
                              <a:ext cx="0" cy="1122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90600"/>
                              <a:ext cx="1956600" cy="1122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3840" y="192240"/>
                              <a:ext cx="122040" cy="19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60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3320" y="918720"/>
                              <a:ext cx="60840" cy="132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3320" y="786600"/>
                              <a:ext cx="244440" cy="132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760" y="786600"/>
                              <a:ext cx="60840" cy="132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4520" y="918720"/>
                              <a:ext cx="24444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760" y="7866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760" y="324360"/>
                              <a:ext cx="916920" cy="55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1200">
                                  <a:moveTo>
                                    <a:pt x="0" y="1152"/>
                                  </a:moveTo>
                                  <a:cubicBezTo>
                                    <a:pt x="60" y="1176"/>
                                    <a:pt x="120" y="1200"/>
                                    <a:pt x="144" y="1152"/>
                                  </a:cubicBezTo>
                                  <a:cubicBezTo>
                                    <a:pt x="168" y="1104"/>
                                    <a:pt x="96" y="888"/>
                                    <a:pt x="144" y="864"/>
                                  </a:cubicBezTo>
                                  <a:cubicBezTo>
                                    <a:pt x="192" y="840"/>
                                    <a:pt x="384" y="1032"/>
                                    <a:pt x="432" y="1008"/>
                                  </a:cubicBezTo>
                                  <a:cubicBezTo>
                                    <a:pt x="480" y="984"/>
                                    <a:pt x="384" y="744"/>
                                    <a:pt x="432" y="720"/>
                                  </a:cubicBezTo>
                                  <a:cubicBezTo>
                                    <a:pt x="480" y="696"/>
                                    <a:pt x="672" y="888"/>
                                    <a:pt x="720" y="864"/>
                                  </a:cubicBezTo>
                                  <a:cubicBezTo>
                                    <a:pt x="768" y="840"/>
                                    <a:pt x="672" y="600"/>
                                    <a:pt x="720" y="576"/>
                                  </a:cubicBezTo>
                                  <a:cubicBezTo>
                                    <a:pt x="768" y="552"/>
                                    <a:pt x="960" y="744"/>
                                    <a:pt x="1008" y="720"/>
                                  </a:cubicBezTo>
                                  <a:cubicBezTo>
                                    <a:pt x="1056" y="696"/>
                                    <a:pt x="960" y="456"/>
                                    <a:pt x="1008" y="432"/>
                                  </a:cubicBezTo>
                                  <a:cubicBezTo>
                                    <a:pt x="1056" y="408"/>
                                    <a:pt x="1248" y="600"/>
                                    <a:pt x="1296" y="576"/>
                                  </a:cubicBezTo>
                                  <a:cubicBezTo>
                                    <a:pt x="1344" y="552"/>
                                    <a:pt x="1248" y="312"/>
                                    <a:pt x="1296" y="288"/>
                                  </a:cubicBezTo>
                                  <a:cubicBezTo>
                                    <a:pt x="1344" y="264"/>
                                    <a:pt x="1536" y="456"/>
                                    <a:pt x="1584" y="432"/>
                                  </a:cubicBezTo>
                                  <a:cubicBezTo>
                                    <a:pt x="1632" y="408"/>
                                    <a:pt x="1536" y="192"/>
                                    <a:pt x="1584" y="144"/>
                                  </a:cubicBezTo>
                                  <a:cubicBezTo>
                                    <a:pt x="1632" y="96"/>
                                    <a:pt x="1776" y="168"/>
                                    <a:pt x="1872" y="144"/>
                                  </a:cubicBezTo>
                                  <a:cubicBezTo>
                                    <a:pt x="1968" y="120"/>
                                    <a:pt x="2112" y="24"/>
                                    <a:pt x="216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786600"/>
                              <a:ext cx="30528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6">
                                  <a:moveTo>
                                    <a:pt x="144" y="576"/>
                                  </a:moveTo>
                                  <a:lnTo>
                                    <a:pt x="720" y="288"/>
                                  </a:lnTo>
                                  <a:lnTo>
                                    <a:pt x="576" y="0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144" y="5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381680"/>
                              <a:ext cx="716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350">
                                  <a:moveTo>
                                    <a:pt x="0" y="0"/>
                                  </a:moveTo>
                                  <a:cubicBezTo>
                                    <a:pt x="105" y="35"/>
                                    <a:pt x="136" y="153"/>
                                    <a:pt x="160" y="250"/>
                                  </a:cubicBezTo>
                                  <a:cubicBezTo>
                                    <a:pt x="163" y="283"/>
                                    <a:pt x="170" y="350"/>
                                    <a:pt x="170" y="35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0" y="208440"/>
                              <a:ext cx="41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50">
                                  <a:moveTo>
                                    <a:pt x="100" y="0"/>
                                  </a:moveTo>
                                  <a:cubicBezTo>
                                    <a:pt x="87" y="3"/>
                                    <a:pt x="72" y="4"/>
                                    <a:pt x="60" y="10"/>
                                  </a:cubicBezTo>
                                  <a:cubicBezTo>
                                    <a:pt x="39" y="21"/>
                                    <a:pt x="0" y="50"/>
                                    <a:pt x="0" y="5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58480"/>
                              <a:ext cx="41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50">
                                  <a:moveTo>
                                    <a:pt x="100" y="0"/>
                                  </a:moveTo>
                                  <a:cubicBezTo>
                                    <a:pt x="87" y="3"/>
                                    <a:pt x="72" y="4"/>
                                    <a:pt x="60" y="10"/>
                                  </a:cubicBezTo>
                                  <a:cubicBezTo>
                                    <a:pt x="39" y="21"/>
                                    <a:pt x="0" y="50"/>
                                    <a:pt x="0" y="5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600" y="324360"/>
                              <a:ext cx="41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50">
                                  <a:moveTo>
                                    <a:pt x="100" y="0"/>
                                  </a:moveTo>
                                  <a:cubicBezTo>
                                    <a:pt x="87" y="3"/>
                                    <a:pt x="72" y="4"/>
                                    <a:pt x="60" y="10"/>
                                  </a:cubicBezTo>
                                  <a:cubicBezTo>
                                    <a:pt x="39" y="21"/>
                                    <a:pt x="0" y="50"/>
                                    <a:pt x="0" y="5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5840" y="1267920"/>
                            <a:ext cx="33840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9.35pt;width:157.4pt;height:126.5pt" coordorigin="437,187" coordsize="3148,2530">
                <v:group id="shape_0" style="position:absolute;left:437;top:187;width:3148;height:2428">
                  <v:line id="shape_0" from="437,2571" to="3517,25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8,802" to="3518,25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,802" to="3517,25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25,490" to="3516,801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3518,187" to="3518,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2,1634" to="1687,1841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1592,1426" to="1976,163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977,1426" to="2072,16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688,1634" to="2072,18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7,1426" to="1977,1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60,1200" path="m0,1152c60,1176,120,1200,144,1152c168,1104,96,888,144,864c192,840,384,1032,432,1008c480,984,384,744,432,720c480,696,672,888,720,864c768,840,672,600,720,576c768,552,960,744,1008,720c1056,696,960,456,1008,432c1056,408,1248,600,1296,576c1344,552,1248,312,1296,288c1344,264,1536,456,1584,432c1632,408,1536,192,1584,144c1632,96,1776,168,1872,144c1968,120,2112,24,2160,0e" stroked="t" o:allowincell="f" style="position:absolute;left:1977;top:698;width:1443;height:86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20,576" path="m144,576l720,288l576,0l0,288l144,576xe" fillcolor="gray" stroked="t" o:allowincell="f" style="position:absolute;left:1592;top:1426;width:480;height:415;mso-wrap-style:none;v-text-anchor:middle">
                    <v:fill o:detectmouseclick="t" type="solid" color2="#7f7f7f"/>
                    <v:stroke color="black" weight="9360" joinstyle="round" endcap="flat"/>
                    <w10:wrap type="none"/>
                  </v:shape>
                  <v:shape id="shape_0" coordsize="170,350" path="m0,0c105,35,136,153,160,250c163,283,170,350,170,350e" stroked="t" o:allowincell="f" style="position:absolute;left:822;top:2363;width:112;height:2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00,50" path="m100,0c87,3,72,4,60,10c39,21,0,50,0,50e" stroked="t" o:allowincell="f" style="position:absolute;left:3368;top:515;width:65;height:35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00,50" path="m100,0c87,3,72,4,60,10c39,21,0,50,0,50e" stroked="t" o:allowincell="f" style="position:absolute;left:3422;top:594;width:65;height:35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00,50" path="m100,0c87,3,72,4,60,10c39,21,0,50,0,50e" stroked="t" o:allowincell="f" style="position:absolute;left:3518;top:698;width:65;height:35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shape id="shape_0" stroked="f" o:allowincell="f" style="position:absolute;left:887;top:2184;width:53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ro-RO"/>
        </w:rPr>
      </w:pPr>
      <w:r>
        <w:rPr>
          <w:sz w:val="22"/>
          <w:lang w:val="ro-RO"/>
        </w:rPr>
        <w:t>Considerând că între corp şi plan nu există frecare, determinaţi masa corpului aflat în repau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ro-RO"/>
        </w:rPr>
        <w:t>Ce presiune exercită corpul asupra planului (masa corpului fiind cea calculată la punctul a)? Se cunoaşte aria suprafeţei de contact dintre corp şi planul înclinat, S = 100 cm</w:t>
      </w:r>
      <w:r>
        <w:rPr>
          <w:sz w:val="22"/>
          <w:vertAlign w:val="superscript"/>
          <w:lang w:val="ro-RO"/>
        </w:rPr>
        <w:t>2</w:t>
      </w:r>
      <w:r>
        <w:rPr>
          <w:sz w:val="22"/>
          <w:lang w:val="ro-RO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Dacă coeficientul de frecare </w:t>
      </w:r>
      <w:r>
        <w:rPr>
          <w:rFonts w:eastAsia="Symbol" w:cs="Symbol" w:ascii="Symbol" w:hAnsi="Symbol"/>
          <w:sz w:val="22"/>
          <w:lang w:val="ro-RO"/>
        </w:rPr>
        <w:t></w:t>
      </w:r>
      <w:r>
        <w:rPr>
          <w:sz w:val="22"/>
          <w:lang w:val="ro-RO"/>
        </w:rPr>
        <w:t xml:space="preserve"> = 0,25, aflaţi alungirea resortului la echilibru. Masa corpului este cea calculată la punctul a.</w:t>
      </w:r>
    </w:p>
    <w:p>
      <w:pPr>
        <w:pStyle w:val="Normal"/>
        <w:ind w:left="1080" w:hanging="0"/>
        <w:jc w:val="both"/>
        <w:rPr>
          <w:sz w:val="22"/>
          <w:lang w:val="ro-RO"/>
        </w:rPr>
      </w:pPr>
      <w:r>
        <w:rPr>
          <w:sz w:val="22"/>
          <w:lang w:val="ro-RO"/>
        </w:rPr>
        <w:t>Se va considera g = 10 N/kg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ro-RO"/>
        </w:rPr>
        <w:t>Doi copii, A şi B, sunt aşezaţi la distanţa D unul de celălalt, în apropierea unui zid lung şi drept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ro-RO"/>
        </w:rPr>
      </w:pPr>
      <w:r>
        <w:rPr>
          <w:sz w:val="22"/>
          <w:lang w:val="ro-RO"/>
        </w:rPr>
        <w:t>Când copiii sunt dispuşi ca în figura 3, A emite un sunet foarte scurt. Ştiind că D = 120 m iar d = 80 m, determinaţi intervalul de timp dintre momentele recepţionării sunetelor de către B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ro-RO"/>
        </w:rPr>
      </w:pPr>
      <w:r>
        <w:rPr>
          <w:sz w:val="22"/>
          <w:lang w:val="ro-RO"/>
        </w:rPr>
        <w:t>Aceeaşi întrebare pentru dispunerea copiilor reprezentată în figura 4, ştiind că d = 100 m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3845</wp:posOffset>
                </wp:positionH>
                <wp:positionV relativeFrom="paragraph">
                  <wp:posOffset>737870</wp:posOffset>
                </wp:positionV>
                <wp:extent cx="3108960" cy="8229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822960"/>
                          <a:chOff x="0" y="0"/>
                          <a:chExt cx="31089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089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                                 A                             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               d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                                       Fig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83880"/>
                            <a:ext cx="91440" cy="731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65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40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5pt;margin-top:58.1pt;width:244.8pt;height:64.8pt" coordorigin="4447,1162" coordsize="4896,1296">
                <v:shape id="shape_0" fillcolor="white" stroked="t" o:allowincell="f" style="position:absolute;left:4447;top:1162;width:489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                                 A                                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               d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                                       Fig.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gray" stroked="t" o:allowincell="f" style="position:absolute;left:4591;top:1294;width:143;height:1151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4735,1882" to="8334,1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gray" stroked="t" o:allowincell="f" style="position:absolute;left:6175;top:1738;width:143;height:143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8191;top:1738;width:143;height:143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line id="shape_0" from="4735,2170" to="6174,217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3845</wp:posOffset>
                </wp:positionH>
                <wp:positionV relativeFrom="paragraph">
                  <wp:posOffset>1743710</wp:posOffset>
                </wp:positionV>
                <wp:extent cx="3108960" cy="8229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822960"/>
                          <a:chOff x="0" y="0"/>
                          <a:chExt cx="31089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089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                              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                                                   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                                       B                                       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                                             Fig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83880"/>
                            <a:ext cx="91440" cy="731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864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57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657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5pt;margin-top:137.3pt;width:244.8pt;height:64.8pt" coordorigin="4447,2746" coordsize="4896,1296">
                <v:shape id="shape_0" fillcolor="white" stroked="t" o:allowincell="f" style="position:absolute;left:4447;top:2746;width:489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                               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                                                             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                                       B                                         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                                             Fig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gray" stroked="t" o:allowincell="f" style="position:absolute;left:4591;top:2878;width:143;height:1151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4735,3610" to="8910,3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gray" stroked="t" o:allowincell="f" style="position:absolute;left:6751;top:3466;width:143;height:143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8767;top:3466;width:143;height:143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line id="shape_0" from="4735,3034" to="8766,303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95,3322" to="8766,332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lang w:val="ro-RO"/>
        </w:rPr>
        <w:t xml:space="preserve">Copiii sunt aşezaţi ca în figura 5, iar A emite un sunet lung. Ce durată, </w:t>
      </w:r>
      <w:r>
        <w:rPr>
          <w:rFonts w:eastAsia="Symbol" w:cs="Symbol" w:ascii="Symbol" w:hAnsi="Symbol"/>
          <w:sz w:val="22"/>
          <w:lang w:val="ro-RO"/>
        </w:rPr>
        <w:t></w:t>
      </w:r>
      <w:r>
        <w:rPr>
          <w:sz w:val="22"/>
          <w:lang w:val="ro-RO"/>
        </w:rPr>
        <w:t>, trebuie să aibă acest semnal sonor astfel încât B să perceapă un singur semnal de durată 2</w:t>
      </w:r>
      <w:r>
        <w:rPr>
          <w:rFonts w:eastAsia="Symbol" w:cs="Symbol" w:ascii="Symbol" w:hAnsi="Symbol"/>
          <w:sz w:val="22"/>
          <w:lang w:val="ro-RO"/>
        </w:rPr>
        <w:t></w:t>
      </w:r>
      <w:r>
        <w:rPr>
          <w:sz w:val="22"/>
          <w:lang w:val="ro-RO"/>
        </w:rPr>
        <w:t>? Se cunosc d = 100 m, x = 40 m.</w:t>
      </w:r>
    </w:p>
    <w:p>
      <w:pPr>
        <w:pStyle w:val="Normal"/>
        <w:ind w:left="1134" w:hanging="0"/>
        <w:jc w:val="both"/>
        <w:rPr>
          <w:sz w:val="22"/>
          <w:lang w:val="ro-RO"/>
        </w:rPr>
      </w:pPr>
      <w:r>
        <w:rPr>
          <w:sz w:val="22"/>
          <w:lang w:val="ro-RO"/>
        </w:rPr>
        <w:t>Viteza sunetului în aer este c = 340 m/s.</w:t>
      </w:r>
    </w:p>
    <w:p>
      <w:pPr>
        <w:pStyle w:val="Normal"/>
        <w:ind w:left="1134" w:hanging="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left="1134" w:hanging="0"/>
        <w:jc w:val="both"/>
        <w:rPr>
          <w:sz w:val="22"/>
          <w:lang w:val="ro-RO"/>
        </w:rPr>
      </w:pPr>
      <w:r>
        <w:rPr>
          <w:sz w:val="22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9285</wp:posOffset>
                </wp:positionH>
                <wp:positionV relativeFrom="paragraph">
                  <wp:posOffset>74295</wp:posOffset>
                </wp:positionV>
                <wp:extent cx="1828800" cy="1828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28800"/>
                          <a:chOff x="0" y="0"/>
                          <a:chExt cx="18288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                                 A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               d                            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                           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              Fig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91440"/>
                            <a:ext cx="0" cy="164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900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13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379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904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91440" cy="1645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90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5pt;margin-top:5.85pt;width:144pt;height:144pt" coordorigin="991,117" coordsize="2880,2880">
                <v:shape id="shape_0" fillcolor="white" stroked="t" o:allowincell="f" style="position:absolute;left:991;top:117;width:287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                                 A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               d                            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                              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              Fig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9,261" to="1279,28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19,273" to="2719,228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79,1713" to="2718,171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gray" stroked="t" o:allowincell="f" style="position:absolute;left:2719;top:2289;width:143;height:143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line id="shape_0" from="3295,417" to="3295,228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135;top:261;width:143;height:2591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oval id="shape_0" fillcolor="gray" stroked="t" o:allowincell="f" style="position:absolute;left:2719;top:273;width:143;height:143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1134" w:hanging="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left="1134" w:hanging="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left="1134" w:hanging="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left="1134" w:hanging="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left="1134" w:hanging="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left="1134" w:hanging="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left="1134" w:hanging="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left="1134" w:hanging="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left="1134" w:hanging="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left="1134" w:hanging="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left="1134" w:hanging="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left="1134" w:hanging="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left="1134" w:hanging="0"/>
        <w:jc w:val="right"/>
        <w:rPr>
          <w:sz w:val="22"/>
          <w:lang w:val="ro-RO"/>
        </w:rPr>
      </w:pPr>
      <w:r>
        <w:rPr>
          <w:sz w:val="22"/>
          <w:lang w:val="ro-RO"/>
        </w:rPr>
        <w:t>(</w:t>
      </w:r>
      <w:r>
        <w:rPr>
          <w:i/>
          <w:sz w:val="22"/>
          <w:lang w:val="ro-RO"/>
        </w:rPr>
        <w:t>prof. Constantin Ailincăi – Şcoala 5 Piatra Neamţ, prof. Radu Murdzek – Grupul Şcolar Industrial de Industrie Alimentară Roman</w:t>
      </w:r>
      <w:r>
        <w:rPr>
          <w:sz w:val="22"/>
          <w:lang w:val="ro-RO"/>
        </w:rPr>
        <w:t>)</w:t>
      </w:r>
    </w:p>
    <w:p>
      <w:pPr>
        <w:pStyle w:val="Normal"/>
        <w:ind w:left="1134" w:hanging="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left="426" w:hanging="0"/>
        <w:rPr>
          <w:b/>
          <w:b/>
          <w:lang w:val="ro-RO"/>
        </w:rPr>
      </w:pPr>
      <w:r>
        <w:rPr>
          <w:b/>
          <w:lang w:val="ro-RO"/>
        </w:rPr>
        <w:t>Notă:</w:t>
      </w:r>
    </w:p>
    <w:p>
      <w:pPr>
        <w:pStyle w:val="Normal"/>
        <w:numPr>
          <w:ilvl w:val="0"/>
          <w:numId w:val="5"/>
        </w:numPr>
        <w:ind w:left="851" w:hanging="360"/>
        <w:rPr>
          <w:lang w:val="ro-RO"/>
        </w:rPr>
      </w:pPr>
      <w:r>
        <w:rPr>
          <w:lang w:val="ro-RO"/>
        </w:rPr>
        <w:t>Timpul de lucru: 3 ore</w:t>
      </w:r>
    </w:p>
    <w:p>
      <w:pPr>
        <w:pStyle w:val="Normal"/>
        <w:numPr>
          <w:ilvl w:val="0"/>
          <w:numId w:val="5"/>
        </w:numPr>
        <w:ind w:left="851" w:hanging="360"/>
        <w:rPr>
          <w:lang w:val="ro-RO"/>
        </w:rPr>
      </w:pPr>
      <w:r>
        <w:rPr>
          <w:lang w:val="ro-RO"/>
        </w:rPr>
        <w:t>Toate subiectele sunt obligatorii</w:t>
      </w:r>
    </w:p>
    <w:sectPr>
      <w:type w:val="nextPage"/>
      <w:pgSz w:w="11906" w:h="16838"/>
      <w:pgMar w:left="737" w:right="340" w:gutter="0" w:header="0" w:top="67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4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sz w:val="1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02:27:00Z</dcterms:created>
  <dc:creator>aa</dc:creator>
  <dc:description/>
  <dc:language>en-US</dc:language>
  <cp:lastModifiedBy>USER</cp:lastModifiedBy>
  <dcterms:modified xsi:type="dcterms:W3CDTF">2001-03-11T03:38:00Z</dcterms:modified>
  <cp:revision>10</cp:revision>
  <dc:subject/>
  <dc:title>1</dc:title>
</cp:coreProperties>
</file>