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0970</wp:posOffset>
                </wp:positionH>
                <wp:positionV relativeFrom="paragraph">
                  <wp:posOffset>-176530</wp:posOffset>
                </wp:positionV>
                <wp:extent cx="952500" cy="857250"/>
                <wp:effectExtent l="59055" t="60325" r="558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857160"/>
                          <a:chOff x="0" y="0"/>
                          <a:chExt cx="95256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2560" cy="65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2560" cy="63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</w:rPr>
                                  <w:t>LICEUL TEORETIC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00440"/>
                              <a:ext cx="723960" cy="504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</w:rPr>
                                  <w:t>&lt;ROMAN-VODĂ &gt;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65458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416520"/>
                              <a:ext cx="895320" cy="24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</w:rPr>
                                  <w:t xml:space="preserve"> ROMA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8520" y="178560"/>
                              <a:ext cx="32400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9240" y="704880"/>
                            <a:ext cx="447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</w:rPr>
                                <w:t xml:space="preserve"> 2001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-13.9pt;width:75pt;height:67.5pt" coordorigin="-222,-278" coordsize="1500,1350">
                <v:group id="shape_0" style="position:absolute;left:-222;top:-278;width:1500;height:1039">
                  <v:rect id="shape_0" fillcolor="black" stroked="t" o:allowincell="f" style="position:absolute;left:-222;top:-278;width:1499;height:100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</w:rPr>
                            <w:t>LICEUL TEORETIC</w:t>
                          </w:r>
                        </w:p>
                      </w:txbxContent>
                    </v:textbox>
                    <v:path textpathok="t"/>
                    <v:textpath on="t" fitshape="t" string="LICEUL TEORETIC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-42;top:-120;width:1139;height:79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</w:rPr>
                            <w:t>&lt;ROMAN-VODĂ &gt;</w:t>
                          </w:r>
                        </w:p>
                      </w:txbxContent>
                    </v:textbox>
                    <v:path textpathok="t"/>
                    <v:textpath on="t" fitshape="t" string="&lt;ROMAN-VODĂ &gt;" style="font-family:&quot;Times New Roman&quot;;font-size:20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-192;top:378;width:1409;height:38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</w:rPr>
                            <w:t xml:space="preserve"> ROMAN</w:t>
                          </w:r>
                        </w:p>
                      </w:txbxContent>
                    </v:textbox>
                    <v:path textpathok="t"/>
                    <v:textpath on="t" fitshape="t" string=" ROMAN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4;top:3;width:509;height:50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23;top:832;width:704;height:239;mso-wrap-style:none;v-text-anchor:middle" type="_x0000_t136">
                  <v:path textpathok="t"/>
                  <v:textpath on="t" fitshape="t" string=" 2001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17210</wp:posOffset>
                </wp:positionH>
                <wp:positionV relativeFrom="paragraph">
                  <wp:posOffset>-229870</wp:posOffset>
                </wp:positionV>
                <wp:extent cx="1550035" cy="981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sz w:val="128"/>
                              </w:rPr>
                            </w:pPr>
                            <w:r>
                              <w:rPr>
                                <w:sz w:val="128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77.3pt;mso-wrap-distance-left:9pt;mso-wrap-distance-right:9pt;mso-wrap-distance-top:0pt;mso-wrap-distance-bottom:0pt;margin-top:-18.1pt;mso-position-vertical-relative:text;margin-left:44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sz w:val="128"/>
                        </w:rPr>
                      </w:pPr>
                      <w:r>
                        <w:rPr>
                          <w:sz w:val="128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8135</wp:posOffset>
                </wp:positionH>
                <wp:positionV relativeFrom="paragraph">
                  <wp:posOffset>-229870</wp:posOffset>
                </wp:positionV>
                <wp:extent cx="2229485" cy="9817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Etapa judeţeană, martie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77.3pt;mso-wrap-distance-left:9pt;mso-wrap-distance-right:9pt;mso-wrap-distance-top:0pt;mso-wrap-distance-bottom:0pt;margin-top:-18.1pt;mso-position-vertical-relative:text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Head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>
                          <w:lang w:val="ro-RO"/>
                        </w:rPr>
                        <w:t>Etapa judeţeană, martie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>
          <w:sz w:val="22"/>
          <w:lang w:val="ro-RO"/>
        </w:rPr>
      </w:pPr>
      <w:r>
        <w:rPr>
          <w:b/>
          <w:sz w:val="22"/>
          <w:lang w:val="ro-RO"/>
        </w:rPr>
        <w:t xml:space="preserve">1. </w:t>
      </w:r>
      <w:r>
        <w:rPr>
          <w:sz w:val="22"/>
          <w:lang w:val="ro-RO"/>
        </w:rPr>
        <w:t xml:space="preserve">Pe un plan înclinat, fix, de unghi </w:t>
      </w:r>
      <w:r>
        <w:rPr>
          <w:rFonts w:eastAsia="Symbol" w:cs="Symbol" w:ascii="Symbol" w:hAnsi="Symbol"/>
          <w:sz w:val="22"/>
          <w:lang w:val="ro-RO"/>
        </w:rPr>
        <w:t></w:t>
      </w:r>
      <w:r>
        <w:rPr>
          <w:sz w:val="22"/>
          <w:lang w:val="ro-RO"/>
        </w:rPr>
        <w:t>=30</w:t>
      </w:r>
      <w:r>
        <w:rPr>
          <w:sz w:val="22"/>
          <w:vertAlign w:val="superscript"/>
          <w:lang w:val="ro-RO"/>
        </w:rPr>
        <w:t>0</w:t>
      </w:r>
      <w:r>
        <w:rPr>
          <w:sz w:val="22"/>
          <w:lang w:val="ro-RO"/>
        </w:rPr>
        <w:t>, alunecă un corp de masă m</w:t>
      </w:r>
      <w:r>
        <w:rPr>
          <w:sz w:val="22"/>
          <w:vertAlign w:val="subscript"/>
          <w:lang w:val="ro-RO"/>
        </w:rPr>
        <w:t xml:space="preserve">1 </w:t>
      </w:r>
      <w:r>
        <w:rPr>
          <w:sz w:val="22"/>
          <w:lang w:val="ro-RO"/>
        </w:rPr>
        <w:t>= 2 kg. Corpul de masă m</w:t>
      </w:r>
      <w:r>
        <w:rPr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 este legat de un fir inextensibil şi masă neglijabilă, trecut printr-un sistem de scripeţi ideali, ca in figură şi trage pe suprafaţa orizontală un corp de masă m</w:t>
      </w:r>
      <w:r>
        <w:rPr>
          <w:sz w:val="22"/>
          <w:vertAlign w:val="subscript"/>
          <w:lang w:val="ro-RO"/>
        </w:rPr>
        <w:t xml:space="preserve">2 </w:t>
      </w:r>
      <w:r>
        <w:rPr>
          <w:sz w:val="22"/>
          <w:lang w:val="ro-RO"/>
        </w:rPr>
        <w:t xml:space="preserve">= 0,5 kg. Cele două corpuri se deplasează cu frecare, având acelaşi coeficient  de frecare de alunecare </w:t>
      </w:r>
      <w:r>
        <w:rPr>
          <w:rFonts w:eastAsia="Symbol" w:cs="Symbol" w:ascii="Symbol" w:hAnsi="Symbol"/>
          <w:sz w:val="22"/>
          <w:lang w:val="ro-RO"/>
        </w:rPr>
        <w:t></w:t>
      </w:r>
      <w:r>
        <w:rPr>
          <w:sz w:val="22"/>
          <w:lang w:val="ro-RO"/>
        </w:rPr>
        <w:t xml:space="preserve"> = 0,2. Să se calculeze: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acceleraţiile corpurilor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tensiunea în fire şi forţa de apăsare în axul scripetelui 1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pentru ce valori ale coeficientului de frecare corpurile rămân în repau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5535</wp:posOffset>
                </wp:positionH>
                <wp:positionV relativeFrom="paragraph">
                  <wp:posOffset>38735</wp:posOffset>
                </wp:positionV>
                <wp:extent cx="6068060" cy="19532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153.8pt;mso-wrap-distance-left:9pt;mso-wrap-distance-right:9pt;mso-wrap-distance-top:0pt;mso-wrap-distance-bottom:0pt;margin-top:3.05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2.75pt,148.35pt" to="449.95pt,148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white" stroked="t" o:allowincell="f" style="position:absolute;margin-left:130.45pt;margin-top:35.1pt;width:95.2pt;height:130.45pt;mso-wrap-style:none;v-text-anchor:middle;rotation:270" type="_x0000_t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rect id="shape_0" fillcolor="#969696" stroked="t" o:allowincell="f" style="position:absolute;margin-left:144.55pt;margin-top:70.3pt;width:41.85pt;height:35.2pt;mso-wrap-style:none;v-text-anchor:middle;rotation:323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oval id="shape_0" fillcolor="white" stroked="t" o:allowincell="f" style="position:absolute;margin-left:243.75pt;margin-top:33.6pt;width:12.7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5.75pt;margin-top:98.85pt;width:12.7pt;height:1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19.5pt;margin-top:112.35pt;width:17.2pt;height:17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rect id="shape_0" fillcolor="#969696" stroked="t" o:allowincell="f" style="position:absolute;margin-left:379.5pt;margin-top:113.1pt;width:49.45pt;height:34.45pt;mso-wrap-style:none;v-text-anchor:middle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86pt,34.35pt" to="248.2pt,79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75pt,41.1pt" to="255.75pt,105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pt,112.35pt" to="327.7pt,112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pt,130.35pt" to="328.45pt,130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0.75pt,121.35pt" to="378.7pt,121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2.2pt,41.1pt" to="250.4pt,53.0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pt,41.85pt" to="250.45pt,61.3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2.95pt,105.6pt" to="261.65pt,105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30.5pt;margin-top:134.85pt;width:11.2pt;height:14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207645</wp:posOffset>
                </wp:positionV>
                <wp:extent cx="342900" cy="2952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16.3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24225</wp:posOffset>
                </wp:positionH>
                <wp:positionV relativeFrom="paragraph">
                  <wp:posOffset>1074420</wp:posOffset>
                </wp:positionV>
                <wp:extent cx="342900" cy="2952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84.6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1198245</wp:posOffset>
                </wp:positionV>
                <wp:extent cx="342900" cy="2952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94.3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2625</wp:posOffset>
                </wp:positionH>
                <wp:positionV relativeFrom="paragraph">
                  <wp:posOffset>531495</wp:posOffset>
                </wp:positionV>
                <wp:extent cx="361950" cy="2381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41.85pt;mso-position-vertical-relative:text;margin-left:15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m</w:t>
                      </w:r>
                      <w:r>
                        <w:rPr>
                          <w:vertAlign w:val="subscript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3525</wp:posOffset>
                </wp:positionH>
                <wp:positionV relativeFrom="paragraph">
                  <wp:posOffset>1188720</wp:posOffset>
                </wp:positionV>
                <wp:extent cx="361950" cy="2381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93.6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m</w:t>
                      </w:r>
                      <w:r>
                        <w:rPr>
                          <w:vertAlign w:val="sub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607820</wp:posOffset>
                </wp:positionV>
                <wp:extent cx="266700" cy="2667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lang w:val="ro-RO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126.6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lang w:val="ro-RO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</wp:posOffset>
                </wp:positionH>
                <wp:positionV relativeFrom="paragraph">
                  <wp:posOffset>1884045</wp:posOffset>
                </wp:positionV>
                <wp:extent cx="555307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48.35pt" to="449.95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445770</wp:posOffset>
                </wp:positionV>
                <wp:extent cx="1209675" cy="1657350"/>
                <wp:effectExtent l="14605" t="1016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09600" cy="1657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45pt;margin-top:35.1pt;width:95.2pt;height:130.4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6420</wp:posOffset>
                </wp:positionH>
                <wp:positionV relativeFrom="paragraph">
                  <wp:posOffset>892810</wp:posOffset>
                </wp:positionV>
                <wp:extent cx="532130" cy="447675"/>
                <wp:effectExtent l="88265" t="122555" r="88265" b="1212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2200">
                          <a:off x="0" y="0"/>
                          <a:ext cx="532080" cy="447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4.55pt;margin-top:70.3pt;width:41.85pt;height:35.2pt;mso-wrap-style:none;v-text-anchor:middle;rotation:323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426720</wp:posOffset>
                </wp:positionV>
                <wp:extent cx="161925" cy="1619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75pt;margin-top:33.6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1255395</wp:posOffset>
                </wp:positionV>
                <wp:extent cx="161925" cy="1619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75pt;margin-top:98.8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7650</wp:posOffset>
                </wp:positionH>
                <wp:positionV relativeFrom="paragraph">
                  <wp:posOffset>1426845</wp:posOffset>
                </wp:positionV>
                <wp:extent cx="219075" cy="219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112.3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0</wp:posOffset>
                </wp:positionH>
                <wp:positionV relativeFrom="paragraph">
                  <wp:posOffset>1436370</wp:posOffset>
                </wp:positionV>
                <wp:extent cx="628650" cy="4381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38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79.5pt;margin-top:113.1pt;width:49.45pt;height:34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436245</wp:posOffset>
                </wp:positionV>
                <wp:extent cx="790575" cy="571500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4.35pt" to="248.2pt,7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521970</wp:posOffset>
                </wp:positionV>
                <wp:extent cx="0" cy="8191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1.1pt" to="255.75pt,1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26845</wp:posOffset>
                </wp:positionV>
                <wp:extent cx="8477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2.35pt" to="327.7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55445</wp:posOffset>
                </wp:positionV>
                <wp:extent cx="10858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0.35pt" to="328.45pt,1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0525</wp:posOffset>
                </wp:positionH>
                <wp:positionV relativeFrom="paragraph">
                  <wp:posOffset>1541145</wp:posOffset>
                </wp:positionV>
                <wp:extent cx="609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21.35pt" to="378.7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5940</wp:posOffset>
                </wp:positionH>
                <wp:positionV relativeFrom="paragraph">
                  <wp:posOffset>521970</wp:posOffset>
                </wp:positionV>
                <wp:extent cx="104775" cy="152400"/>
                <wp:effectExtent l="5715" t="3810" r="571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41.1pt" to="250.4pt,5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31495</wp:posOffset>
                </wp:positionV>
                <wp:extent cx="95250" cy="24765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85pt" to="250.45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5465</wp:posOffset>
                </wp:positionH>
                <wp:positionV relativeFrom="paragraph">
                  <wp:posOffset>1341120</wp:posOffset>
                </wp:positionV>
                <wp:extent cx="2381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05.6pt" to="261.65pt,10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0</wp:posOffset>
                </wp:positionH>
                <wp:positionV relativeFrom="paragraph">
                  <wp:posOffset>1712595</wp:posOffset>
                </wp:positionV>
                <wp:extent cx="142875" cy="190500"/>
                <wp:effectExtent l="635" t="5080" r="444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5pt;margin-top:134.85pt;width:11.2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both"/>
        <w:rPr>
          <w:i/>
          <w:i/>
          <w:lang w:val="ro-RO"/>
        </w:rPr>
      </w:pPr>
      <w:r>
        <w:rPr/>
        <w:t>Autor: prof. Vasile Munteanu – Şcoala 1 Roman</w:t>
      </w:r>
    </w:p>
    <w:p>
      <w:pPr>
        <w:pStyle w:val="TextBody"/>
        <w:ind w:firstLine="71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1985</wp:posOffset>
                </wp:positionH>
                <wp:positionV relativeFrom="paragraph">
                  <wp:posOffset>1882140</wp:posOffset>
                </wp:positionV>
                <wp:extent cx="1727200" cy="229870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2298600"/>
                          <a:chOff x="0" y="0"/>
                          <a:chExt cx="1727280" cy="2298600"/>
                        </a:xfrm>
                      </wpg:grpSpPr>
                      <wps:wsp>
                        <wps:cNvSpPr/>
                        <wps:spPr>
                          <a:xfrm>
                            <a:off x="285840" y="1492200"/>
                            <a:ext cx="1143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12060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720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92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1581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352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1581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816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276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59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955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5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530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48.2pt;width:136pt;height:181pt" coordorigin="7011,2964" coordsize="2720,3620">
                <v:oval id="shape_0" fillcolor="white" stroked="t" o:allowincell="f" style="position:absolute;left:7461;top:5314;width:1799;height:719;mso-wrap-style:none;v-text-anchor:middle">
                  <v:fill o:detectmouseclick="t" type="solid" color2="black"/>
                  <v:stroke color="black" weight="19080" dashstyle="shortdot" joinstyle="miter" endcap="flat"/>
                  <w10:wrap type="square"/>
                </v:oval>
                <v:line id="shape_0" from="7461,3154" to="7461,5673" stroked="t" o:allowincell="f" style="position:absolute;flip:y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7461,5674" to="9260,567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61,5314" to="8361,603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1;top:54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1;top:50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1;top:54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1;top:58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1;top:49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1;top:54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1;top:60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1;top:54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1;top:30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1;top:29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1;top:50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1;top:53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1;top:42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2. </w:t>
      </w:r>
      <w:r>
        <w:rPr/>
        <w:t xml:space="preserve">În punctul A, aflat la înălţimea h faţă de sol, se găsesc 4 corpuri identice. Pe sol, un alt corp B execută o mişcare circular uniformă, cu viteza unghiulară constantă </w:t>
      </w:r>
      <w:r>
        <w:rPr>
          <w:rFonts w:eastAsia="Symbol" w:cs="Symbol" w:ascii="Symbol" w:hAnsi="Symbol"/>
        </w:rPr>
        <w:t></w:t>
      </w:r>
      <w:r>
        <w:rPr/>
        <w:t>, pe o traiectorie de rază R = h/2, plasată astfel încât intersectează verticala prin A (vezi figura). Aruncând orizontal, succesiv, corpurile din A, acestea se întâlnesc cu corpul B în punctele 1, 2, 3, respectiv 4 (echidistante). Să se afle: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intervalele de timp, măsurate din momentul trecerii corpului B prin punctul 4, după care trebuie lansate corpurile din A pentru a întâlni corpul B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modulele şi orientarea vitezelor de lansare a corpurilor din A pentru ca întâlnirile să se realizeze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vitezele corpurilor aruncate când ajung în planul traiectoriei corpului B.</w:t>
      </w:r>
    </w:p>
    <w:p>
      <w:pPr>
        <w:pStyle w:val="Heading1"/>
        <w:rPr>
          <w:i/>
          <w:i/>
          <w:lang w:val="ro-RO"/>
        </w:rPr>
      </w:pPr>
      <w:r>
        <w:rPr>
          <w:i/>
          <w:lang w:val="ro-RO"/>
        </w:rPr>
        <w:t>Autor: prof. Grigoruţă ONICIUC, Grupul Şcolar Industrial de Transporturi Auto, Piatra Neamţ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2615</wp:posOffset>
                </wp:positionH>
                <wp:positionV relativeFrom="paragraph">
                  <wp:posOffset>608965</wp:posOffset>
                </wp:positionV>
                <wp:extent cx="3136900" cy="1668780"/>
                <wp:effectExtent l="0" t="762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668960"/>
                          <a:chOff x="0" y="0"/>
                          <a:chExt cx="3137040" cy="1668960"/>
                        </a:xfrm>
                      </wpg:grpSpPr>
                      <wps:wsp>
                        <wps:cNvSpPr/>
                        <wps:spPr>
                          <a:xfrm>
                            <a:off x="291960" y="1611720"/>
                            <a:ext cx="28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12600"/>
                            <a:ext cx="0" cy="15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0"/>
                            <a:ext cx="2087280" cy="160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23800">
                            <a:off x="1666800" y="573480"/>
                            <a:ext cx="336600" cy="171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600" y="130680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24956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27828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5320"/>
                            <a:ext cx="82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" y="468720"/>
                            <a:ext cx="571680" cy="48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80" y="1908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7640" y="1370160"/>
                            <a:ext cx="658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70">
                                <a:moveTo>
                                  <a:pt x="104" y="0"/>
                                </a:moveTo>
                                <a:cubicBezTo>
                                  <a:pt x="87" y="32"/>
                                  <a:pt x="8" y="74"/>
                                  <a:pt x="4" y="190"/>
                                </a:cubicBezTo>
                                <a:cubicBezTo>
                                  <a:pt x="0" y="306"/>
                                  <a:pt x="44" y="333"/>
                                  <a:pt x="54" y="3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47.95pt;width:246.95pt;height:131.4pt" coordorigin="4949,959" coordsize="4939,2628">
                <v:line id="shape_0" from="5409,3497" to="9888,34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269,979" to="6269,348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262,959" to="9548,348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fillcolor="gray" stroked="t" o:allowincell="f" style="position:absolute;left:7574;top:1862;width:529;height:269;mso-wrap-style:none;v-text-anchor:middle;rotation:39">
                  <v:fill o:detectmouseclick="t" type="solid" color2="#7f7f7f"/>
                  <v:stroke color="black" weight="9360" joinstyle="miter" endcap="flat"/>
                  <w10:wrap type="square"/>
                </v:rect>
                <v:shape id="shape_0" stroked="f" o:allowincell="f" style="position:absolute;left:8569;top:3017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9;top:2927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1397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49,2227" to="6248,22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4959;top:1697;width:900;height:760">
                  <v:shape id="shape_0" stroked="f" o:allowincell="f" style="position:absolute;left:4959;top:1697;width:89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029,1727" to="5288,17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coordsize="104,370" path="m104,0c87,32,8,74,4,190c0,306,44,333,54,370e" stroked="t" o:allowincell="f" style="position:absolute;left:8945;top:3117;width:103;height:3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lang w:val="ro-RO"/>
        </w:rPr>
        <w:t xml:space="preserve">3. </w:t>
      </w:r>
      <w:r>
        <w:rPr>
          <w:sz w:val="24"/>
          <w:lang w:val="ro-RO"/>
        </w:rPr>
        <w:t xml:space="preserve">Un plan înclinat de masă M = 5 kg şi unghi </w:t>
      </w:r>
      <w:r>
        <w:rPr>
          <w:rFonts w:eastAsia="Symbol" w:cs="Symbol" w:ascii="Symbol" w:hAnsi="Symbol"/>
          <w:sz w:val="24"/>
          <w:lang w:val="ro-RO"/>
        </w:rPr>
        <w:t></w:t>
      </w:r>
      <w:r>
        <w:rPr>
          <w:sz w:val="24"/>
          <w:lang w:val="ro-RO"/>
        </w:rPr>
        <w:t xml:space="preserve"> = 45</w:t>
      </w:r>
      <w:r>
        <w:rPr>
          <w:sz w:val="24"/>
          <w:vertAlign w:val="superscript"/>
          <w:lang w:val="ro-RO"/>
        </w:rPr>
        <w:t>0</w:t>
      </w:r>
      <w:r>
        <w:rPr>
          <w:sz w:val="24"/>
          <w:lang w:val="ro-RO"/>
        </w:rPr>
        <w:t xml:space="preserve"> se deplasează fără frecare pe un suport orizontal sub acţiunea unei forţe orizontale F = 10 N. Pe plan se află un corp de masă m = 1 kg. Coeficientul de frecare între corpul de masă m şi planul înclinat este </w:t>
      </w:r>
      <w:r>
        <w:rPr>
          <w:rFonts w:eastAsia="Symbol" w:cs="Symbol" w:ascii="Symbol" w:hAnsi="Symbol"/>
          <w:sz w:val="24"/>
          <w:lang w:val="ro-RO"/>
        </w:rPr>
        <w:t></w:t>
      </w:r>
      <w:r>
        <w:rPr>
          <w:sz w:val="24"/>
          <w:lang w:val="ro-RO"/>
        </w:rPr>
        <w:t xml:space="preserve"> = 0,1. Se consideră g = 10 m/s</w:t>
      </w:r>
      <w:r>
        <w:rPr>
          <w:sz w:val="24"/>
          <w:vertAlign w:val="superscript"/>
          <w:lang w:val="ro-RO"/>
        </w:rPr>
        <w:t>2</w:t>
      </w:r>
      <w:r>
        <w:rPr>
          <w:sz w:val="24"/>
          <w:lang w:val="ro-RO"/>
        </w:rPr>
        <w:t>. Să se afle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acceleraţia corpului de masă M faţă de suportul orizontal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acceleraţia corpului de masă m faţă de planul înclinat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distanţa parcursă pe verticală de corpul de masă m în intervalul de timp de 0,5 s de la pornire (corpul de masă m rămâne tot timpul pe planul înclinat).</w:t>
      </w:r>
    </w:p>
    <w:p>
      <w:pPr>
        <w:pStyle w:val="Heading2"/>
        <w:rPr/>
      </w:pPr>
      <w:r>
        <w:rPr/>
        <w:t>Autor: prof. Adrian SESCU, Grupul Şcolar Industrial „Materiale de Construcţii” Rom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otă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Timpul de lucru: 3 ore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Toate subiectele sunt obligatorii</w:t>
      </w:r>
    </w:p>
    <w:sectPr>
      <w:type w:val="nextPage"/>
      <w:pgSz w:w="11906" w:h="16838"/>
      <w:pgMar w:left="1701" w:right="56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lang w:val="ro-RO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2:11:00Z</dcterms:created>
  <dc:creator>USER</dc:creator>
  <dc:description/>
  <dc:language>en-US</dc:language>
  <cp:lastModifiedBy>USER</cp:lastModifiedBy>
  <cp:lastPrinted>2001-03-11T04:11:00Z</cp:lastPrinted>
  <dcterms:modified xsi:type="dcterms:W3CDTF">2001-03-11T04:15:00Z</dcterms:modified>
  <cp:revision>5</cp:revision>
  <dc:subject/>
  <dc:title>Pe un plan înclinat, fix, de unghi =300, alunecă un corp de masă m1=2 kg</dc:title>
</cp:coreProperties>
</file>