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PACTORATUL SCOLAR AL JUDETULU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AMT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CURSUL DE FIZICA-ETAPA JUDETEAN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ba practic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lasa a XI-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MA LUCRARII: PENDULUL GRAVITATIONAL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TERIALE PUSE LA DISPOZITI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Un stativ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O bar scutr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Dou corpuri legate de câte un fir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Sistem de prinder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.Un cronometru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CTIVITATEA DE EFECTUARE 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Se vor verifica legile pendulului gravitational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Se va determina acceleratia gravitational pentru diferite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ungim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Se va studia rezonanta în situatiile în care bara este bine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at si bara este slab fixat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Veti efectua câte 10 determinär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FARA EFECTUARII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Datele vor fi cuprinse într-un tabel care s corespundä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erintelor experimental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Elaborati un referat al lucrärii corespunzätor cerintalor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Prezentati în scris lista erorilor si efectuati calculul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rorilor 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Explicati fenomenul de rezonant si modul în care acesta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-a produs la dispozitivul dumneavoastr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Dac  pe  bar  montäm unul dintre  pendule  si  un  pendul       elastic,este posibil s se produc rezonant ?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SPECIALE PENTRU REALIZARE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Pentru studiul rezonantei se monteaz ambele pendule pe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eiasi bar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DE LUCRU IMPUS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Timpul total de lucru este de 3 or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Acest timp va fi împartit astfel: 90 de minute se vor efectu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terminärile,iar restul va fi distribuit pentru redactare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feratului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  <w:fldChar w:fldCharType="begin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instrText xml:space="preserve"> PAGE </w:instrTex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separate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t>2</w: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1:18:00Z</dcterms:created>
  <dc:creator/>
  <dc:description/>
  <dc:language>en-US</dc:language>
  <cp:lastModifiedBy>Haralamb</cp:lastModifiedBy>
  <cp:lastPrinted>1997-02-18T07:00:00Z</cp:lastPrinted>
  <dcterms:modified xsi:type="dcterms:W3CDTF">1997-02-18T05:06:00Z</dcterms:modified>
  <cp:revision>3</cp:revision>
  <dc:subject/>
  <dc:title>  INSPACTORATUL SCOLAR AL JUDETULUI</dc:title>
</cp:coreProperties>
</file>