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SPECTORATUL SCOLAR AL JUDETULU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EAMT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CURSUL DE FIZICA-ETAPA JUDETEANA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ba practica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lasa a VIII-a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EMA  LUCRARII:  STUDIUL REZISTENTEI  ELECTRICE  SI  VERIFICA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EGII LUI OHM PENTRU O PORTIUNE DE CIRCUIT.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TERIALE PUSE LA DISPOZITIE: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.Un suport pe care se gäsesc trei conductoare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Un ampermetru de curent continuu cu scala 0-5 A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.Un voltmetru de curent continuu cu scala 0-15 V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4.Conductoare de legäturä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5.Un alimentator cu tensiunea în trepte 2-4-6-12 V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6.Intrerupætor.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RCINI DE LUCRU IN ACTIVITATEA DE EFECTUARE A EXPERIMENTELOR: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.Se va studia dependenta rezistentei electrice de natura si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imensiunile conductorului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.Se va verifica legea lui Ohm pentru o portiune de circuit;    3.Se vor efectua câte 10 determinæri pentru fiecare tip de 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xperiment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RCINI DE LUCRU IN AFARA EFECTUARII EXPERIMENTELOR: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.Datele obtinute în timpul efectuärii experimentelor vor fi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recute într-un tabel care sä continä urmätoarele rubrici: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r.determinärii,lungimea conductorului,diametrul,sectiunea,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zistivitatea,rezistenta  din calcul,curentul,tensiunea,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zistanta data de legea lui Ohm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Elaborati un referat al lucrärii corespunzätor cerintalor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.Prezentati în scris lista erorilor si tipul de erori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4.In ce conditii obtineti puterea maximä si care este       valoarea acesteia dac tensiunea de alimentare este 4 V.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DITII SPECIALE PENTRU REALIZAREA EXPERIMENTELOR: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Deoarece nu se cunoaste modul cum trebuie mäsurat diametrul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u  ajutorul  micrometrului  pe masä vei gäsi  un  tabel  cu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iametrele conductoarelor de pe suport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Pentru calcule se vor folosi valorile scrise pe tablä ale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ezistivitätilor.     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DITII DE LUCRU IMPUSE: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Timpul total de lucru este de 3 ore;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Acest timp va fi împartit astfel: 90 de minute se vor efectua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terminärile,iar restul va fi distribuit pentru redactarea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eferatului.  </w:t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widowControl w:val="false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19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Courier;Courier New" w:hAnsi="Courier;Courier New" w:eastAsia="Courier;Courier New" w:cs="Courier;Courier New"/>
        <w:sz w:val="24"/>
        <w:szCs w:val="24"/>
        <w:lang w:val="en-US"/>
      </w:rPr>
    </w:pPr>
    <w:r>
      <w:rPr>
        <w:rFonts w:eastAsia="Courier;Courier New" w:cs="Courier;Courier New" w:ascii="Courier;Courier New" w:hAnsi="Courier;Courier New"/>
        <w:sz w:val="24"/>
        <w:szCs w:val="24"/>
        <w:lang w:val="en-US"/>
      </w:rPr>
      <w:fldChar w:fldCharType="begin"/>
    </w:r>
    <w:r>
      <w:rPr>
        <w:sz w:val="24"/>
        <w:szCs w:val="24"/>
        <w:rFonts w:eastAsia="Courier;Courier New" w:cs="Courier;Courier New" w:ascii="Courier;Courier New" w:hAnsi="Courier;Courier New"/>
        <w:lang w:val="en-US"/>
      </w:rPr>
      <w:instrText xml:space="preserve"> PAGE </w:instrText>
    </w:r>
    <w:r>
      <w:rPr>
        <w:sz w:val="24"/>
        <w:szCs w:val="24"/>
        <w:rFonts w:eastAsia="Courier;Courier New" w:cs="Courier;Courier New" w:ascii="Courier;Courier New" w:hAnsi="Courier;Courier New"/>
        <w:lang w:val="en-US"/>
      </w:rPr>
      <w:fldChar w:fldCharType="separate"/>
    </w:r>
    <w:r>
      <w:rPr>
        <w:sz w:val="24"/>
        <w:szCs w:val="24"/>
        <w:rFonts w:eastAsia="Courier;Courier New" w:cs="Courier;Courier New" w:ascii="Courier;Courier New" w:hAnsi="Courier;Courier New"/>
        <w:lang w:val="en-US"/>
      </w:rPr>
      <w:t>2</w:t>
    </w:r>
    <w:r>
      <w:rPr>
        <w:sz w:val="24"/>
        <w:szCs w:val="24"/>
        <w:rFonts w:eastAsia="Courier;Courier New" w:cs="Courier;Courier New" w:ascii="Courier;Courier New" w:hAnsi="Courier;Courier New"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4T21:18:00Z</dcterms:created>
  <dc:creator/>
  <dc:description/>
  <dc:language>en-US</dc:language>
  <cp:lastModifiedBy>Haralamb</cp:lastModifiedBy>
  <dcterms:modified xsi:type="dcterms:W3CDTF">1997-01-14T21:18:00Z</dcterms:modified>
  <cp:revision>2</cp:revision>
  <dc:subject/>
  <dc:title>  INSPECTORATUL SCOLAR AL JUDETULUI </dc:title>
</cp:coreProperties>
</file>