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>INSPECTORATUL ŞCOLAR AL JUDEŢULUI</w:t>
      </w:r>
      <w:r>
        <w:rPr>
          <w:rFonts w:eastAsia="Arial CE" w:cs="Arial CE" w:ascii="Arial CE" w:hAnsi="Arial CE"/>
          <w:lang w:val="ro-RO"/>
        </w:rPr>
        <w:t xml:space="preserve"> </w:t>
      </w:r>
      <w:r>
        <w:rPr>
          <w:rFonts w:eastAsia="Arial CE" w:cs="Arial CE" w:ascii="Arial CE" w:hAnsi="Arial CE"/>
          <w:b/>
          <w:bCs/>
          <w:lang w:val="ro-RO"/>
        </w:rPr>
        <w:t>NEAMŢ</w:t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center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>CONCURSUL DE FIZICĂ 1996 - ETAPA JUDEŢEANĂ</w:t>
      </w:r>
    </w:p>
    <w:p>
      <w:pPr>
        <w:pStyle w:val="Normal"/>
        <w:widowControl w:val="false"/>
        <w:jc w:val="center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>proba practică</w:t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>Clasa a VII-a</w:t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>TEMA LUCRĂRII: Compunerea forţelor.</w:t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>MATERIALE PUSE LA DISPOZIŢI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Două stativ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Doi scripeţi ficş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Discuri marcate crestat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Pârghie gradată prevăzută cu orificii sau cu călăreţi pentru agăţarea corpurilor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Un dinamometru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340" w:hanging="34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Aţă.</w:t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>SARCINI DE LUCRU ÎN ACTIVITATEA DE EFECTUARE A EXPERIMENTELOR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Se vor studia compunerea forţelor concuren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Se va studia legea pârghiei de ordinul 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680" w:hanging="680"/>
        <w:jc w:val="both"/>
        <w:rPr/>
      </w:pPr>
      <w:r>
        <w:rPr>
          <w:rFonts w:eastAsia="Arial CE" w:cs="Arial CE" w:ascii="Arial CE" w:hAnsi="Arial CE"/>
          <w:lang w:val="ro-RO"/>
        </w:rPr>
        <w:t>Pentru pârghia de ordinul I se va determina valoarea forţei din punctul de sprijin şi se va verifica  egalitatea momentelor forţelor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Pentru fiecare determinare efectuată la studiul forţelor concurente se va verifica relaţia rezultantei studiate la cur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340" w:hanging="34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Se vor efectua câte 5 determinări pentru fiecare tip de cerinţe formulate mai sus;</w:t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>SARCINI DE LUCRU IN AFARA EFECTUARII EXPERIMENTELOR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Datele obţinute în timpul efectuării experimentelor vor fi trecute într-un tabel care să conţină următoarele rubrici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</w:tabs>
        <w:ind w:left="1360" w:hanging="102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nr. determinării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</w:tabs>
        <w:ind w:left="1360" w:hanging="102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G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</w:tabs>
        <w:ind w:left="1360" w:hanging="102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F1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</w:tabs>
        <w:ind w:left="1360" w:hanging="102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F2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</w:tabs>
        <w:ind w:left="1360" w:hanging="102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R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</w:tabs>
        <w:ind w:left="1360" w:hanging="102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eroare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680" w:hanging="68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Elaboraţi un referat al lucrării corespunzător cerinţelor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340" w:hanging="340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Prezentaţi în scris lista erorilor si tipul de erori;</w:t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>CONDIŢII SPECIALE PENTRU REALIZAREA EXPERIMENTELOR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Pentru verificarea rezultantei la forţele concurente se va monta astfel instalaţia încât aceasta să convină.</w:t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</w:r>
    </w:p>
    <w:p>
      <w:pPr>
        <w:pStyle w:val="Normal"/>
        <w:widowControl w:val="false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b/>
          <w:bCs/>
          <w:lang w:val="ro-RO"/>
        </w:rPr>
        <w:t>CONDIŢII DE LUCRU IMPU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>Timpul total de lucru este de 3 or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E" w:hAnsi="Arial CE" w:eastAsia="Arial CE" w:cs="Arial CE"/>
          <w:lang w:val="ro-RO"/>
        </w:rPr>
      </w:pPr>
      <w:r>
        <w:rPr>
          <w:rFonts w:eastAsia="Arial CE" w:cs="Arial CE" w:ascii="Arial CE" w:hAnsi="Arial CE"/>
          <w:lang w:val="ro-RO"/>
        </w:rPr>
        <w:t xml:space="preserve">Acest timp va fi împărţit astfel: 90 de minute se vor efectua determinările, iar restul va fi distribuit pentru redactarea referatului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">
    <w:altName w:val="Courier New"/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;Courier New" w:hAnsi="Courier;Courier New" w:eastAsia="Courier;Courier New" w:cs="Courier;Courier New"/>
        <w:sz w:val="24"/>
        <w:szCs w:val="24"/>
        <w:lang w:val="en-US"/>
      </w:rPr>
    </w:pPr>
    <w:r>
      <w:rPr>
        <w:rFonts w:eastAsia="Courier;Courier New" w:cs="Courier;Courier New" w:ascii="Courier;Courier New" w:hAnsi="Courier;Courier New"/>
        <w:sz w:val="24"/>
        <w:szCs w:val="2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21:19:00Z</dcterms:created>
  <dc:creator/>
  <dc:description/>
  <dc:language>en-US</dc:language>
  <cp:lastModifiedBy>Haralamb</cp:lastModifiedBy>
  <dcterms:modified xsi:type="dcterms:W3CDTF">1997-02-17T23:19:00Z</dcterms:modified>
  <cp:revision>4</cp:revision>
  <dc:subject/>
  <dc:title>  INSPECTORATUL SCOLAR AL JUDETULUI </dc:title>
</cp:coreProperties>
</file>