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PECTORATUL SCOLAR AL JUDETULUI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AMT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CURSUL DE FIZICA-ETAPA JUDETEAN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ba practic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lasa a X-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EMA LUCRARII:MASURAREA TENSIUNII SUPERFICIALE A UNUI LICHID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CUNOSCUT CU AJUTORUL BALANTEI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TERIALE PUSE LA DISPOZITIE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Un vas cu apä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Un vas cu ulei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Un cadru de sârm de form circularä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Cutie cu mase marcate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RCINI DE LUCRU IN ACTIVITATEA DE EFECTUARE A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Se  vor  efectua  opetatii care s  conduc  la  realizarea       experimentului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Se vor efectua câte 10 determinäri pentru fiecare lichid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RCINI DE LUCRU IN AFARA EFECTUARII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Determinärile vor fi trecute într-un tabel care va contine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za inelului,masa,forta de greutate,densitatile celor douä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ichide si valorile medii ale märimilor determinate;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Elaborati un referat al lucrärii corespunzätor cerintalor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Prezentati în scris lista erorilor si efectuati calculul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r 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DITII SPECIALE PENTRU REALIZAREA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se vor lua densitätile,pentru ap 1000 kg/m  si pentru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lei 800 kg/m 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DITII DE LUCRU IMPUSE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Timpul total de lucru este de 3 ore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Acest timp va fi împartit astfel: 90 de minute se vor efectu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terminärile,iar restul va fi distribuit pentru redactare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feratului.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eastAsia="Courier;Courier New" w:cs="Courier;Courier New"/>
        <w:sz w:val="24"/>
        <w:szCs w:val="24"/>
        <w:lang w:val="en-US"/>
      </w:rPr>
    </w:pPr>
    <w:r>
      <w:rPr>
        <w:rFonts w:eastAsia="Courier;Courier New" w:cs="Courier;Courier New" w:ascii="Courier;Courier New" w:hAnsi="Courier;Courier New"/>
        <w:sz w:val="24"/>
        <w:szCs w:val="24"/>
        <w:lang w:val="en-US"/>
      </w:rPr>
      <w:fldChar w:fldCharType="begin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instrText xml:space="preserve"> PAGE </w:instrTex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separate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t>2</w: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21:18:00Z</dcterms:created>
  <dc:creator/>
  <dc:description/>
  <dc:language>en-US</dc:language>
  <cp:lastModifiedBy>Haralamb</cp:lastModifiedBy>
  <dcterms:modified xsi:type="dcterms:W3CDTF">1997-01-14T21:18:00Z</dcterms:modified>
  <cp:revision>2</cp:revision>
  <dc:subject/>
  <dc:title>  INSPECTORATUL SCOLAR AL JUDETULUI</dc:title>
</cp:coreProperties>
</file>