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PACTORATUL SCOLAR AL JUDETULUI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EAMT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CURSUL DE FIZICA-ETAPA JUDETEAN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ba practic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lasa a XII-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TEMA LUCRARII: STUDIUL EFECTULUI FOTOELECTRIC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TERIALE PUSE LA DISPOZITIE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O celul fotoelectric cu vid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Diferite surse de radiatii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Un voltmetru cu scala 0-10 V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Un microampermetru cu posibilitatea de  mäsurare a curenti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r foarte mici ( de ordinul nA)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5.Seturi de rezistente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6.Un milivoltmetru cu scala 0-1 V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RCINI DE LUCRU IN ACTIVITATEA DE EFECTUARE A EXPERIMENTELOR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 urma desfäsurärii experimentelor s-au obtinut urmatoarele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abele de date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abelul nr.1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_______________________________________________________________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(à)   1    2    3.43   3.96   5    7    10    20    80    200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------------------------------------   Uf(mV) 100  200  340    380    416  436  446   454   459   460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_______________________________________________________________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abelul nr.2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_______________________________________________________________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(V)    0,5        1        1,5       2         2,6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------------------------------------    Lung    288,5      258,6    234,4     214,3     193,5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nd     nm         nm       nm        nm        nm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_______________________________________________________________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RCINI DE LUCRU IN AFARA EFECTUARII EXPERIMENTELOR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Pe baza valorilor de mai sus,calculati constanta lui Planck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tentialul de extractie pentru fotocatod,lungimea de unda       prag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Trasati  un  grafic  si determinati  tensiunea  la  circuit       deschis în aceleasi conditii de iluminare.Datele surs fiind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în  tabelul nr.1.Gäsiti o metod de calcul pentru  valoarea       fototensiunii  la  circuit  deschis  utilizând  datele  din       tabelul nr.1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 d  kT/e=25  mV unde k - constanta lui Boltzmann,T -       temperatura absolut si e - sarcina elementarä;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Elaborati un referat al lucrärii corespunzätor cerintalor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Prezentati în scris lista erorilor si efectuati calculul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rorilor 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DITII DE LUCRU IMPUSE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Timpul total de lucru este de 3 ore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Acest timp va fi împartit astfel: 90 de minute se vor efectu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terminärile,iar restul va fi distribuit pentru redactare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feratului.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19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;Courier New" w:hAnsi="Courier;Courier New" w:eastAsia="Courier;Courier New" w:cs="Courier;Courier New"/>
        <w:sz w:val="24"/>
        <w:szCs w:val="24"/>
        <w:lang w:val="en-US"/>
      </w:rPr>
    </w:pPr>
    <w:r>
      <w:rPr>
        <w:rFonts w:eastAsia="Courier;Courier New" w:cs="Courier;Courier New" w:ascii="Courier;Courier New" w:hAnsi="Courier;Courier New"/>
        <w:sz w:val="24"/>
        <w:szCs w:val="24"/>
        <w:lang w:val="en-US"/>
      </w:rPr>
      <w:fldChar w:fldCharType="begin"/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instrText xml:space="preserve"> PAGE </w:instrText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fldChar w:fldCharType="separate"/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t>2</w:t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21:18:00Z</dcterms:created>
  <dc:creator/>
  <dc:description/>
  <dc:language>en-US</dc:language>
  <cp:lastModifiedBy>Haralamb</cp:lastModifiedBy>
  <dcterms:modified xsi:type="dcterms:W3CDTF">1997-01-14T21:18:00Z</dcterms:modified>
  <cp:revision>2</cp:revision>
  <dc:subject/>
  <dc:title>  INSPACTORATUL SCOLAR AL JUDETULUI</dc:title>
</cp:coreProperties>
</file>