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1903" w:dyaOrig="1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97.6pt" filled="f" o:ole="">
            <v:imagedata r:id="rId3" o:title=""/>
          </v:shape>
          <o:OLEObject Type="Embed" ProgID="" ShapeID="ole_rId2" DrawAspect="Content" ObjectID="_1082462894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5125</wp:posOffset>
                </wp:positionH>
                <wp:positionV relativeFrom="paragraph">
                  <wp:posOffset>124460</wp:posOffset>
                </wp:positionV>
                <wp:extent cx="1629410" cy="129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X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101.65pt;mso-wrap-distance-left:9pt;mso-wrap-distance-right:9pt;mso-wrap-distance-top:0pt;mso-wrap-distance-bottom:0pt;margin-top:9.8pt;mso-position-vertical-relative:text;margin-left:42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X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145415</wp:posOffset>
                </wp:positionV>
                <wp:extent cx="2597150" cy="159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pectoratul {colar al Jude#ului Neam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Olimpiada de fizi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tapa pe jude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a teoretic] - subi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25.5pt;mso-wrap-distance-left:9pt;mso-wrap-distance-right:9pt;mso-wrap-distance-top:0pt;mso-wrap-distance-bottom:0pt;margin-top:11.4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pectoratul {colar al Jude#ului Neam#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Olimpiada de fizic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tapa pe jude#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a teoretic] - subiec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A.</w:t>
      </w:r>
      <w:r>
        <w:rPr/>
        <w:t>O sursa termic] de electroni emite particule conform distribu#iei Boltzmann dup] vitez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 xml:space="preserve">=n car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u</m:t>
            </m:r>
          </m:den>
        </m:f>
      </m:oMath>
      <w:r>
        <w:rPr/>
        <w:t xml:space="preserve"> reprezint] densitatea de probabilitate ca o particul] s] aibe viteza cuprins] =ntre u [i u</w:t>
      </w:r>
      <w:r>
        <w:rPr>
          <w:rFonts w:eastAsia="Times New Roman" w:cs="Times New Roman" w:ascii="Times New Roman" w:hAnsi="Times New Roman"/>
        </w:rPr>
        <w:t>+</w:t>
      </w:r>
      <w:r>
        <w:rPr/>
        <w:t xml:space="preserve">du, ia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reprezint] frac#iunea din num]rul total de electroni care au viteza cuprins] =ntre u [i u</w:t>
      </w:r>
      <w:r>
        <w:rPr>
          <w:rFonts w:eastAsia="Times New Roman" w:cs="Times New Roman" w:ascii="Times New Roman" w:hAnsi="Times New Roman"/>
        </w:rPr>
        <w:t>+</w:t>
      </w:r>
      <w:r>
        <w:rPr/>
        <w:t>du (probabilitatea ca un electron s] aib] viteza cuprins] =ntre u [i u</w:t>
      </w:r>
      <w:r>
        <w:rPr>
          <w:rFonts w:eastAsia="Times New Roman" w:cs="Times New Roman" w:ascii="Times New Roman" w:hAnsi="Times New Roman"/>
        </w:rPr>
        <w:t>+</w:t>
      </w:r>
      <w:r>
        <w:rPr/>
        <w:t>du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S] se g]seasc] viteza cea mai probabil]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6455</wp:posOffset>
                </wp:positionH>
                <wp:positionV relativeFrom="paragraph">
                  <wp:posOffset>40005</wp:posOffset>
                </wp:positionV>
                <wp:extent cx="2451735" cy="1755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05pt;height:138.25pt;mso-wrap-distance-left:9pt;mso-wrap-distance-right:9pt;mso-wrap-distance-top:0pt;mso-wrap-distance-bottom:0pt;margin-top:3.15pt;mso-position-vertical-relative:text;margin-left:366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oval id="shape_0" fillcolor="#e6e6e6" stroked="t" o:allowincell="f" style="position:absolute;margin-left:41.3pt;margin-top:21pt;width:108pt;height:108pt;mso-wrap-style:none;v-text-anchor:middle">
                            <v:fill o:detectmouseclick="t" type="solid" color2="#191919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group id="shape_0" style="position:absolute;margin-left:37.65pt;margin-top:45.75pt;width:114.2pt;height:36.5pt" coordorigin="753,915" coordsize="2284,730">
                            <v:shape id="shape_0" coordsize="1936,637" path="m0,0l6,636l105,635l204,632l303,628l400,622l497,615l592,606l686,595l777,582l867,569l955,553l1040,536l1122,518l1201,499l1278,478l1350,456l1420,432l1485,408l1547,382l1605,356l1658,328l1707,300l1752,271l1791,241l1827,211l1857,180l1883,148l1903,116l1919,84l1930,52l1935,19l0,0e" fillcolor="white" stroked="t" o:allowincell="f" style="position:absolute;left:2949;top:1637;width:1097;height:36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1942,637" path="m1935,0l0,20l6,52l16,85l32,117l53,149l79,181l109,212l145,242l185,272l230,301l280,330l333,357l392,384l454,409l520,434l590,457l663,479l740,500l819,520l902,538l988,555l1076,570l1166,584l1259,596l1353,607l1449,616l1546,623l1644,629l1742,633l1842,635l1941,636l1935,0e" fillcolor="white" stroked="t" o:allowincell="f" style="position:absolute;left:841;top:1645;width:1100;height:360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38.9pt;margin-top:41.25pt;width:110.95pt;height:36.5pt" coordorigin="778,825" coordsize="2219,730">
                            <v:shape id="shape_0" coordsize="1881,637" path="m0,0l6,636l103,635l199,632l294,628l389,622l483,615l576,605l667,595l756,582l843,569l928,553l1011,536l1091,518l1168,499l1242,478l1313,456l1380,432l1444,408l1504,382l1560,356l1611,328l1659,300l1702,271l1741,241l1775,210l1805,179l1830,148l1850,116l1865,84l1875,51l1880,19l0,0e" fillcolor="white" stroked="t" o:allowincell="f" style="position:absolute;left:2911;top:1547;width:1065;height:360;mso-wrap-style:none;v-text-anchor:middle">
                              <v:fill o:detectmouseclick="t" type="solid" color2="black"/>
                              <v:stroke color="black" weight="6480" dashstyle="shortdot" joinstyle="round" endcap="flat"/>
                              <w10:wrap type="none"/>
                            </v:shape>
                            <v:shape id="shape_0" coordsize="1887,637" path="m1880,0l0,19l5,52l16,84l31,117l51,149l76,180l106,211l140,242l180,272l223,301l271,330l323,357l380,384l440,409l504,434l572,457l643,479l718,500l796,520l876,538l959,555l1045,570l1133,584l1223,596l1314,607l1407,616l1502,623l1597,629l1693,633l1790,635l1886,636l1880,0e" fillcolor="white" stroked="t" o:allowincell="f" style="position:absolute;left:863;top:1555;width:1069;height:360;mso-wrap-style:none;v-text-anchor:middle">
                              <v:fill o:detectmouseclick="t" type="solid" color2="black"/>
                              <v:stroke color="black" weight="6480" dashstyle="shortdot" joinstyle="round" endcap="flat"/>
                              <w10:wrap type="none"/>
                            </v:shape>
                          </v:group>
                        </w:pict>
                        <w:pict>
                          <v:group id="shape_0" style="position:absolute;margin-left:40.9pt;margin-top:34.5pt;width:107.35pt;height:36.5pt" coordorigin="818,690" coordsize="2147,730">
                            <v:shape id="shape_0" coordsize="1820,637" path="m0,0l0,636l94,635l187,633l280,628l372,623l463,615l552,606l641,595l728,583l812,569l895,554l975,537l1053,519l1128,499l1200,478l1268,456l1334,433l1396,408l1454,383l1508,356l1559,328l1605,300l1647,271l1684,241l1718,210l1746,179l1770,148l1790,116l1804,83l1814,51l1819,18l0,0e" fillcolor="#e6e6e6" stroked="t" o:allowincell="f" style="position:absolute;left:2882;top:1412;width:1031;height:360;mso-wrap-style:none;v-text-anchor:middle">
                              <v:fill o:detectmouseclick="t" type="solid" color2="#191919"/>
                              <v:stroke color="black" weight="9360" joinstyle="round" endcap="flat"/>
                              <w10:wrap type="none"/>
                            </v:shape>
                            <v:shape id="shape_0" coordsize="1820,637" path="m1819,0l0,18l5,51l15,83l29,116l49,148l73,179l101,210l135,241l172,271l214,300l260,328l311,356l365,383l423,408l485,433l551,456l619,478l691,499l766,519l844,537l924,554l1007,569l1091,583l1178,595l1267,606l1356,615l1447,623l1539,628l1632,633l1725,635l1819,636l1819,0e" fillcolor="#e6e6e6" stroked="t" o:allowincell="f" style="position:absolute;left:901;top:1420;width:1031;height:360;mso-wrap-style:none;v-text-anchor:middle">
                              <v:fill o:detectmouseclick="t" type="solid" color2="#191919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4510</wp:posOffset>
                </wp:positionH>
                <wp:positionV relativeFrom="paragraph">
                  <wp:posOffset>266700</wp:posOffset>
                </wp:positionV>
                <wp:extent cx="1372235" cy="13722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372320"/>
                        </a:xfrm>
                        <a:prstGeom prst="ellipse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e6e6" stroked="t" o:allowincell="f" style="position:absolute;margin-left:41.3pt;margin-top:21pt;width:108pt;height:108pt;mso-wrap-style:none;v-text-anchor:middle">
                <v:fill o:detectmouseclick="t" type="solid" color2="#191919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34035</wp:posOffset>
                </wp:positionH>
                <wp:positionV relativeFrom="paragraph">
                  <wp:posOffset>810260</wp:posOffset>
                </wp:positionV>
                <wp:extent cx="1339215" cy="2343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0" cy="234360"/>
                          <a:chOff x="0" y="0"/>
                          <a:chExt cx="1339200" cy="234360"/>
                        </a:xfrm>
                      </wpg:grpSpPr>
                      <wps:wsp>
                        <wps:cNvSpPr/>
                        <wps:spPr>
                          <a:xfrm>
                            <a:off x="641880" y="0"/>
                            <a:ext cx="1394640" cy="4586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394640" cy="4586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45.75pt;width:114.2pt;height:36.5pt" coordorigin="753,915" coordsize="2284,730">
                <v:shape id="shape_0" coordsize="1936,637" path="m0,0l6,636l105,635l204,632l303,628l400,622l497,615l592,606l686,595l777,582l867,569l955,553l1040,536l1122,518l1201,499l1278,478l1350,456l1420,432l1485,408l1547,382l1605,356l1658,328l1707,300l1752,271l1791,241l1827,211l1857,180l1883,148l1903,116l1919,84l1930,52l1935,19l0,0e" fillcolor="white" stroked="t" o:allowincell="f" style="position:absolute;left:2949;top:1637;width:1097;height:36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942,637" path="m1935,0l0,20l6,52l16,85l32,117l53,149l79,181l109,212l145,242l185,272l230,301l280,330l333,357l392,384l454,409l520,434l590,457l663,479l740,500l819,520l902,538l988,555l1076,570l1166,584l1259,596l1353,607l1449,616l1546,623l1644,629l1742,633l1842,635l1941,636l1935,0e" fillcolor="white" stroked="t" o:allowincell="f" style="position:absolute;left:841;top:1645;width:1100;height:36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8005</wp:posOffset>
                </wp:positionH>
                <wp:positionV relativeFrom="paragraph">
                  <wp:posOffset>753110</wp:posOffset>
                </wp:positionV>
                <wp:extent cx="1301115" cy="23431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040" cy="234360"/>
                          <a:chOff x="0" y="0"/>
                          <a:chExt cx="1301040" cy="234360"/>
                        </a:xfrm>
                      </wpg:grpSpPr>
                      <wps:wsp>
                        <wps:cNvSpPr/>
                        <wps:spPr>
                          <a:xfrm>
                            <a:off x="623520" y="0"/>
                            <a:ext cx="1355040" cy="4586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355040" cy="4586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41.25pt;width:110.95pt;height:36.5pt" coordorigin="778,825" coordsize="2219,730">
                <v:shape id="shape_0" coordsize="1881,637" path="m0,0l6,636l103,635l199,632l294,628l389,622l483,615l576,605l667,595l756,582l843,569l928,553l1011,536l1091,518l1168,499l1242,478l1313,456l1380,432l1444,408l1504,382l1560,356l1611,328l1659,300l1702,271l1741,241l1775,210l1805,179l1830,148l1850,116l1865,84l1875,51l1880,19l0,0e" fillcolor="white" stroked="t" o:allowincell="f" style="position:absolute;left:2911;top:1547;width:1065;height:360;mso-wrap-style:none;v-text-anchor:middle">
                  <v:fill o:detectmouseclick="t" type="solid" color2="black"/>
                  <v:stroke color="black" weight="6480" dashstyle="shortdot" joinstyle="round" endcap="flat"/>
                  <w10:wrap type="none"/>
                </v:shape>
                <v:shape id="shape_0" coordsize="1887,637" path="m1880,0l0,19l5,52l16,84l31,117l51,149l76,180l106,211l140,242l180,272l223,301l271,330l323,357l380,384l440,409l504,434l572,457l643,479l718,500l796,520l876,538l959,555l1045,570l1133,584l1223,596l1314,607l1407,616l1502,623l1597,629l1693,633l1790,635l1886,636l1880,0e" fillcolor="white" stroked="t" o:allowincell="f" style="position:absolute;left:863;top:1555;width:1069;height:360;mso-wrap-style:none;v-text-anchor:middle">
                  <v:fill o:detectmouseclick="t" type="solid" color2="black"/>
                  <v:stroke color="black" weight="648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ragraph">
                  <wp:posOffset>667385</wp:posOffset>
                </wp:positionV>
                <wp:extent cx="1257935" cy="2343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234360"/>
                          <a:chOff x="0" y="0"/>
                          <a:chExt cx="1257840" cy="234360"/>
                        </a:xfrm>
                      </wpg:grpSpPr>
                      <wps:wsp>
                        <wps:cNvSpPr/>
                        <wps:spPr>
                          <a:xfrm>
                            <a:off x="602640" y="0"/>
                            <a:ext cx="1310760" cy="45864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solidFill>
                            <a:srgbClr val="e6e6e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310760" cy="4586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solidFill>
                            <a:srgbClr val="e6e6e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34.5pt;width:107.35pt;height:36.5pt" coordorigin="818,690" coordsize="2147,730">
                <v:shape id="shape_0" coordsize="1820,637" path="m0,0l0,636l94,635l187,633l280,628l372,623l463,615l552,606l641,595l728,583l812,569l895,554l975,537l1053,519l1128,499l1200,478l1268,456l1334,433l1396,408l1454,383l1508,356l1559,328l1605,300l1647,271l1684,241l1718,210l1746,179l1770,148l1790,116l1804,83l1814,51l1819,18l0,0e" fillcolor="#e6e6e6" stroked="t" o:allowincell="f" style="position:absolute;left:2882;top:1412;width:1031;height:360;mso-wrap-style:none;v-text-anchor:middle">
                  <v:fill o:detectmouseclick="t" type="solid" color2="#191919"/>
                  <v:stroke color="black" weight="9360" joinstyle="round" endcap="flat"/>
                  <w10:wrap type="none"/>
                </v:shape>
                <v:shape id="shape_0" coordsize="1820,637" path="m1819,0l0,18l5,51l15,83l29,116l49,148l73,179l101,210l135,241l172,271l214,300l260,328l311,356l365,383l423,408l485,433l551,456l619,478l691,499l766,519l844,537l924,554l1007,569l1091,583l1178,595l1267,606l1356,615l1447,623l1539,628l1632,633l1725,635l1819,636l1819,0e" fillcolor="#e6e6e6" stroked="t" o:allowincell="f" style="position:absolute;left:901;top:1420;width:1031;height:360;mso-wrap-style:none;v-text-anchor:middle">
                  <v:fill o:detectmouseclick="t" type="solid" color2="#191919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B.</w:t>
      </w:r>
      <w:r>
        <w:rPr/>
        <w:t>Electronii emi[i sub forma unui fascicul paralel foarte fin intr] intr-un selector de viteze de forma unui tambur cilindric rotativ prezent\nd un canal de sectiune circular] constant], canalul fiind situat =ntr-un plan transversal pe axa tamburului (vezi figura).</w:t>
      </w:r>
    </w:p>
    <w:p>
      <w:pPr>
        <w:pStyle w:val="Normal"/>
        <w:jc w:val="both"/>
        <w:rPr/>
      </w:pPr>
      <w:r>
        <w:rPr>
          <w:b/>
          <w:bCs/>
        </w:rPr>
        <w:t>a)</w:t>
      </w:r>
      <w:r>
        <w:rPr/>
        <w:t>S] se g]seasca forma canalului =nc\t acesta s] fie str]b]tut axial de electronii av\nd viteza cea mai probabil] u</w:t>
      </w:r>
      <w:r>
        <w:rPr>
          <w:vertAlign w:val="subscript"/>
        </w:rPr>
        <w:t>p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b)</w:t>
      </w:r>
      <w:r>
        <w:rPr/>
        <w:t xml:space="preserve">S] se g]seasc] diametrul canalului pentru a fi str]b]tut de electronii cu viteza cuprins] numai =n intervalul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%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%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vertAlign w:val="subscript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C.</w:t>
      </w:r>
      <w:r>
        <w:rPr/>
        <w:t>Sursa emite N</w:t>
      </w:r>
      <w:r>
        <w:rPr>
          <w:vertAlign w:val="subscript"/>
        </w:rPr>
        <w:t>0</w:t>
      </w:r>
      <w:r>
        <w:rPr/>
        <w:t xml:space="preserve"> particule pe secund]; s] se g]seasc] num]rul de particule ce ajung pe #int], dup] str]baterea selectorului, =n intervalul de tim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ab/>
      </w:r>
      <w:r>
        <w:rPr>
          <w:i/>
          <w:iCs/>
        </w:rPr>
        <w:t>(prof. Ovidiu M]nt]lu#], Liceul de Informatic], Piatra Neam#)</w:t>
      </w:r>
    </w:p>
    <w:p>
      <w:pPr>
        <w:pStyle w:val="Normal"/>
        <w:jc w:val="both"/>
        <w:rPr/>
      </w:pPr>
      <w:r>
        <w:rPr/>
        <w:t xml:space="preserve">Se da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, R, m, k, T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Osurs] de lumin] emite impulsuri,cu perioada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0</w:t>
      </w:r>
      <w:r>
        <w:rPr>
          <w:rFonts w:eastAsia="Times New Roman" w:cs="Times New Roman" w:ascii="Times New Roman" w:hAnsi="Times New Roman"/>
        </w:rPr>
        <w:t>=</w:t>
      </w:r>
      <w:r>
        <w:rPr/>
        <w:t>1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vertAlign w:val="subscript"/>
        </w:rPr>
        <w:t xml:space="preserve">0 </w:t>
      </w:r>
      <w:r>
        <w:rPr/>
        <w:t xml:space="preserve">=n referen#ialul propriu. Sursa se deplaseaz] cu viteza v, observatorul afl\ndu-se pe o direc#ie ce face un ungh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cu direc#ia de mi[car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4" w:hanging="714"/>
        <w:jc w:val="both"/>
        <w:rPr/>
      </w:pPr>
      <w:r>
        <w:rPr/>
        <w:t xml:space="preserve">S] se calculeze frecventa recep#ionat] de observatorul aflat foarte departe de surs]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57" w:hanging="357"/>
        <w:jc w:val="both"/>
        <w:rPr/>
      </w:pPr>
      <w:r>
        <w:rPr/>
        <w:t xml:space="preserve">Se consider] un satelit ce se mi[c] cu viteza v &lt;&lt; c, la distan#a r de sol. Un oscilator emite un semnal cu frecven#a proprie </w:t>
      </w:r>
      <w:r>
        <w:rPr>
          <w:rFonts w:eastAsia="Symbol" w:cs="Symbol" w:ascii="Symbol" w:hAnsi="Symbol"/>
        </w:rPr>
        <w:t>n</w:t>
      </w:r>
      <w:r>
        <w:rPr>
          <w:vertAlign w:val="subscript"/>
        </w:rPr>
        <w:t>0</w:t>
      </w:r>
      <w:r>
        <w:rPr/>
        <w:t>. S] se exprime pozi#ia satelitului =n func#ie de frecven#a recep#ionat], [tiind c] la sta#ia de recep#ie exist] un oscilator identic cu cel de pe satelit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Un flux de radia#ie monocromatic], av\nd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0,12</w:t>
      </w:r>
      <w:r>
        <w:rPr/>
        <w:object w:dxaOrig="173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7pt" filled="f" o:ole="">
            <v:imagedata r:id="rId5" o:title=""/>
          </v:shape>
          <o:OLEObject Type="Embed" ProgID="" ShapeID="ole_rId4" DrawAspect="Content" ObjectID="_1347299206" r:id="rId4"/>
        </w:object>
      </w:r>
      <w:r>
        <w:rPr/>
        <w:t>Å, este difuzat de atomii de hidrog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4" w:hanging="714"/>
        <w:jc w:val="both"/>
        <w:rPr/>
      </w:pPr>
      <w:r>
        <w:rPr/>
        <w:t xml:space="preserve">S] se calculeze lungimea de und] a fotonului difuzat dup] o direc#ie care face unghiul </w:t>
      </w:r>
      <w:r>
        <w:rPr/>
        <w:object w:dxaOrig="173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2pt" filled="f" o:ole="">
            <v:imagedata r:id="rId7" o:title=""/>
          </v:shape>
          <o:OLEObject Type="Embed" ProgID="" ShapeID="ole_rId6" DrawAspect="Content" ObjectID="_1647230258" r:id="rId6"/>
        </w:object>
      </w:r>
      <w:r>
        <w:rPr>
          <w:rFonts w:eastAsia="Times New Roman" w:cs="Times New Roman" w:ascii="Times New Roman" w:hAnsi="Times New Roman"/>
        </w:rPr>
        <w:t>=</w:t>
      </w:r>
      <w:r>
        <w:rPr/>
        <w:t>90</w:t>
      </w:r>
      <w:r>
        <w:rPr>
          <w:vertAlign w:val="superscript"/>
        </w:rPr>
        <w:t>0</w:t>
      </w:r>
      <w:r>
        <w:rPr/>
        <w:t xml:space="preserve"> cu direc#ia de propagare Ox a fotonului inci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57" w:hanging="357"/>
        <w:jc w:val="both"/>
        <w:rPr/>
      </w:pPr>
      <w:r>
        <w:rPr/>
        <w:t>S] se calculeze energia cinetic] E</w:t>
      </w:r>
      <w:r>
        <w:rPr>
          <w:vertAlign w:val="subscript"/>
        </w:rPr>
        <w:t>cin</w:t>
      </w:r>
      <w:r>
        <w:rPr/>
        <w:t xml:space="preserve"> a electronului proiectat pe o direc#ie ce face unghiul </w:t>
      </w:r>
      <w:r>
        <w:rPr>
          <w:rFonts w:eastAsia="Symbol" w:cs="Symbol" w:ascii="Symbol" w:hAnsi="Symbol"/>
        </w:rPr>
        <w:t>j</w:t>
      </w:r>
      <w:r>
        <w:rPr/>
        <w:t xml:space="preserve"> cu Ox, =n func#ie de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/</w:t>
      </w:r>
      <w:r>
        <w:rPr>
          <w:rFonts w:eastAsia="Symbol" w:cs="Symbol" w:ascii="Symbol" w:hAnsi="Symbol"/>
        </w:rPr>
        <w:t>l</w:t>
      </w:r>
      <w:r>
        <w:rPr/>
        <w:t xml:space="preserve">, 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este lungimea de und] Compton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Times New Roman" w:cs="Times New Roman" w:ascii="Times New Roman" w:hAnsi="Times New Roman"/>
        </w:rPr>
        <w:t>=</w:t>
      </w:r>
      <w:r>
        <w:rPr/>
        <w:t>h/m</w:t>
      </w:r>
      <w:r>
        <w:rPr>
          <w:vertAlign w:val="subscript"/>
        </w:rPr>
        <w:t>e</w:t>
      </w:r>
      <w:r>
        <w:rPr/>
        <w:t xml:space="preserve">c). S] se deduc] o rela#ie =n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[i </w:t>
      </w:r>
      <w:r>
        <w:rPr>
          <w:rFonts w:eastAsia="Symbol" w:cs="Symbol" w:ascii="Symbol" w:hAnsi="Symbol"/>
        </w:rPr>
        <w:t>j</w:t>
      </w:r>
      <w:r>
        <w:rPr/>
        <w:t>. Se va considera cazul relativ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ot]:</w:t>
      </w:r>
      <w:r>
        <w:rPr/>
        <w:t xml:space="preserve"> Toate subiectele sunt obligatorii. Timpul de lucru este de 3 (trei) 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567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03:54:00Z</dcterms:created>
  <dc:creator>Liceul Teoretic "Petru Rares"</dc:creator>
  <dc:description/>
  <dc:language>en-US</dc:language>
  <cp:lastModifiedBy>Dorel Haralamb</cp:lastModifiedBy>
  <cp:lastPrinted>1996-02-10T07:42:00Z</cp:lastPrinted>
  <dcterms:modified xsi:type="dcterms:W3CDTF">1996-02-10T09:28:00Z</dcterms:modified>
  <cp:revision>14</cp:revision>
  <dc:subject/>
  <dc:title>IX</dc:title>
</cp:coreProperties>
</file>