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object w:dxaOrig="1903" w:dyaOrig="19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15pt;height:97.6pt" filled="f" o:ole="">
            <v:imagedata r:id="rId3" o:title=""/>
          </v:shape>
          <o:OLEObject Type="Embed" ProgID="" ShapeID="ole_rId2" DrawAspect="Content" ObjectID="_2110038309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45125</wp:posOffset>
                </wp:positionH>
                <wp:positionV relativeFrom="paragraph">
                  <wp:posOffset>124460</wp:posOffset>
                </wp:positionV>
                <wp:extent cx="1629410" cy="129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129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I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3pt;height:101.65pt;mso-wrap-distance-left:9pt;mso-wrap-distance-right:9pt;mso-wrap-distance-top:0pt;mso-wrap-distance-bottom:0pt;margin-top:9.8pt;mso-position-vertical-relative:text;margin-left:428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91130</wp:posOffset>
                </wp:positionH>
                <wp:positionV relativeFrom="paragraph">
                  <wp:posOffset>145415</wp:posOffset>
                </wp:positionV>
                <wp:extent cx="2597150" cy="159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pectoratul {colar al Jude#ului Neam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Olimpiada de fizic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9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tapa pe jude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ba teoretic] - subiec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125.5pt;mso-wrap-distance-left:9pt;mso-wrap-distance-right:9pt;mso-wrap-distance-top:0pt;mso-wrap-distance-bottom:0pt;margin-top:11.45pt;mso-position-vertical-relative:text;margin-left:21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pectoratul {colar al Jude#ului Neam#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Olimpiada de fizic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9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tapa pe jude#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ba teoretic] - subiec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O sta#ie cosmic] av\nd form] cilindric], cu pere#i de grosime neglijabil] [i raz] R </w:t>
      </w:r>
      <w:r>
        <w:rPr>
          <w:rFonts w:eastAsia="Times New Roman" w:cs="Times New Roman" w:ascii="Times New Roman" w:hAnsi="Times New Roman"/>
        </w:rPr>
        <w:t xml:space="preserve">= </w:t>
      </w:r>
      <w:r>
        <w:rPr/>
        <w:t>20 m se afl] =n zbor =n spa#iul cosmic (presupus f]r] gaze cosmice [i praf cosmic), cu motoarele oprite. Pentru a se asigura o “gravita#ie” artificial], ea se rote[te =n jurul axului longitudinal de simetrie astfel =nc\t punctele de pe suprafa#a lateral] a cilindrului au viteza de rota#ie v</w:t>
      </w:r>
      <w:r>
        <w:rPr>
          <w:vertAlign w:val="subscript"/>
        </w:rPr>
        <w:t xml:space="preserve">r </w:t>
      </w:r>
      <w:r>
        <w:rPr>
          <w:rFonts w:eastAsia="Times New Roman" w:cs="Times New Roman" w:ascii="Times New Roman" w:hAnsi="Times New Roman"/>
        </w:rPr>
        <w:t xml:space="preserve">= </w:t>
      </w:r>
      <w:r>
        <w:rPr/>
        <w:t>10 m/s fa#] de un sistem de referin#] iner#ial =n care axul de rota#ie este fi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824095</wp:posOffset>
                </wp:positionH>
                <wp:positionV relativeFrom="paragraph">
                  <wp:posOffset>69215</wp:posOffset>
                </wp:positionV>
                <wp:extent cx="2319655" cy="22428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224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65pt;height:176.6pt;mso-wrap-distance-left:9.05pt;mso-wrap-distance-right:9.05pt;mso-wrap-distance-top:0pt;mso-wrap-distance-bottom:0pt;margin-top:5.45pt;mso-position-vertical-relative:text;margin-left:379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oval id="shape_0" stroked="t" o:allowincell="f" style="position:absolute;margin-left:26.9pt;margin-top:25.7pt;width:122.55pt;height:122.5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line id="shape_0" from="9.8pt,8.6pt" to="86.7pt,71.25pt" stroked="t" o:allowincell="f" style="position:absolute;flip:x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.7pt,39.95pt" to="81pt,48.45pt" stroked="t" o:allowincell="f" style="position:absolute">
                            <v:stroke color="black" weight="255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03,406" path="m0,403l202,405l202,384l201,363l200,343l198,322l196,302l193,282l189,262l185,242l181,223l176,205l171,187l165,170l158,153l152,137l145,122l137,107l129,93l121,80l112,68l104,57l95,47l85,38l76,29l66,22l56,16l46,10l35,6l25,3l15,1l4,0l0,403e" stroked="t" o:allowincell="f" style="position:absolute;margin-left:64pt;margin-top:31.4pt;width:5.7pt;height:11.4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66.8pt;margin-top:25.65pt;width:8.55pt;height:17.1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GB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138.05pt,79.85pt" to="166.5pt,122.55pt" stroked="t" o:allowincell="f" style="position:absolute;flip:y">
                            <v:stroke color="black" weight="255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81.05pt;margin-top:39.9pt;width:15.9pt;height:17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52.3pt;margin-top:57pt;width:15.9pt;height:17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89.6pt,88.4pt" to="138pt,122.55pt" stroked="t" o:allowincell="f" style="position:absolute;flip:x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112.4pt;margin-top:88.35pt;width:11.4pt;height:16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R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oval id="shape_0" fillcolor="black" stroked="f" o:allowincell="f" style="position:absolute;margin-left:87.9pt;margin-top:86.7pt;width:3.75pt;height:3.75pt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oval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41630</wp:posOffset>
                </wp:positionH>
                <wp:positionV relativeFrom="paragraph">
                  <wp:posOffset>326390</wp:posOffset>
                </wp:positionV>
                <wp:extent cx="1557020" cy="15570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1557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9pt;margin-top:25.7pt;width:122.55pt;height:122.5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4460</wp:posOffset>
                </wp:positionH>
                <wp:positionV relativeFrom="paragraph">
                  <wp:posOffset>109220</wp:posOffset>
                </wp:positionV>
                <wp:extent cx="977265" cy="796290"/>
                <wp:effectExtent l="3175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8.6pt" to="86.7pt,71.2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31190</wp:posOffset>
                </wp:positionH>
                <wp:positionV relativeFrom="paragraph">
                  <wp:posOffset>507365</wp:posOffset>
                </wp:positionV>
                <wp:extent cx="398145" cy="108585"/>
                <wp:effectExtent l="13335" t="19685" r="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0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39.95pt" to="81pt,48.4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39775</wp:posOffset>
                </wp:positionH>
                <wp:positionV relativeFrom="paragraph">
                  <wp:posOffset>398780</wp:posOffset>
                </wp:positionV>
                <wp:extent cx="146050" cy="29083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2908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406" path="m0,403l202,405l202,384l201,363l200,343l198,322l196,302l193,282l189,262l185,242l181,223l176,205l171,187l165,170l158,153l152,137l145,122l137,107l129,93l121,80l112,68l104,57l95,47l85,38l76,29l66,22l56,16l46,10l35,6l25,3l15,1l4,0l0,403e" stroked="t" o:allowincell="f" style="position:absolute;margin-left:64pt;margin-top:31.4pt;width:5.7pt;height:11.4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48360</wp:posOffset>
                </wp:positionH>
                <wp:positionV relativeFrom="paragraph">
                  <wp:posOffset>325755</wp:posOffset>
                </wp:positionV>
                <wp:extent cx="109220" cy="218440"/>
                <wp:effectExtent l="0" t="0" r="1841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80" cy="218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.8pt;margin-top:25.65pt;width:8.55pt;height:1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en-GB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53235</wp:posOffset>
                </wp:positionH>
                <wp:positionV relativeFrom="paragraph">
                  <wp:posOffset>1014095</wp:posOffset>
                </wp:positionV>
                <wp:extent cx="361950" cy="542925"/>
                <wp:effectExtent l="12700" t="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54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79.85pt" to="166.5pt,122.55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29335</wp:posOffset>
                </wp:positionH>
                <wp:positionV relativeFrom="paragraph">
                  <wp:posOffset>506730</wp:posOffset>
                </wp:positionV>
                <wp:extent cx="202565" cy="2286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1.05pt;margin-top:39.9pt;width:15.9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34210</wp:posOffset>
                </wp:positionH>
                <wp:positionV relativeFrom="paragraph">
                  <wp:posOffset>723900</wp:posOffset>
                </wp:positionV>
                <wp:extent cx="202565" cy="2286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3pt;margin-top:57pt;width:15.9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37920</wp:posOffset>
                </wp:positionH>
                <wp:positionV relativeFrom="paragraph">
                  <wp:posOffset>1122680</wp:posOffset>
                </wp:positionV>
                <wp:extent cx="615315" cy="434340"/>
                <wp:effectExtent l="3175" t="3810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5240" cy="43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pt,88.4pt" to="138pt,122.55pt" stroked="t" o:allowincell="f" style="position:absolute;flip:x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27480</wp:posOffset>
                </wp:positionH>
                <wp:positionV relativeFrom="paragraph">
                  <wp:posOffset>1122045</wp:posOffset>
                </wp:positionV>
                <wp:extent cx="145415" cy="20828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2.4pt;margin-top:88.35pt;width:11.4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116330</wp:posOffset>
                </wp:positionH>
                <wp:positionV relativeFrom="paragraph">
                  <wp:posOffset>1101090</wp:posOffset>
                </wp:positionV>
                <wp:extent cx="48260" cy="482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87.9pt;margin-top:86.7pt;width:3.75pt;height:3.7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  <w:t>De pe suprafa#a interioar] a cilindrului, =ntr-un plan perpendicular pe axul de rota#ie, se lanseaz] un corp mic cu viteza v</w:t>
      </w:r>
      <w:r>
        <w:rPr>
          <w:vertAlign w:val="subscript"/>
        </w:rPr>
        <w:t xml:space="preserve">0 </w:t>
      </w:r>
      <w:r>
        <w:rPr>
          <w:rFonts w:eastAsia="Times New Roman" w:cs="Times New Roman" w:ascii="Times New Roman" w:hAnsi="Times New Roman"/>
        </w:rPr>
        <w:t xml:space="preserve">= </w:t>
      </w:r>
      <w:r>
        <w:rPr/>
        <w:t xml:space="preserve">5 m/s fa#] de suprafa#a cilindrului (vezi figura al]turat]). Vectorul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face un unghi </w:t>
      </w:r>
      <w:r>
        <w:rPr>
          <w:rFonts w:eastAsia="Symbol" w:cs="Symbol" w:ascii="Symbol" w:hAnsi="Symbol"/>
        </w:rPr>
        <w:t>a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 xml:space="preserve">= </w:t>
      </w:r>
      <w:r>
        <w:rPr/>
        <w:t>45</w:t>
      </w:r>
      <w:r>
        <w:rPr>
          <w:vertAlign w:val="superscript"/>
        </w:rPr>
        <w:t>0</w:t>
      </w:r>
      <w:r>
        <w:rPr/>
        <w:t xml:space="preserve"> cu tangenta la suprafa#a lateral] a cilindrului =n punctul lans]rii [i care este perpendicular] pe axul de rota#ie. Se neglijeaz] interac#iunea dintre corp [i aerul din interiorul cilindrului. S] se determin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durata zborului corpului (p\n] atinge din nou suprafa#a lateral] a cilindrului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=n]l#imea maxim] (m]surat] fa#] de suprafa#a lateral] a cilindrului, pe direc#ie radial]) la care ajunge corpul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b]taia (lungimea arcului de cerc dintre punctul de lansare [i punctul de c]dere, m]surat] pe cerc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(prof. Dorel Haralamb, Liceul Teoretic Petru Rare[“, Piatra Neam#)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>Corpurile de mase m</w:t>
      </w:r>
      <w:r>
        <w:rPr>
          <w:vertAlign w:val="subscript"/>
        </w:rPr>
        <w:t>1</w:t>
      </w:r>
      <w:r>
        <w:rPr/>
        <w:t xml:space="preserve"> [i m</w:t>
      </w:r>
      <w:r>
        <w:rPr>
          <w:vertAlign w:val="subscript"/>
        </w:rPr>
        <w:t xml:space="preserve">2 </w:t>
      </w:r>
      <w:r>
        <w:rPr>
          <w:rFonts w:eastAsia="Times New Roman" w:cs="Times New Roman" w:ascii="Times New Roman" w:hAnsi="Times New Roman"/>
        </w:rPr>
        <w:t xml:space="preserve">= </w:t>
      </w:r>
      <w:r>
        <w:rPr/>
        <w:t>2m</w:t>
      </w:r>
      <w:r>
        <w:rPr>
          <w:vertAlign w:val="subscript"/>
        </w:rPr>
        <w:t>1</w:t>
      </w:r>
      <w:r>
        <w:rPr/>
        <w:t xml:space="preserve"> sunt a[ezate ca =n figura al]turat]. Ini#ial corpurile sunt =n repaus. Se determin] timpul t</w:t>
      </w:r>
      <w:r>
        <w:rPr>
          <w:vertAlign w:val="subscript"/>
        </w:rPr>
        <w:t>1</w:t>
      </w:r>
      <w:r>
        <w:rPr/>
        <w:t xml:space="preserve"> necesar corpului m</w:t>
      </w:r>
      <w:r>
        <w:rPr>
          <w:vertAlign w:val="subscript"/>
        </w:rPr>
        <w:t>2</w:t>
      </w:r>
      <w:r>
        <w:rPr/>
        <w:t xml:space="preserve"> s] ating] solul dup] ce sistemul este l]sat liber. Se inverseaz] pozi#iile celor dou] corpuri [i se constat] c] timpul necesar corpului m</w:t>
      </w:r>
      <w:r>
        <w:rPr>
          <w:vertAlign w:val="subscript"/>
        </w:rPr>
        <w:t>2</w:t>
      </w:r>
      <w:r>
        <w:rPr/>
        <w:t xml:space="preserve"> s] ating] solul este t</w:t>
      </w:r>
      <w:r>
        <w:rPr>
          <w:vertAlign w:val="subscript"/>
        </w:rPr>
        <w:t xml:space="preserve">2 </w:t>
      </w:r>
      <w:r>
        <w:rPr>
          <w:rFonts w:eastAsia="Times New Roman" w:cs="Times New Roman" w:ascii="Times New Roman" w:hAnsi="Times New Roman"/>
        </w:rPr>
        <w:t xml:space="preserve">= </w:t>
      </w:r>
      <w:r>
        <w:rPr/>
        <w:t>2t</w:t>
      </w:r>
      <w:r>
        <w:rPr>
          <w:vertAlign w:val="subscript"/>
        </w:rPr>
        <w:t>1</w:t>
      </w:r>
      <w:r>
        <w:rPr/>
        <w:t>. S] se determine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814570</wp:posOffset>
                </wp:positionH>
                <wp:positionV relativeFrom="paragraph">
                  <wp:posOffset>87630</wp:posOffset>
                </wp:positionV>
                <wp:extent cx="2319655" cy="1774190"/>
                <wp:effectExtent l="0" t="0" r="0" b="0"/>
                <wp:wrapSquare wrapText="largest"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177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65pt;height:139.7pt;mso-wrap-distance-left:9pt;mso-wrap-distance-right:9pt;mso-wrap-distance-top:0pt;mso-wrap-distance-bottom:0pt;margin-top:6.9pt;mso-position-vertical-relative:text;margin-left:3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shape id="shape_0" coordsize="5531,3017" path="m0,0l3418,0l3418,3016l5530,3016e" stroked="t" o:allowincell="f" style="position:absolute;margin-left:18.35pt;margin-top:42.5pt;width:156.7pt;height:85.45pt">
                            <v:stroke color="black" weight="93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rect id="shape_0" fillcolor="silver" stroked="t" o:allowincell="f" style="position:absolute;margin-left:26.85pt;margin-top:26.75pt;width:31.35pt;height:14.25pt;mso-wrap-style:none;v-text-anchor:middle">
                            <v:fill o:detectmouseclick="t" type="solid" color2="#3f3f3f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fillcolor="#b3b3b3" stroked="t" o:allowincell="f" style="position:absolute;margin-left:119.1pt;margin-top:57.15pt;width:14.25pt;height:31.35pt;mso-wrap-style:none;v-text-anchor:middle">
                            <v:fill o:detectmouseclick="t" type="solid" color2="#4c4c4c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oval id="shape_0" stroked="t" o:allowincell="f" style="position:absolute;margin-left:117pt;margin-top:36.25pt;width:9pt;height:9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line id="shape_0" from="58.25pt,36.05pt" to="120.7pt,36.2pt" stroked="t" o:allowincell="f" style="position:absolute;flip:x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6pt,41.1pt" to="126pt,56.8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8.35pt,40.35pt" to="121.45pt,49.3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35pt,88pt" to="173.95pt,88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4.75pt,88pt" to="144.75pt,128.05pt" stroked="t" o:allowincell="f" style="position:absolute">
                            <v:stroke color="black" weight="936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152.3pt;margin-top:102.35pt;width:14.25pt;height:17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55.4pt;margin-top:13.95pt;width:22.8pt;height:19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38.05pt;margin-top:56.7pt;width:22.8pt;height:19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w:pict>
          <v:shape id="shape_0" coordsize="5531,3017" path="m0,0l3418,0l3418,3016l5530,3016e" stroked="t" o:allowincell="f" style="position:absolute;margin-left:18.35pt;margin-top:42.5pt;width:156.7pt;height:85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0995</wp:posOffset>
                </wp:positionH>
                <wp:positionV relativeFrom="paragraph">
                  <wp:posOffset>339725</wp:posOffset>
                </wp:positionV>
                <wp:extent cx="398780" cy="18161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98880" cy="181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.85pt;margin-top:26.75pt;width:31.35pt;height:14.25pt;mso-wrap-style:none;v-text-anchor:middle">
                <v:fill o:detectmouseclick="t" type="solid" color2="#3f3f3f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512570</wp:posOffset>
                </wp:positionH>
                <wp:positionV relativeFrom="paragraph">
                  <wp:posOffset>725805</wp:posOffset>
                </wp:positionV>
                <wp:extent cx="181610" cy="3987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1440" cy="398880"/>
                        </a:xfrm>
                        <a:prstGeom prst="rect">
                          <a:avLst/>
                        </a:prstGeom>
                        <a:solidFill>
                          <a:srgbClr val="b3b3b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3b3b3" stroked="t" o:allowincell="f" style="position:absolute;margin-left:119.1pt;margin-top:57.15pt;width:14.25pt;height:31.35pt;mso-wrap-style:none;v-text-anchor:middle">
                <v:fill o:detectmouseclick="t" type="solid" color2="#4c4c4c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460375</wp:posOffset>
                </wp:positionV>
                <wp:extent cx="114935" cy="11493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36.25pt;width:9pt;height:9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39775</wp:posOffset>
                </wp:positionH>
                <wp:positionV relativeFrom="paragraph">
                  <wp:posOffset>457835</wp:posOffset>
                </wp:positionV>
                <wp:extent cx="793750" cy="254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38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5pt,36.05pt" to="120.7pt,36.2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521970</wp:posOffset>
                </wp:positionV>
                <wp:extent cx="0" cy="20002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1pt" to="126pt,56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376045</wp:posOffset>
                </wp:positionH>
                <wp:positionV relativeFrom="paragraph">
                  <wp:posOffset>512445</wp:posOffset>
                </wp:positionV>
                <wp:extent cx="167005" cy="114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0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5pt,40.35pt" to="121.45pt,49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18945</wp:posOffset>
                </wp:positionH>
                <wp:positionV relativeFrom="paragraph">
                  <wp:posOffset>1117600</wp:posOffset>
                </wp:positionV>
                <wp:extent cx="490855" cy="0"/>
                <wp:effectExtent l="3175" t="3175" r="381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88pt" to="173.95pt,8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38325</wp:posOffset>
                </wp:positionH>
                <wp:positionV relativeFrom="paragraph">
                  <wp:posOffset>1117600</wp:posOffset>
                </wp:positionV>
                <wp:extent cx="0" cy="509270"/>
                <wp:effectExtent l="69850" t="0" r="698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88pt" to="144.75pt,128.0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934210</wp:posOffset>
                </wp:positionH>
                <wp:positionV relativeFrom="paragraph">
                  <wp:posOffset>1299845</wp:posOffset>
                </wp:positionV>
                <wp:extent cx="181610" cy="21780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3pt;margin-top:102.35pt;width:14.2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703580</wp:posOffset>
                </wp:positionH>
                <wp:positionV relativeFrom="paragraph">
                  <wp:posOffset>177165</wp:posOffset>
                </wp:positionV>
                <wp:extent cx="290195" cy="25400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6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.4pt;margin-top:13.95pt;width:22.8pt;height:1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m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753235</wp:posOffset>
                </wp:positionH>
                <wp:positionV relativeFrom="paragraph">
                  <wp:posOffset>720090</wp:posOffset>
                </wp:positionV>
                <wp:extent cx="290195" cy="25400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6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8.05pt;margin-top:56.7pt;width:22.8pt;height:1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m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 xml:space="preserve">coeficientul de frecare </w:t>
      </w:r>
      <w:r>
        <w:rPr>
          <w:rFonts w:eastAsia="Symbol" w:cs="Symbol" w:ascii="Symbol" w:hAnsi="Symbol"/>
        </w:rPr>
        <w:t>m</w:t>
      </w:r>
      <w:r>
        <w:rPr/>
        <w:t xml:space="preserve"> dintre corpuri [i suprafa#a orizontal] (presupus acela[i pentru ambele corpuri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tensiunile din fir =n cele dou] cazuri.</w:t>
      </w:r>
    </w:p>
    <w:p>
      <w:pPr>
        <w:pStyle w:val="Normal"/>
        <w:ind w:left="851" w:hanging="851"/>
        <w:jc w:val="both"/>
        <w:rPr/>
      </w:pPr>
      <w:r>
        <w:rPr/>
        <w:tab/>
      </w:r>
      <w:r>
        <w:rPr>
          <w:i/>
          <w:iCs/>
        </w:rPr>
        <w:t>(prof. Petru Dorin Negru, Inspectoratul {colar al Jude#ului Neam#)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Pe suprafa#a superioar] a unui cilindru de raz] </w:t>
      </w:r>
      <w:r>
        <w:rPr>
          <w:rFonts w:eastAsia="Times New Roman" w:cs="Times New Roman" w:ascii="Times New Roman" w:hAnsi="Times New Roman"/>
        </w:rPr>
        <w:t xml:space="preserve">R = </w:t>
      </w:r>
      <w:r>
        <w:rPr/>
        <w:t xml:space="preserve">1 m </w:t>
      </w:r>
      <w:r>
        <w:rPr>
          <w:rFonts w:eastAsia="Times New Roman" w:cs="Times New Roman" w:ascii="Times New Roman" w:hAnsi="Times New Roman"/>
        </w:rPr>
        <w:t>plasat</w:t>
      </w:r>
      <w:r>
        <w:rPr/>
        <w:t xml:space="preserve"> =n plan orizontal se plaseaz] un sistem format din dou] corpuri identice cu dimensiuni mult mai mici dec\t raza cilindrului legate =ntre ele cu un fir cu lungimea </w:t>
      </w:r>
      <w:r>
        <w:rPr>
          <w:rFonts w:eastAsia="Times New Roman" w:cs="Times New Roman" w:ascii="Times New Roman" w:hAnsi="Times New Roman"/>
        </w:rPr>
        <w:t>l =</w:t>
      </w:r>
      <w:r>
        <w:rPr/>
        <w:t xml:space="preserve"> 5 cm, </w:t>
      </w:r>
      <w:r>
        <w:rPr>
          <w:rFonts w:eastAsia="Times New Roman" w:cs="Times New Roman" w:ascii="Times New Roman" w:hAnsi="Times New Roman"/>
        </w:rPr>
        <w:t>inextensibil</w:t>
      </w:r>
      <w:r>
        <w:rPr/>
        <w:t xml:space="preserve"> [i cu mas] neglijabil]. Ansamblul celor dou] corpuri precum [i firul se afl] =n acela[i plan vertical perpendicular pe axul cilindrului. +ntre cele dou] corpuri [i cilindru exist] frecare, coeficientul de frecare fiind </w:t>
      </w:r>
      <w:r>
        <w:rPr>
          <w:rFonts w:eastAsia="Symbol" w:cs="Symbol" w:ascii="Symbol" w:hAnsi="Symbol"/>
        </w:rPr>
        <w:t>m</w:t>
      </w:r>
      <w:r>
        <w:rPr/>
        <w:t>. S] se afle raportul lungimilor celor dou] por#iuni ale firului aflate de o parte [i de alta a punctului cel mai =nalt al cilindrului, astfel =nc\t sistemul s] se poata afla =n echilibru. Se neglijeaz] frecarea dintre fir [i cilindru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813300</wp:posOffset>
                </wp:positionH>
                <wp:positionV relativeFrom="paragraph">
                  <wp:posOffset>41275</wp:posOffset>
                </wp:positionV>
                <wp:extent cx="2315210" cy="1419225"/>
                <wp:effectExtent l="0" t="0" r="0" b="0"/>
                <wp:wrapSquare wrapText="largest"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pt;height:111.75pt;mso-wrap-distance-left:9pt;mso-wrap-distance-right:9pt;mso-wrap-distance-top:0pt;mso-wrap-distance-bottom:0pt;margin-top:3.25pt;mso-position-vertical-relative:text;margin-left:3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shape id="shape_0" coordsize="1986,939" path="m0,938l1985,938l1982,889l1974,840l1961,792l1942,744l1918,696l1888,649l1854,603l1814,558l1770,513l1721,470l1667,428l1608,388l1545,349l1478,312l1407,276l1332,243l1253,211l1171,181l1086,153l998,127l907,104l814,82l718,64l621,47l521,33l421,21l319,12l216,6l113,2l9,0l0,938e" stroked="t" o:allowincell="f" style="position:absolute;margin-left:138.45pt;margin-top:14.1pt;width:56.25pt;height:26.55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shape id="shape_0" coordsize="1946,1022" path="m1945,1021l1945,0l1846,1l1748,5l1650,12l1553,21l1457,33l1363,47l1269,64l1178,83l1088,104l1001,128l916,155l834,183l754,214l678,246l605,281l535,318l469,356l407,396l349,438l294,481l244,526l199,571l158,618l121,666l89,715l62,765l40,815l22,866l10,918l2,969l0,1021l1945,1021e" stroked="t" o:allowincell="f" style="position:absolute;margin-left:33.6pt;margin-top:13.95pt;width:55.1pt;height:28.9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shape id="shape_0" coordsize="2486,2865" path="m2485,2839l2485,0l2358,4l2232,15l2107,33l1982,59l1859,92l1737,132l1617,179l1500,233l1385,293l1273,361l1164,434l1058,514l957,600l859,692l765,790l676,892l592,1000l512,1113l438,1230l369,1351l305,1476l247,1605l195,1736l149,1871l109,2008l75,2148l47,2289l26,2431l11,2575l2,2719l0,2864l2485,2839e" stroked="t" o:allowincell="f" style="position:absolute;margin-left:15pt;margin-top:16.75pt;width:70.4pt;height:81.1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2486,2844" path="m0,2843l2485,2843l2482,2699l2472,2555l2456,2412l2434,2271l2406,2130l2371,1992l2330,1856l2284,1722l2231,1591l2173,1463l2109,1339l2040,1219l1965,1103l1886,991l1801,884l1712,782l1619,686l1521,595l1420,510l1314,430l1206,357l1094,291l980,230l863,177l744,130l623,91l500,58l376,33l251,15l126,4l0,0l0,2843e" stroked="t" o:allowincell="f" style="position:absolute;margin-left:156.8pt;margin-top:17pt;width:70.4pt;height:80.5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line id="shape_0" from="15.1pt,97.9pt" to="155.85pt,97.9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640,775" path="m425,0l425,44l383,44l639,257l212,774l0,601l425,0e" fillcolor="#a6a6a6" stroked="t" o:allowincell="f" style="position:absolute;margin-left:19.25pt;margin-top:30.9pt;width:18.05pt;height:21.9pt;mso-wrap-style:none;v-text-anchor:middle">
                            <v:fill o:detectmouseclick="t" type="solid" color2="#595959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639,696" path="m213,0l213,39l255,39l0,231l426,695l638,542l213,0e" fillcolor="#a6a6a6" stroked="t" o:allowincell="f" style="position:absolute;margin-left:134.55pt;margin-top:31.65pt;width:18.05pt;height:19.65pt;mso-wrap-style:none;v-text-anchor:middle">
                            <v:fill o:detectmouseclick="t" type="solid" color2="#595959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043940</wp:posOffset>
                </wp:positionH>
                <wp:positionV relativeFrom="paragraph">
                  <wp:posOffset>179070</wp:posOffset>
                </wp:positionV>
                <wp:extent cx="1430020" cy="67564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920" cy="6757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6,939" path="m0,938l1985,938l1982,889l1974,840l1961,792l1942,744l1918,696l1888,649l1854,603l1814,558l1770,513l1721,470l1667,428l1608,388l1545,349l1478,312l1407,276l1332,243l1253,211l1171,181l1086,153l998,127l907,104l814,82l718,64l621,47l521,33l421,21l319,12l216,6l113,2l9,0l0,938e" stroked="t" o:allowincell="f" style="position:absolute;margin-left:138.45pt;margin-top:14.1pt;width:56.25pt;height:26.5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26720</wp:posOffset>
                </wp:positionH>
                <wp:positionV relativeFrom="paragraph">
                  <wp:posOffset>177165</wp:posOffset>
                </wp:positionV>
                <wp:extent cx="1400810" cy="73533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760" cy="7354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6,1022" path="m1945,1021l1945,0l1846,1l1748,5l1650,12l1553,21l1457,33l1363,47l1269,64l1178,83l1088,104l1001,128l916,155l834,183l754,214l678,246l605,281l535,318l469,356l407,396l349,438l294,481l244,526l199,571l158,618l121,666l89,715l62,765l40,815l22,866l10,918l2,969l0,1021l1945,1021e" stroked="t" o:allowincell="f" style="position:absolute;margin-left:33.6pt;margin-top:13.95pt;width:55.1pt;height:28.9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90500</wp:posOffset>
                </wp:positionH>
                <wp:positionV relativeFrom="paragraph">
                  <wp:posOffset>212725</wp:posOffset>
                </wp:positionV>
                <wp:extent cx="1789430" cy="204470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560" cy="2044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6,2865" path="m2485,2839l2485,0l2358,4l2232,15l2107,33l1982,59l1859,92l1737,132l1617,179l1500,233l1385,293l1273,361l1164,434l1058,514l957,600l859,692l765,790l676,892l592,1000l512,1113l438,1230l369,1351l305,1476l247,1605l195,1736l149,1871l109,2008l75,2148l47,2289l26,2431l11,2575l2,2719l0,2864l2485,2839e" stroked="t" o:allowincell="f" style="position:absolute;margin-left:15pt;margin-top:16.75pt;width:70.4pt;height:81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096645</wp:posOffset>
                </wp:positionH>
                <wp:positionV relativeFrom="paragraph">
                  <wp:posOffset>215900</wp:posOffset>
                </wp:positionV>
                <wp:extent cx="1789430" cy="204724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560" cy="2047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6,2844" path="m0,2843l2485,2843l2482,2699l2472,2555l2456,2412l2434,2271l2406,2130l2371,1992l2330,1856l2284,1722l2231,1591l2173,1463l2109,1339l2040,1219l1965,1103l1886,991l1801,884l1712,782l1619,686l1521,595l1420,510l1314,430l1206,357l1094,291l980,230l863,177l744,130l623,91l500,58l376,33l251,15l126,4l0,0l0,2843e" stroked="t" o:allowincell="f" style="position:absolute;margin-left:156.8pt;margin-top:17pt;width:70.4pt;height:80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91770</wp:posOffset>
                </wp:positionH>
                <wp:positionV relativeFrom="paragraph">
                  <wp:posOffset>1243330</wp:posOffset>
                </wp:positionV>
                <wp:extent cx="1788160" cy="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97.9pt" to="155.85pt,97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640,775" path="m425,0l425,44l383,44l639,257l212,774l0,601l425,0e" fillcolor="#a6a6a6" stroked="t" o:allowincell="f" style="position:absolute;margin-left:19.25pt;margin-top:30.9pt;width:18.05pt;height:21.9pt;mso-wrap-style:none;v-text-anchor:middle">
            <v:fill o:detectmouseclick="t" type="solid" color2="#595959"/>
            <v:stroke color="black" weight="12600" joinstyle="round" endcap="flat"/>
            <w10:wrap type="none"/>
          </v:shape>
        </w:pict>
        <w:pict>
          <v:shape id="shape_0" coordsize="639,696" path="m213,0l213,39l255,39l0,231l426,695l638,542l213,0e" fillcolor="#a6a6a6" stroked="t" o:allowincell="f" style="position:absolute;margin-left:134.55pt;margin-top:31.65pt;width:18.05pt;height:19.65pt;mso-wrap-style:none;v-text-anchor:middle">
            <v:fill o:detectmouseclick="t" type="solid" color2="#595959"/>
            <v:stroke color="black" weight="12600" joinstyle="round" endcap="flat"/>
            <w10:wrap type="none"/>
          </v:shape>
        </w:pict>
      </w:r>
    </w:p>
    <w:p>
      <w:pPr>
        <w:pStyle w:val="Normal"/>
        <w:jc w:val="both"/>
        <w:rPr/>
      </w:pPr>
      <w:r>
        <w:rPr/>
        <w:tab/>
        <w:tab/>
      </w:r>
      <w:r>
        <w:rPr>
          <w:i/>
          <w:iCs/>
        </w:rPr>
        <w:t>(prof. Ovidiu M]nt]lu#], Liceul de Informatic], Piatra Neam#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Not]:</w:t>
      </w:r>
      <w:r>
        <w:rPr/>
        <w:t xml:space="preserve"> Toate subiectele sunt obligatorii. Timpul de lucru este de 3 (trei) ore.</w:t>
      </w:r>
    </w:p>
    <w:sectPr>
      <w:type w:val="nextPage"/>
      <w:pgSz w:w="11906" w:h="16838"/>
      <w:pgMar w:left="1701" w:right="624" w:gutter="0" w:header="0" w:top="567" w:footer="0" w:bottom="10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R" w:hAnsi="Times New Roman R" w:eastAsia="Times New Roman R" w:cs="Times New Roman 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9T20:14:00Z</dcterms:created>
  <dc:creator>Liceul Teoretic "Petru Rares"</dc:creator>
  <dc:description/>
  <dc:language>en-US</dc:language>
  <cp:lastModifiedBy>Liceul Teoretic "Petru Rares"</cp:lastModifiedBy>
  <cp:lastPrinted>1996-02-10T01:30:00Z</cp:lastPrinted>
  <dcterms:modified xsi:type="dcterms:W3CDTF">1996-02-10T08:44:00Z</dcterms:modified>
  <cp:revision>63</cp:revision>
  <dc:subject/>
  <dc:title>O sta#ie cosmica av\nd  forma cilindric] , cu  pere#i de grosime neglijabil] [i  raz] R=20 m se afl] =n zbor =n spa#iul cosmic (presupus f]r] gaze cosmice [i praf cosmic)</dc:title>
</cp:coreProperties>
</file>