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1903" w:dyaOrig="1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97.6pt" filled="f" o:ole="">
            <v:imagedata r:id="rId3" o:title=""/>
          </v:shape>
          <o:OLEObject Type="Embed" ProgID="" ShapeID="ole_rId2" DrawAspect="Content" ObjectID="_258530424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5125</wp:posOffset>
                </wp:positionH>
                <wp:positionV relativeFrom="paragraph">
                  <wp:posOffset>124460</wp:posOffset>
                </wp:positionV>
                <wp:extent cx="1629410" cy="129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/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VI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101.65pt;mso-wrap-distance-left:9pt;mso-wrap-distance-right:9pt;mso-wrap-distance-top:0pt;mso-wrap-distance-bottom:0pt;margin-top:9.8pt;mso-position-vertical-relative:text;margin-left:42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/>
                      </w:pPr>
                      <w:r>
                        <w:rPr>
                          <w:sz w:val="144"/>
                          <w:szCs w:val="144"/>
                        </w:rPr>
                        <w:t>V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91130</wp:posOffset>
                </wp:positionH>
                <wp:positionV relativeFrom="paragraph">
                  <wp:posOffset>145415</wp:posOffset>
                </wp:positionV>
                <wp:extent cx="2597150" cy="159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pectoratul {colar al Jude#ului Neam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Olimpiada de fizic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tapa pe jude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a teoretic] - subiec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25.5pt;mso-wrap-distance-left:9pt;mso-wrap-distance-right:9pt;mso-wrap-distance-top:0pt;mso-wrap-distance-bottom:0pt;margin-top:11.45pt;mso-position-vertical-relative:text;margin-left:2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pectoratul {colar al Jude#ului Neam#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Olimpiada de fizic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tapa pe jude#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a teoretic] - subiec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>Un mobil se mi[c] conform graficului din figura alaturat]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40910</wp:posOffset>
                </wp:positionH>
                <wp:positionV relativeFrom="paragraph">
                  <wp:posOffset>56515</wp:posOffset>
                </wp:positionV>
                <wp:extent cx="2392045" cy="19767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97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35pt;height:155.65pt;mso-wrap-distance-left:9pt;mso-wrap-distance-right:9pt;mso-wrap-distance-top:0pt;mso-wrap-distance-bottom:0pt;margin-top:4.45pt;mso-position-vertical-relative:text;margin-left:3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line id="shape_0" from="21.15pt,8.75pt" to="21.15pt,119.85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.9pt,108.5pt" to="177.85pt,108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32.55pt;margin-top:17.3pt;width:125.35pt;height:91.25pt" coordorigin="651,346" coordsize="2507,1825">
                            <v:group id="shape_0" style="position:absolute;left:2931;top:346;width:227;height:1824">
                              <v:line id="shape_0" from="3159,346" to="3159,2169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2931,347" to="2931,2170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475;top:346;width:227;height:1824">
                              <v:line id="shape_0" from="2703,346" to="2703,2169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2475,347" to="2475,2170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2247,347" to="2247,217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19,347" to="2019,217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651;top:347;width:1139;height:1824">
                              <v:line id="shape_0" from="1791,347" to="1791,2170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563,347" to="1563,2170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335,348" to="1335,217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107,348" to="1107,217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879,348" to="879,217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651,348" to="651,217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pict>
                          <v:group id="shape_0" style="position:absolute;margin-left:21.15pt;margin-top:23pt;width:145.25pt;height:74.05pt" coordorigin="423,460" coordsize="2905,1481">
                            <v:line id="shape_0" from="425,1942" to="3328,194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25,1645" to="3328,164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23,1349" to="3326,134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23,1053" to="3326,105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23,756" to="3326,75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23,460" to="3326,46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shape id="shape_0" coordsize="4830,2502" path="m0,2501l411,2090l2011,1046l2422,1046l2831,1575l2818,1575l3639,0l4829,2487e" stroked="t" o:allowincell="f" style="position:absolute;margin-left:21pt;margin-top:37.8pt;width:136.85pt;height:70.85pt">
                            <v:stroke color="black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28.15pt;margin-top:109.1pt;width:156.75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1   2   3  4   5   6  7   8  9  10 11 12  t(s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-1.5pt;margin-top:4.8pt;width:22.5pt;height:113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d(m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2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9pt;margin-top:108.35pt;width:10.5pt;height:16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3.85pt;margin-top:131.55pt;width:125.75pt;height:19.0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pentru subiectul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62.65pt;margin-top:89.05pt;width:23.25pt;height:16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t(s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8605</wp:posOffset>
                </wp:positionH>
                <wp:positionV relativeFrom="paragraph">
                  <wp:posOffset>111125</wp:posOffset>
                </wp:positionV>
                <wp:extent cx="0" cy="1411605"/>
                <wp:effectExtent l="69850" t="0" r="7048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8.75pt" to="21.15pt,119.8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7630</wp:posOffset>
                </wp:positionH>
                <wp:positionV relativeFrom="paragraph">
                  <wp:posOffset>1377950</wp:posOffset>
                </wp:positionV>
                <wp:extent cx="2171700" cy="0"/>
                <wp:effectExtent l="5080" t="69850" r="63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108.5pt" to="177.85pt,10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3385</wp:posOffset>
                </wp:positionH>
                <wp:positionV relativeFrom="paragraph">
                  <wp:posOffset>219710</wp:posOffset>
                </wp:positionV>
                <wp:extent cx="1592580" cy="115951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59560"/>
                          <a:chOff x="0" y="0"/>
                          <a:chExt cx="1592640" cy="1159560"/>
                        </a:xfrm>
                      </wpg:grpSpPr>
                      <wpg:grpSp>
                        <wpg:cNvGrpSpPr/>
                        <wpg:grpSpPr>
                          <a:xfrm>
                            <a:off x="1447920" y="0"/>
                            <a:ext cx="144720" cy="115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720" y="0"/>
                              <a:ext cx="0" cy="1158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0" cy="1158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8120" y="0"/>
                            <a:ext cx="144720" cy="115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5080" y="0"/>
                              <a:ext cx="0" cy="1158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0" cy="1158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13400" y="720"/>
                            <a:ext cx="0" cy="115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720"/>
                            <a:ext cx="0" cy="115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23960" cy="115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960" y="0"/>
                              <a:ext cx="0" cy="1158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1158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720"/>
                              <a:ext cx="0" cy="1158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720"/>
                              <a:ext cx="0" cy="1158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720"/>
                              <a:ext cx="0" cy="1158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0" cy="1158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5pt;margin-top:17.3pt;width:125.35pt;height:91.25pt" coordorigin="651,346" coordsize="2507,1825">
                <v:group id="shape_0" style="position:absolute;left:2931;top:346;width:227;height:1824">
                  <v:line id="shape_0" from="3159,346" to="3159,216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931,347" to="2931,2170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group id="shape_0" style="position:absolute;left:2475;top:346;width:227;height:1824">
                  <v:line id="shape_0" from="2703,346" to="2703,216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475,347" to="2475,2170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line id="shape_0" from="2247,347" to="2247,217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19,347" to="2019,217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group id="shape_0" style="position:absolute;left:651;top:347;width:1139;height:1824">
                  <v:line id="shape_0" from="1791,347" to="1791,2170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563,347" to="1563,2170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335,348" to="1335,217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107,348" to="1107,217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79,348" to="879,217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51,348" to="651,217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8605</wp:posOffset>
                </wp:positionH>
                <wp:positionV relativeFrom="paragraph">
                  <wp:posOffset>292100</wp:posOffset>
                </wp:positionV>
                <wp:extent cx="1845310" cy="94107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5360" cy="941040"/>
                          <a:chOff x="0" y="0"/>
                          <a:chExt cx="1845360" cy="941040"/>
                        </a:xfrm>
                      </wpg:grpSpPr>
                      <wps:wsp>
                        <wps:cNvSpPr/>
                        <wps:spPr>
                          <a:xfrm>
                            <a:off x="1440" y="941040"/>
                            <a:ext cx="184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52400"/>
                            <a:ext cx="184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4480"/>
                            <a:ext cx="184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560"/>
                            <a:ext cx="184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920"/>
                            <a:ext cx="184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23pt;width:145.25pt;height:74.05pt" coordorigin="423,460" coordsize="2905,1481">
                <v:line id="shape_0" from="425,1942" to="3328,194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5,1645" to="3328,164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3,1349" to="3326,134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3,1053" to="3326,105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3,756" to="3326,75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3,460" to="3326,46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coordsize="4830,2502" path="m0,2501l411,2090l2011,1046l2422,1046l2831,1575l2818,1575l3639,0l4829,2487e" stroked="t" o:allowincell="f" style="position:absolute;margin-left:21pt;margin-top:37.8pt;width:136.85pt;height:70.8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7505</wp:posOffset>
                </wp:positionH>
                <wp:positionV relativeFrom="paragraph">
                  <wp:posOffset>1385570</wp:posOffset>
                </wp:positionV>
                <wp:extent cx="1991360" cy="347345"/>
                <wp:effectExtent l="0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52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1   2   3  4   5   6  7   8  9  10 11 12  t(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15pt;margin-top:109.1pt;width:156.75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1   2   3  4   5   6  7   8  9  10 11 12  t(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9050</wp:posOffset>
                </wp:positionH>
                <wp:positionV relativeFrom="paragraph">
                  <wp:posOffset>60960</wp:posOffset>
                </wp:positionV>
                <wp:extent cx="286385" cy="1442720"/>
                <wp:effectExtent l="0" t="0" r="0" b="5073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14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d(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1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.5pt;margin-top:4.8pt;width:22.5pt;height:11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d(m)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12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10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8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6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40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376045</wp:posOffset>
                </wp:positionV>
                <wp:extent cx="133985" cy="2057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pt;margin-top:108.35pt;width:10.5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29895</wp:posOffset>
                </wp:positionH>
                <wp:positionV relativeFrom="paragraph">
                  <wp:posOffset>1670685</wp:posOffset>
                </wp:positionV>
                <wp:extent cx="1597660" cy="2425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8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pentru subiectul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85pt;margin-top:131.55pt;width:125.75pt;height:1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pentru subiectul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065655</wp:posOffset>
                </wp:positionH>
                <wp:positionV relativeFrom="paragraph">
                  <wp:posOffset>1130935</wp:posOffset>
                </wp:positionV>
                <wp:extent cx="295910" cy="20828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t(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65pt;margin-top:89.05pt;width:23.2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t(s)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Care este distan#a parcurs] de mobi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C\t timp a durat mi[care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C\t timp s-a aflat mobilul =n mi[car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Care este deplasarea mobilului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Trasa#i graficul vitezei mobilului =n func#ie de timp.</w:t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/>
        <w:tab/>
      </w:r>
      <w:r>
        <w:rPr>
          <w:i/>
          <w:iCs/>
        </w:rPr>
        <w:t>(prof. Petru Dorin Negru, Inspectoratul {colar al Jude#ului Neam#)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Se d] sistemul din figur], =n care k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N/m [i l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1 m, resortul fiind nedeformat =n pozi#ie vertical]. Masa corpului este m </w:t>
      </w:r>
      <w:r>
        <w:rPr>
          <w:rFonts w:eastAsia="Times New Roman" w:cs="Times New Roman" w:ascii="Times New Roman" w:hAnsi="Times New Roman"/>
        </w:rPr>
        <w:t>=</w:t>
      </w:r>
      <w:r>
        <w:rPr/>
        <w:t xml:space="preserve"> 1 kg. S] se determine viteza orizontal] ini#ial] maxim] ce poate fi imprimat] corpului astfel =nc\t s] nu se desprind] de plan. Se consider] c] =ntre corp [i suprafa#a orizontal] nu exist] frecar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03090</wp:posOffset>
                </wp:positionH>
                <wp:positionV relativeFrom="paragraph">
                  <wp:posOffset>1064260</wp:posOffset>
                </wp:positionV>
                <wp:extent cx="2715260" cy="1903095"/>
                <wp:effectExtent l="0" t="0" r="0" b="0"/>
                <wp:wrapSquare wrapText="largest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90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8pt;height:149.85pt;mso-wrap-distance-left:9pt;mso-wrap-distance-right:9pt;mso-wrap-distance-top:0pt;mso-wrap-distance-bottom:0pt;margin-top:83.8pt;mso-position-vertical-relative:text;margin-left:346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line id="shape_0" from="45.25pt,90.85pt" to="148.35pt,90.8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595,544" path="m343,0l0,543l594,543l343,0e" fillcolor="silver" stroked="t" o:allowincell="f" style="position:absolute;margin-left:35.15pt;margin-top:90.85pt;width:16.8pt;height:15.35pt;mso-wrap-style:none;v-text-anchor:middle">
                            <v:fill o:detectmouseclick="t" type="solid" color2="#3f3f3f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148.4pt,37.25pt" to="148.4pt,90.8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silver" stroked="t" o:allowincell="f" style="position:absolute;margin-left:148.4pt;margin-top:26.35pt;width:20.25pt;height:20.65pt;mso-wrap-style:none;v-text-anchor:middle">
                            <v:fill o:detectmouseclick="t" type="solid" color2="#3f3f3f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169pt,36.5pt" to="169pt,108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silver" stroked="t" o:allowincell="f" style="position:absolute;margin-left:159.65pt;margin-top:120.1pt;width:20.6pt;height:13.9pt;mso-wrap-style:none;v-text-anchor:middle">
                            <v:fill o:detectmouseclick="t" type="solid" color2="#3f3f3f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168.25pt;margin-top:133.6pt;width:3.4pt;height:2.2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  <w:pict>
                          <v:line id="shape_0" from="159.65pt,109.6pt" to="168.6pt,120.0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9.4pt,108.9pt" to="179.85pt,119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37.5pt;margin-top:52.25pt;width:7.5pt;height:4.8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141.65pt,57.1pt" to="141.65pt,73.9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27,503" path="m226,0l67,264l146,502l0,502e" stroked="t" o:allowincell="f" style="position:absolute;margin-left:135.25pt;margin-top:74.35pt;width:6.35pt;height:14.2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359,412" path="m0,0l106,252l358,331l305,411e" stroked="t" o:allowincell="f" style="position:absolute;margin-left:142pt;margin-top:74.35pt;width:10.1pt;height:11.6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25,304" path="m224,0l145,211l0,303e" stroked="t" o:allowincell="f" style="position:absolute;margin-left:134.9pt;margin-top:62.75pt;width:6.3pt;height:8.5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01,304" path="m0,0l200,145l133,303e" stroked="t" o:allowincell="f" style="position:absolute;margin-left:141.25pt;margin-top:63.5pt;width:5.6pt;height:8.5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8.5pt,10.6pt" to="158.5pt,36.4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4pt,9.85pt" to="188.85pt,9.85pt" stroked="t" o:allowincell="f" style="position:absolut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9.05pt;margin-top:115.9pt;width:122.5pt;height:2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pentru subiectul 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0.6pt;margin-top:66.3pt;width:20.65pt;height:2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74675</wp:posOffset>
                </wp:positionH>
                <wp:positionV relativeFrom="paragraph">
                  <wp:posOffset>1153795</wp:posOffset>
                </wp:positionV>
                <wp:extent cx="1310005" cy="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90.85pt" to="148.35pt,9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95,544" path="m343,0l0,543l594,543l343,0e" fillcolor="silver" stroked="t" o:allowincell="f" style="position:absolute;margin-left:35.15pt;margin-top:90.85pt;width:16.8pt;height:15.35pt;mso-wrap-style:none;v-text-anchor:middle">
            <v:fill o:detectmouseclick="t" type="solid" color2="#3f3f3f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84680</wp:posOffset>
                </wp:positionH>
                <wp:positionV relativeFrom="paragraph">
                  <wp:posOffset>473075</wp:posOffset>
                </wp:positionV>
                <wp:extent cx="0" cy="68072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37.25pt" to="148.4pt,90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84680</wp:posOffset>
                </wp:positionH>
                <wp:positionV relativeFrom="paragraph">
                  <wp:posOffset>334645</wp:posOffset>
                </wp:positionV>
                <wp:extent cx="257810" cy="26289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62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8.4pt;margin-top:26.35pt;width:20.25pt;height:20.65pt;mso-wrap-style:none;v-text-anchor:middle">
                <v:fill o:detectmouseclick="t" type="solid" color2="#3f3f3f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146300</wp:posOffset>
                </wp:positionH>
                <wp:positionV relativeFrom="paragraph">
                  <wp:posOffset>463550</wp:posOffset>
                </wp:positionV>
                <wp:extent cx="0" cy="91884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36.5pt" to="169pt,10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27555</wp:posOffset>
                </wp:positionH>
                <wp:positionV relativeFrom="paragraph">
                  <wp:posOffset>1525270</wp:posOffset>
                </wp:positionV>
                <wp:extent cx="262255" cy="17716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62080" cy="177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9.65pt;margin-top:120.1pt;width:20.6pt;height:13.9pt;mso-wrap-style:none;v-text-anchor:middle">
                <v:fill o:detectmouseclick="t" type="solid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36775</wp:posOffset>
                </wp:positionH>
                <wp:positionV relativeFrom="paragraph">
                  <wp:posOffset>1696720</wp:posOffset>
                </wp:positionV>
                <wp:extent cx="43815" cy="2921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3920" cy="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25pt;margin-top:133.6pt;width:3.4pt;height:2.2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27555</wp:posOffset>
                </wp:positionH>
                <wp:positionV relativeFrom="paragraph">
                  <wp:posOffset>1391920</wp:posOffset>
                </wp:positionV>
                <wp:extent cx="114300" cy="133350"/>
                <wp:effectExtent l="6350" t="6350" r="635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109.6pt" to="168.6pt,12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51380</wp:posOffset>
                </wp:positionH>
                <wp:positionV relativeFrom="paragraph">
                  <wp:posOffset>1383030</wp:posOffset>
                </wp:positionV>
                <wp:extent cx="133350" cy="133350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108.9pt" to="179.85pt,11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6250</wp:posOffset>
                </wp:positionH>
                <wp:positionV relativeFrom="paragraph">
                  <wp:posOffset>663575</wp:posOffset>
                </wp:positionV>
                <wp:extent cx="95885" cy="6223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5pt;margin-top:52.25pt;width:7.5pt;height:4.8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798955</wp:posOffset>
                </wp:positionH>
                <wp:positionV relativeFrom="paragraph">
                  <wp:posOffset>725170</wp:posOffset>
                </wp:positionV>
                <wp:extent cx="0" cy="21463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57.1pt" to="141.65pt,7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27,503" path="m226,0l67,264l146,502l0,502e" stroked="t" o:allowincell="f" style="position:absolute;margin-left:135.25pt;margin-top:74.35pt;width:6.35pt;height:14.2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359,412" path="m0,0l106,252l358,331l305,411e" stroked="t" o:allowincell="f" style="position:absolute;margin-left:142pt;margin-top:74.35pt;width:10.1pt;height:11.6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25,304" path="m224,0l145,211l0,303e" stroked="t" o:allowincell="f" style="position:absolute;margin-left:134.9pt;margin-top:62.75pt;width:6.3pt;height:8.5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01,304" path="m0,0l200,145l133,303e" stroked="t" o:allowincell="f" style="position:absolute;margin-left:141.25pt;margin-top:63.5pt;width:5.6pt;height:8.5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12950</wp:posOffset>
                </wp:positionH>
                <wp:positionV relativeFrom="paragraph">
                  <wp:posOffset>134620</wp:posOffset>
                </wp:positionV>
                <wp:extent cx="0" cy="32893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0.6pt" to="158.5pt,36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617980</wp:posOffset>
                </wp:positionH>
                <wp:positionV relativeFrom="paragraph">
                  <wp:posOffset>125095</wp:posOffset>
                </wp:positionV>
                <wp:extent cx="781050" cy="0"/>
                <wp:effectExtent l="25400" t="25400" r="2540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pt,9.85pt" to="188.85pt,9.8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4935</wp:posOffset>
                </wp:positionH>
                <wp:positionV relativeFrom="paragraph">
                  <wp:posOffset>1471930</wp:posOffset>
                </wp:positionV>
                <wp:extent cx="1556385" cy="29527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pentru subiectul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115.9pt;width:122.5pt;height:2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pentru subiectul 3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88620</wp:posOffset>
                </wp:positionH>
                <wp:positionV relativeFrom="paragraph">
                  <wp:posOffset>842010</wp:posOffset>
                </wp:positionV>
                <wp:extent cx="262890" cy="273685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0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66.3pt;width:20.65pt;height:2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>O sc\ndur] de lungime l</w:t>
      </w:r>
      <w:r>
        <w:rPr>
          <w:vertAlign w:val="subscript"/>
        </w:rPr>
        <w:t>0</w:t>
      </w:r>
      <w:r>
        <w:rPr/>
        <w:t xml:space="preserve"> [i mas] negljabil] are un cap]t sprijinit =ntr-un punct fix A, iar cel]lalt este legat de un cablu trecut peste un scripete fix. Cel]lalt cap]t al cablului este legat de o lad] =n care se afl] o cantitate de nisip. Pe sc\ndur] se afl] un om cu masa m, sc\ndura afl\ndu-se =n echilibru =n pozi#ie orizontal]. +n momentul ini#ial omul se afl] l\ng] cablu si tot atunci, din lad] =ncepe s] curg] printr-un orificiu, =n mod uniform, o mas] m</w:t>
      </w:r>
      <w:r>
        <w:rPr>
          <w:vertAlign w:val="subscript"/>
        </w:rPr>
        <w:t>0</w:t>
      </w:r>
      <w:r>
        <w:rPr/>
        <w:t xml:space="preserve">  de nisip =n fiecare secund]. Se ce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72565</wp:posOffset>
                </wp:positionH>
                <wp:positionV relativeFrom="paragraph">
                  <wp:posOffset>11430</wp:posOffset>
                </wp:positionV>
                <wp:extent cx="2377440" cy="1904365"/>
                <wp:effectExtent l="0" t="0" r="0" b="0"/>
                <wp:wrapTopAndBottom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2pt;height:149.95pt;mso-wrap-distance-left:9.05pt;mso-wrap-distance-right:9.05pt;mso-wrap-distance-top:0pt;mso-wrap-distance-bottom:0pt;margin-top:0.9pt;mso-position-vertical-relative:text;margin-left:115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67.85pt;margin-top:19.55pt;width:15.85pt;height:74.95pt" coordorigin="1357,391" coordsize="317,1499">
                            <v:line id="shape_0" from="1515,391" to="1515,645" stroked="t" o:allowincell="f" style="position:absolute;flip:y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515,1711" to="1515,189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357;top:645;width:317;height:1148">
                              <v:shape id="shape_0" coordsize="277,166" path="m274,0l0,3l1,11l2,20l4,28l7,37l10,45l15,53l20,61l25,69l32,77l39,84l46,92l54,99l63,105l73,112l82,118l93,124l104,129l115,134l127,139l139,144l152,148l165,151l178,155l191,157l205,160l219,162l233,163l247,164l261,165l276,165l274,0e" stroked="t" o:allowincell="f" style="position:absolute;left:1358;top:1719;width:156;height:93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78,304" path="m274,303l277,0l263,0l249,1l235,3l221,6l208,9l194,13l181,18l168,24l155,30l143,37l131,45l119,53l108,62l97,72l86,82l76,93l67,104l58,116l50,129l42,142l35,155l28,169l23,183l17,197l13,212l9,227l6,242l3,257l1,272l0,288l0,303l274,303e" stroked="t" o:allowincell="f" style="position:absolute;left:1358;top:645;width:157;height:17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group id="shape_0" style="position:absolute;left:1357;top:1340;width:317;height:453">
                                <v:shape id="shape_0" coordsize="278,304" path="m274,303l277,0l263,0l249,1l235,3l221,6l208,9l194,13l181,18l168,24l155,30l143,37l131,45l119,53l108,62l97,72l86,82l76,93l67,104l58,116l50,129l42,142l35,155l28,169l23,183l17,197l13,212l9,227l6,242l3,257l1,272l0,288l0,303l274,303e" stroked="t" o:allowincell="f" style="position:absolute;left:1357;top:1449;width:157;height:171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75,100" path="m0,96l274,99l274,94l273,89l272,84l270,79l267,74l263,69l259,65l254,60l248,56l242,51l235,47l228,43l220,39l211,35l202,31l192,27l182,24l171,21l159,18l148,15l136,13l123,10l111,8l98,6l84,5l71,3l57,2l43,1l29,1l15,0l1,0l0,96e" stroked="t" o:allowincell="f" style="position:absolute;left:1674;top:1449;width:155;height:56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75,127" path="m0,0l1,126l15,126l29,125l43,124l57,123l71,122l84,120l98,118l111,115l124,112l136,109l148,106l160,102l171,98l182,94l192,90l202,85l211,80l220,75l228,70l236,64l242,59l249,53l254,47l259,41l263,35l267,28l270,22l272,16l273,9l274,3l0,0e" stroked="t" o:allowincell="f" style="position:absolute;left:1674;top:1582;width:155;height:71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77,214" path="m274,0l0,0l0,11l1,22l3,32l6,43l9,54l13,64l17,74l22,84l28,94l35,104l42,113l50,122l58,131l67,139l76,147l86,155l96,162l107,169l119,175l130,181l142,187l155,192l167,196l180,200l194,204l207,207l221,209l234,211l248,212l262,213l276,213l274,0e" stroked="t" o:allowincell="f" style="position:absolute;left:1357;top:1582;width:156;height:120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358;top:1175;width:315;height:453">
                                <v:shape id="shape_0" coordsize="278,304" path="m274,303l277,0l263,0l249,1l235,3l221,6l208,9l194,13l181,18l168,24l155,30l143,37l131,45l119,53l108,62l97,72l86,82l76,93l67,104l58,116l50,129l42,142l35,155l28,169l23,183l17,197l13,212l9,227l6,242l3,257l1,272l0,288l0,303l274,303e" stroked="t" o:allowincell="f" style="position:absolute;left:1358;top:1284;width:157;height:171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75,100" path="m0,96l274,99l274,94l273,89l272,84l270,79l267,74l263,69l259,65l254,60l248,56l242,51l235,47l228,43l220,39l211,35l202,31l192,27l182,24l171,21l159,18l148,15l136,13l123,10l111,8l98,6l84,5l71,3l57,2l43,1l29,1l15,0l1,0l0,96e" stroked="t" o:allowincell="f" style="position:absolute;left:1674;top:1284;width:155;height:56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75,127" path="m0,0l1,126l15,126l29,125l43,124l57,123l71,122l84,120l98,118l111,115l124,112l136,109l148,106l160,102l171,98l182,94l192,90l202,85l211,80l220,75l228,70l236,64l242,59l249,53l254,47l259,41l263,35l267,28l270,22l272,16l273,9l274,3l0,0e" stroked="t" o:allowincell="f" style="position:absolute;left:1674;top:1417;width:155;height:71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77,214" path="m274,0l0,0l0,11l1,22l3,32l6,43l9,54l13,64l17,74l22,84l28,94l35,104l42,113l50,122l58,131l67,139l76,147l86,155l96,162l107,169l119,175l130,181l142,187l155,192l167,196l180,200l194,204l207,207l221,209l234,211l248,212l262,213l276,213l274,0e" stroked="t" o:allowincell="f" style="position:absolute;left:1358;top:1417;width:156;height:120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358;top:1016;width:315;height:452">
                                <v:shape id="shape_0" coordsize="278,304" path="m274,303l277,0l263,0l249,1l235,3l221,6l208,9l194,13l181,18l168,24l155,30l143,37l131,45l119,53l108,62l97,72l86,82l76,93l67,104l58,116l50,129l42,142l35,155l28,169l23,183l17,197l13,212l9,227l6,242l3,257l1,272l0,288l0,303l274,303e" stroked="t" o:allowincell="f" style="position:absolute;left:1358;top:1124;width:157;height:171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75,100" path="m0,96l274,99l274,94l273,89l272,84l270,79l267,74l263,69l259,65l254,60l248,56l242,51l235,47l228,43l220,39l211,35l202,31l192,27l182,24l171,21l159,18l148,15l136,13l123,10l111,8l98,6l84,5l71,3l57,2l43,1l29,1l15,0l1,0l0,96e" stroked="t" o:allowincell="f" style="position:absolute;left:1674;top:1125;width:155;height:56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75,127" path="m0,0l1,126l15,126l29,125l43,124l57,123l71,122l84,120l98,118l111,115l124,112l136,109l148,106l160,102l171,98l182,94l192,90l202,85l211,80l220,75l228,70l236,64l242,59l249,53l254,47l259,41l263,35l267,28l270,22l272,16l273,9l274,3l0,0e" stroked="t" o:allowincell="f" style="position:absolute;left:1674;top:1257;width:155;height:71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77,214" path="m274,0l0,0l0,11l1,22l3,32l6,43l9,54l13,64l17,74l22,84l28,94l35,104l42,113l50,122l58,131l67,139l76,147l86,155l96,162l107,169l119,175l130,181l142,187l155,192l167,196l180,200l194,204l207,207l221,209l234,211l248,212l262,213l276,213l274,0e" stroked="t" o:allowincell="f" style="position:absolute;left:1358;top:1258;width:156;height:120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358;top:854;width:315;height:453">
                                <v:shape id="shape_0" coordsize="278,304" path="m274,303l277,0l263,0l249,1l235,3l221,6l208,9l194,13l181,18l168,24l155,30l143,37l131,45l119,53l108,62l97,72l86,82l76,93l67,104l58,116l50,129l42,142l35,155l28,169l23,183l17,197l13,212l9,227l6,242l3,257l1,272l0,288l0,303l274,303e" stroked="t" o:allowincell="f" style="position:absolute;left:1358;top:963;width:157;height:171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75,100" path="m0,96l274,99l274,94l273,89l272,84l270,79l267,74l263,69l259,65l254,60l248,56l242,51l235,47l228,43l220,39l211,35l202,31l192,27l182,24l171,21l159,18l148,15l136,13l123,10l111,8l98,6l84,5l71,3l57,2l43,1l29,1l15,0l1,0l0,96e" stroked="t" o:allowincell="f" style="position:absolute;left:1674;top:963;width:155;height:56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75,127" path="m0,0l1,126l15,126l29,125l43,124l57,123l71,122l84,120l98,118l111,115l124,112l136,109l148,106l160,102l171,98l182,94l192,90l202,85l211,80l220,75l228,70l236,64l242,59l249,53l254,47l259,41l263,35l267,28l270,22l272,16l273,9l274,3l0,0e" stroked="t" o:allowincell="f" style="position:absolute;left:1674;top:1095;width:155;height:71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77,214" path="m274,0l0,0l0,11l1,22l3,32l6,43l9,54l13,64l17,74l22,84l28,94l35,104l42,113l50,122l58,131l67,139l76,147l86,155l96,162l107,169l119,175l130,181l142,187l155,192l167,196l180,200l194,204l207,207l221,209l234,211l248,212l262,213l276,213l274,0e" stroked="t" o:allowincell="f" style="position:absolute;left:1358;top:1096;width:156;height:120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shape id="shape_0" coordsize="278,304" path="m274,303l277,0l263,0l249,1l235,3l221,6l208,9l194,13l181,18l168,24l155,30l143,37l131,45l119,53l108,62l97,72l86,82l76,93l67,104l58,116l50,129l42,142l35,155l28,169l23,183l17,197l13,212l9,227l6,242l3,257l1,272l0,288l0,303l274,303e" stroked="t" o:allowincell="f" style="position:absolute;left:1358;top:798;width:157;height:17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75,100" path="m0,96l274,99l274,94l273,89l272,84l270,79l267,74l263,69l259,65l254,60l248,56l242,51l235,47l228,43l220,39l211,35l202,31l192,27l182,24l171,21l159,18l148,15l136,13l123,10l111,8l98,6l84,5l71,3l57,2l43,1l29,1l15,0l1,0l0,96e" stroked="t" o:allowincell="f" style="position:absolute;left:1674;top:798;width:155;height:56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75,127" path="m0,0l1,126l15,126l29,125l43,124l57,123l71,122l84,120l98,118l111,115l124,112l136,109l148,106l160,102l171,98l182,94l192,90l202,85l211,80l220,75l228,70l236,64l242,59l249,53l254,47l259,41l263,35l267,28l270,22l272,16l273,9l274,3l0,0e" stroked="t" o:allowincell="f" style="position:absolute;left:1674;top:931;width:155;height:7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77,214" path="m274,0l0,0l0,11l1,22l3,32l6,43l9,54l13,64l17,74l22,84l28,94l35,104l42,113l50,122l58,131l67,139l76,147l86,155l96,162l107,169l119,175l130,181l142,187l155,192l167,196l180,200l194,204l207,207l221,209l234,211l248,212l262,213l276,213l274,0e" stroked="t" o:allowincell="f" style="position:absolute;left:1358;top:931;width:156;height:120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</w:pict>
                        <w:pict>
                          <v:line id="shape_0" from="50.65pt,19.55pt" to="108.7pt,19.55pt" stroked="t" o:allowincell="f" style="position:absolut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b3b3b3" stroked="t" o:allowincell="f" style="position:absolute;margin-left:60.75pt;margin-top:93.3pt;width:30.75pt;height:8.6pt;mso-wrap-style:none;v-text-anchor:middle">
                            <v:fill o:detectmouseclick="t" type="solid" color2="#4c4c4c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28.15pt,102.9pt" to="183.35pt,102.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9pt,97.8pt" to="127.1pt,97.8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6.8pt;margin-top:43.25pt;width:25.65pt;height:27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k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29pt;margin-top:76.35pt;width:21.5pt;height:21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8.85pt;margin-top:118.3pt;width:139.85pt;height:2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R" w:hAnsi="Times New Roman R" w:eastAsia="Times New Roman R" w:cs="Times New Roman R"/>
                                      <w:color w:val="auto"/>
                                      <w:lang w:val="en-GB"/>
                                    </w:rPr>
                                    <w:t>pentru subiectul 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61695</wp:posOffset>
                </wp:positionH>
                <wp:positionV relativeFrom="paragraph">
                  <wp:posOffset>248285</wp:posOffset>
                </wp:positionV>
                <wp:extent cx="201295" cy="9525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" cy="952560"/>
                          <a:chOff x="0" y="0"/>
                          <a:chExt cx="201240" cy="952560"/>
                        </a:xfrm>
                      </wpg:grpSpPr>
                      <wps:wsp>
                        <wps:cNvSpPr/>
                        <wps:spPr>
                          <a:xfrm flipV="1">
                            <a:off x="10044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83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1280"/>
                            <a:ext cx="201240" cy="681840"/>
                          </a:xfrm>
                        </wpg:grpSpPr>
                        <wps:wsp>
                          <wps:cNvSpPr/>
                          <wps:spPr>
                            <a:xfrm>
                              <a:off x="720" y="622440"/>
                              <a:ext cx="198000" cy="1195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98000" cy="2185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10480"/>
                              <a:ext cx="20124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218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0"/>
                                <a:ext cx="198000" cy="698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38880"/>
                                <a:ext cx="198000" cy="914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60"/>
                                <a:ext cx="198000" cy="1537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405720"/>
                              <a:ext cx="20052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218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0"/>
                                <a:ext cx="198000" cy="698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38880"/>
                                <a:ext cx="198000" cy="914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60"/>
                                <a:ext cx="198000" cy="1537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304200"/>
                              <a:ext cx="20052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218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720"/>
                                <a:ext cx="198000" cy="698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39240"/>
                                <a:ext cx="198000" cy="914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"/>
                                <a:ext cx="198000" cy="1537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201960"/>
                              <a:ext cx="20052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218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0"/>
                                <a:ext cx="198000" cy="698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38160"/>
                                <a:ext cx="198000" cy="914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60"/>
                                <a:ext cx="198000" cy="1537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97200"/>
                              <a:ext cx="198000" cy="2185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240" y="97200"/>
                              <a:ext cx="198000" cy="698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240" y="136080"/>
                              <a:ext cx="198000" cy="9144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104760"/>
                              <a:ext cx="198000" cy="1537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5pt;margin-top:19.55pt;width:15.85pt;height:74.95pt" coordorigin="1357,391" coordsize="317,1499">
                <v:line id="shape_0" from="1515,391" to="1515,64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5,1711" to="1515,189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357;top:645;width:317;height:1148">
                  <v:shape id="shape_0" coordsize="277,166" path="m274,0l0,3l1,11l2,20l4,28l7,37l10,45l15,53l20,61l25,69l32,77l39,84l46,92l54,99l63,105l73,112l82,118l93,124l104,129l115,134l127,139l139,144l152,148l165,151l178,155l191,157l205,160l219,162l233,163l247,164l261,165l276,165l274,0e" stroked="t" o:allowincell="f" style="position:absolute;left:1358;top:1719;width:156;height: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8,304" path="m274,303l277,0l263,0l249,1l235,3l221,6l208,9l194,13l181,18l168,24l155,30l143,37l131,45l119,53l108,62l97,72l86,82l76,93l67,104l58,116l50,129l42,142l35,155l28,169l23,183l17,197l13,212l9,227l6,242l3,257l1,272l0,288l0,303l274,303e" stroked="t" o:allowincell="f" style="position:absolute;left:1358;top:645;width:157;height:1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357;top:1340;width:317;height:453">
                    <v:shape id="shape_0" coordsize="278,304" path="m274,303l277,0l263,0l249,1l235,3l221,6l208,9l194,13l181,18l168,24l155,30l143,37l131,45l119,53l108,62l97,72l86,82l76,93l67,104l58,116l50,129l42,142l35,155l28,169l23,183l17,197l13,212l9,227l6,242l3,257l1,272l0,288l0,303l274,303e" stroked="t" o:allowincell="f" style="position:absolute;left:1357;top:1449;width:157;height:1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5,100" path="m0,96l274,99l274,94l273,89l272,84l270,79l267,74l263,69l259,65l254,60l248,56l242,51l235,47l228,43l220,39l211,35l202,31l192,27l182,24l171,21l159,18l148,15l136,13l123,10l111,8l98,6l84,5l71,3l57,2l43,1l29,1l15,0l1,0l0,96e" stroked="t" o:allowincell="f" style="position:absolute;left:1674;top:1449;width:155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5,127" path="m0,0l1,126l15,126l29,125l43,124l57,123l71,122l84,120l98,118l111,115l124,112l136,109l148,106l160,102l171,98l182,94l192,90l202,85l211,80l220,75l228,70l236,64l242,59l249,53l254,47l259,41l263,35l267,28l270,22l272,16l273,9l274,3l0,0e" stroked="t" o:allowincell="f" style="position:absolute;left:1674;top:1582;width:155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7,214" path="m274,0l0,0l0,11l1,22l3,32l6,43l9,54l13,64l17,74l22,84l28,94l35,104l42,113l50,122l58,131l67,139l76,147l86,155l96,162l107,169l119,175l130,181l142,187l155,192l167,196l180,200l194,204l207,207l221,209l234,211l248,212l262,213l276,213l274,0e" stroked="t" o:allowincell="f" style="position:absolute;left:1357;top:1582;width:156;height:1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358;top:1175;width:315;height:453">
                    <v:shape id="shape_0" coordsize="278,304" path="m274,303l277,0l263,0l249,1l235,3l221,6l208,9l194,13l181,18l168,24l155,30l143,37l131,45l119,53l108,62l97,72l86,82l76,93l67,104l58,116l50,129l42,142l35,155l28,169l23,183l17,197l13,212l9,227l6,242l3,257l1,272l0,288l0,303l274,303e" stroked="t" o:allowincell="f" style="position:absolute;left:1358;top:1284;width:157;height:1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5,100" path="m0,96l274,99l274,94l273,89l272,84l270,79l267,74l263,69l259,65l254,60l248,56l242,51l235,47l228,43l220,39l211,35l202,31l192,27l182,24l171,21l159,18l148,15l136,13l123,10l111,8l98,6l84,5l71,3l57,2l43,1l29,1l15,0l1,0l0,96e" stroked="t" o:allowincell="f" style="position:absolute;left:1674;top:1284;width:155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5,127" path="m0,0l1,126l15,126l29,125l43,124l57,123l71,122l84,120l98,118l111,115l124,112l136,109l148,106l160,102l171,98l182,94l192,90l202,85l211,80l220,75l228,70l236,64l242,59l249,53l254,47l259,41l263,35l267,28l270,22l272,16l273,9l274,3l0,0e" stroked="t" o:allowincell="f" style="position:absolute;left:1674;top:1417;width:155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7,214" path="m274,0l0,0l0,11l1,22l3,32l6,43l9,54l13,64l17,74l22,84l28,94l35,104l42,113l50,122l58,131l67,139l76,147l86,155l96,162l107,169l119,175l130,181l142,187l155,192l167,196l180,200l194,204l207,207l221,209l234,211l248,212l262,213l276,213l274,0e" stroked="t" o:allowincell="f" style="position:absolute;left:1358;top:1417;width:156;height:1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358;top:1016;width:315;height:452">
                    <v:shape id="shape_0" coordsize="278,304" path="m274,303l277,0l263,0l249,1l235,3l221,6l208,9l194,13l181,18l168,24l155,30l143,37l131,45l119,53l108,62l97,72l86,82l76,93l67,104l58,116l50,129l42,142l35,155l28,169l23,183l17,197l13,212l9,227l6,242l3,257l1,272l0,288l0,303l274,303e" stroked="t" o:allowincell="f" style="position:absolute;left:1358;top:1124;width:157;height:1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5,100" path="m0,96l274,99l274,94l273,89l272,84l270,79l267,74l263,69l259,65l254,60l248,56l242,51l235,47l228,43l220,39l211,35l202,31l192,27l182,24l171,21l159,18l148,15l136,13l123,10l111,8l98,6l84,5l71,3l57,2l43,1l29,1l15,0l1,0l0,96e" stroked="t" o:allowincell="f" style="position:absolute;left:1674;top:1125;width:155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5,127" path="m0,0l1,126l15,126l29,125l43,124l57,123l71,122l84,120l98,118l111,115l124,112l136,109l148,106l160,102l171,98l182,94l192,90l202,85l211,80l220,75l228,70l236,64l242,59l249,53l254,47l259,41l263,35l267,28l270,22l272,16l273,9l274,3l0,0e" stroked="t" o:allowincell="f" style="position:absolute;left:1674;top:1257;width:155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7,214" path="m274,0l0,0l0,11l1,22l3,32l6,43l9,54l13,64l17,74l22,84l28,94l35,104l42,113l50,122l58,131l67,139l76,147l86,155l96,162l107,169l119,175l130,181l142,187l155,192l167,196l180,200l194,204l207,207l221,209l234,211l248,212l262,213l276,213l274,0e" stroked="t" o:allowincell="f" style="position:absolute;left:1358;top:1258;width:156;height:1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358;top:854;width:315;height:453">
                    <v:shape id="shape_0" coordsize="278,304" path="m274,303l277,0l263,0l249,1l235,3l221,6l208,9l194,13l181,18l168,24l155,30l143,37l131,45l119,53l108,62l97,72l86,82l76,93l67,104l58,116l50,129l42,142l35,155l28,169l23,183l17,197l13,212l9,227l6,242l3,257l1,272l0,288l0,303l274,303e" stroked="t" o:allowincell="f" style="position:absolute;left:1358;top:963;width:157;height:1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5,100" path="m0,96l274,99l274,94l273,89l272,84l270,79l267,74l263,69l259,65l254,60l248,56l242,51l235,47l228,43l220,39l211,35l202,31l192,27l182,24l171,21l159,18l148,15l136,13l123,10l111,8l98,6l84,5l71,3l57,2l43,1l29,1l15,0l1,0l0,96e" stroked="t" o:allowincell="f" style="position:absolute;left:1674;top:963;width:155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5,127" path="m0,0l1,126l15,126l29,125l43,124l57,123l71,122l84,120l98,118l111,115l124,112l136,109l148,106l160,102l171,98l182,94l192,90l202,85l211,80l220,75l228,70l236,64l242,59l249,53l254,47l259,41l263,35l267,28l270,22l272,16l273,9l274,3l0,0e" stroked="t" o:allowincell="f" style="position:absolute;left:1674;top:1095;width:155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7,214" path="m274,0l0,0l0,11l1,22l3,32l6,43l9,54l13,64l17,74l22,84l28,94l35,104l42,113l50,122l58,131l67,139l76,147l86,155l96,162l107,169l119,175l130,181l142,187l155,192l167,196l180,200l194,204l207,207l221,209l234,211l248,212l262,213l276,213l274,0e" stroked="t" o:allowincell="f" style="position:absolute;left:1358;top:1096;width:156;height:1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278,304" path="m274,303l277,0l263,0l249,1l235,3l221,6l208,9l194,13l181,18l168,24l155,30l143,37l131,45l119,53l108,62l97,72l86,82l76,93l67,104l58,116l50,129l42,142l35,155l28,169l23,183l17,197l13,212l9,227l6,242l3,257l1,272l0,288l0,303l274,303e" stroked="t" o:allowincell="f" style="position:absolute;left:1358;top:798;width:157;height:1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5,100" path="m0,96l274,99l274,94l273,89l272,84l270,79l267,74l263,69l259,65l254,60l248,56l242,51l235,47l228,43l220,39l211,35l202,31l192,27l182,24l171,21l159,18l148,15l136,13l123,10l111,8l98,6l84,5l71,3l57,2l43,1l29,1l15,0l1,0l0,96e" stroked="t" o:allowincell="f" style="position:absolute;left:1674;top:798;width:155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5,127" path="m0,0l1,126l15,126l29,125l43,124l57,123l71,122l84,120l98,118l111,115l124,112l136,109l148,106l160,102l171,98l182,94l192,90l202,85l211,80l220,75l228,70l236,64l242,59l249,53l254,47l259,41l263,35l267,28l270,22l272,16l273,9l274,3l0,0e" stroked="t" o:allowincell="f" style="position:absolute;left:1674;top:931;width:155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7,214" path="m274,0l0,0l0,11l1,22l3,32l6,43l9,54l13,64l17,74l22,84l28,94l35,104l42,113l50,122l58,131l67,139l76,147l86,155l96,162l107,169l119,175l130,181l142,187l155,192l167,196l180,200l194,204l207,207l221,209l234,211l248,212l262,213l276,213l274,0e" stroked="t" o:allowincell="f" style="position:absolute;left:1358;top:931;width:156;height:1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43255</wp:posOffset>
                </wp:positionH>
                <wp:positionV relativeFrom="paragraph">
                  <wp:posOffset>248285</wp:posOffset>
                </wp:positionV>
                <wp:extent cx="737870" cy="0"/>
                <wp:effectExtent l="25400" t="25400" r="2540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9.55pt" to="108.7pt,19.5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1525</wp:posOffset>
                </wp:positionH>
                <wp:positionV relativeFrom="paragraph">
                  <wp:posOffset>1184910</wp:posOffset>
                </wp:positionV>
                <wp:extent cx="391160" cy="10985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91320" cy="10980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3b3b3" stroked="t" o:allowincell="f" style="position:absolute;margin-left:60.75pt;margin-top:93.3pt;width:30.75pt;height:8.6pt;mso-wrap-style:none;v-text-anchor:middle">
                <v:fill o:detectmouseclick="t" type="solid" color2="#4c4c4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7505</wp:posOffset>
                </wp:positionH>
                <wp:positionV relativeFrom="paragraph">
                  <wp:posOffset>1306830</wp:posOffset>
                </wp:positionV>
                <wp:extent cx="1971675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102.9pt" to="183.35pt,10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67130</wp:posOffset>
                </wp:positionH>
                <wp:positionV relativeFrom="paragraph">
                  <wp:posOffset>1242060</wp:posOffset>
                </wp:positionV>
                <wp:extent cx="447675" cy="0"/>
                <wp:effectExtent l="5080" t="69850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97.8pt" to="127.1pt,97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02360</wp:posOffset>
                </wp:positionH>
                <wp:positionV relativeFrom="paragraph">
                  <wp:posOffset>549275</wp:posOffset>
                </wp:positionV>
                <wp:extent cx="326390" cy="34734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.8pt;margin-top:43.25pt;width:25.65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38300</wp:posOffset>
                </wp:positionH>
                <wp:positionV relativeFrom="paragraph">
                  <wp:posOffset>969645</wp:posOffset>
                </wp:positionV>
                <wp:extent cx="273685" cy="27368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00" cy="27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pt;margin-top:76.35pt;width:21.5pt;height:2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6395</wp:posOffset>
                </wp:positionH>
                <wp:positionV relativeFrom="paragraph">
                  <wp:posOffset>1502410</wp:posOffset>
                </wp:positionV>
                <wp:extent cx="1776730" cy="3054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60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R" w:hAnsi="Times New Roman R" w:eastAsia="Times New Roman R" w:cs="Times New Roman R"/>
                                <w:color w:val="auto"/>
                                <w:lang w:val="en-GB"/>
                              </w:rPr>
                              <w:t>pentru subiectul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85pt;margin-top:118.3pt;width:139.85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R" w:hAnsi="Times New Roman R" w:eastAsia="Times New Roman R" w:cs="Times New Roman R"/>
                          <w:color w:val="auto"/>
                          <w:lang w:val="en-GB"/>
                        </w:rPr>
                        <w:t>pentru subiectul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4" w:hanging="714"/>
        <w:jc w:val="both"/>
        <w:rPr/>
      </w:pPr>
      <w:r>
        <w:rPr/>
        <w:t>se calculeze viteza de deplasare a omului, astfel =nc\t sc\ndura s] se men#in] =n pozi#ie orizontal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4" w:hanging="714"/>
        <w:jc w:val="both"/>
        <w:rPr/>
      </w:pPr>
      <w:r>
        <w:rPr/>
        <w:t>timpul dup] care trebuie s] se opreasc] omul dac] masa l]zii goale este egal] cu jum]tate din masa om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4" w:hanging="714"/>
        <w:jc w:val="both"/>
        <w:rPr/>
      </w:pPr>
      <w:r>
        <w:rPr/>
        <w:t>s] se estimeze reprezentarea grafic] a for#ei de ap]sare a sc\ndurii asupra suportului =n func#ie de timp.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iCs/>
        </w:rPr>
        <w:t>(prof. Dorel Haralamb, Liceul Teoretic “Petru Rare[“, Piatra Neam#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Not]:</w:t>
      </w:r>
      <w:r>
        <w:rPr/>
        <w:t xml:space="preserve"> Toate subiectele sunt obligatorii. Timpul de lucru este de 3 (trei) o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567" w:footer="0" w:bottom="10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R" w:hAnsi="Times New Roman R" w:eastAsia="Times New Roman R" w:cs="Times New Roman 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0T03:54:00Z</dcterms:created>
  <dc:creator>Liceul Teoretic "Petru Rares"</dc:creator>
  <dc:description/>
  <dc:language>en-US</dc:language>
  <cp:lastModifiedBy>Liceul Teoretic "Petru Rares"</cp:lastModifiedBy>
  <dcterms:modified xsi:type="dcterms:W3CDTF">1996-02-10T08:44:00Z</dcterms:modified>
  <cp:revision>15</cp:revision>
  <dc:subject/>
  <dc:title>IX</dc:title>
</cp:coreProperties>
</file>