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41372756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Un pendul dublu este alc]tuit dintr-un corp mic [i greu, suspendat prin dou] fire rezistente, inextensibile [i de lungimi l</w:t>
      </w:r>
      <w:r>
        <w:rPr>
          <w:vertAlign w:val="subscript"/>
        </w:rPr>
        <w:t>1</w:t>
      </w:r>
      <w:r>
        <w:rPr/>
        <w:t>, respectiv l</w:t>
      </w:r>
      <w:r>
        <w:rPr>
          <w:vertAlign w:val="subscript"/>
        </w:rPr>
        <w:t>2</w:t>
      </w:r>
      <w:r>
        <w:rPr/>
        <w:t>, fixate =n punctele A [i B de dou] suporturi verticale. Care este distan#a dintre suporturile verticale, dac] perioada micilor oscila#ii ale pendului este 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03090</wp:posOffset>
                </wp:positionH>
                <wp:positionV relativeFrom="paragraph">
                  <wp:posOffset>165735</wp:posOffset>
                </wp:positionV>
                <wp:extent cx="2725420" cy="19450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153.15pt;mso-wrap-distance-left:9pt;mso-wrap-distance-right:9pt;mso-wrap-distance-top:0pt;mso-wrap-distance-bottom:0pt;margin-top:13.05pt;mso-position-vertical-relative:text;margin-left:34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44.6pt,17.4pt" to="44.6pt,128.25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25pt,15.55pt" to="165.25pt,126.4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234,1899" path="m0,612l2949,1898l4233,0e" stroked="t" o:allowincell="f" style="position:absolute;margin-left:44.6pt;margin-top:48.05pt;width:119.95pt;height:53.75pt">
                            <v:stroke color="black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121.55pt;margin-top:96.85pt;width:11.6pt;height:11.6pt;mso-wrap-style:none;v-text-anchor:middle">
                            <v:fill o:detectmouseclick="t" type="solid" color2="white"/>
                            <v:stroke color="black" weight="50760" joinstyle="round" endcap="flat"/>
                            <w10:wrap type="none"/>
                          </v:oval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65.3pt;margin-top:87.75pt;width:17.35pt;height:20.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47.2pt;margin-top:79.5pt;width:14.9pt;height:22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6.25pt,46.4pt" to="164.55pt,64.5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23.1pt;margin-top:53.85pt;width:19pt;height:29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70.4pt;margin-top:36.45pt;width:23.15pt;height:33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6420</wp:posOffset>
                </wp:positionH>
                <wp:positionV relativeFrom="paragraph">
                  <wp:posOffset>220980</wp:posOffset>
                </wp:positionV>
                <wp:extent cx="0" cy="1408430"/>
                <wp:effectExtent l="26035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7.4pt" to="44.6pt,128.2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98675</wp:posOffset>
                </wp:positionH>
                <wp:positionV relativeFrom="paragraph">
                  <wp:posOffset>197485</wp:posOffset>
                </wp:positionV>
                <wp:extent cx="0" cy="1408430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5.55pt" to="165.25pt,126.4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1899" path="m0,612l2949,1898l4233,0e" stroked="t" o:allowincell="f" style="position:absolute;margin-left:44.6pt;margin-top:48.05pt;width:119.95pt;height:53.7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1229995</wp:posOffset>
                </wp:positionV>
                <wp:extent cx="147955" cy="14795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55pt;margin-top:96.85pt;width:11.6pt;height:11.6pt;mso-wrap-style:none;v-text-anchor:middle">
                <v:fill o:detectmouseclick="t" type="solid" color2="whit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29310</wp:posOffset>
                </wp:positionH>
                <wp:positionV relativeFrom="paragraph">
                  <wp:posOffset>1114425</wp:posOffset>
                </wp:positionV>
                <wp:extent cx="220980" cy="263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0" cy="26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3pt;margin-top:87.75pt;width:17.35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69440</wp:posOffset>
                </wp:positionH>
                <wp:positionV relativeFrom="paragraph">
                  <wp:posOffset>1009650</wp:posOffset>
                </wp:positionV>
                <wp:extent cx="189865" cy="2844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2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2pt;margin-top:79.5pt;width:14.9pt;height: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7375</wp:posOffset>
                </wp:positionH>
                <wp:positionV relativeFrom="paragraph">
                  <wp:posOffset>589280</wp:posOffset>
                </wp:positionV>
                <wp:extent cx="1503045" cy="231140"/>
                <wp:effectExtent l="3175" t="3175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300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6.4pt" to="164.55pt,6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3370</wp:posOffset>
                </wp:positionH>
                <wp:positionV relativeFrom="paragraph">
                  <wp:posOffset>683895</wp:posOffset>
                </wp:positionV>
                <wp:extent cx="241935" cy="3790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" cy="37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1pt;margin-top:53.85pt;width:19pt;height:29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462915</wp:posOffset>
                </wp:positionV>
                <wp:extent cx="294640" cy="4210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80" cy="42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4pt;margin-top:36.45pt;width:23.15pt;height:3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Un circuit de curent alternativ sinusoidal este alc]tuit din n celule identice, cuplate ca =n figura al]turat]. S] se determine impedan#a circuitului, =n func#ie de num]rul de celule, X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Z(n), =n cazul =n care frecven#a de alimentare este </w:t>
      </w:r>
      <w:r>
        <w:rPr>
          <w:rFonts w:eastAsia="Symbol" w:cs="Symbol" w:ascii="Symbol" w:hAnsi="Symbol"/>
        </w:rPr>
        <w:t>n</w:t>
      </w:r>
      <w:r>
        <w:rPr>
          <w:rFonts w:eastAsia="Times New Roman" w:cs="Times New Roman" w:ascii="Times New Roman" w:hAnsi="Times New Roman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/>
        <w:t>. Interpreta#i (discuta#i) din punct de vedere fizic rezultatul ob#inut. Analiza#i calitativ situa#ia c\nd constantele L [i C nu mai sunt concentrate ci sunt distribuite continuu [i uniform (un cablu bifilar sau coaxial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03090</wp:posOffset>
                </wp:positionH>
                <wp:positionV relativeFrom="paragraph">
                  <wp:posOffset>1137920</wp:posOffset>
                </wp:positionV>
                <wp:extent cx="2715260" cy="195516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pt;height:153.95pt;mso-wrap-distance-left:9pt;mso-wrap-distance-right:9pt;mso-wrap-distance-top:0pt;mso-wrap-distance-bottom:0pt;margin-top:89.6pt;mso-position-vertical-relative:text;margin-left:34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2.65pt;margin-top:30.75pt;width:171.25pt;height:84.15pt" coordorigin="453,615" coordsize="3425,1683">
                            <v:oval id="shape_0" fillcolor="black" stroked="t" o:allowincell="f" style="position:absolute;left:2090;top:1972;width:135;height:135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oval id="shape_0" fillcolor="black" stroked="t" o:allowincell="f" style="position:absolute;left:2090;top:796;width:135;height:135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none"/>
                            </v:oval>
                            <v:group id="shape_0" style="position:absolute;left:453;top:615;width:3425;height:1683">
                              <v:oval id="shape_0" stroked="t" o:allowincell="f" style="position:absolute;left:453;top:1955;width:152;height:15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oval id="shape_0" stroked="t" o:allowincell="f" style="position:absolute;left:474;top:803;width:152;height:15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oval>
                              <v:group id="shape_0" style="position:absolute;left:3415;top:869;width:463;height:1162">
                                <v:group id="shape_0" style="position:absolute;left:3417;top:1503;width:461;height:528">
                                  <v:line id="shape_0" from="3663,1514" to="3663,2031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3417,1503" to="3878,1503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415;top:869;width:461;height:527">
                                  <v:line id="shape_0" from="3662,869" to="3662,1386" stroked="t" o:allowincell="f" style="position:absolute;flip:y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3415,1397" to="3876,1397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1907;top:881;width:463;height:1161">
                                <v:group id="shape_0" style="position:absolute;left:1909;top:1515;width:461;height:526">
                                  <v:line id="shape_0" from="2155,1525" to="2155,2042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1909,1515" to="2370,1515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907;top:881;width:461;height:527">
                                  <v:line id="shape_0" from="2154,881" to="2154,1398" stroked="t" o:allowincell="f" style="position:absolute;flip:y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line id="shape_0" from="1907,1409" to="2368,1409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630;top:625;width:1506;height:487">
                                <v:line id="shape_0" from="630,874" to="994,87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772,874" to="2136,87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944;top:625;width:826;height:487">
            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994;top:627;width:68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769;top:627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group id="shape_0" style="position:absolute;left:944;top:625;width:323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187;top:625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187;top:111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093;top:111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093;top:625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063;top:627;width:322;height:485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306;top:627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306;top:111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212;top:111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211;top:627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178;top:627;width:322;height:485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421;top:627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420;top:111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328;top:111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326;top:627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294;top:627;width:324;height:485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538;top:627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538;top:111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444;top:111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444;top:627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657;top:627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657;top:1112;width:37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560;top:1112;width:5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560;top:627;width:86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25;top:1810;width:1521;height:488">
                                <v:line id="shape_0" from="625,2058" to="992,205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1779,2058" to="2146,2058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943;top:1810;width:834;height:488">
            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993;top:1811;width:68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776;top:1811;width:12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group id="shape_0" style="position:absolute;left:943;top:1810;width:326;height:488">
  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188;top:1810;width:12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187;top:2297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093;top:2297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093;top:1810;width:89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064;top:1811;width:324;height:486">
  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310;top:1811;width:12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307;top:2297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213;top:2297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212;top:1811;width:89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179;top:1811;width:326;height:486">
  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425;top:1811;width:12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424;top:2297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330;top:2297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329;top:1811;width:89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1297;top:1811;width:325;height:486">
  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543;top:1811;width:12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543;top:2297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446;top:2297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446;top:1811;width:89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662;top:1811;width:12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662;top:2297;width:37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564;top:2297;width:5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564;top:1811;width:89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159;top:1801;width:1506;height:488">
                                <v:line id="shape_0" from="2159,2050" to="2523,2050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3301,2050" to="3665,2050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474;top:1801;width:825;height:488">
            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2523;top:1802;width:68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298;top:1802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group id="shape_0" style="position:absolute;left:2474;top:1801;width:322;height:488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717;top:1801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716;top:2288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622;top:2288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622;top:1801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592;top:1802;width:322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835;top:1802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835;top:2288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741;top:2288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740;top:1802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706;top:1802;width:323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949;top:1802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949;top:2288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856;top:2288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855;top:1802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823;top:1802;width:324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067;top:1802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067;top:2288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973;top:2288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973;top:1802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186;top:1802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186;top:2288;width:37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3089;top:2288;width:5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3089;top:1802;width:86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159;top:615;width:1506;height:488">
                                <v:line id="shape_0" from="2159,864" to="2523,86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line id="shape_0" from="3301,864" to="3665,864" stroked="t" o:allowincell="f" style="position:absolut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474;top:615;width:825;height:488">
            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2523;top:616;width:68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298;top:616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group id="shape_0" style="position:absolute;left:2474;top:615;width:322;height:488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717;top:615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716;top:110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622;top:110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622;top:615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592;top:616;width:322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835;top:616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835;top:110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741;top:110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740;top:616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706;top:616;width:323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949;top:616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949;top:110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856;top:110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855;top:616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style="position:absolute;left:2823;top:616;width:324;height:487">
  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067;top:616;width:121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067;top:1102;width:37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973;top:1102;width:52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973;top:616;width:86;height:239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186;top:616;width:121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186;top:1102;width:37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3089;top:1102;width:52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3089;top:616;width:86;height:23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7655</wp:posOffset>
                </wp:positionH>
                <wp:positionV relativeFrom="paragraph">
                  <wp:posOffset>390525</wp:posOffset>
                </wp:positionV>
                <wp:extent cx="2175510" cy="10680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1068120"/>
                          <a:chOff x="0" y="0"/>
                          <a:chExt cx="2175480" cy="1068120"/>
                        </a:xfrm>
                      </wpg:grpSpPr>
                      <wps:wsp>
                        <wps:cNvSpPr/>
                        <wps:spPr>
                          <a:xfrm>
                            <a:off x="1039320" y="86184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9320" y="11484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75480" cy="1068120"/>
                          </a:xfrm>
                        </wpg:grpSpPr>
                        <wps:wsp>
                          <wps:cNvSpPr/>
                          <wps:spPr>
                            <a:xfrm>
                              <a:off x="0" y="851040"/>
                              <a:ext cx="97200" cy="96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20" y="119520"/>
                              <a:ext cx="97200" cy="96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81000" y="161280"/>
                              <a:ext cx="294480" cy="7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402480"/>
                                <a:ext cx="29340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240" y="720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3400" cy="335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6600" y="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3400" y="168840"/>
                              <a:ext cx="294480" cy="7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402840"/>
                                <a:ext cx="293400" cy="3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240" y="612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3400" cy="335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6600" y="0"/>
                                  <a:ext cx="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520"/>
                                  <a:ext cx="29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320" y="6480"/>
                              <a:ext cx="95688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120" y="0"/>
                                <a:ext cx="49284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8748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108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0"/>
                                  <a:ext cx="774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5660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5660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1080"/>
                                  <a:ext cx="77400" cy="30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5552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5552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0" y="1080"/>
                                  <a:ext cx="77400" cy="30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5552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552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200" y="1080"/>
                                  <a:ext cx="77400" cy="30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552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552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4160" y="108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" y="156600"/>
                                  <a:ext cx="48240" cy="3049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56600"/>
                                  <a:ext cx="64800" cy="30492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080"/>
                                  <a:ext cx="11052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9080" y="758880"/>
                              <a:ext cx="96660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732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960" y="15732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0" y="0"/>
                                <a:ext cx="49788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8748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400" y="720"/>
                                  <a:ext cx="15624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080" y="0"/>
                                  <a:ext cx="7812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24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5696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5696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11160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120" y="720"/>
                                  <a:ext cx="7812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24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1160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200" y="720"/>
                                  <a:ext cx="7812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24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0"/>
                                    <a:ext cx="11160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080" y="720"/>
                                  <a:ext cx="7812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24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160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6680" y="720"/>
                                  <a:ext cx="15624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156960"/>
                                  <a:ext cx="48240" cy="3049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156960"/>
                                  <a:ext cx="64800" cy="30492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20"/>
                                  <a:ext cx="11160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3240" y="753120"/>
                              <a:ext cx="95688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120" y="0"/>
                                <a:ext cx="49284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8748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72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74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5696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5696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368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20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4160" y="72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" y="156960"/>
                                  <a:ext cx="48240" cy="3049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56960"/>
                                  <a:ext cx="64800" cy="30492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720"/>
                                  <a:ext cx="11052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3240" y="0"/>
                              <a:ext cx="95688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158040"/>
                                <a:ext cx="2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120" y="0"/>
                                <a:ext cx="49284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8748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72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0"/>
                                  <a:ext cx="77400" cy="30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15696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5696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368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200" y="720"/>
                                  <a:ext cx="77400" cy="30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4800" cy="3049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156240"/>
                                    <a:ext cx="48240" cy="3049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6240"/>
                                    <a:ext cx="64800" cy="3049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110520" cy="3049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4160" y="720"/>
                                  <a:ext cx="154800" cy="30492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" y="156960"/>
                                  <a:ext cx="48240" cy="30492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56960"/>
                                  <a:ext cx="64800" cy="30492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720"/>
                                  <a:ext cx="110520" cy="30492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30.75pt;width:171.25pt;height:84.15pt" coordorigin="453,615" coordsize="3425,1683">
                <v:oval id="shape_0" fillcolor="black" stroked="t" o:allowincell="f" style="position:absolute;left:2090;top:1972;width:135;height:135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090;top:796;width:135;height:135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style="position:absolute;left:453;top:615;width:3425;height:1683">
                  <v:oval id="shape_0" stroked="t" o:allowincell="f" style="position:absolute;left:453;top:1955;width:152;height:151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74;top:803;width:152;height:151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group id="shape_0" style="position:absolute;left:3415;top:869;width:463;height:1162">
                    <v:group id="shape_0" style="position:absolute;left:3417;top:1503;width:461;height:528">
                      <v:line id="shape_0" from="3663,1514" to="3663,203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417,1503" to="3878,150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3415;top:869;width:461;height:527">
                      <v:line id="shape_0" from="3662,869" to="3662,1386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415,1397" to="3876,139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07;top:881;width:463;height:1161">
                    <v:group id="shape_0" style="position:absolute;left:1909;top:1515;width:461;height:526">
                      <v:line id="shape_0" from="2155,1525" to="2155,204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09,1515" to="2370,151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1907;top:881;width:461;height:527">
                      <v:line id="shape_0" from="2154,881" to="2154,1398" stroked="t" o:allowincell="f" style="position:absolute;flip:y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07,1409" to="2368,140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0;top:625;width:1506;height:487">
                    <v:line id="shape_0" from="630,874" to="994,87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772,874" to="2136,87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944;top:625;width:826;height:487">
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994;top:627;width:68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769;top:627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944;top:625;width:323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187;top:625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187;top:111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093;top:111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093;top:625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063;top:627;width:322;height:485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306;top:627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306;top:111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212;top:111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211;top:627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78;top:627;width:322;height:485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421;top:627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420;top:111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328;top:111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326;top:627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294;top:627;width:324;height:485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538;top:627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538;top:111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444;top:111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444;top:627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1657;top:627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657;top:1112;width:37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560;top:1112;width:5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1560;top:627;width:86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625;top:1810;width:1521;height:488">
                    <v:line id="shape_0" from="625,2058" to="992,205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779,2058" to="2146,205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943;top:1810;width:834;height:488">
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993;top:1811;width:68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776;top:1811;width:12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943;top:1810;width:326;height:488">
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188;top:1810;width:12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187;top:2297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093;top:2297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093;top:1810;width:89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064;top:1811;width:324;height:486">
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310;top:1811;width:12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307;top:2297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213;top:2297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212;top:1811;width:89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79;top:1811;width:326;height:486">
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425;top:1811;width:12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424;top:2297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330;top:2297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329;top:1811;width:89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297;top:1811;width:325;height:486">
  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543;top:1811;width:12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543;top:2297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446;top:2297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446;top:1811;width:89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217,424" path="m0,423l216,423l216,401l215,379l213,358l211,336l209,315l206,294l202,273l198,253l193,233l188,214l182,195l176,177l169,160l162,143l154,127l146,112l138,97l129,84l120,71l110,59l101,49l91,39l80,30l70,23l59,16l48,11l38,6l27,3l15,1l4,0l0,423e" stroked="t" o:allowincell="f" style="position:absolute;left:1662;top:1811;width:12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1662;top:2297;width:37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1564;top:2297;width:5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9,424" path="m154,423l158,0l150,0l142,1l134,3l127,7l119,11l111,17l104,23l96,31l89,40l82,49l75,60l68,72l62,84l55,98l49,112l44,128l38,144l33,160l29,178l24,196l20,214l16,234l13,253l10,274l7,294l5,315l3,336l2,358l1,379l0,401l0,423l154,423e" stroked="t" o:allowincell="f" style="position:absolute;left:1564;top:1811;width:89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159;top:1801;width:1506;height:488">
                    <v:line id="shape_0" from="2159,2050" to="2523,205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01,2050" to="3665,205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474;top:1801;width:825;height:488">
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2523;top:1802;width:68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298;top:1802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474;top:1801;width:322;height:488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717;top:1801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716;top:2288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622;top:2288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622;top:1801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92;top:1802;width:322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835;top:1802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835;top:2288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741;top:2288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740;top:1802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06;top:1802;width:323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949;top:1802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949;top:2288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856;top:2288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855;top:1802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823;top:1802;width:324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067;top:1802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067;top:2288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973;top:2288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973;top:1802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186;top:1802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186;top:2288;width:37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3089;top:2288;width:5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3089;top:1802;width:86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159;top:615;width:1506;height:488">
                    <v:line id="shape_0" from="2159,864" to="2523,86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01,864" to="3665,86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474;top:615;width:825;height:488">
                      <v:shape id="shape_0" coordsize="122,424" path="m121,423l121,0l115,1l109,2l103,5l97,9l91,14l85,19l79,26l73,34l68,43l62,53l57,64l52,76l47,89l42,102l38,116l33,132l29,147l25,164l22,181l18,199l15,218l12,237l10,256l8,276l6,296l4,317l2,338l1,359l1,380l0,402l0,423l121,423e" stroked="t" o:allowincell="f" style="position:absolute;left:2523;top:616;width:68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298;top:616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474;top:615;width:322;height:488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717;top:615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716;top:110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622;top:110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622;top:615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92;top:616;width:322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835;top:616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835;top:110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741;top:110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740;top:616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06;top:616;width:323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2949;top:616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2949;top:110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856;top:110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855;top:616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823;top:616;width:324;height:487">
  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067;top:616;width:121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067;top:1102;width:37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2973;top:1102;width:52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2973;top:616;width:86;height:2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215,424" path="m0,423l214,423l214,401l213,379l211,358l209,336l207,315l204,294l200,273l196,253l191,233l186,214l180,195l174,177l167,160l160,143l153,127l145,112l137,97l128,84l119,71l109,59l100,49l90,39l80,30l69,23l59,16l48,11l37,6l26,3l15,1l4,0l0,423e" stroked="t" o:allowincell="f" style="position:absolute;left:3186;top:616;width:121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7,423" path="m0,0l4,422l8,420l11,417l14,413l18,407l21,401l24,393l27,385l30,375l33,365l36,353l39,340l42,327l44,313l47,297l49,281l52,264l54,247l56,229l57,210l59,191l60,171l62,150l63,130l64,109l65,87l65,66l66,44l66,22l66,0l0,0e" stroked="t" o:allowincell="f" style="position:absolute;left:3186;top:1102;width:37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424" path="m89,0l0,0l0,22l0,44l1,66l2,88l3,109l4,130l6,151l8,172l10,192l12,211l14,230l17,248l20,266l23,282l26,298l29,314l33,328l36,342l40,354l44,366l48,376l53,386l57,394l61,402l66,408l70,413l75,418l79,420l84,422l89,423l93,423l89,0e" stroked="t" o:allowincell="f" style="position:absolute;left:3089;top:1102;width:52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,424" path="m153,423l153,0l145,1l138,2l130,5l122,9l115,14l107,19l100,26l93,34l86,43l79,53l72,64l66,76l59,89l53,102l48,116l42,132l37,147l32,164l27,181l23,199l19,218l16,237l12,256l10,276l7,296l5,317l3,338l2,359l1,380l0,402l0,423l153,423e" stroked="t" o:allowincell="f" style="position:absolute;left:3089;top:616;width:86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3.A.</w:t>
      </w:r>
      <w:r>
        <w:rPr/>
        <w:t>Se d] sistemul din figur], format dintr-un circuit serie 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  <w:r>
        <w:rPr/>
        <w:t>C [i un generator de curent alternativ. Bobina L</w:t>
      </w:r>
      <w:r>
        <w:rPr>
          <w:vertAlign w:val="subscript"/>
        </w:rPr>
        <w:t>2</w:t>
      </w:r>
      <w:r>
        <w:rPr/>
        <w:t xml:space="preserve"> este realizat] sub forma unui resort cu constanta elastic] k [i mas] neglijabil]. Se presupune c] L</w:t>
      </w:r>
      <w:r>
        <w:rPr>
          <w:vertAlign w:val="subscript"/>
        </w:rPr>
        <w:t>2</w:t>
      </w:r>
      <w:r>
        <w:rPr/>
        <w:t xml:space="preserve"> nu depinde de lungimea bobinei. La cap]tul resortului se afl] o bil] metalic] cu masa m care se poate deplasa (f]r] frecare) =ntr-un recipient cu mercur. S]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92930</wp:posOffset>
                </wp:positionH>
                <wp:positionV relativeFrom="paragraph">
                  <wp:posOffset>1162685</wp:posOffset>
                </wp:positionV>
                <wp:extent cx="2714625" cy="211328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166.4pt;mso-wrap-distance-left:9pt;mso-wrap-distance-right:9pt;mso-wrap-distance-top:0pt;mso-wrap-distance-bottom:0pt;margin-top:91.55pt;mso-position-vertical-relative:text;margin-left:34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rect id="shape_0" fillcolor="#cccccc" stroked="t" o:allowincell="f" style="position:absolute;margin-left:35pt;margin-top:104.35pt;width:43.9pt;height:23.25pt;mso-wrap-style:none;v-text-anchor:middle">
                            <v:fill o:detectmouseclick="t" type="solid" color2="#333333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group id="shape_0" style="position:absolute;margin-left:57.2pt;margin-top:28.4pt;width:61.55pt;height:13.15pt" coordorigin="1144,568" coordsize="1231,263">
                            <v:line id="shape_0" from="1144,701" to="1443,70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076,701" to="2375,70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00;top:568;width:674;height:263">
                              <v:shape id="shape_0" coordsize="99,228" path="m96,227l98,0l93,0l88,1l83,2l79,4l74,6l69,9l64,13l60,17l55,22l51,27l46,33l42,39l38,46l34,53l31,61l27,69l24,77l21,86l18,96l15,105l12,115l10,126l8,136l6,147l5,158l3,169l2,181l1,192l1,204l0,215l0,227l96,227e" stroked="t" o:allowincell="f" style="position:absolute;left:1443;top:569;width:55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2073;top:569;width:100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1400;top:568;width:264;height:263">
  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602;top:568;width:100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602;top:830;width:31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524;top:830;width:42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524;top:568;width:69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97;top:569;width:264;height:261">
  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699;top:569;width:100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699;top:830;width:31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621;top:830;width:42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621;top:569;width:69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590;top:569;width:265;height:261">
  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791;top:569;width:100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793;top:830;width:31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714;top:830;width:42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715;top:569;width:69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686;top:569;width:264;height:261">
  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887;top:569;width:100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888;top:830;width:31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809;top:830;width:42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810;top:569;width:69;height:128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984;top:569;width:100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985;top:830;width:31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906;top:830;width:42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906;top:569;width:69;height:12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  <w:pict>
                          <v:group id="shape_0" style="position:absolute;margin-left:45.5pt;margin-top:34.8pt;width:22.5pt;height:76.75pt" coordorigin="910,696" coordsize="450,1535">
                            <v:line id="shape_0" from="1139,1858" to="1139,2230" stroked="t" o:allowincell="f" style="position:absolute;flip: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9,696" to="1139,1068" stroked="t" o:allowincell="f" style="position:absolute;flip: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910;top:1074;width:450;height:837">
                              <v:shape id="shape_0" coordsize="392,122" path="m391,0l0,0l1,6l2,12l5,18l8,24l12,30l18,36l24,42l32,48l40,53l49,59l59,64l70,69l82,74l94,79l108,83l122,88l136,92l152,96l168,99l184,103l201,106l219,109l237,111l255,113l274,115l293,117l312,119l332,120l351,120l371,121l391,121l391,0e" stroked="t" o:allowincell="f" style="position:absolute;left:911;top:1860;width:221;height:68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074;width:221;height:12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910;top:1582;width:450;height:330">
  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0;top:1662;width:221;height:12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662;width:221;height:4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759;width:221;height:5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0;top:1757;width:221;height:87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11;top:1462;width:449;height:329">
  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541;width:221;height:12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542;width:221;height:4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638;width:221;height:5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637;width:221;height:87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11;top:1345;width:449;height:330">
  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425;width:221;height:12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425;width:221;height:4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522;width:221;height:5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521;width:221;height:87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911;top:1226;width:449;height:329">
  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305;width:221;height:124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305;width:221;height:4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403;width:221;height:52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401;width:221;height:87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185;width:221;height:124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185;width:221;height:4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283;width:221;height:5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282;width:221;height:8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  <w:pict>
                          <v:shape id="shape_0" coordsize="2103,760" path="m0,0l2102,0l2102,759e" stroked="t" o:allowincell="f" style="position:absolute;margin-left:117.6pt;margin-top:34.85pt;width:59.55pt;height:21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oval id="shape_0" fillcolor="#999999" stroked="t" o:allowincell="f" style="position:absolute;margin-left:52.25pt;margin-top:108.45pt;width:8.25pt;height:8.65pt;mso-wrap-style:none;v-text-anchor:middle">
                            <v:fill o:detectmouseclick="t" type="solid" color2="#666666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35pt,95.7pt" to="35pt,103.9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.85pt,95.7pt" to="78.85pt,103.9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638,1403" path="m0,1402l0,594l3637,594l3637,0e" stroked="t" o:allowincell="f" style="position:absolute;margin-left:74.4pt;margin-top:72.85pt;width:103.05pt;height:39.7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72.65pt;margin-top:69.1pt;width:9.75pt;height:9.35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77.15pt,60.45pt" to="177.15pt,68.6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8pt,60.05pt" to="182pt,6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4pt,55.95pt" to="181.6pt,55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3,107" path="m0,94l0,14l13,14l13,0l80,0l80,27l92,27l92,67l106,67l106,106l186,106l186,94l198,94l198,41l212,41e" stroked="t" o:allowincell="f" style="position:absolute;margin-left:174.9pt;margin-top:71.7pt;width:5.95pt;height:2.9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.5pt;margin-top:54.1pt;width:24.4pt;height:28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7pt;margin-top:8.7pt;width:18pt;height:18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85.75pt;margin-top:50.35pt;width:15.4pt;height:16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100.9pt;margin-top:95.95pt;width:71.95pt;height:28.1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Contact metalic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01.05pt;margin-top:119.3pt;width:41.35pt;height:19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Mercur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0.1pt;margin-top:2.55pt;width:37.85pt;height:37.8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Cap]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fixat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1325245</wp:posOffset>
                </wp:positionV>
                <wp:extent cx="558165" cy="2959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8000" cy="2959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5pt;margin-top:104.35pt;width:43.9pt;height:23.25pt;mso-wrap-style:none;v-text-anchor:middle">
                <v:fill o:detectmouseclick="t" type="solid" color2="#333333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6440</wp:posOffset>
                </wp:positionH>
                <wp:positionV relativeFrom="paragraph">
                  <wp:posOffset>360680</wp:posOffset>
                </wp:positionV>
                <wp:extent cx="782320" cy="1663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66320"/>
                          <a:chOff x="0" y="0"/>
                          <a:chExt cx="782280" cy="16632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84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20" y="0"/>
                            <a:ext cx="4006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9840" cy="163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6600" y="720"/>
                              <a:ext cx="128160" cy="163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7080" y="0"/>
                              <a:ext cx="6408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" cy="16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84600"/>
                                <a:ext cx="40680" cy="16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84600"/>
                                <a:ext cx="53280" cy="16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88920" cy="16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40" y="720"/>
                              <a:ext cx="64080" cy="1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" cy="16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83880"/>
                                <a:ext cx="40680" cy="16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83880"/>
                                <a:ext cx="53280" cy="16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88920" cy="16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680" y="720"/>
                              <a:ext cx="64800" cy="1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" cy="16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83880"/>
                                <a:ext cx="40680" cy="16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83880"/>
                                <a:ext cx="53280" cy="16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88920" cy="16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8520" y="720"/>
                              <a:ext cx="64080" cy="1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" cy="1638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83880"/>
                                <a:ext cx="40680" cy="1638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83880"/>
                                <a:ext cx="53280" cy="1638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88920" cy="163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080" y="720"/>
                              <a:ext cx="128160" cy="1638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0" y="84600"/>
                              <a:ext cx="40680" cy="1638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4120" y="84600"/>
                              <a:ext cx="53280" cy="1638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4120" y="720"/>
                              <a:ext cx="88920" cy="1638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28.4pt;width:61.55pt;height:13.15pt" coordorigin="1144,568" coordsize="1231,263">
                <v:line id="shape_0" from="1144,701" to="1443,7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76,701" to="2375,7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400;top:568;width:674;height:263">
                  <v:shape id="shape_0" coordsize="99,228" path="m96,227l98,0l93,0l88,1l83,2l79,4l74,6l69,9l64,13l60,17l55,22l51,27l46,33l42,39l38,46l34,53l31,61l27,69l24,77l21,86l18,96l15,105l12,115l10,126l8,136l6,147l5,158l3,169l2,181l1,192l1,204l0,215l0,227l96,227e" stroked="t" o:allowincell="f" style="position:absolute;left:1443;top:569;width:55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2073;top:569;width:100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400;top:568;width:264;height:263">
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602;top:568;width:100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602;top:830;width:31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524;top:830;width:42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524;top:568;width:69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97;top:569;width:264;height:261">
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699;top:569;width:100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699;top:830;width:31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621;top:830;width:42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621;top:569;width:69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90;top:569;width:265;height:261">
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791;top:569;width:100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793;top:830;width:31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714;top:830;width:42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715;top:569;width:69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686;top:569;width:264;height:261">
  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887;top:569;width:100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888;top:830;width:31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809;top:830;width:42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810;top:569;width:69;height:1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,228" path="m0,227l177,227l177,215l176,203l175,192l173,180l171,169l168,157l165,146l162,135l158,125l154,114l149,104l144,95l138,85l132,76l126,68l119,59l112,52l105,44l98,38l90,31l82,26l74,21l65,16l56,12l48,8l39,5l30,3l21,2l11,0l2,0l0,227e" stroked="t" o:allowincell="f" style="position:absolute;left:1984;top:569;width:100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228" path="m0,0l0,227l3,227l6,226l9,224l12,222l14,219l17,216l20,212l23,207l25,202l28,197l30,190l33,184l35,176l37,169l40,161l42,152l44,143l45,133l47,124l48,113l50,103l51,92l52,81l53,70l54,59l55,47l55,36l56,24l56,12l56,0l0,0e" stroked="t" o:allowincell="f" style="position:absolute;left:1985;top:830;width:31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228" path="m73,0l0,0l0,12l0,23l1,35l2,47l2,58l3,69l5,80l6,91l8,102l10,112l11,122l14,132l16,141l18,150l21,159l24,167l26,175l29,182l32,189l36,195l39,201l42,206l46,211l49,215l53,218l57,221l60,224l64,225l68,226l71,227l75,227l73,0e" stroked="t" o:allowincell="f" style="position:absolute;left:1906;top:830;width:42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4,228" path="m123,227l123,0l117,0l111,1l104,3l98,5l92,7l86,10l80,14l74,18l69,23l63,29l58,34l53,41l48,47l43,55l38,62l34,71l30,79l26,88l22,97l19,107l15,117l13,127l10,137l8,148l6,159l4,170l3,181l1,193l1,204l0,216l0,227l123,227e" stroked="t" o:allowincell="f" style="position:absolute;left:1906;top:569;width:69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7850</wp:posOffset>
                </wp:positionH>
                <wp:positionV relativeFrom="paragraph">
                  <wp:posOffset>441960</wp:posOffset>
                </wp:positionV>
                <wp:extent cx="285750" cy="97472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974880"/>
                          <a:chOff x="0" y="0"/>
                          <a:chExt cx="285840" cy="974880"/>
                        </a:xfrm>
                      </wpg:grpSpPr>
                      <wps:wsp>
                        <wps:cNvSpPr/>
                        <wps:spPr>
                          <a:xfrm flipV="1">
                            <a:off x="145440" y="7380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0120"/>
                            <a:ext cx="28584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720" y="455040"/>
                              <a:ext cx="281880" cy="8748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1880" cy="158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3320"/>
                              <a:ext cx="28584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158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281880" cy="49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28080"/>
                                <a:ext cx="281880" cy="67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281880" cy="111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96280"/>
                              <a:ext cx="2851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158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720"/>
                                <a:ext cx="281880" cy="49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8080"/>
                                <a:ext cx="281880" cy="67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281880" cy="111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22840"/>
                              <a:ext cx="2851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158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281880" cy="49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7720"/>
                                <a:ext cx="281880" cy="67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"/>
                                <a:ext cx="281880" cy="111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46520"/>
                              <a:ext cx="28512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1880" cy="1587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281880" cy="496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28800"/>
                                <a:ext cx="281880" cy="67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"/>
                                <a:ext cx="281880" cy="111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70560"/>
                              <a:ext cx="281880" cy="1587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70560"/>
                              <a:ext cx="281880" cy="496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99000"/>
                              <a:ext cx="281880" cy="67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6680"/>
                              <a:ext cx="281880" cy="111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34.8pt;width:22.5pt;height:76.75pt" coordorigin="910,696" coordsize="450,1535">
                <v:line id="shape_0" from="1139,1858" to="1139,223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139,696" to="1139,10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10;top:1074;width:450;height:837">
                  <v:shape id="shape_0" coordsize="392,122" path="m391,0l0,0l1,6l2,12l5,18l8,24l12,30l18,36l24,42l32,48l40,53l49,59l59,64l70,69l82,74l94,79l108,83l122,88l136,92l152,96l168,99l184,103l201,106l219,109l237,111l255,113l274,115l293,117l312,119l332,120l351,120l371,121l391,121l391,0e" stroked="t" o:allowincell="f" style="position:absolute;left:911;top:1860;width:22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074;width:221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910;top:1582;width:450;height:330">
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0;top:1662;width:221;height: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662;width:221;height: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759;width:221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0;top:1757;width:221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911;top:1462;width:449;height:329">
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541;width:221;height: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542;width:221;height: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638;width:221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637;width:221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911;top:1345;width:449;height:330">
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425;width:221;height: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425;width:221;height: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522;width:221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521;width:221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911;top:1226;width:449;height:329">
  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305;width:221;height: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305;width:221;height: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403;width:221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401;width:221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392,221" path="m391,220l391,0l371,0l351,1l332,3l312,5l293,7l274,10l255,14l237,18l219,22l201,28l184,33l168,39l152,46l136,53l122,61l108,68l94,77l82,85l70,94l59,104l49,113l40,123l32,133l24,144l18,154l12,165l8,176l5,187l2,198l1,209l0,220l391,220e" stroked="t" o:allowincell="f" style="position:absolute;left:911;top:1185;width:221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2,73" path="m0,68l390,72l391,68l391,65l389,62l387,58l383,55l379,51l374,48l367,45l360,41l352,38l343,35l333,32l322,29l310,27l298,24l284,21l270,19l256,17l240,14l224,12l208,10l190,9l173,7l155,6l136,4l118,3l98,2l79,1l59,1l40,0l20,0l0,0l0,68e" stroked="t" o:allowincell="f" style="position:absolute;left:1359;top:1185;width:221;height: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2,94" path="m0,0l0,93l20,93l40,93l59,92l79,91l98,90l117,89l136,87l154,85l172,83l190,81l207,79l223,76l239,74l255,71l269,67l283,64l297,61l309,57l321,53l332,49l342,45l351,41l359,37l367,32l373,28l379,23l383,19l386,14l389,9l390,5l391,0l0,0e" stroked="t" o:allowincell="f" style="position:absolute;left:1359;top:1283;width:221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2,155" path="m391,0l0,4l1,12l3,20l6,28l10,35l16,43l22,51l29,58l37,65l46,72l56,79l67,86l78,92l91,99l104,105l118,110l133,116l148,121l164,126l181,130l198,134l216,138l234,141l253,144l272,147l291,149l311,151l331,152l351,153l371,154l391,154l391,0e" stroked="t" o:allowincell="f" style="position:absolute;left:911;top:1282;width:221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coordsize="2103,760" path="m0,0l2102,0l2102,759e" stroked="t" o:allowincell="f" style="position:absolute;margin-left:117.6pt;margin-top:34.85pt;width:59.55pt;height:21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63575</wp:posOffset>
                </wp:positionH>
                <wp:positionV relativeFrom="paragraph">
                  <wp:posOffset>1377315</wp:posOffset>
                </wp:positionV>
                <wp:extent cx="105410" cy="11049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052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52.25pt;margin-top:108.45pt;width:8.25pt;height:8.65pt;mso-wrap-style:none;v-text-anchor:middle">
                <v:fill o:detectmouseclick="t" type="solid" color2="#666666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4500</wp:posOffset>
                </wp:positionH>
                <wp:positionV relativeFrom="paragraph">
                  <wp:posOffset>1215390</wp:posOffset>
                </wp:positionV>
                <wp:extent cx="0" cy="10477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95.7pt" to="35pt,103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01395</wp:posOffset>
                </wp:positionH>
                <wp:positionV relativeFrom="paragraph">
                  <wp:posOffset>1215390</wp:posOffset>
                </wp:positionV>
                <wp:extent cx="0" cy="1047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95.7pt" to="78.85pt,103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638,1403" path="m0,1402l0,594l3637,594l3637,0e" stroked="t" o:allowincell="f" style="position:absolute;margin-left:74.4pt;margin-top:72.85pt;width:103.05pt;height:3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92655</wp:posOffset>
                </wp:positionH>
                <wp:positionV relativeFrom="paragraph">
                  <wp:posOffset>877570</wp:posOffset>
                </wp:positionV>
                <wp:extent cx="124460" cy="1193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65pt;margin-top:69.1pt;width:9.75pt;height:9.3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49805</wp:posOffset>
                </wp:positionH>
                <wp:positionV relativeFrom="paragraph">
                  <wp:posOffset>767715</wp:posOffset>
                </wp:positionV>
                <wp:extent cx="0" cy="10477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0.45pt" to="177.15pt,68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07260</wp:posOffset>
                </wp:positionH>
                <wp:positionV relativeFrom="paragraph">
                  <wp:posOffset>762635</wp:posOffset>
                </wp:positionV>
                <wp:extent cx="104775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60.05pt" to="182pt,6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02180</wp:posOffset>
                </wp:positionH>
                <wp:positionV relativeFrom="paragraph">
                  <wp:posOffset>710565</wp:posOffset>
                </wp:positionV>
                <wp:extent cx="104775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5.95pt" to="181.6pt,5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3,107" path="m0,94l0,14l13,14l13,0l80,0l80,27l92,27l92,67l106,67l106,106l186,106l186,94l198,94l198,41l212,41e" stroked="t" o:allowincell="f" style="position:absolute;margin-left:174.9pt;margin-top:71.7pt;width:5.95pt;height:2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850</wp:posOffset>
                </wp:positionH>
                <wp:positionV relativeFrom="paragraph">
                  <wp:posOffset>687070</wp:posOffset>
                </wp:positionV>
                <wp:extent cx="310515" cy="3670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5pt;margin-top:54.1pt;width:24.4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77900</wp:posOffset>
                </wp:positionH>
                <wp:positionV relativeFrom="paragraph">
                  <wp:posOffset>110490</wp:posOffset>
                </wp:positionV>
                <wp:extent cx="229235" cy="23431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pt;margin-top:8.7pt;width:18pt;height:1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59025</wp:posOffset>
                </wp:positionH>
                <wp:positionV relativeFrom="paragraph">
                  <wp:posOffset>639445</wp:posOffset>
                </wp:positionV>
                <wp:extent cx="196215" cy="21463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5.75pt;margin-top:50.35pt;width:15.4pt;height:1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81430</wp:posOffset>
                </wp:positionH>
                <wp:positionV relativeFrom="paragraph">
                  <wp:posOffset>1218565</wp:posOffset>
                </wp:positionV>
                <wp:extent cx="914400" cy="357505"/>
                <wp:effectExtent l="342265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74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Contact metalic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0.9pt;margin-top:95.95pt;width:71.95pt;height:28.1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Contact metalic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83335</wp:posOffset>
                </wp:positionH>
                <wp:positionV relativeFrom="paragraph">
                  <wp:posOffset>1515110</wp:posOffset>
                </wp:positionV>
                <wp:extent cx="525780" cy="250190"/>
                <wp:effectExtent l="372745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" cy="2502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Mercur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05pt;margin-top:119.3pt;width:41.35pt;height:19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Mercur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70</wp:posOffset>
                </wp:positionH>
                <wp:positionV relativeFrom="paragraph">
                  <wp:posOffset>32385</wp:posOffset>
                </wp:positionV>
                <wp:extent cx="481330" cy="481330"/>
                <wp:effectExtent l="5080" t="5080" r="24892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20" cy="4813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Cap]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fixat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0.1pt;margin-top:2.55pt;width:37.85pt;height:37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Cap]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fixat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>frecven#a generatorului [i capacitatea condensatorului pentru care amplitudinea de oscila#ie este maxim] (bila nu iese din mercur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>frecven#a de rezonan#] electric] a circuitului, dac] bobina L</w:t>
      </w:r>
      <w:r>
        <w:rPr>
          <w:vertAlign w:val="subscript"/>
        </w:rPr>
        <w:t>2</w:t>
      </w:r>
      <w:r>
        <w:rPr/>
        <w:t xml:space="preserve"> se scurtcircuiteaz] cu un rezistor cu rezisten#a R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ab/>
        <w:tab/>
      </w:r>
      <w:r>
        <w:rPr>
          <w:i/>
          <w:iCs/>
        </w:rPr>
        <w:t>(prof. Dorel Haralamb, Liceul Teoretic “Petru Rare[“, Piatra Neam#)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3.B.</w:t>
      </w:r>
      <w:r>
        <w:rPr/>
        <w:t xml:space="preserve">Un avion cu reac#ie zboar] cu vitez] constant] v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500 m/s la altitudinea h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6,8 km. Care este forma frontului undei de [oc produs] de avion. La ce distan#] de cas] se afl] avionul =n momentul c]nd geamurile casei =ncep s] vibreze? Viteza sunetului =n aer c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340 m/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03:54:00Z</dcterms:created>
  <dc:creator>Liceul Teoretic "Petru Rares"</dc:creator>
  <dc:description/>
  <dc:language>en-US</dc:language>
  <cp:lastModifiedBy>Liceul Teoretic "Petru Rares"</cp:lastModifiedBy>
  <cp:lastPrinted>1996-02-10T07:48:00Z</cp:lastPrinted>
  <dcterms:modified xsi:type="dcterms:W3CDTF">1996-02-10T08:44:00Z</dcterms:modified>
  <cp:revision>15</cp:revision>
  <dc:subject/>
  <dc:title>IX</dc:title>
</cp:coreProperties>
</file>