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1979084572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01.65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V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59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pectoratul {colar al Jude#ului Neam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Olimpiada de fizi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tapa pe jude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a teoretic] - subi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25.5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pectoratul {colar al Jude#ului Neam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Olimpiada de fizic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tapa pe jude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a teoretic] - subiec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O cutie al c]rei con#inut nu se cunoa[te, dar care prezint] la exterior dou] contacte electrice, este legat] =n serie cu un rezistor de rezisten#] R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9 </w:t>
      </w:r>
      <w:r>
        <w:rPr>
          <w:rFonts w:eastAsia="Symbol" w:cs="Symbol" w:ascii="Symbol" w:hAnsi="Symbol"/>
        </w:rPr>
        <w:t>W</w:t>
      </w:r>
      <w:r>
        <w:rPr/>
        <w:t>. La bornele grup]rii se aplic] o tensiune U cu polaritatea din figur]. Se constat] c] pentru valorile U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250 V, respectiv U</w:t>
      </w:r>
      <w:r>
        <w:rPr>
          <w:vertAlign w:val="subscript"/>
        </w:rPr>
        <w:softHyphen/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50 V ale tensiunii aplicate, pe rezistor se disip] aceea[i putere P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900 W. S] se determin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18075</wp:posOffset>
                </wp:positionH>
                <wp:positionV relativeFrom="paragraph">
                  <wp:posOffset>223520</wp:posOffset>
                </wp:positionV>
                <wp:extent cx="2210435" cy="1482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116.75pt;mso-wrap-distance-left:9pt;mso-wrap-distance-right:9pt;mso-wrap-distance-top:0pt;mso-wrap-distance-bottom:0pt;margin-top:17.6pt;mso-position-vertical-relative:text;margin-left:387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 id="shape_0" coordsize="4578,2435" path="m1892,2434l0,2434l0,0l4577,0l4577,2420l2765,2420e" stroked="t" o:allowincell="f" style="position:absolute;margin-left:18.95pt;margin-top:24pt;width:129.7pt;height:68.9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rect id="shape_0" fillcolor="white" stroked="t" o:allowincell="f" style="position:absolute;margin-left:33.2pt;margin-top:20.25pt;width:31.15pt;height:8.2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88.65pt;margin-top:14.65pt;width:45.8pt;height:18.7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100.7pt;margin-top:17.25pt;width:23.25pt;height:16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?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4.45pt;margin-top:5.6pt;width:15pt;height:16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69.2pt;margin-top:90.35pt;width:5.3pt;height:6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92.45pt;margin-top:89.6pt;width:5.3pt;height:6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fillcolor="white" stroked="f" o:allowincell="f" style="position:absolute;margin-left:66.6pt;margin-top:96.4pt;width:13.1pt;height:14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92.1pt;margin-top:96pt;width:15.4pt;height:16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77.1pt;margin-top:97.1pt;width:15pt;height:17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U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4578,2435" path="m1892,2434l0,2434l0,0l4577,0l4577,2420l2765,2420e" stroked="t" o:allowincell="f" style="position:absolute;margin-left:18.95pt;margin-top:24pt;width:129.7pt;height:68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257175</wp:posOffset>
                </wp:positionV>
                <wp:extent cx="396240" cy="10541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636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2pt;margin-top:20.25pt;width:31.15pt;height:8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25855</wp:posOffset>
                </wp:positionH>
                <wp:positionV relativeFrom="paragraph">
                  <wp:posOffset>186055</wp:posOffset>
                </wp:positionV>
                <wp:extent cx="582295" cy="23876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12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65pt;margin-top:14.65pt;width:45.8pt;height:18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78890</wp:posOffset>
                </wp:positionH>
                <wp:positionV relativeFrom="paragraph">
                  <wp:posOffset>219075</wp:posOffset>
                </wp:positionV>
                <wp:extent cx="295910" cy="2082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0.7pt;margin-top:17.25pt;width:23.2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64515</wp:posOffset>
                </wp:positionH>
                <wp:positionV relativeFrom="paragraph">
                  <wp:posOffset>71120</wp:posOffset>
                </wp:positionV>
                <wp:extent cx="191135" cy="2082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.45pt;margin-top:5.6pt;width:1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78840</wp:posOffset>
                </wp:positionH>
                <wp:positionV relativeFrom="paragraph">
                  <wp:posOffset>1147445</wp:posOffset>
                </wp:positionV>
                <wp:extent cx="67945" cy="76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2pt;margin-top:90.35pt;width:5.3pt;height: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74115</wp:posOffset>
                </wp:positionH>
                <wp:positionV relativeFrom="paragraph">
                  <wp:posOffset>1137920</wp:posOffset>
                </wp:positionV>
                <wp:extent cx="67945" cy="76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45pt;margin-top:89.6pt;width:5.3pt;height: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45820</wp:posOffset>
                </wp:positionH>
                <wp:positionV relativeFrom="paragraph">
                  <wp:posOffset>1224280</wp:posOffset>
                </wp:positionV>
                <wp:extent cx="167005" cy="1816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4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.6pt;margin-top:96.4pt;width:13.1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69670</wp:posOffset>
                </wp:positionH>
                <wp:positionV relativeFrom="paragraph">
                  <wp:posOffset>1219200</wp:posOffset>
                </wp:positionV>
                <wp:extent cx="196215" cy="2082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2.1pt;margin-top:96pt;width:15.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79170</wp:posOffset>
                </wp:positionH>
                <wp:positionV relativeFrom="paragraph">
                  <wp:posOffset>1233170</wp:posOffset>
                </wp:positionV>
                <wp:extent cx="191135" cy="2197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7.1pt;margin-top:97.1pt;width:1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4" w:hanging="714"/>
        <w:jc w:val="both"/>
        <w:rPr/>
      </w:pPr>
      <w:r>
        <w:rPr/>
        <w:t>con#inutul cutiei (cea mai simpl] configura#ie) [i parametrii caracteristic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4" w:hanging="714"/>
        <w:jc w:val="both"/>
        <w:rPr/>
      </w:pPr>
      <w:r>
        <w:rPr/>
        <w:t>pentru ce alt] valoare R’ a rezisten#ei R pe aceasta se disip] aceea[i putere P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57" w:hanging="357"/>
        <w:jc w:val="both"/>
        <w:rPr/>
      </w:pPr>
      <w:r>
        <w:rPr/>
        <w:t>rela#ia dintre randamentele circuitelor =n cele dou] situa#ii (cea cu R [i cea cu R’) consider\nd c] puterea disipat] pe R, respectiv R’ este puterea util]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(prof. Mihaela Ra#], Liceul de Chimie, Piatra Neam#)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Pe un inel izolator rigid, de raz] R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 xml:space="preserve">3 cm, a[ezat =n plan orizontal sunt dispuse patru corpuri punctiforme =nc]rcate cu sarcina q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25 nC fiecare, egal distan#ate =ntre ele. Se c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valoarea for#ei ce ac#ioneaz] asupra fiec]rui corp electrizat de sarcin] q din partea celorlate sarci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masa unui corp punctiform de sarcin] electric] q’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 xml:space="preserve">4,8 nC ce r]m\ne =n echilibru =ntr-un punct P, aflat pe verticala ce trece prin centrul inelului, la distan#a h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>4 cm de centrul acestuia [i deasupra planului inelului; s] se indice ce tip de echilibru are corpul plasat =n P =n raport cu o deplasare pe vertical] a acestu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num]rul de electroni ce trebuie s] fie primi#i de corpul aflat =n P, astfel =nc\t acesta s] coboare cu </w:t>
      </w:r>
      <w:r>
        <w:rPr>
          <w:rFonts w:eastAsia="Symbol" w:cs="Symbol" w:ascii="Symbol" w:hAnsi="Symbol"/>
        </w:rPr>
        <w:t>D</w:t>
      </w:r>
      <w:r>
        <w:rPr/>
        <w:t xml:space="preserve">h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>1 c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consider\nd inelul uniform =nc]rcat cu sarcina electric] Q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 xml:space="preserve">0,5 </w:t>
      </w:r>
      <w:r>
        <w:rPr>
          <w:rFonts w:eastAsia="Symbol" w:cs="Symbol" w:ascii="Symbol" w:hAnsi="Symbol"/>
        </w:rPr>
        <w:t>m</w:t>
      </w:r>
      <w:r>
        <w:rPr/>
        <w:t>C, s] se determine masa m</w:t>
      </w:r>
      <w:r>
        <w:rPr>
          <w:vertAlign w:val="superscript"/>
        </w:rPr>
        <w:t xml:space="preserve">’ </w:t>
      </w:r>
      <w:r>
        <w:rPr/>
        <w:t>a corpului de sarcin] q</w:t>
      </w:r>
      <w:r>
        <w:rPr>
          <w:vertAlign w:val="superscript"/>
        </w:rPr>
        <w:t xml:space="preserve">’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 xml:space="preserve">4,8 nC, aflat =n echilibru la =n]l#imea h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4 cm, =n punctul P. Se dau g</w:t>
      </w:r>
      <w:r>
        <w:rPr>
          <w:rFonts w:eastAsia="Times New Roman" w:cs="Times New Roman" w:ascii="Times New Roman" w:hAnsi="Times New Roman"/>
        </w:rPr>
        <w:t>=</w:t>
      </w:r>
      <w:r>
        <w:rPr/>
        <w:t>10 N/m  [i q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1,6 10</w:t>
      </w:r>
      <w:r>
        <w:rPr>
          <w:vertAlign w:val="superscript"/>
        </w:rPr>
        <w:t>-19</w:t>
      </w:r>
      <w:r>
        <w:rPr/>
        <w:t xml:space="preserve"> C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(prof. Petru Dorin Negru, Inspectoratul {colar al Jude#ului Neam#)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>Un bec av\nd parametrii normali U</w:t>
      </w:r>
      <w:r>
        <w:rPr>
          <w:vertAlign w:val="subscript"/>
        </w:rPr>
        <w:t xml:space="preserve">b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6 V [i P</w:t>
      </w:r>
      <w:r>
        <w:rPr>
          <w:vertAlign w:val="subscript"/>
        </w:rPr>
        <w:t xml:space="preserve">b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2,4 W func#ioneaz] =n condi#ii normale c\nd este alimentat de la un generator cu t.e.m. E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9 V [i rezisten#a intern] r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 xml:space="preserve">0,625 </w:t>
      </w:r>
      <w:r>
        <w:rPr>
          <w:rFonts w:eastAsia="Symbol" w:cs="Symbol" w:ascii="Symbol" w:hAnsi="Symbol"/>
        </w:rPr>
        <w:t>W</w:t>
      </w:r>
      <w:r>
        <w:rPr/>
        <w:t xml:space="preserve"> prin intermediul montajului din figura al]turat]. {tiind c] becul utilizeaz] doar f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50</w:t>
      </w:r>
      <w:r>
        <w:rPr>
          <w:vertAlign w:val="superscript"/>
        </w:rPr>
        <w:t>o</w:t>
      </w:r>
      <w:r>
        <w:rPr/>
        <w:t>/</w:t>
      </w:r>
      <w:r>
        <w:rPr>
          <w:vertAlign w:val="subscript"/>
        </w:rPr>
        <w:t>o</w:t>
      </w:r>
      <w:r>
        <w:rPr/>
        <w:t xml:space="preserve"> din puterea total] a generatorului, s] se determin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76165</wp:posOffset>
                </wp:positionH>
                <wp:positionV relativeFrom="paragraph">
                  <wp:posOffset>33020</wp:posOffset>
                </wp:positionV>
                <wp:extent cx="2210435" cy="2018665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vanish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 w:val="fals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158.95pt;mso-wrap-distance-left:9pt;mso-wrap-distance-right:9pt;mso-wrap-distance-top:0pt;mso-wrap-distance-bottom:0pt;margin-top:2.6pt;mso-position-vertical-relative:text;margin-left:38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vanish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 w:val="false"/>
                          <w:sz w:val="20"/>
                          <w:szCs w:val="20"/>
                          <w:lang w:val="en-US"/>
                        </w:rPr>
                        <w:pict>
                          <v:line id="shape_0" from="21.2pt,72.3pt" to="39.5pt,72.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45pt,75.7pt" to="34.65pt,75.7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354,2170" path="m0,317l0,2169l4353,2169l4353,0l3228,0e" stroked="t" o:allowincell="f" style="position:absolute;margin-left:31.3pt;margin-top:68.25pt;width:123.35pt;height:61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rect id="shape_0" stroked="t" o:allowincell="f" style="position:absolute;margin-left:112.3pt;margin-top:46.05pt;width:10.9pt;height:43.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fillcolor="white" stroked="t" o:allowincell="f" style="position:absolute;margin-left:143.8pt;margin-top:87.7pt;width:20.65pt;height:2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45.7pt,91.05pt" to="160.65pt,105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6.85pt,91pt" to="161.8pt,105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032,2371" path="m3031,1446l3031,0l0,0l0,2370e" stroked="t" o:allowincell="f" style="position:absolute;margin-left:30.95pt;margin-top:5.55pt;width:85.85pt;height:67.1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17.95pt,89.2pt" to="117.95pt,129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4.3pt;margin-top:56.55pt;width:25.5pt;height:19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E,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86.05pt;margin-top:54.7pt;width:24.4pt;height:22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5.8pt;margin-top:73.05pt;width:15.4pt;height:20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4.7pt;margin-top:52.8pt;width:12.35pt;height:16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fillcolor="black" stroked="t" o:allowincell="f" style="position:absolute;margin-left:117.45pt;margin-top:128.2pt;width:2.5pt;height:4.1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9240</wp:posOffset>
                </wp:positionH>
                <wp:positionV relativeFrom="paragraph">
                  <wp:posOffset>918210</wp:posOffset>
                </wp:positionV>
                <wp:extent cx="233045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72.3pt" to="39.5pt,7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5915</wp:posOffset>
                </wp:positionH>
                <wp:positionV relativeFrom="paragraph">
                  <wp:posOffset>961390</wp:posOffset>
                </wp:positionV>
                <wp:extent cx="104775" cy="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75.7pt" to="34.65pt,7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354,2170" path="m0,317l0,2169l4353,2169l4353,0l3228,0e" stroked="t" o:allowincell="f" style="position:absolute;margin-left:31.3pt;margin-top:68.25pt;width:123.35pt;height:61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26210</wp:posOffset>
                </wp:positionH>
                <wp:positionV relativeFrom="paragraph">
                  <wp:posOffset>584835</wp:posOffset>
                </wp:positionV>
                <wp:extent cx="139065" cy="5530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896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3pt;margin-top:46.05pt;width:10.9pt;height:43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26260</wp:posOffset>
                </wp:positionH>
                <wp:positionV relativeFrom="paragraph">
                  <wp:posOffset>1113790</wp:posOffset>
                </wp:positionV>
                <wp:extent cx="262890" cy="2673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6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8pt;margin-top:87.7pt;width:20.65pt;height:2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0390</wp:posOffset>
                </wp:positionH>
                <wp:positionV relativeFrom="paragraph">
                  <wp:posOffset>1156335</wp:posOffset>
                </wp:positionV>
                <wp:extent cx="190500" cy="18097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91.05pt" to="160.65pt,10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64995</wp:posOffset>
                </wp:positionH>
                <wp:positionV relativeFrom="paragraph">
                  <wp:posOffset>1155700</wp:posOffset>
                </wp:positionV>
                <wp:extent cx="190500" cy="18097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91pt" to="161.8pt,10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32,2371" path="m3031,1446l3031,0l0,0l0,2370e" stroked="t" o:allowincell="f" style="position:absolute;margin-left:30.95pt;margin-top:5.55pt;width:85.85pt;height:67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97965</wp:posOffset>
                </wp:positionH>
                <wp:positionV relativeFrom="paragraph">
                  <wp:posOffset>1132840</wp:posOffset>
                </wp:positionV>
                <wp:extent cx="0" cy="5143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89.2pt" to="117.95pt,12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5610</wp:posOffset>
                </wp:positionH>
                <wp:positionV relativeFrom="paragraph">
                  <wp:posOffset>718185</wp:posOffset>
                </wp:positionV>
                <wp:extent cx="324485" cy="25336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E,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3pt;margin-top:56.55pt;width:25.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E,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92835</wp:posOffset>
                </wp:positionH>
                <wp:positionV relativeFrom="paragraph">
                  <wp:posOffset>694690</wp:posOffset>
                </wp:positionV>
                <wp:extent cx="310515" cy="28130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05pt;margin-top:54.7pt;width:24.4pt;height:22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97660</wp:posOffset>
                </wp:positionH>
                <wp:positionV relativeFrom="paragraph">
                  <wp:posOffset>927735</wp:posOffset>
                </wp:positionV>
                <wp:extent cx="196215" cy="262890"/>
                <wp:effectExtent l="0" t="0" r="0" b="135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" cy="26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5.8pt;margin-top:73.05pt;width:15.4pt;height:20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83690</wp:posOffset>
                </wp:positionH>
                <wp:positionV relativeFrom="paragraph">
                  <wp:posOffset>670560</wp:posOffset>
                </wp:positionV>
                <wp:extent cx="157480" cy="2082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2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7pt;margin-top:52.8pt;width:12.3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91615</wp:posOffset>
                </wp:positionH>
                <wp:positionV relativeFrom="paragraph">
                  <wp:posOffset>1628140</wp:posOffset>
                </wp:positionV>
                <wp:extent cx="32385" cy="5270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45pt;margin-top:128.2pt;width:2.5pt;height:4.1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rezisten#a total] R a poten#iometr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pozitia cursorului C exprimat] prin raportul k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>R</w:t>
      </w:r>
      <w:r>
        <w:rPr>
          <w:vertAlign w:val="subscript"/>
        </w:rPr>
        <w:t>1</w:t>
      </w:r>
      <w:r>
        <w:rPr/>
        <w:t>/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se =nlocuie[te generatorul cu altul av\nd t.e.m. E</w:t>
      </w:r>
      <w:r>
        <w:rPr>
          <w:vertAlign w:val="superscript"/>
        </w:rPr>
        <w:t>’</w:t>
      </w:r>
      <w:r>
        <w:rPr/>
        <w:t xml:space="preserve"> necunoscut] [i rezisten#a r’</w:t>
      </w:r>
      <w:r>
        <w:rPr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= </w:t>
      </w:r>
      <w:r>
        <w:rPr/>
        <w:t xml:space="preserve">0,2 </w:t>
      </w:r>
      <w:r>
        <w:rPr>
          <w:rFonts w:eastAsia="Symbol" w:cs="Symbol" w:ascii="Symbol" w:hAnsi="Symbol"/>
        </w:rPr>
        <w:t>W</w:t>
      </w:r>
      <w:r>
        <w:rPr/>
        <w:t>. C\t este E</w:t>
      </w:r>
      <w:r>
        <w:rPr>
          <w:vertAlign w:val="superscript"/>
        </w:rPr>
        <w:t xml:space="preserve">’ </w:t>
      </w:r>
      <w:r>
        <w:rPr/>
        <w:t xml:space="preserve">dac], pentru a asigura acela[i regim de func#ionare a becului, este necesar] mutarea cursorului =ntr-o alt] pozi#ie pentru care raportul k devine k’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0,786?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(prof. Petru Dorin Negru, Inspectoratul {colar al Jude#ului Neam#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ot]:</w:t>
      </w:r>
      <w:r>
        <w:rPr/>
        <w:t xml:space="preserve"> Toate subiectele sunt obligatorii. Timpul de lucru este de 3 (trei) 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03:53:00Z</dcterms:created>
  <dc:creator>Liceul Teoretic "Petru Rares"</dc:creator>
  <dc:description/>
  <dc:language>en-US</dc:language>
  <cp:lastModifiedBy>Liceul Teoretic "Petru Rares"</cp:lastModifiedBy>
  <dcterms:modified xsi:type="dcterms:W3CDTF">1996-02-10T08:44:00Z</dcterms:modified>
  <cp:revision>22</cp:revision>
  <dc:subject/>
  <dc:title>IX</dc:title>
</cp:coreProperties>
</file>