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1644842943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9060</wp:posOffset>
                </wp:positionV>
                <wp:extent cx="2964815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Olimpiada de Fizică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Proba prac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97.1pt;mso-wrap-distance-left:9pt;mso-wrap-distance-right:9pt;mso-wrap-distance-top:0pt;mso-wrap-distance-bottom:0pt;margin-top:7.8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Olimpiada de Fizică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Proba prac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7705</wp:posOffset>
                </wp:positionH>
                <wp:positionV relativeFrom="paragraph">
                  <wp:posOffset>99060</wp:posOffset>
                </wp:positionV>
                <wp:extent cx="1359535" cy="920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20"/>
                                <w:lang w:val="ro-RO"/>
                              </w:rPr>
                            </w:pPr>
                            <w:r>
                              <w:rPr>
                                <w:sz w:val="120"/>
                                <w:lang w:val="ro-RO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72.5pt;mso-wrap-distance-left:9pt;mso-wrap-distance-right:9pt;mso-wrap-distance-top:0pt;mso-wrap-distance-bottom:0pt;margin-top:7.8pt;mso-position-vertical-relative:text;margin-left:4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20"/>
                          <w:lang w:val="ro-RO"/>
                        </w:rPr>
                      </w:pPr>
                      <w:r>
                        <w:rPr>
                          <w:sz w:val="120"/>
                          <w:lang w:val="ro-RO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ma lucrării: Studiul unei porţiuni de circuit electric în curent continuu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Materiale puse la dispoziţie: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sursă de tensiune electrică în trepte (până la 12 V)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voltmetru cu rezistenţă internă mare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ampermetru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reostat cu cursor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bec electric cu rezistenţa electrică R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rezistor (montat pe o plăcuţă) cu rezistenţa electrică R, egală cu a becului electric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întrerupător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conductoare de legătură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erinţe:</w:t>
      </w:r>
    </w:p>
    <w:p>
      <w:pPr>
        <w:pStyle w:val="Normal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Alcătuiţi un circuit electric, cu ajutorul căruia să puteţi studia variaţia intensităţii curentului electric printr-o porţiune de circuit în funcţie de tensiunea aplicată la capetele acestei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ro-RO"/>
        </w:rPr>
        <w:t>Introduceţi în circuit plăcuţa cu rezi</w:t>
      </w:r>
      <w:ins w:id="0" w:author="Dorel Haralamb" w:date="2000-02-05T22:49:00Z">
        <w:r>
          <w:rPr>
            <w:sz w:val="24"/>
            <w:lang w:val="ro-RO"/>
          </w:rPr>
          <w:t>s</w:t>
        </w:r>
      </w:ins>
      <w:r>
        <w:rPr>
          <w:sz w:val="24"/>
          <w:lang w:val="ro-RO"/>
        </w:rPr>
        <w:t>torul electric montat pe ea şi efectuaţi determinările necesare pentru trasarea graficului I = f(U</w:t>
      </w:r>
      <w:r>
        <w:rPr>
          <w:sz w:val="24"/>
          <w:vertAlign w:val="subscript"/>
          <w:lang w:val="ro-RO"/>
        </w:rPr>
        <w:t>b</w:t>
      </w:r>
      <w:r>
        <w:rPr>
          <w:sz w:val="24"/>
          <w:lang w:val="ro-RO"/>
        </w:rPr>
        <w:t>), pentru acest rezistor.</w:t>
      </w:r>
    </w:p>
    <w:p>
      <w:pPr>
        <w:pStyle w:val="Normal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Înlocuiţi plăcuţa cu becul electric şi efectuaţi determinările necesare trasării aceluiaşi grafic, pentru becul electric.</w:t>
      </w:r>
    </w:p>
    <w:p>
      <w:pPr>
        <w:pStyle w:val="Normal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Întocmiţi un referat care să conţină: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schema electrică şi explicarea ei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tabele cu datele experimentale şi prelucrarea lor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o-RO"/>
        </w:rPr>
        <w:t>cele două grafice, trasate pe hârtie milimetrică şi pe acelaşi siste</w:t>
      </w:r>
      <w:del w:id="1" w:author="Dorel Haralamb" w:date="2000-02-05T22:49:00Z">
        <w:r>
          <w:rPr>
            <w:sz w:val="24"/>
            <w:lang w:val="fr-FR"/>
          </w:rPr>
          <w:delText>e</w:delText>
        </w:r>
      </w:del>
      <w:r>
        <w:rPr>
          <w:sz w:val="24"/>
          <w:lang w:val="ro-RO"/>
        </w:rPr>
        <w:t>m de axe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interpretarea celor două grafice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o-RO"/>
        </w:rPr>
        <w:t>deducerea unei formule pentru calcularea rezistenţei electrice a rezis</w:t>
      </w:r>
      <w:ins w:id="2" w:author="Dorel Haralamb" w:date="2000-02-05T22:49:00Z">
        <w:r>
          <w:rPr>
            <w:sz w:val="24"/>
            <w:lang w:val="ro-RO"/>
          </w:rPr>
          <w:t>t</w:t>
        </w:r>
      </w:ins>
      <w:r>
        <w:rPr>
          <w:sz w:val="24"/>
          <w:lang w:val="ro-RO"/>
        </w:rPr>
        <w:t xml:space="preserve">orului de pe plăcuţă în funcţie de un unghi </w:t>
      </w:r>
      <w:r>
        <w:rPr>
          <w:rFonts w:eastAsia="Symbol" w:cs="Symbol" w:ascii="Symbol" w:hAnsi="Symbol"/>
          <w:sz w:val="24"/>
          <w:lang w:val="ro-RO"/>
        </w:rPr>
        <w:t></w:t>
      </w:r>
      <w:r>
        <w:rPr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precizarea surselor de erori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tenţie!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În timpul lucrării să nu scurtcircuitaţi  sursa de tensiune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urentul electric să nu depăşească 0,3 A pentru becul electric şi 1 A pentru rezistorul de pe plăcuţă.</w:t>
      </w:r>
    </w:p>
    <w:p>
      <w:pPr>
        <w:pStyle w:val="Normal"/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jc w:val="center"/>
        <w:rPr/>
      </w:pPr>
      <w:r>
        <w:rPr>
          <w:i/>
          <w:sz w:val="28"/>
          <w:lang w:val="ro-RO"/>
        </w:rPr>
        <w:t xml:space="preserve">(Autor: prof. </w:t>
      </w:r>
      <w:del w:id="3" w:author="Dorel Haralamb" w:date="2000-02-05T22:49:00Z">
        <w:r>
          <w:rPr>
            <w:i/>
            <w:sz w:val="28"/>
          </w:rPr>
          <w:delText>Băcrău</w:delText>
        </w:r>
      </w:del>
      <w:ins w:id="4" w:author="Dorel Haralamb" w:date="2000-02-05T22:49:00Z">
        <w:r>
          <w:rPr>
            <w:i/>
            <w:sz w:val="28"/>
            <w:lang w:val="ro-RO"/>
          </w:rPr>
          <w:t>Bacrău</w:t>
        </w:r>
      </w:ins>
      <w:r>
        <w:rPr>
          <w:i/>
          <w:sz w:val="28"/>
          <w:lang w:val="ro-RO"/>
        </w:rPr>
        <w:t xml:space="preserve"> Dumitru - Şcoala </w:t>
      </w:r>
      <w:del w:id="5" w:author="Dorel Haralamb" w:date="2000-02-05T22:49:00Z">
        <w:r>
          <w:rPr>
            <w:i/>
            <w:sz w:val="28"/>
          </w:rPr>
          <w:delText>nr.</w:delText>
        </w:r>
      </w:del>
      <w:ins w:id="6" w:author="Dorel Haralamb" w:date="2000-02-05T22:49:00Z">
        <w:r>
          <w:rPr>
            <w:i/>
            <w:sz w:val="28"/>
            <w:lang w:val="ro-RO"/>
          </w:rPr>
          <w:t>Nr.</w:t>
        </w:r>
      </w:ins>
      <w:r>
        <w:rPr>
          <w:i/>
          <w:sz w:val="28"/>
          <w:lang w:val="ro-RO"/>
        </w:rPr>
        <w:t xml:space="preserve"> 27 Piatra Neamţ)</w:t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Notă: Timpul de lucru este de trei ore.</w:t>
      </w: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JF99p08.do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9:47:00Z</dcterms:created>
  <dc:creator>Unknown</dc:creator>
  <dc:description/>
  <dc:language>en-US</dc:language>
  <cp:lastModifiedBy>Dorel Haralamb</cp:lastModifiedBy>
  <cp:lastPrinted>1999-02-17T13:10:00Z</cp:lastPrinted>
  <dcterms:modified xsi:type="dcterms:W3CDTF">2000-02-05T20:49:00Z</dcterms:modified>
  <cp:revision>8</cp:revision>
  <dc:subject/>
  <dc:title>Inspectoratul Şcolar al Judeţului Neamţ</dc:title>
</cp:coreProperties>
</file>