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5535</wp:posOffset>
                </wp:positionH>
                <wp:positionV relativeFrom="paragraph">
                  <wp:posOffset>-6985</wp:posOffset>
                </wp:positionV>
                <wp:extent cx="1170940" cy="1090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0305" cy="10902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1090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85.85pt;mso-wrap-distance-left:9pt;mso-wrap-distance-right:9pt;mso-wrap-distance-top:0pt;mso-wrap-distance-bottom:0pt;margin-top:-0.55pt;mso-position-vertical-relative:text;margin-left:8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0305" cy="10902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1090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02535</wp:posOffset>
                </wp:positionH>
                <wp:positionV relativeFrom="paragraph">
                  <wp:posOffset>35560</wp:posOffset>
                </wp:positionV>
                <wp:extent cx="2611120" cy="12833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spectoratul Şcolar al Judeţului Neam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LIMPIADA DE FIZICĂ - 1998/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Proba teoret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101.05pt;mso-wrap-distance-left:9pt;mso-wrap-distance-right:9pt;mso-wrap-distance-top:0pt;mso-wrap-distance-bottom:0pt;margin-top:2.8pt;mso-position-vertical-relative:text;margin-left:1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Inspectoratul Şcolar al Judeţului Neam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LIMPIADA DE FIZICĂ - 1998/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tapa pe jude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Proba teoret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718810</wp:posOffset>
                </wp:positionH>
                <wp:positionV relativeFrom="page">
                  <wp:posOffset>559435</wp:posOffset>
                </wp:positionV>
                <wp:extent cx="1645285" cy="965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ind w:hanging="0"/>
                              <w:rPr/>
                            </w:pPr>
                            <w:r>
                              <w:rPr/>
                              <w:t>VII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5pt;height:76pt;mso-wrap-distance-left:9pt;mso-wrap-distance-right:9pt;mso-wrap-distance-top:0pt;mso-wrap-distance-bottom:0pt;margin-top:44.05pt;mso-position-vertical-relative:page;margin-left:450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aption"/>
                        <w:ind w:hanging="0"/>
                        <w:rPr/>
                      </w:pPr>
                      <w:r>
                        <w:rPr/>
                        <w:t>VI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218" w:hanging="218"/>
        <w:jc w:val="both"/>
        <w:rPr/>
      </w:pPr>
      <w:r>
        <w:rPr/>
        <w:t xml:space="preserve">Un corp fix şi punctiform, de masă neglijabilă, are sarcina electrică </w:t>
      </w:r>
      <w:r>
        <w:rPr>
          <w:b/>
        </w:rPr>
        <w:t>Q</w:t>
      </w:r>
      <w:r>
        <w:rPr/>
        <w:t xml:space="preserve">.  Un alt corp mobil, identic cu primul, are sarcina </w:t>
      </w:r>
      <w:r>
        <w:rPr>
          <w:b/>
        </w:rPr>
        <w:t>2Q</w:t>
      </w:r>
      <w:r>
        <w:rPr/>
        <w:t xml:space="preserve"> şi descrie în plan orizontal un cerc al cărui centru se află la mijlocul distanţei iniţiale dintre corpuri. În timpul mişcării corpurile se ating. Se cer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ă calculaţi valoarea maximă şi valoarea minimă a intensităţii câmpului electric într-un punct situat pe perpendiculara ridicată din centrul cercului, la o distanţă egală cu raza acestui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ă reprezentaţi calitativ graficul variaţiei intensităţii câmpului electric în centrul cercului, în funcţie de unghiul la centru </w:t>
      </w:r>
      <w:r>
        <w:rPr>
          <w:rFonts w:eastAsia="Symbol" w:cs="Symbol" w:ascii="Symbol" w:hAnsi="Symbol"/>
          <w:b/>
        </w:rPr>
        <w:t></w:t>
      </w:r>
      <w:r>
        <w:rPr/>
        <w:t xml:space="preserve"> descris de sarcina mobilă, când aceasta parcurge un cerc complet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ă calculaţi lucrul mecanic efectuat asupra sarcinii mobile dacă, după ce aceasta a descris un unghi la centru de </w:t>
      </w:r>
      <w:r>
        <w:rPr>
          <w:b/>
        </w:rPr>
        <w:t>90</w:t>
      </w:r>
      <w:r>
        <w:rPr>
          <w:b/>
          <w:vertAlign w:val="superscript"/>
        </w:rPr>
        <w:t>0</w:t>
      </w:r>
      <w:r>
        <w:rPr/>
        <w:t xml:space="preserve"> faţă de poziţia iniţială, se opreşte şi apoi se mişcă liber în câmpul electric generat de sarcina fixă, pe o distanţă egală cu raza cercului.</w:t>
      </w:r>
    </w:p>
    <w:p>
      <w:pPr>
        <w:pStyle w:val="Normal"/>
        <w:ind w:left="203" w:hanging="0"/>
        <w:jc w:val="both"/>
        <w:rPr/>
      </w:pPr>
      <w:r>
        <w:rPr/>
        <w:t>Sarcinile se află în vi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n circuit electric este alcătuit dintr-un generator de curent continuu, o vergea metalică cilindrică şi omogenă cu rezistenţa electrică </w:t>
      </w:r>
      <w:r>
        <w:rPr>
          <w:b/>
        </w:rPr>
        <w:t>R</w:t>
      </w:r>
      <w:r>
        <w:rPr>
          <w:b/>
          <w:vertAlign w:val="subscript"/>
        </w:rPr>
        <w:t>1</w:t>
      </w:r>
      <w:r>
        <w:rPr>
          <w:b/>
        </w:rPr>
        <w:t xml:space="preserve"> = 0,01 </w:t>
      </w:r>
      <w:r>
        <w:rPr>
          <w:rFonts w:eastAsia="Symbol" w:cs="Symbol" w:ascii="Symbol" w:hAnsi="Symbol"/>
          <w:b/>
        </w:rPr>
        <w:t></w:t>
      </w:r>
      <w:r>
        <w:rPr/>
        <w:t xml:space="preserve"> şi un ampermetru cu rezistenţa </w:t>
      </w:r>
      <w:r>
        <w:rPr>
          <w:b/>
        </w:rPr>
        <w:t>R</w:t>
      </w:r>
      <w:r>
        <w:rPr>
          <w:b/>
          <w:vertAlign w:val="subscript"/>
        </w:rPr>
        <w:t>A</w:t>
      </w:r>
      <w:r>
        <w:rPr>
          <w:b/>
        </w:rPr>
        <w:t xml:space="preserve"> = 10,76 </w:t>
      </w:r>
      <w:r>
        <w:rPr>
          <w:rFonts w:eastAsia="Symbol" w:cs="Symbol" w:ascii="Symbol" w:hAnsi="Symbol"/>
          <w:b/>
        </w:rPr>
        <w:t></w:t>
      </w:r>
      <w:r>
        <w:rPr/>
        <w:t xml:space="preserve"> care indică un curent electric </w:t>
      </w:r>
      <w:r>
        <w:rPr>
          <w:b/>
        </w:rPr>
        <w:t>I</w:t>
      </w:r>
      <w:r>
        <w:rPr>
          <w:b/>
          <w:vertAlign w:val="subscript"/>
        </w:rPr>
        <w:t>1</w:t>
      </w:r>
      <w:r>
        <w:rPr>
          <w:b/>
        </w:rPr>
        <w:t xml:space="preserve"> = 1 A</w:t>
      </w:r>
      <w:r>
        <w:rPr/>
        <w:t xml:space="preserve">. Se topeşte vergeaua şi, cu materialul rezultat, se toarnă altă vergea cilindrică cu rezistenţa electrică </w:t>
      </w:r>
      <w:r>
        <w:rPr>
          <w:b/>
        </w:rPr>
        <w:t>R</w:t>
      </w:r>
      <w:r>
        <w:rPr>
          <w:b/>
          <w:vertAlign w:val="subscript"/>
        </w:rPr>
        <w:t>2</w:t>
      </w:r>
      <w:r>
        <w:rPr>
          <w:b/>
        </w:rPr>
        <w:t> = 4 </w:t>
      </w:r>
      <w:r>
        <w:rPr>
          <w:rFonts w:eastAsia="Symbol" w:cs="Symbol" w:ascii="Symbol" w:hAnsi="Symbol"/>
          <w:b/>
        </w:rPr>
        <w:t></w:t>
      </w:r>
      <w:r>
        <w:rPr/>
        <w:t xml:space="preserve">. Acelaşi ampermetru indică acum un curent </w:t>
      </w:r>
      <w:r>
        <w:rPr>
          <w:b/>
        </w:rPr>
        <w:t>I</w:t>
      </w:r>
      <w:r>
        <w:rPr>
          <w:b/>
          <w:vertAlign w:val="subscript"/>
        </w:rPr>
        <w:t>2</w:t>
      </w:r>
      <w:r>
        <w:rPr>
          <w:b/>
        </w:rPr>
        <w:t> = 0,734 A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alculaţi tensiunea electromotoare şi rezistenţa interioară a generatorului electric, precum şi lungimea iniţială a vergelei dacă lungimea ei finală este de </w:t>
      </w:r>
      <w:r>
        <w:rPr>
          <w:b/>
        </w:rPr>
        <w:t>4 m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e taie vergeaua transversal, în două părţi egale şi, cu acelaşi generator, se realizează circuitul din Fig. 1. Pe cele două jumătăţi de vergele alunecă transversal cu viteza de </w:t>
      </w:r>
      <w:r>
        <w:rPr>
          <w:b/>
        </w:rPr>
        <w:t xml:space="preserve">0,5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,</w:t>
      </w:r>
      <w:r>
        <w:rPr>
          <w:b/>
        </w:rPr>
        <w:t xml:space="preserve"> </w:t>
      </w:r>
      <w:r>
        <w:rPr/>
        <w:t>de la un capăt la celălalt, o lamelă din cupru cu rezistenţa electrică neglijabilă. Trasaţi graficul intensităţii curentului electric în circuit în funcţie de timp, pe durata deplasării lamele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na dintre semivergele este transformată într-un inel, iar cealaltă se conectează pe inel în două puncte diametral opuse, </w:t>
      </w:r>
      <w:r>
        <w:rPr>
          <w:b/>
        </w:rPr>
        <w:t>A</w:t>
      </w:r>
      <w:r>
        <w:rPr/>
        <w:t xml:space="preserve"> şi </w:t>
      </w:r>
      <w:r>
        <w:rPr>
          <w:b/>
        </w:rPr>
        <w:t>B</w:t>
      </w:r>
      <w:r>
        <w:rPr/>
        <w:t xml:space="preserve">, ca în Fig. 2. Calculaţi rezistenţa electrică între punctele </w:t>
      </w:r>
      <w:r>
        <w:rPr>
          <w:b/>
        </w:rPr>
        <w:t>C</w:t>
      </w:r>
      <w:r>
        <w:rPr/>
        <w:t xml:space="preserve"> şi </w:t>
      </w:r>
      <w:r>
        <w:rPr>
          <w:b/>
        </w:rPr>
        <w:t>D</w:t>
      </w:r>
      <w:r>
        <w:rPr/>
        <w:t xml:space="preserve">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>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5780</wp:posOffset>
                </wp:positionH>
                <wp:positionV relativeFrom="paragraph">
                  <wp:posOffset>35560</wp:posOffset>
                </wp:positionV>
                <wp:extent cx="361950" cy="819150"/>
                <wp:effectExtent l="31750" t="31750" r="32385" b="330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1290">
                              <a:moveTo>
                                <a:pt x="570" y="220"/>
                              </a:moveTo>
                              <a:lnTo>
                                <a:pt x="465" y="125"/>
                              </a:lnTo>
                              <a:lnTo>
                                <a:pt x="365" y="62"/>
                              </a:lnTo>
                              <a:lnTo>
                                <a:pt x="255" y="10"/>
                              </a:lnTo>
                              <a:lnTo>
                                <a:pt x="125" y="0"/>
                              </a:lnTo>
                              <a:lnTo>
                                <a:pt x="75" y="16"/>
                              </a:lnTo>
                              <a:lnTo>
                                <a:pt x="25" y="68"/>
                              </a:lnTo>
                              <a:lnTo>
                                <a:pt x="5" y="146"/>
                              </a:lnTo>
                              <a:lnTo>
                                <a:pt x="0" y="239"/>
                              </a:lnTo>
                              <a:lnTo>
                                <a:pt x="15" y="312"/>
                              </a:lnTo>
                              <a:lnTo>
                                <a:pt x="55" y="458"/>
                              </a:lnTo>
                              <a:lnTo>
                                <a:pt x="185" y="750"/>
                              </a:lnTo>
                              <a:lnTo>
                                <a:pt x="295" y="935"/>
                              </a:lnTo>
                              <a:lnTo>
                                <a:pt x="380" y="1040"/>
                              </a:lnTo>
                              <a:lnTo>
                                <a:pt x="445" y="1110"/>
                              </a:lnTo>
                              <a:lnTo>
                                <a:pt x="505" y="1175"/>
                              </a:lnTo>
                              <a:lnTo>
                                <a:pt x="535" y="1230"/>
                              </a:lnTo>
                              <a:lnTo>
                                <a:pt x="560" y="12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1290" path="m570,220l465,125l365,62l255,10l125,0l75,16l25,68l5,146l0,239l15,312l55,458l185,750l295,935l380,1040l445,1110l505,1175l535,1230l560,1290e" stroked="t" o:allowincell="f" style="position:absolute;margin-left:341.4pt;margin-top:2.8pt;width:28.45pt;height:64.45pt;mso-wrap-style:none;v-text-anchor:middle">
                <v:fill o:detectmouseclick="t" on="false"/>
                <v:stroke color="gray" weight="63360" joinstyle="round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t>Se neglijează rezistenţa electrică  a conductoarelor de legătură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8145</wp:posOffset>
                </wp:positionH>
                <wp:positionV relativeFrom="paragraph">
                  <wp:posOffset>177800</wp:posOffset>
                </wp:positionV>
                <wp:extent cx="1141095" cy="76835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76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31.35pt;margin-top:14pt;width:89.8pt;height:6pt;mso-wrap-style:none;v-text-anchor:middle">
                <v:fill o:detectmouseclick="t" type="solid" color2="#696969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1655</wp:posOffset>
                </wp:positionH>
                <wp:positionV relativeFrom="paragraph">
                  <wp:posOffset>30480</wp:posOffset>
                </wp:positionV>
                <wp:extent cx="675005" cy="675005"/>
                <wp:effectExtent l="32385" t="32385" r="3175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67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.65pt;margin-top:2.4pt;width:53.1pt;height:53.1pt;mso-wrap-style:none;v-text-anchor:middle">
                <v:fill o:detectmouseclick="t" type="solid" color2="black"/>
                <v:stroke color="#969696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4470</wp:posOffset>
                </wp:positionH>
                <wp:positionV relativeFrom="paragraph">
                  <wp:posOffset>66675</wp:posOffset>
                </wp:positionV>
                <wp:extent cx="198755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5.25pt" to="131.7pt,5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8920</wp:posOffset>
                </wp:positionH>
                <wp:positionV relativeFrom="paragraph">
                  <wp:posOffset>59055</wp:posOffset>
                </wp:positionV>
                <wp:extent cx="198755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65pt" to="235.2pt,4.6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9905</wp:posOffset>
                </wp:positionH>
                <wp:positionV relativeFrom="paragraph">
                  <wp:posOffset>-53340</wp:posOffset>
                </wp:positionV>
                <wp:extent cx="35560" cy="389255"/>
                <wp:effectExtent l="1905" t="2540" r="190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8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0.15pt;margin-top:-4.2pt;width:2.75pt;height:30.6pt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5105</wp:posOffset>
                </wp:positionH>
                <wp:positionV relativeFrom="paragraph">
                  <wp:posOffset>66675</wp:posOffset>
                </wp:positionV>
                <wp:extent cx="635" cy="17208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5.25pt" to="116.15pt,1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7675</wp:posOffset>
                </wp:positionH>
                <wp:positionV relativeFrom="paragraph">
                  <wp:posOffset>66675</wp:posOffset>
                </wp:positionV>
                <wp:extent cx="635" cy="17208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5.25pt" to="235.25pt,1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77470</wp:posOffset>
                </wp:positionV>
                <wp:extent cx="198755" cy="635"/>
                <wp:effectExtent l="635" t="1905" r="63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6.1pt" to="130.8pt,6.1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5110</wp:posOffset>
                </wp:positionH>
                <wp:positionV relativeFrom="paragraph">
                  <wp:posOffset>85090</wp:posOffset>
                </wp:positionV>
                <wp:extent cx="198755" cy="635"/>
                <wp:effectExtent l="635" t="1905" r="63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6.7pt" to="234.9pt,6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5605</wp:posOffset>
                </wp:positionH>
                <wp:positionV relativeFrom="paragraph">
                  <wp:posOffset>39370</wp:posOffset>
                </wp:positionV>
                <wp:extent cx="1141095" cy="76835"/>
                <wp:effectExtent l="2540" t="2540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76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31.15pt;margin-top:3.1pt;width:89.8pt;height:6pt;mso-wrap-style:none;v-text-anchor:middle">
                <v:fill o:detectmouseclick="t" type="solid" color2="#696969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4440</wp:posOffset>
                </wp:positionH>
                <wp:positionV relativeFrom="paragraph">
                  <wp:posOffset>-6350</wp:posOffset>
                </wp:positionV>
                <wp:extent cx="24066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-0.5pt" to="116.1pt,-0.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1960</wp:posOffset>
                </wp:positionH>
                <wp:positionV relativeFrom="paragraph">
                  <wp:posOffset>3810</wp:posOffset>
                </wp:positionV>
                <wp:extent cx="227330" cy="1270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716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0.3pt" to="252.65pt,0.3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6345</wp:posOffset>
                </wp:positionH>
                <wp:positionV relativeFrom="paragraph">
                  <wp:posOffset>-6350</wp:posOffset>
                </wp:positionV>
                <wp:extent cx="635" cy="299720"/>
                <wp:effectExtent l="1905" t="635" r="190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-0.5pt" to="97.35pt,23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8655</wp:posOffset>
                </wp:positionH>
                <wp:positionV relativeFrom="paragraph">
                  <wp:posOffset>6985</wp:posOffset>
                </wp:positionV>
                <wp:extent cx="635" cy="276860"/>
                <wp:effectExtent l="1905" t="635" r="19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0.55pt" to="252.65pt,2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1420</wp:posOffset>
                </wp:positionH>
                <wp:positionV relativeFrom="paragraph">
                  <wp:posOffset>22860</wp:posOffset>
                </wp:positionV>
                <wp:extent cx="635" cy="229235"/>
                <wp:effectExtent l="1905" t="635" r="19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1.8pt" to="194.6pt,1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3315</wp:posOffset>
                </wp:positionH>
                <wp:positionV relativeFrom="paragraph">
                  <wp:posOffset>91440</wp:posOffset>
                </wp:positionV>
                <wp:extent cx="635" cy="95885"/>
                <wp:effectExtent l="12700" t="635" r="127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7.2pt" to="188.45pt,14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40970</wp:posOffset>
                </wp:positionV>
                <wp:extent cx="1155065" cy="635"/>
                <wp:effectExtent l="635" t="1905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.1pt" to="188.1pt,11.1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3325</wp:posOffset>
                </wp:positionH>
                <wp:positionV relativeFrom="paragraph">
                  <wp:posOffset>139700</wp:posOffset>
                </wp:positionV>
                <wp:extent cx="732155" cy="1270"/>
                <wp:effectExtent l="635" t="1905" r="63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11pt" to="252.35pt,11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Fig. 1</w:t>
        <w:tab/>
        <w:tab/>
        <w:tab/>
        <w:tab/>
        <w:tab/>
        <w:tab/>
        <w:t>Fig. 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n generator de curent continuu cu rezistenţa internă de </w:t>
      </w:r>
      <w:r>
        <w:rPr>
          <w:b/>
        </w:rPr>
        <w:t xml:space="preserve">0,5 </w:t>
      </w:r>
      <w:r>
        <w:rPr>
          <w:rFonts w:eastAsia="Symbol" w:cs="Symbol" w:ascii="Symbol" w:hAnsi="Symbol"/>
          <w:b/>
        </w:rPr>
        <w:t></w:t>
      </w:r>
      <w:r>
        <w:rPr/>
        <w:t xml:space="preserve"> alimentează un conductor spiralat din nichelină cu rezistenţa </w:t>
      </w:r>
      <w:r>
        <w:rPr>
          <w:b/>
        </w:rPr>
        <w:t>R</w:t>
      </w:r>
      <w:r>
        <w:rPr>
          <w:b/>
          <w:vertAlign w:val="subscript"/>
        </w:rPr>
        <w:t>1</w:t>
      </w:r>
      <w:r>
        <w:rPr>
          <w:b/>
        </w:rPr>
        <w:t xml:space="preserve"> = 2 </w:t>
      </w:r>
      <w:r>
        <w:rPr>
          <w:rFonts w:eastAsia="Symbol" w:cs="Symbol" w:ascii="Symbol" w:hAnsi="Symbol"/>
          <w:b/>
        </w:rPr>
        <w:t></w:t>
      </w:r>
      <w:r>
        <w:rPr/>
        <w:t xml:space="preserve"> conectat în serie cu un rezistor </w:t>
      </w:r>
      <w:r>
        <w:rPr>
          <w:b/>
        </w:rPr>
        <w:t>R</w:t>
      </w:r>
      <w:r>
        <w:rPr>
          <w:b/>
          <w:vertAlign w:val="subscript"/>
        </w:rPr>
        <w:t>2</w:t>
      </w:r>
      <w:r>
        <w:rPr>
          <w:b/>
        </w:rPr>
        <w:t xml:space="preserve"> = 1 </w:t>
      </w:r>
      <w:r>
        <w:rPr>
          <w:rFonts w:eastAsia="Symbol" w:cs="Symbol" w:ascii="Symbol" w:hAnsi="Symbol"/>
          <w:b/>
        </w:rPr>
        <w:t></w:t>
      </w:r>
      <w:r>
        <w:rPr/>
        <w:t xml:space="preserve">. Spirala este introdusă într-un calorimetru conţinând un lichid pe care îl încălzeşte cu </w:t>
      </w:r>
      <w:r>
        <w:rPr>
          <w:b/>
        </w:rPr>
        <w:t>5</w:t>
      </w:r>
      <w:r>
        <w:rPr>
          <w:b/>
          <w:vertAlign w:val="superscript"/>
        </w:rPr>
        <w:t xml:space="preserve">0 </w:t>
      </w:r>
      <w:r>
        <w:rPr>
          <w:b/>
        </w:rPr>
        <w:t>C</w:t>
      </w:r>
      <w:r>
        <w:rPr/>
        <w:t xml:space="preserve"> în </w:t>
      </w:r>
      <w:r>
        <w:rPr>
          <w:b/>
        </w:rPr>
        <w:t>4,5</w:t>
      </w:r>
      <w:r>
        <w:rPr/>
        <w:t xml:space="preserve"> minute. Randamentul încălzitorului este de </w:t>
      </w:r>
      <w:r>
        <w:rPr>
          <w:b/>
        </w:rPr>
        <w:t>80%</w:t>
      </w:r>
      <w:r>
        <w:rPr/>
        <w:t xml:space="preserve">, iar capacitatea calorică a vasului şi a lichidului este </w:t>
      </w:r>
      <w:r>
        <w:rPr>
          <w:b/>
        </w:rPr>
        <w:t xml:space="preserve">C = 540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988945</wp:posOffset>
                </wp:positionH>
                <wp:positionV relativeFrom="paragraph">
                  <wp:posOffset>394970</wp:posOffset>
                </wp:positionV>
                <wp:extent cx="4445635" cy="2324735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635" cy="232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05pt;height:183.05pt;mso-wrap-distance-left:9pt;mso-wrap-distance-right:9pt;mso-wrap-distance-top:0pt;mso-wrap-distance-bottom:0pt;margin-top:31.1pt;mso-position-vertical-relative:text;margin-left:23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group id="shape_0" style="position:absolute;margin-left:3.5pt;margin-top:14.2pt;width:344pt;height:161.45pt" coordorigin="70,284" coordsize="6880,3229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f" o:allowincell="f" style="position:absolute;left:1109;top:1164;width:92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/>
                                      </w:rPr>
                                      <w:t>int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70;top:284;width:92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/>
                                      </w:rPr>
                                      <w:t>P(W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205;top:658;width:599;height:40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/>
                                      </w:rPr>
                                      <w:t>3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170;top:3048;width:779;height:46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/>
                                      </w:rPr>
                                      <w:t>R(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o-RO"/>
                                      </w:rPr>
                                      <w:t>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ro-RO"/>
                                      </w:rPr>
                                      <w:t>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440;top:3038;width:779;height:46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1550;top:3068;width:929;height:40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/>
                                      </w:rPr>
                                      <w:t>0,5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style="position:absolute;left:800;top:484;width:5595;height:2510">
                              <v:shape id="shape_0" coordsize="7875,4470" path="m0,0l0,4470l7875,4470e" stroked="t" o:allowincell="f" style="position:absolute;left:800;top:484;width:5594;height:2509;mso-wrap-style:none;v-text-anchor:middle">
                                <v:fill o:detectmouseclick="t" on="false"/>
                                <v:stroke color="black" weight="12600" startarrow="block" endarrow="block" startarrowwidth="medium" startarrowlength="medium" endarrowwidth="medium" endarrowlength="medium" joinstyle="round" endcap="flat"/>
                                <w10:wrap type="none"/>
                              </v:shape>
                              <v:shape id="shape_0" coordsize="7665,1545" path="m0,1545l195,1185l435,870l750,570l1125,300l1545,105l1965,0l2445,30l3015,90l3585,180l4515,330l5475,465l6555,555l7665,615e" stroked="t" o:allowincell="f" style="position:absolute;left:800;top:2396;width:5445;height:597;mso-wrap-style:none;v-text-anchor:middle">
                                <v:fill o:detectmouseclick="t" on="false"/>
                                <v:stroke color="black" weight="19080" joinstyle="round" endcap="flat"/>
                                <w10:wrap type="none"/>
                              </v:shape>
                              <v:shape id="shape_0" coordsize="7635,3840" path="m0,0l150,600l345,1095l645,1665l1080,2205l1620,2640l2130,2940l2835,3165l4020,3420l4890,3585l5910,3720l6900,3795l7635,3840e" stroked="t" o:allowincell="f" style="position:absolute;left:800;top:778;width:5413;height:2155;mso-wrap-style:none;v-text-anchor:middle">
                                <v:fill o:detectmouseclick="t" on="false"/>
                                <v:stroke color="black" weight="19080" joinstyle="round" endcap="flat"/>
                                <w10:wrap type="none"/>
                              </v:shape>
                              <v:line id="shape_0" from="2238,2396" to="2238,2984" stroked="t" o:allowincell="f" style="position:absolute">
                                <v:stroke color="black" weight="12600" dashstyle="dash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fillcolor="white" stroked="f" o:allowincell="f" style="position:absolute;left:3510;top:2084;width:929;height:3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/>
                                      </w:rPr>
                                      <w:t>ext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450</wp:posOffset>
                </wp:positionH>
                <wp:positionV relativeFrom="paragraph">
                  <wp:posOffset>180340</wp:posOffset>
                </wp:positionV>
                <wp:extent cx="4368800" cy="20504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8960" cy="2050560"/>
                          <a:chOff x="0" y="0"/>
                          <a:chExt cx="4368960" cy="2050560"/>
                        </a:xfrm>
                      </wpg:grpSpPr>
                      <wps:wsp>
                        <wps:cNvSpPr txBox="1"/>
                        <wps:spPr>
                          <a:xfrm>
                            <a:off x="660240" y="558720"/>
                            <a:ext cx="590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i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90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P(W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237600"/>
                            <a:ext cx="3808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0" y="1755000"/>
                            <a:ext cx="4953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R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o-RO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o-RO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1748880"/>
                            <a:ext cx="4953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767960"/>
                            <a:ext cx="5904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3680" y="127080"/>
                            <a:ext cx="3552840" cy="159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52840" cy="159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75" h="4470">
                                  <a:moveTo>
                                    <a:pt x="0" y="0"/>
                                  </a:moveTo>
                                  <a:lnTo>
                                    <a:pt x="0" y="4470"/>
                                  </a:lnTo>
                                  <a:lnTo>
                                    <a:pt x="7875" y="447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3920"/>
                              <a:ext cx="345816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5" h="1545">
                                  <a:moveTo>
                                    <a:pt x="0" y="1545"/>
                                  </a:moveTo>
                                  <a:lnTo>
                                    <a:pt x="195" y="1185"/>
                                  </a:lnTo>
                                  <a:lnTo>
                                    <a:pt x="435" y="870"/>
                                  </a:lnTo>
                                  <a:lnTo>
                                    <a:pt x="750" y="570"/>
                                  </a:lnTo>
                                  <a:lnTo>
                                    <a:pt x="1125" y="300"/>
                                  </a:lnTo>
                                  <a:lnTo>
                                    <a:pt x="1545" y="105"/>
                                  </a:lnTo>
                                  <a:lnTo>
                                    <a:pt x="1965" y="0"/>
                                  </a:lnTo>
                                  <a:lnTo>
                                    <a:pt x="2445" y="30"/>
                                  </a:lnTo>
                                  <a:lnTo>
                                    <a:pt x="3015" y="90"/>
                                  </a:lnTo>
                                  <a:lnTo>
                                    <a:pt x="3585" y="180"/>
                                  </a:lnTo>
                                  <a:lnTo>
                                    <a:pt x="4515" y="330"/>
                                  </a:lnTo>
                                  <a:lnTo>
                                    <a:pt x="5475" y="465"/>
                                  </a:lnTo>
                                  <a:lnTo>
                                    <a:pt x="6555" y="555"/>
                                  </a:lnTo>
                                  <a:lnTo>
                                    <a:pt x="7665" y="61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480"/>
                              <a:ext cx="3438000" cy="136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35" h="3840">
                                  <a:moveTo>
                                    <a:pt x="0" y="0"/>
                                  </a:moveTo>
                                  <a:lnTo>
                                    <a:pt x="150" y="600"/>
                                  </a:lnTo>
                                  <a:lnTo>
                                    <a:pt x="345" y="1095"/>
                                  </a:lnTo>
                                  <a:lnTo>
                                    <a:pt x="645" y="1665"/>
                                  </a:lnTo>
                                  <a:lnTo>
                                    <a:pt x="1080" y="2205"/>
                                  </a:lnTo>
                                  <a:lnTo>
                                    <a:pt x="1620" y="2640"/>
                                  </a:lnTo>
                                  <a:lnTo>
                                    <a:pt x="2130" y="2940"/>
                                  </a:lnTo>
                                  <a:lnTo>
                                    <a:pt x="2835" y="3165"/>
                                  </a:lnTo>
                                  <a:lnTo>
                                    <a:pt x="4020" y="3420"/>
                                  </a:lnTo>
                                  <a:lnTo>
                                    <a:pt x="4890" y="3585"/>
                                  </a:lnTo>
                                  <a:lnTo>
                                    <a:pt x="5910" y="3720"/>
                                  </a:lnTo>
                                  <a:lnTo>
                                    <a:pt x="6900" y="3795"/>
                                  </a:lnTo>
                                  <a:lnTo>
                                    <a:pt x="7635" y="384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1213920"/>
                              <a:ext cx="0" cy="374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84480" y="1143000"/>
                            <a:ext cx="590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e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pt;margin-top:14.2pt;width:344pt;height:161.45pt" coordorigin="70,284" coordsize="6880,3229">
                <v:shape id="shape_0" fillcolor="white" stroked="f" o:allowincell="f" style="position:absolute;left:1109;top:1164;width:9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i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;top:284;width:9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P(W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;top:658;width:59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70;top:3048;width:7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R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o-RO"/>
                          </w:rPr>
                          <w:t>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ro-RO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0;top:3038;width:7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50;top:3068;width:92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0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00;top:484;width:5595;height:2510">
                  <v:shape id="shape_0" coordsize="7875,4470" path="m0,0l0,4470l7875,4470e" stroked="t" o:allowincell="f" style="position:absolute;left:800;top:484;width:5594;height:2509;mso-wrap-style:none;v-text-anchor:middle">
                    <v:fill o:detectmouseclick="t" on="false"/>
                    <v:stroke color="black" weight="12600" startarrow="block" endarrow="block" startarrowwidth="medium" startarrowlength="medium" endarrowwidth="medium" endarrowlength="medium" joinstyle="round" endcap="flat"/>
                    <w10:wrap type="none"/>
                  </v:shape>
                  <v:shape id="shape_0" coordsize="7665,1545" path="m0,1545l195,1185l435,870l750,570l1125,300l1545,105l1965,0l2445,30l3015,90l3585,180l4515,330l5475,465l6555,555l7665,615e" stroked="t" o:allowincell="f" style="position:absolute;left:800;top:2396;width:5445;height:59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35,3840" path="m0,0l150,600l345,1095l645,1665l1080,2205l1620,2640l2130,2940l2835,3165l4020,3420l4890,3585l5910,3720l6900,3795l7635,3840e" stroked="t" o:allowincell="f" style="position:absolute;left:800;top:778;width:5413;height:215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2238,2396" to="2238,298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510;top:2084;width:92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e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terminaţi tensiunea la bornele generatorulu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înlocuieşte generatorul cu altul caracterizat de graficul din figura alăturată. Ce durată este necesară pentru încălzirea lichidului la fel de mult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aţi puterea maximă disipată pe un circuit exterior adecvat ales în cazul alimentării sale cu al doilea generator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right"/>
        <w:rPr>
          <w:i/>
          <w:i/>
        </w:rPr>
      </w:pPr>
      <w:r>
        <w:rPr>
          <w:i/>
        </w:rPr>
        <w:t>(Prof. Dumitru Bacrău – Şcoala Nr. 27 Piatra Neamţ, prof. Constantin Ailincăi – Şcoala Nr. 5 Piatra Neamţ)</w:t>
      </w:r>
    </w:p>
    <w:sectPr>
      <w:type w:val="nextPage"/>
      <w:pgSz w:w="12240" w:h="15840"/>
      <w:pgMar w:left="567" w:right="6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360"/>
        </w:tabs>
        <w:ind w:left="705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lowerLetter"/>
      <w:lvlText w:val="%1) "/>
      <w:lvlJc w:val="left"/>
      <w:pPr>
        <w:tabs>
          <w:tab w:val="num" w:pos="360"/>
        </w:tabs>
        <w:ind w:left="705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360"/>
        </w:tabs>
        <w:ind w:left="563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720"/>
        </w:tabs>
        <w:ind w:left="218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360"/>
        </w:tabs>
        <w:ind w:left="705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ind w:firstLine="720"/>
      <w:jc w:val="center"/>
    </w:pPr>
    <w:rPr>
      <w:sz w:val="120"/>
      <w:lang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8:43:00Z</dcterms:created>
  <dc:creator>Dorel Haralamb</dc:creator>
  <dc:description/>
  <dc:language>en-US</dc:language>
  <cp:lastModifiedBy>Dorel Haralamb</cp:lastModifiedBy>
  <cp:lastPrinted>1999-03-06T01:07:00Z</cp:lastPrinted>
  <dcterms:modified xsi:type="dcterms:W3CDTF">1999-03-06T09:56:00Z</dcterms:modified>
  <cp:revision>6</cp:revision>
  <dc:subject/>
  <dc:title/>
</cp:coreProperties>
</file>