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5850</wp:posOffset>
                </wp:positionH>
                <wp:positionV relativeFrom="paragraph">
                  <wp:posOffset>635</wp:posOffset>
                </wp:positionV>
                <wp:extent cx="118046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0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502535</wp:posOffset>
                </wp:positionH>
                <wp:positionV relativeFrom="page">
                  <wp:posOffset>949960</wp:posOffset>
                </wp:positionV>
                <wp:extent cx="2611120" cy="1283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OLIMPIADA DE FIZICĂ - 1998/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74.8pt;mso-position-vertical-relative:page;margin-left:197.0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OLIMPIADA DE FIZICĂ - 1998/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66055</wp:posOffset>
                </wp:positionH>
                <wp:positionV relativeFrom="paragraph">
                  <wp:posOffset>116205</wp:posOffset>
                </wp:positionV>
                <wp:extent cx="1609090" cy="11569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ind w:hanging="0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1.1pt;mso-wrap-distance-left:9pt;mso-wrap-distance-right:9pt;mso-wrap-distance-top:0pt;mso-wrap-distance-bottom:0pt;margin-top:9.15pt;mso-position-vertical-relative:text;margin-left:41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ind w:hanging="0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Într-o cameră de ascultare se află o atmosferă gazoasă cu presiunea </w:t>
      </w:r>
      <w:r>
        <w:rPr>
          <w:b/>
          <w:sz w:val="24"/>
        </w:rPr>
        <w:t>p </w:t>
      </w:r>
      <w:r>
        <w:rPr>
          <w:b/>
          <w:sz w:val="24"/>
          <w:lang w:val="en-US"/>
        </w:rPr>
        <w:t>= 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 N/m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, la temperatura de </w:t>
      </w:r>
      <w:r>
        <w:rPr>
          <w:b/>
          <w:sz w:val="24"/>
        </w:rPr>
        <w:t>300 K.</w:t>
      </w:r>
      <w:r>
        <w:rPr>
          <w:sz w:val="24"/>
        </w:rPr>
        <w:t xml:space="preserve"> Să se evalueze inducţia magnetică în intrefierul magnetului permanent al unui difuzor, astfel încât intensitatea acustică generată de oscilaţiile bobinei mobile, în imediatea sa apropiere, să aibă valoarea </w:t>
      </w:r>
      <w:r>
        <w:rPr>
          <w:b/>
          <w:sz w:val="24"/>
        </w:rPr>
        <w:t>I = 10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W/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 xml:space="preserve">pentru o valoare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 xml:space="preserve"> = 30 mA</w:t>
      </w:r>
      <w:r>
        <w:rPr>
          <w:sz w:val="24"/>
        </w:rPr>
        <w:t xml:space="preserve"> a amplitudinii curentului alternativ care trece prin bobină. Se ştie că diametrul bobinei mobile este </w:t>
      </w:r>
      <w:r>
        <w:rPr>
          <w:b/>
          <w:sz w:val="24"/>
        </w:rPr>
        <w:t>d = 1,59 cm</w:t>
      </w:r>
      <w:r>
        <w:rPr>
          <w:sz w:val="24"/>
        </w:rPr>
        <w:t xml:space="preserve">, numărul spirelor bobinei </w:t>
      </w:r>
      <w:r>
        <w:rPr>
          <w:b/>
          <w:sz w:val="24"/>
        </w:rPr>
        <w:t>N = 20</w:t>
      </w:r>
      <w:r>
        <w:rPr>
          <w:sz w:val="24"/>
        </w:rPr>
        <w:t xml:space="preserve">, constanta elastică corespunzând acţiunii membranei asupra bobinei este </w:t>
      </w:r>
      <w:r>
        <w:rPr>
          <w:b/>
          <w:sz w:val="24"/>
        </w:rPr>
        <w:t>k = 300 N/m</w:t>
      </w:r>
      <w:r>
        <w:rPr>
          <w:sz w:val="24"/>
        </w:rPr>
        <w:t xml:space="preserve">, iar frecvenţa curentului alternativ  </w:t>
      </w:r>
      <w:r>
        <w:rPr>
          <w:b/>
          <w:sz w:val="24"/>
        </w:rPr>
        <w:t>f = 50 Hz</w:t>
      </w:r>
      <w:r>
        <w:rPr>
          <w:sz w:val="24"/>
        </w:rPr>
        <w:t xml:space="preserve"> , mult mai mică decât frecvenţa oscilaţiilor mecanice proprii ale bobinei. Se cunosc de asemenea masa molară a gazului </w:t>
      </w:r>
      <w:r>
        <w:rPr>
          <w:rFonts w:cs="Symbol" w:ascii="Symbol" w:hAnsi="Symbol"/>
          <w:b/>
          <w:sz w:val="24"/>
        </w:rPr>
        <w:t></w:t>
      </w:r>
      <w:r>
        <w:rPr>
          <w:b/>
          <w:sz w:val="24"/>
        </w:rPr>
        <w:t>= 28,8 kg/kmol</w:t>
      </w:r>
      <w:r>
        <w:rPr>
          <w:sz w:val="24"/>
        </w:rPr>
        <w:t xml:space="preserve">, exponentul său adiabatic </w:t>
      </w:r>
      <w:r>
        <w:rPr>
          <w:rFonts w:cs="Symbol" w:ascii="Symbol" w:hAnsi="Symbol"/>
          <w:b/>
          <w:sz w:val="24"/>
        </w:rPr>
        <w:t></w:t>
      </w:r>
      <w:r>
        <w:rPr>
          <w:b/>
          <w:sz w:val="24"/>
        </w:rPr>
        <w:t xml:space="preserve"> = 1,4</w:t>
      </w:r>
      <w:r>
        <w:rPr>
          <w:sz w:val="24"/>
        </w:rPr>
        <w:t xml:space="preserve"> şi constanta generală </w:t>
      </w:r>
      <w:r>
        <w:rPr>
          <w:b/>
          <w:sz w:val="24"/>
        </w:rPr>
        <w:t>R = 8310 J/kmol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K</w:t>
      </w:r>
    </w:p>
    <w:p>
      <w:pPr>
        <w:pStyle w:val="Normal"/>
        <w:ind w:left="270" w:firstLine="45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</wp:posOffset>
                </wp:positionH>
                <wp:positionV relativeFrom="paragraph">
                  <wp:posOffset>53975</wp:posOffset>
                </wp:positionV>
                <wp:extent cx="4258945" cy="1682750"/>
                <wp:effectExtent l="571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800" cy="1682640"/>
                          <a:chOff x="0" y="0"/>
                          <a:chExt cx="4258800" cy="168264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1444680" cy="143712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50920"/>
                            <a:ext cx="1090440" cy="11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75120"/>
                            <a:ext cx="907560" cy="85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79520"/>
                            <a:ext cx="644400" cy="6444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783720"/>
                            <a:ext cx="229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810720"/>
                            <a:ext cx="2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25416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1123200"/>
                            <a:ext cx="122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425520"/>
                            <a:ext cx="14940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1020600"/>
                            <a:ext cx="1720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035720"/>
                            <a:ext cx="15696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417960"/>
                            <a:ext cx="17604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35640"/>
                            <a:ext cx="595080" cy="86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54720"/>
                            <a:ext cx="5036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324000"/>
                            <a:ext cx="4921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8720"/>
                            <a:ext cx="11397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116280"/>
                            <a:ext cx="522720" cy="42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16280"/>
                            <a:ext cx="705600" cy="244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520" y="542160"/>
                            <a:ext cx="606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16280"/>
                            <a:ext cx="705600" cy="244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9420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399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39060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4363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8664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43236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9420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4399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537200"/>
                            <a:ext cx="11397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6160" y="1102320"/>
                            <a:ext cx="522720" cy="42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285920"/>
                            <a:ext cx="705600" cy="244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1099080"/>
                            <a:ext cx="61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285920"/>
                            <a:ext cx="701640" cy="244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12968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198080"/>
                            <a:ext cx="13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1816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12968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198080"/>
                            <a:ext cx="13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11816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112572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175400"/>
                            <a:ext cx="13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10304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133640"/>
                            <a:ext cx="1414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179360"/>
                            <a:ext cx="13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118160"/>
                            <a:ext cx="72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1880"/>
                            <a:ext cx="659880" cy="38160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763200"/>
                            <a:ext cx="54540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0"/>
                            <a:ext cx="175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3680" y="0"/>
                            <a:ext cx="3240" cy="75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2600" y="752400"/>
                            <a:ext cx="54180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958680"/>
                            <a:ext cx="21024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3960"/>
                            <a:ext cx="720" cy="59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200" y="1682280"/>
                            <a:ext cx="247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0600" y="961560"/>
                            <a:ext cx="71676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539280"/>
                            <a:ext cx="34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6280" y="1112040"/>
                            <a:ext cx="34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83400"/>
                            <a:ext cx="13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5380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49760"/>
                            <a:ext cx="81972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14292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290160"/>
                            <a:ext cx="1326600" cy="84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221040"/>
                            <a:ext cx="488160" cy="49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4.25pt;width:335.25pt;height:132.45pt" coordorigin="867,85" coordsize="6705,2649">
                <v:oval id="shape_0" fillcolor="#cccccc" stroked="t" o:allowincell="f" style="position:absolute;left:867;top:240;width:2274;height:2262;mso-wrap-style:none;v-text-anchor:middle">
                  <v:fill o:detectmouseclick="t" type="solid" color2="#333333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7;top:480;width:1716;height:175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293;top:676;width:1428;height:1344;mso-wrap-style:none;v-text-anchor:middle">
                  <v:fill o:detectmouseclick="t" type="solid" color2="black"/>
                  <v:stroke color="black" weight="50760" joinstyle="miter" endcap="flat"/>
                  <w10:wrap type="none"/>
                </v:oval>
                <v:oval id="shape_0" fillcolor="#bfbfbf" stroked="t" o:allowincell="f" style="position:absolute;left:1515;top:840;width:1014;height:1014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line id="shape_0" from="2529,1319" to="2889,13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0,1362" to="1532,136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25,485" to="2025,8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4,1854" to="2012,22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9,755" to="2613,9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4,1692" to="1664,196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9,1716" to="2625,19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76,743" to="1652,100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99,141" to="3135,14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13,171" to="3105,4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69,595" to="3343,9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1,256" to="7125,25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01,268" to="6123,9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6003;top:268;width:1110;height:384;mso-wrap-style:none;v-text-anchor:middle">
                  <v:fill o:detectmouseclick="t" type="solid" color2="#404040"/>
                  <v:stroke color="black" weight="12600" joinstyle="miter" endcap="flat"/>
                  <w10:wrap type="none"/>
                </v:rect>
                <v:line id="shape_0" from="6129,939" to="7083,9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6003;top:268;width:1110;height:384;mso-wrap-style:none;v-text-anchor:middle">
                  <v:fill o:detectmouseclick="t" type="solid" color2="#404040"/>
                  <v:stroke color="black" weight="12600" joinstyle="miter" endcap="flat"/>
                  <w10:wrap type="none"/>
                </v:rect>
                <v:oval id="shape_0" fillcolor="white" stroked="t" o:allowincell="f" style="position:absolute;left:6093;top:706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#bfbfbf" stroked="t" o:allowincell="f" style="position:absolute;left:6177;top:778;width:54;height:54;mso-wrap-style:none;v-text-anchor:middle">
                  <v:fill o:detectmouseclick="t" type="solid" color2="#404040"/>
                  <v:stroke color="black" weight="25560" joinstyle="miter" endcap="flat"/>
                  <w10:wrap type="none"/>
                </v:oval>
                <v:oval id="shape_0" fillcolor="white" stroked="t" o:allowincell="f" style="position:absolute;left:6351;top:700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#bfbfbf" stroked="t" o:allowincell="f" style="position:absolute;left:6435;top:772;width:54;height:54;mso-wrap-style:none;v-text-anchor:middle">
                  <v:fill o:detectmouseclick="t" type="solid" color2="#404040"/>
                  <v:stroke color="black" weight="25560" joinstyle="miter" endcap="flat"/>
                  <w10:wrap type="none"/>
                </v:oval>
                <v:oval id="shape_0" fillcolor="white" stroked="t" o:allowincell="f" style="position:absolute;left:6591;top:694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#bfbfbf" stroked="t" o:allowincell="f" style="position:absolute;left:6675;top:766;width:54;height:54;mso-wrap-style:none;v-text-anchor:middle">
                  <v:fill o:detectmouseclick="t" type="solid" color2="#404040"/>
                  <v:stroke color="black" weight="25560" joinstyle="miter" endcap="flat"/>
                  <w10:wrap type="none"/>
                </v:oval>
                <v:oval id="shape_0" fillcolor="white" stroked="t" o:allowincell="f" style="position:absolute;left:6837;top:706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#bfbfbf" stroked="t" o:allowincell="f" style="position:absolute;left:6921;top:778;width:54;height:54;mso-wrap-style:none;v-text-anchor:middle">
                  <v:fill o:detectmouseclick="t" type="solid" color2="#404040"/>
                  <v:stroke color="black" weight="25560" joinstyle="miter" endcap="flat"/>
                  <w10:wrap type="none"/>
                </v:oval>
                <v:line id="shape_0" from="5379,2506" to="7173,25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49,1821" to="6171,249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6051;top:2110;width:1110;height:384;mso-wrap-style:none;v-text-anchor:middle">
                  <v:fill o:detectmouseclick="t" type="solid" color2="#404040"/>
                  <v:stroke color="black" weight="12600" joinstyle="miter" endcap="flat"/>
                  <w10:wrap type="none"/>
                </v:rect>
                <v:line id="shape_0" from="6123,1816" to="7083,18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6051;top:2110;width:1104;height:384;mso-wrap-style:none;v-text-anchor:middle">
                  <v:fill o:detectmouseclick="t" type="solid" color2="#404040"/>
                  <v:stroke color="black" weight="12600" joinstyle="miter" endcap="flat"/>
                  <w10:wrap type="none"/>
                </v:rect>
                <v:oval id="shape_0" fillcolor="white" stroked="t" o:allowincell="f" style="position:absolute;left:6159;top:1864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6171,1972" to="6381,19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7,1846" to="6267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23;top:1864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6435,1972" to="6645,19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1,1846" to="6531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75;top:1858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6687,1936" to="6897,19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3,1822" to="6783,2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27;top:1870;width:222;height:19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6951,1942" to="7161,19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7,1846" to="7047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9f9f9f" stroked="t" o:allowincell="f" style="position:absolute;left:6087;top:1096;width:1038;height:600;mso-wrap-style:none;v-text-anchor:middle">
                  <v:fill o:detectmouseclick="t" type="solid" color2="#606060"/>
                  <v:stroke color="black" weight="12600" joinstyle="miter" endcap="flat"/>
                  <w10:wrap type="none"/>
                </v:rect>
                <v:line id="shape_0" from="4597,1287" to="5455,23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3,85" to="7573,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50,85" to="7554,12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98,1270" to="7550,14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57,1595" to="7387,18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09,1792" to="7509,27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4,2734" to="7508,27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1599" to="3602,273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38,934" to="5984,93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44,1836" to="5990,18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83,689" to="5587,6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47,1902" to="5757,19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4;top:321;width:1290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5,310" to="2037,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57,542" to="6745,18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33,433" to="5401,12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 </w:t>
      </w:r>
      <w:r>
        <w:rPr>
          <w:b/>
        </w:rPr>
        <w:t>Magnet permanent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</w:r>
      <w:r>
        <w:rPr>
          <w:b/>
        </w:rPr>
        <w:t>Bobina mobilă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</w:t>
      </w:r>
      <w:r>
        <w:rPr>
          <w:b/>
        </w:rPr>
        <w:t>F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ab/>
      </w:r>
      <w:r>
        <w:rPr>
          <w:b/>
        </w:rPr>
        <w:t>Membra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difuzorulu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Întrefi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În figura de mai jos cilindrul de lungime </w:t>
      </w:r>
      <w:r>
        <w:rPr>
          <w:b/>
          <w:sz w:val="24"/>
        </w:rPr>
        <w:t xml:space="preserve">L </w:t>
      </w:r>
      <w:r>
        <w:rPr>
          <w:sz w:val="24"/>
        </w:rPr>
        <w:t xml:space="preserve">conţine </w:t>
      </w:r>
      <w:r>
        <w:rPr>
          <w:b/>
          <w:sz w:val="24"/>
        </w:rPr>
        <w:t>1 kmol</w:t>
      </w:r>
      <w:r>
        <w:rPr>
          <w:sz w:val="24"/>
        </w:rPr>
        <w:t xml:space="preserve"> de gaz ideal limitat de un piston mobil subţire de masă </w:t>
      </w:r>
      <w:r>
        <w:rPr>
          <w:b/>
          <w:sz w:val="24"/>
        </w:rPr>
        <w:t xml:space="preserve">m </w:t>
      </w:r>
      <w:r>
        <w:rPr>
          <w:sz w:val="24"/>
        </w:rPr>
        <w:t xml:space="preserve">şi secţiune </w:t>
      </w:r>
      <w:r>
        <w:rPr>
          <w:b/>
          <w:sz w:val="24"/>
        </w:rPr>
        <w:t>S.</w:t>
      </w:r>
      <w:r>
        <w:rPr>
          <w:sz w:val="24"/>
        </w:rPr>
        <w:t xml:space="preserve"> Pistonul este fixat de un capăt al unui resort de masă neglijabilă şi de constantă elastică </w:t>
      </w:r>
      <w:r>
        <w:rPr>
          <w:b/>
          <w:sz w:val="24"/>
        </w:rPr>
        <w:t>k,</w:t>
      </w:r>
      <w:r>
        <w:rPr>
          <w:sz w:val="24"/>
        </w:rPr>
        <w:t xml:space="preserve"> celălalt capăt al resortului fiind fixat de un suport rigid. Presiunea gazului din interiorul şi exteriorul cilindrului este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o</w:t>
      </w:r>
      <w:r>
        <w:rPr>
          <w:sz w:val="24"/>
        </w:rPr>
        <w:t xml:space="preserve">, temperatura iniţială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o</w:t>
      </w:r>
      <w:r>
        <w:rPr>
          <w:sz w:val="24"/>
        </w:rPr>
        <w:t xml:space="preserve">, iar gazul se comportă adiabatic, coeficientul fiind </w:t>
      </w:r>
      <w:r>
        <w:rPr>
          <w:rFonts w:cs="Symbol" w:ascii="Symbol" w:hAnsi="Symbol"/>
          <w:b/>
          <w:sz w:val="24"/>
        </w:rPr>
        <w:t>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lculaţi perioada micilor oscilaţii în absenţa frecărilor dintre piston şi cilindr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n glonţ cu masa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o</w:t>
      </w:r>
      <w:r>
        <w:rPr>
          <w:sz w:val="24"/>
        </w:rPr>
        <w:t xml:space="preserve"> şi viteza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o</w:t>
      </w:r>
      <w:r>
        <w:rPr>
          <w:sz w:val="24"/>
        </w:rPr>
        <w:t xml:space="preserve"> pe direcţia axei cilindrului loveşte central pistonul aflat în poziţia iniţială şi rămâne infipt în el. Calculaţi amplitudinea de oscilaţii în absenţa frecărilor (se cunoaşte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V</w:t>
      </w:r>
      <w:r>
        <w:rPr>
          <w:sz w:val="24"/>
        </w:rPr>
        <w:t>) 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crieţi ecuaţia de oscilaţie a pistonului în cazul când între piston şi cilindru este frecare, forţa de frecare fiind proporţională cu viteza. </w:t>
      </w:r>
    </w:p>
    <w:p>
      <w:pPr>
        <w:pStyle w:val="Normal"/>
        <w:ind w:left="1080" w:hanging="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Se cunoaşte coeficientul de proporţionalitate a forţei de frecare cu viteza </w:t>
      </w:r>
      <w:r>
        <w:rPr>
          <w:rFonts w:eastAsia="Symbol" w:cs="Symbol" w:ascii="Symbol" w:hAnsi="Symbol"/>
          <w:b/>
          <w:sz w:val="24"/>
        </w:rPr>
        <w:t></w:t>
      </w:r>
      <w:r>
        <w:rPr>
          <w:rFonts w:cs="Symbol" w:ascii="Symbol" w:hAnsi="Symbol"/>
          <w:b/>
          <w:sz w:val="24"/>
        </w:rPr>
        <w:t></w:t>
      </w:r>
    </w:p>
    <w:p>
      <w:pPr>
        <w:pStyle w:val="Normal"/>
        <w:ind w:left="1080" w:hanging="0"/>
        <w:jc w:val="both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</w:p>
    <w:p>
      <w:pPr>
        <w:pStyle w:val="Normal"/>
        <w:ind w:left="10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795</wp:posOffset>
                </wp:positionH>
                <wp:positionV relativeFrom="paragraph">
                  <wp:posOffset>123190</wp:posOffset>
                </wp:positionV>
                <wp:extent cx="5278120" cy="765810"/>
                <wp:effectExtent l="8255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960" cy="765720"/>
                          <a:chOff x="0" y="0"/>
                          <a:chExt cx="5277960" cy="765720"/>
                        </a:xfrm>
                      </wpg:grpSpPr>
                      <wps:wsp>
                        <wps:cNvSpPr/>
                        <wps:spPr>
                          <a:xfrm>
                            <a:off x="2115360" y="76320"/>
                            <a:ext cx="316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74880"/>
                            <a:ext cx="720" cy="50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5640" y="560160"/>
                            <a:ext cx="317232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93240"/>
                            <a:ext cx="89640" cy="46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137160"/>
                            <a:ext cx="20628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29600"/>
                            <a:ext cx="14940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148680"/>
                            <a:ext cx="19512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1120"/>
                            <a:ext cx="14940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760" y="159480"/>
                            <a:ext cx="198720" cy="33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52280"/>
                            <a:ext cx="14940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178560"/>
                            <a:ext cx="198720" cy="33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71360"/>
                            <a:ext cx="139680" cy="34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480" y="170640"/>
                            <a:ext cx="195120" cy="33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63800"/>
                            <a:ext cx="14940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312480"/>
                            <a:ext cx="120600" cy="21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760" y="266040"/>
                            <a:ext cx="10368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13200"/>
                            <a:ext cx="4122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276840"/>
                            <a:ext cx="3225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720" cy="59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2664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11448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1348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30096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38088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628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567720"/>
                            <a:ext cx="12240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70416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7041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60120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90040"/>
                            <a:ext cx="720" cy="17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9.7pt;width:415.55pt;height:60.25pt" coordorigin="617,194" coordsize="8311,1205">
                <v:line id="shape_0" from="3948,314" to="8926,3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10,312" to="8910,1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33,1076" to="8928,1080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20;top:341;width:140;height:725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line id="shape_0" from="1506,410" to="1830,9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818,398" to="2052,9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46,428" to="2352,97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40,416" to="2574,9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68,445" to="2880,9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68,434" to="3102,1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02,475" to="3414,100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02,464" to="3621,1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18,463" to="3924,99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18,452" to="4152,1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37,686" to="4326,10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49,613" to="1511,9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314,687" to="4962,6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630" to="1353,631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40,194" to="840,1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9,236" to="821,3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35,374" to="827,5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23,530" to="815,6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23,668" to="815,81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29,794" to="821,9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7,944" to="809,109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23,1088" to="815,12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118,1303" to="7038,130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338,1303" to="8874,13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16,1141" to="8916,13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0,1123" to="5010,13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ymbol" w:ascii="Symbol" w:hAnsi="Symbol"/>
          <w:sz w:val="24"/>
          <w:lang w:val="en-US"/>
        </w:rPr>
        <w:t></w:t>
      </w:r>
      <w:r>
        <w:rPr>
          <w:rFonts w:cs="Symbol" w:ascii="Symbol" w:hAnsi="Symbol"/>
          <w:b/>
          <w:sz w:val="24"/>
          <w:lang w:val="en-US"/>
        </w:rPr>
        <w:t></w:t>
      </w:r>
      <w:r>
        <w:rPr>
          <w:b/>
          <w:sz w:val="24"/>
          <w:lang w:val="en-US"/>
        </w:rPr>
        <w:t>m</w:t>
      </w:r>
    </w:p>
    <w:p>
      <w:pPr>
        <w:pStyle w:val="Normal"/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 xml:space="preserve">           L</w:t>
      </w:r>
    </w:p>
    <w:p>
      <w:pPr>
        <w:pStyle w:val="Normal"/>
        <w:ind w:left="10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US"/>
        </w:rPr>
        <w:t>3. </w:t>
      </w:r>
      <w:r>
        <w:rPr>
          <w:sz w:val="24"/>
          <w:lang w:val="en-US"/>
        </w:rPr>
        <w:t xml:space="preserve">Un condensator plan, constituit din două armături plane şi paralele, cu dimensiunile </w:t>
      </w:r>
      <w:r>
        <w:rPr>
          <w:b/>
          <w:sz w:val="24"/>
          <w:lang w:val="en-US"/>
        </w:rPr>
        <w:t>a = 50 cm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b = 30 cm</w:t>
      </w:r>
      <w:r>
        <w:rPr>
          <w:sz w:val="24"/>
          <w:lang w:val="en-US"/>
        </w:rPr>
        <w:t xml:space="preserve">, distanţate la </w:t>
      </w:r>
      <w:r>
        <w:rPr>
          <w:b/>
          <w:sz w:val="24"/>
          <w:lang w:val="en-US"/>
        </w:rPr>
        <w:t>d = 1 mm</w:t>
      </w:r>
      <w:r>
        <w:rPr>
          <w:sz w:val="24"/>
          <w:lang w:val="en-US"/>
        </w:rPr>
        <w:t xml:space="preserve">, se află în poziţie verticală, conform figurii, la o înălţime faţă de sol cu mult mai mare decât lungimea armăturilor. Condensatorul este legat în serie cu o bobină de inductanţă </w:t>
      </w:r>
      <w:r>
        <w:rPr>
          <w:b/>
          <w:sz w:val="24"/>
          <w:lang w:val="en-US"/>
        </w:rPr>
        <w:t>L = 2,5 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 H</w:t>
      </w:r>
      <w:r>
        <w:rPr>
          <w:sz w:val="24"/>
          <w:lang w:val="en-US"/>
        </w:rPr>
        <w:t xml:space="preserve"> şi o rezistenţă </w:t>
      </w:r>
      <w:r>
        <w:rPr>
          <w:b/>
          <w:sz w:val="24"/>
          <w:lang w:val="en-US"/>
        </w:rPr>
        <w:t>R = 100 </w:t>
      </w:r>
      <w:r>
        <w:rPr>
          <w:rFonts w:cs="Symbol" w:ascii="Symbol" w:hAnsi="Symbol"/>
          <w:b/>
          <w:sz w:val="24"/>
          <w:lang w:val="en-US"/>
        </w:rPr>
        <w:t></w:t>
      </w:r>
      <w:r>
        <w:rPr>
          <w:sz w:val="24"/>
          <w:lang w:val="en-US"/>
        </w:rPr>
        <w:t xml:space="preserve"> Circuitul este alimentat la o tensiune alternativă </w:t>
      </w:r>
      <w:r>
        <w:rPr>
          <w:b/>
          <w:sz w:val="24"/>
          <w:lang w:val="en-US"/>
        </w:rPr>
        <w:t xml:space="preserve">U = 50 V </w:t>
      </w:r>
      <w:r>
        <w:rPr>
          <w:sz w:val="24"/>
          <w:lang w:val="en-US"/>
        </w:rPr>
        <w:t xml:space="preserve">şi frecvenţa </w:t>
      </w:r>
      <w:r>
        <w:rPr>
          <w:rFonts w:cs="Symbol" w:ascii="Symbol" w:hAnsi="Symbol"/>
          <w:b/>
          <w:sz w:val="24"/>
          <w:lang w:val="en-US"/>
        </w:rPr>
        <w:t></w:t>
      </w:r>
      <w:r>
        <w:rPr>
          <w:b/>
          <w:sz w:val="24"/>
          <w:lang w:val="en-US"/>
        </w:rPr>
        <w:t>= 60 kHz.</w:t>
      </w:r>
      <w:r>
        <w:rPr>
          <w:sz w:val="24"/>
          <w:lang w:val="en-US"/>
        </w:rPr>
        <w:t xml:space="preserve"> Între armături se lasă să cadă liber o placă din sticlă cu grosimea de </w:t>
      </w:r>
      <w:r>
        <w:rPr>
          <w:b/>
          <w:sz w:val="24"/>
          <w:lang w:val="en-US"/>
        </w:rPr>
        <w:t>1 mm</w:t>
      </w:r>
      <w:r>
        <w:rPr>
          <w:sz w:val="24"/>
          <w:lang w:val="en-US"/>
        </w:rPr>
        <w:t xml:space="preserve"> de lungime egală cu lungimea “</w:t>
      </w: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 xml:space="preserve">” a armăturilor condensatorului şi permitivitate electrică relativă </w:t>
      </w:r>
      <w:r>
        <w:rPr>
          <w:rFonts w:cs="Symbol" w:ascii="Symbol" w:hAnsi="Symbol"/>
          <w:b/>
          <w:sz w:val="24"/>
          <w:lang w:val="en-US"/>
        </w:rPr>
        <w:t>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 = 5.</w:t>
      </w:r>
      <w:r>
        <w:rPr>
          <w:sz w:val="24"/>
          <w:lang w:val="en-US"/>
        </w:rPr>
        <w:t xml:space="preserve"> Se neglijează interacţiunile electrice dintre placă şi armături. Să se af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cum variază capacitatea electrică a condensatorului în funcţie de timp, după ce se lasă să cadă placa din sticlă între armături; să se reprezinte grafic această dependenţ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60"/>
        <w:jc w:val="both"/>
        <w:rPr>
          <w:sz w:val="24"/>
        </w:rPr>
      </w:pPr>
      <w:r>
        <w:rPr>
          <w:sz w:val="24"/>
        </w:rPr>
        <w:t>cum variază intensitatea curentului prin circuit în funcţie de poziţia relativă a plăcii din sticlă faţă de armăturile condensatorului; să se reprezinte grafic această dependenţ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22860</wp:posOffset>
                </wp:positionV>
                <wp:extent cx="1784985" cy="3068320"/>
                <wp:effectExtent l="6350" t="10160" r="444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3068280"/>
                          <a:chOff x="0" y="0"/>
                          <a:chExt cx="1784880" cy="3068280"/>
                        </a:xfrm>
                      </wpg:grpSpPr>
                      <wps:wsp>
                        <wps:cNvSpPr/>
                        <wps:spPr>
                          <a:xfrm>
                            <a:off x="548640" y="128016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27432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011680"/>
                            <a:ext cx="27432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18872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10312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7432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05840"/>
                            <a:ext cx="27432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45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45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6459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96960"/>
                            <a:ext cx="4572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011680"/>
                            <a:ext cx="138960" cy="548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603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01752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76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76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5280"/>
                            <a:ext cx="1828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011680"/>
                            <a:ext cx="13716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054880"/>
                            <a:ext cx="2743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12801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228528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2801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85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5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248040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80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.8pt;width:140.55pt;height:241.6pt" coordorigin="480,36" coordsize="2811,4832">
                <v:line id="shape_0" from="1344,2052" to="1344,36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4,1620" to="1775,20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776,1620" to="1776,3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4,3204" to="1775,36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56,2052" to="1056,36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6,1908" to="1199,20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56,3348" to="1343,36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0,468" to="1200,2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00,36" to="1631,4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32,36" to="1632,16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00,1620" to="1631,20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88,1764" to="1488,17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8,1764" to="1488,19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0,2628" to="1055,26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32,2628" to="2063,2628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84,2628" to="3215,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6,2628" to="3216,3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4;top:2551;width:719;height:21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#333333" stroked="t" o:allowincell="f" style="position:absolute;left:3072;top:3204;width:218;height:86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3216,4068" to="3216,4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,2628" to="480,4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,4788" to="1487,4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4788" to="3215,47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88;top:4724;width:143;height:14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776;top:472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344,3635" to="1631,3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6,3204" to="1991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2,3272" to="2063,373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8,2052" to="1054,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,3635" to="1054,3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,2052" to="809,363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56,3635" to="1056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3635" to="1344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,3942" to="1054,394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44,3942" to="1631,394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</w:t>
      </w:r>
      <w:r>
        <w:rPr>
          <w:b/>
          <w:sz w:val="24"/>
        </w:rPr>
        <w:t>R</w:t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a  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b</w:t>
        <w:tab/>
        <w:tab/>
        <w:t xml:space="preserve">        L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d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U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(Subiecte propuse de Prof. Sanda Spiridon – Liceul “Petru Rareş”, Prof. Eugen Ghirvu – Liceul Auto, Prof. Constantin Spiridonescu – Grupul Şcolar “Ion Creangă”)</w:t>
      </w:r>
    </w:p>
    <w:sectPr>
      <w:type w:val="nextPage"/>
      <w:pgSz w:w="11906" w:h="16838"/>
      <w:pgMar w:left="124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7:34:00Z</dcterms:created>
  <dc:creator>Unknown</dc:creator>
  <dc:description/>
  <dc:language>en-US</dc:language>
  <cp:lastModifiedBy>Dorel Haralamb</cp:lastModifiedBy>
  <cp:lastPrinted>1999-03-08T19:26:00Z</cp:lastPrinted>
  <dcterms:modified xsi:type="dcterms:W3CDTF">1999-03-08T17:34:00Z</dcterms:modified>
  <cp:revision>2</cp:revision>
  <dc:subject/>
  <dc:title>Într-o camerã de ascultare se aflã o atmosferã gazoasã cu presiunea p= 105 N/m2, la temperatura de 300 K</dc:title>
</cp:coreProperties>
</file>