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240665</wp:posOffset>
                </wp:positionH>
                <wp:positionV relativeFrom="margin">
                  <wp:posOffset>-555625</wp:posOffset>
                </wp:positionV>
                <wp:extent cx="5939790" cy="1315085"/>
                <wp:effectExtent l="0" t="0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315080"/>
                          <a:chOff x="0" y="0"/>
                          <a:chExt cx="5939640" cy="131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39640" cy="1260000"/>
                          </a:xfrm>
                        </wpg:grpSpPr>
                        <pic:pic xmlns:pic="http://schemas.openxmlformats.org/drawingml/2006/picture">
                          <pic:nvPicPr>
                            <pic:cNvPr id="0" name="sig2" descr="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120320" cy="12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20400" y="0"/>
                              <a:ext cx="1119600" cy="126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VI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0320" y="0"/>
                              <a:ext cx="370080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Olimpiada Naţională de Fizic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Sibiu 2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Barem de  Notare– Proba Experimental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Clasa a VIII-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15080"/>
                            <a:ext cx="593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95pt;margin-top:-43.75pt;width:467.7pt;height:103.5pt" coordorigin="-379,-875" coordsize="9354,2070">
                <v:group id="shape_0" style="position:absolute;left:-379;top:-875;width:9354;height:198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ig2" stroked="f" o:allowincell="f" style="position:absolute;left:-379;top:-875;width:1763;height:1979;mso-wrap-style:none;v-text-anchor:middle;mso-position-horizontal-relative:margin;mso-position-vertical-relative:margin" type="_x0000_t75">
                    <v:imagedata r:id="rId3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silver" stroked="f" o:allowincell="f" style="position:absolute;left:7212;top:-875;width:1762;height:198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VIII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topAndBottom"/>
                  </v:shape>
                  <v:shape id="shape_0" stroked="f" o:allowincell="f" style="position:absolute;left:1385;top:-875;width:5827;height:198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0"/>
                              <w:smallCap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Olimpiada Naţională de Fizic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0"/>
                              <w:smallCap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Sibiu 20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0"/>
                              <w:smallCap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Barem de  Notare– Proba Experimental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0"/>
                              <w:smallCap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Clasa a VIII-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-379,1196" to="8974,1196" stroked="t" o:allowincell="f" style="position:absolute;mso-position-horizontal-relative:margin;mso-position-vertical-relative:margin">
                  <v:stroke color="#4d4d4d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chema circuitului cu o sursă, un rezistor şi un voltmetru…………………….0,5p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lang w:val="en-US"/>
        </w:rPr>
        <w:t xml:space="preserve"> </w:t>
      </w:r>
      <w:r>
        <w:rPr>
          <w:sz w:val="24"/>
          <w:lang w:val="ro-RO"/>
        </w:rPr>
        <w:t xml:space="preserve">şi </w:t>
      </w:r>
      <w:r>
        <w:rPr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lang w:val="ro-RO"/>
        </w:rPr>
        <w:t xml:space="preserve"> sau doar </w:t>
      </w:r>
      <w:r>
        <w:rPr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4"/>
          <w:lang w:val="ro-RO"/>
        </w:rPr>
        <w:t xml:space="preserve"> ……….1,0p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E şi r (valori numerice)………………………………………………………….0,5p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2 scheme ale circuitelor cu câte 1 sursă, 1..5 becuri în serie şi 1 voltmetru..2·0,5=1,0p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>În funcţie de modul de măsurare al tensiunii pe un singur bec (U) sau al tensiunii totale (U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>=nU) pe cele n=5 becuri înseriate, se notează formulele de calcul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 xml:space="preserve">sau </w:t>
      </w:r>
      <w:r>
        <w:rPr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ro-RO"/>
        </w:rPr>
        <w:t xml:space="preserve"> ……………………………………………………1,0p</w:t>
      </w:r>
    </w:p>
    <w:p>
      <w:pPr>
        <w:pStyle w:val="Normal"/>
        <w:jc w:val="both"/>
        <w:rPr/>
      </w:pPr>
      <w:r>
        <w:rPr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 xml:space="preserve">sau </w:t>
      </w:r>
      <w:r>
        <w:rPr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r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den>
        </m:f>
      </m:oMath>
      <w:r>
        <w:rPr>
          <w:sz w:val="24"/>
          <w:lang w:val="ro-RO"/>
        </w:rPr>
        <w:t xml:space="preserve"> ………………………………………………..1,0p</w:t>
      </w:r>
    </w:p>
    <w:p>
      <w:pPr>
        <w:pStyle w:val="Normal"/>
        <w:jc w:val="both"/>
        <w:rPr/>
      </w:pPr>
      <w:r>
        <w:rPr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den>
        </m:f>
      </m:oMath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 xml:space="preserve">sau </w:t>
      </w:r>
      <w:r>
        <w:rPr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ro-RO"/>
        </w:rPr>
        <w:t>……………………………………………1,0p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Tabelul cu datele experimentale şi calculele lui I, P şi R în montaje cu 1…5 becuri……………….……………….……………….……………….…….………0,6p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Graficele I=f(U) şi R=f(U)…………………………………………………2·0,5p=1,0p</w:t>
      </w:r>
    </w:p>
    <w:p>
      <w:pPr>
        <w:pStyle w:val="Normal"/>
        <w:jc w:val="both"/>
        <w:rPr/>
      </w:pPr>
      <w:r>
        <w:rPr>
          <w:sz w:val="24"/>
          <w:lang w:val="ro-RO"/>
        </w:rPr>
        <w:t>Valoarea lui R</w:t>
      </w:r>
      <w:r>
        <w:rPr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 (R când U=0) ……………………………………………………..0,5p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Modul de calcul al lui d …………….…………….…………….………………….1,0p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= (valoare numerică) = 2…………….…………….…………….………………..0,5p</w:t>
      </w:r>
    </w:p>
    <w:p>
      <w:pPr>
        <w:pStyle w:val="Normal"/>
        <w:jc w:val="both"/>
        <w:rPr/>
      </w:pPr>
      <w:r>
        <w:rPr>
          <w:sz w:val="24"/>
          <w:lang w:val="ro-RO"/>
        </w:rPr>
        <w:t>c=R/T</w:t>
      </w:r>
      <w:r>
        <w:rPr>
          <w:sz w:val="24"/>
          <w:vertAlign w:val="superscript"/>
          <w:lang w:val="ro-RO"/>
        </w:rPr>
        <w:t>5</w:t>
      </w:r>
      <w:r>
        <w:rPr>
          <w:sz w:val="24"/>
          <w:lang w:val="ro-RO"/>
        </w:rPr>
        <w:t xml:space="preserve"> …………….…………….…………….…………….……………………..0,5p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c = (valoare numerică) …………….…………….…………….…………………...0,5p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formula finală a lui R …………….…………….…………….…………….………0,5p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indicarea corectă a cel puţin 3 surse de erori ………….…………….…….3·0,5p=1,5p</w:t>
      </w:r>
    </w:p>
    <w:p>
      <w:pPr>
        <w:pStyle w:val="Normal"/>
        <w:jc w:val="both"/>
        <w:rPr/>
      </w:pPr>
      <w:r>
        <w:rPr>
          <w:sz w:val="24"/>
          <w:lang w:val="ro-RO"/>
        </w:rPr>
        <w:t>din oficiu …………………………………………………………………………...2,0p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Total ………………………………………………………………………………20,0p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rFonts w:ascii="Arial" w:hAnsi="Arial" w:cs="Arial"/>
      <w:b/>
      <w:sz w:val="10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2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shadow/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mallCaps/>
      <w:shadow/>
      <w:sz w:val="32"/>
      <w:lang w:val="ro-RO"/>
    </w:rPr>
  </w:style>
  <w:style w:type="paragraph" w:styleId="Legend">
    <w:name w:val="Legendă"/>
    <w:basedOn w:val="Normal"/>
    <w:next w:val="Normal"/>
    <w:qFormat/>
    <w:pPr>
      <w:spacing w:before="0" w:after="20"/>
      <w:jc w:val="center"/>
    </w:pPr>
    <w:rPr>
      <w:rFonts w:ascii="Courier New" w:hAnsi="Courier New" w:cs="Courier New"/>
      <w:b/>
      <w:smallCaps/>
      <w:shadow/>
      <w:sz w:val="3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7:07:00Z</dcterms:created>
  <dc:creator>EW/LN/CB</dc:creator>
  <dc:description/>
  <cp:keywords>Ethan</cp:keywords>
  <dc:language>en-US</dc:language>
  <cp:lastModifiedBy>pi lu</cp:lastModifiedBy>
  <dcterms:modified xsi:type="dcterms:W3CDTF">2000-04-28T07:07:00Z</dcterms:modified>
  <cp:revision>2</cp:revision>
  <dc:subject/>
  <dc:title>Ethan Frome</dc:title>
</cp:coreProperties>
</file>