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472565" cy="1656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472565" cy="1656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PROBA PRACTIC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a a VIII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Tema lucrării:</w:t>
      </w:r>
    </w:p>
    <w:p>
      <w:pPr>
        <w:pStyle w:val="Normal"/>
        <w:ind w:firstLine="720"/>
        <w:rPr>
          <w:rFonts w:cs="Tahoma"/>
          <w:sz w:val="22"/>
        </w:rPr>
      </w:pPr>
      <w:r>
        <w:rPr>
          <w:rFonts w:cs="Tahoma"/>
          <w:sz w:val="22"/>
        </w:rPr>
        <w:t xml:space="preserve">Studiul caracteristicii unui bec cu filament de wolfram şi deducerea formulei dependenţei de temperatura absolută a rezistenţei electrice a filamentului becului </w:t>
      </w:r>
    </w:p>
    <w:p>
      <w:pPr>
        <w:pStyle w:val="Normal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</w:r>
    </w:p>
    <w:p>
      <w:pPr>
        <w:pStyle w:val="Normal"/>
        <w:rPr>
          <w:rFonts w:cs="Tahoma"/>
          <w:b/>
          <w:b/>
          <w:sz w:val="22"/>
        </w:rPr>
      </w:pPr>
      <w:r>
        <w:rPr>
          <w:rFonts w:cs="Tahoma"/>
          <w:b/>
        </w:rPr>
        <w:t>Teoria lucrării:</w:t>
      </w:r>
    </w:p>
    <w:p>
      <w:pPr>
        <w:pStyle w:val="TextBody"/>
        <w:rPr/>
      </w:pPr>
      <w:r>
        <w:rPr>
          <w:rFonts w:cs="Tahoma" w:ascii="Tahoma" w:hAnsi="Tahoma"/>
          <w:sz w:val="22"/>
          <w:lang w:val="ro-RO"/>
        </w:rPr>
        <w:tab/>
        <w:t>Alimentând cu o tensiune reglabilă un bec cu filament de wolfram, se constată că pe măsură ce ten</w:t>
        <w:softHyphen/>
        <w:t>siu</w:t>
        <w:softHyphen/>
        <w:t>nea creşte, creşte şi intensitatea curentului care trece prin bec, dar mai încet. Între acestea se poate con</w:t>
        <w:softHyphen/>
        <w:t>si</w:t>
        <w:softHyphen/>
        <w:t>dera că există o relaţie de forma I</w:t>
      </w:r>
      <w:r>
        <w:rPr>
          <w:rFonts w:cs="Tahoma" w:ascii="Tahoma" w:hAnsi="Tahoma"/>
          <w:sz w:val="22"/>
          <w:vertAlign w:val="superscript"/>
          <w:lang w:val="ro-RO"/>
        </w:rPr>
        <w:t>7</w:t>
      </w:r>
      <w:r>
        <w:rPr>
          <w:rFonts w:cs="Tahoma" w:ascii="Tahoma" w:hAnsi="Tahoma"/>
          <w:sz w:val="22"/>
          <w:lang w:val="ro-RO"/>
        </w:rPr>
        <w:t xml:space="preserve"> = a∙U</w:t>
      </w:r>
      <w:r>
        <w:rPr>
          <w:rFonts w:cs="Tahoma" w:ascii="Tahoma" w:hAnsi="Tahoma"/>
          <w:sz w:val="22"/>
          <w:vertAlign w:val="superscript"/>
          <w:lang w:val="ro-RO"/>
        </w:rPr>
        <w:t>3</w:t>
      </w:r>
      <w:r>
        <w:rPr>
          <w:rFonts w:cs="Tahoma" w:ascii="Tahoma" w:hAnsi="Tahoma"/>
          <w:sz w:val="22"/>
          <w:lang w:val="ro-RO"/>
        </w:rPr>
        <w:t>, unde a este o constantă ca</w:t>
        <w:softHyphen/>
        <w:t>re depinde de becul folosit. Pe de altă par</w:t>
        <w:softHyphen/>
        <w:t>te, între puterea disipată pe bec şi temperatura ab</w:t>
        <w:softHyphen/>
        <w:t>so</w:t>
        <w:softHyphen/>
        <w:t>lu</w:t>
        <w:softHyphen/>
        <w:t>tă T a filamentului există o relaţie (corectată pen</w:t>
        <w:softHyphen/>
        <w:t>tru wolfram) de forma P = b∙T</w:t>
      </w:r>
      <w:r>
        <w:rPr>
          <w:rFonts w:cs="Tahoma" w:ascii="Tahoma" w:hAnsi="Tahoma"/>
          <w:sz w:val="22"/>
          <w:vertAlign w:val="superscript"/>
          <w:lang w:val="ro-RO"/>
        </w:rPr>
        <w:t>5</w:t>
      </w:r>
      <w:r>
        <w:rPr>
          <w:rFonts w:cs="Tahoma" w:ascii="Tahoma" w:hAnsi="Tahoma"/>
          <w:sz w:val="22"/>
          <w:lang w:val="ro-RO"/>
        </w:rPr>
        <w:t>, unde b este o al</w:t>
        <w:softHyphen/>
        <w:t>tă constantă care</w:t>
      </w:r>
      <w:r>
        <w:rPr>
          <w:rFonts w:cs="Tahoma" w:ascii="Tahoma" w:hAnsi="Tahoma"/>
          <w:sz w:val="22"/>
          <w:vertAlign w:val="superscript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>depinde de bec. Combinând cele două re</w:t>
        <w:softHyphen/>
        <w:t>la</w:t>
        <w:softHyphen/>
        <w:t>ţii date cu altele, se găseşte formula dependenţei rezistenţei filamentului de wolfram de temperatura sa: R = c∙T</w:t>
      </w:r>
      <w:r>
        <w:rPr>
          <w:rFonts w:cs="Tahoma" w:ascii="Tahoma" w:hAnsi="Tahoma"/>
          <w:sz w:val="22"/>
          <w:vertAlign w:val="superscript"/>
          <w:lang w:val="ro-RO"/>
        </w:rPr>
        <w:t>d</w:t>
      </w:r>
      <w:r>
        <w:rPr>
          <w:rFonts w:cs="Tahoma" w:ascii="Tahoma" w:hAnsi="Tahoma"/>
          <w:sz w:val="22"/>
          <w:lang w:val="ro-RO"/>
        </w:rPr>
        <w:t xml:space="preserve">, unde c şi d sunt alte două constante ce urmează a fi determinate. 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/>
          <w:sz w:val="22"/>
          <w:lang w:val="ro-RO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Materiale necesare: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1 baterie plată de lanternă de tip 3R12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1 multimetru digital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1 sau 2 cutii-suport cu un total de 10 rezistori diferiţi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5 beculeţe de lanternă de 3,5V identice, cu suporturile corespunzătoare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8-10 conductori de legătură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hârtie milimetrică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22"/>
        </w:rPr>
        <w:t>1 calculator ştiinţific de buzunar, neprogramabil (adus de elev)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b/>
          <w:b/>
          <w:sz w:val="22"/>
        </w:rPr>
      </w:pPr>
      <w:r>
        <w:rPr>
          <w:rFonts w:cs="Tahoma"/>
          <w:b/>
        </w:rPr>
        <w:t>Desfăşurarea lucrării: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 xml:space="preserve">se vor determina tensiunea electromotoare a sursei şi rezistenţa sa internă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22"/>
        </w:rPr>
        <w:t>se vor construi circuite cu 1 sau cu 2,3,4,5 becuri înseriate, de fiecare dată măsurând tensiunile ne</w:t>
        <w:softHyphen/>
        <w:t>ce</w:t>
        <w:softHyphen/>
        <w:t>sa</w:t>
        <w:softHyphen/>
        <w:t>re şi calculând I (intensitatea curentului care trece prin becuri), R (rezistenţa electrică a filamentului unui bec) şi P (puterea disipată pe un singur bec)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se va calcula valoarea constantei d din formula lui R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22"/>
        </w:rPr>
        <w:t>considerând că atunci când în circuit era un singur bec care ardea puternic, temperatura filamentului său era de 2000</w:t>
      </w:r>
      <w:r>
        <w:rPr>
          <w:rFonts w:cs="Tahoma"/>
          <w:sz w:val="22"/>
          <w:vertAlign w:val="superscript"/>
        </w:rPr>
        <w:t>o</w:t>
      </w:r>
      <w:r>
        <w:rPr>
          <w:rFonts w:cs="Tahoma"/>
          <w:sz w:val="22"/>
        </w:rPr>
        <w:t>C, se va calcula şi valoarea constantei c din aceeaşi formulă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eferatul lucrării va conţine: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schema, formulele utilizate şi rezultatele obţinute la determinarea E şi r ale sursei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2 scheme ale circuitelor (una cu 1 bec şi alta cu mai multe becuri), cu indicarea tensiunii măsurate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 xml:space="preserve">formulele de calcul ale lui I,R şi P 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un tabel cu rezultatele măsurătorilor şi calculelor pentru U (cu precizarea cărei tensiuni), I, R şi P în cazul circuitelor cu 1,2,3,4,5 becuri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graficele I=f(U) şi R=f(U), din care se va deduce şi rezistenţa filamentului becului nealimentat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valoarea numerică a exponentului d şi modul său de calcul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valoarea numerică a coeficientului c şi modul de calcul al lui c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formula finală cerută în lucrare R=f(T), cu constantele numerice înlocuite cu valorile găsite aici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indicarea principalelor surse de erori (cel puţin 3 surse de erori)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Notă: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în această lucrare pentru a se obţine tensiuni diferite aplicate becului de la o sursă cu E şi r relativ constante, se vor folosi scheme cu un singur bec şi cu mai multe becuri înseriate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nu se va folosi ohmetrul pentru măsurarea rezistenţei filamentului becului când acesta este alimentat de la baterie deoarece se deteriorează multimetrul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 xml:space="preserve">în această probă experimentală, valorile exacte ale rezistenţei rezistorilor folosiţi de pe cutia-suport se vor determina cu multimetrul pus pe poziţia de ohmetru 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22"/>
        </w:rPr>
      </w:pPr>
      <w:r>
        <w:rPr>
          <w:rFonts w:cs="Tahoma"/>
          <w:sz w:val="22"/>
        </w:rPr>
        <w:t>tensiunile electrice se vor determina cu multimetrul pus pe poziţia de voltmetru (DCV sau V––)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22"/>
        </w:rPr>
      </w:pPr>
      <w:r>
        <w:rPr>
          <w:rFonts w:cs="Tahoma"/>
          <w:sz w:val="22"/>
        </w:rPr>
        <w:t>multimetrul nu se va folosi ca ampermetru</w:t>
      </w:r>
    </w:p>
    <w:p>
      <w:pPr>
        <w:pStyle w:val="Normal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</w:r>
    </w:p>
    <w:p>
      <w:pPr>
        <w:pStyle w:val="Normal"/>
        <w:rPr/>
      </w:pPr>
      <w:r>
        <w:rPr>
          <w:rFonts w:eastAsia="Tahoma" w:cs="Tahoma"/>
          <w:sz w:val="22"/>
        </w:rPr>
        <w:t xml:space="preserve">                                                 </w:t>
      </w:r>
      <w:r>
        <w:rPr>
          <w:rFonts w:cs="Tahoma"/>
          <w:i/>
          <w:sz w:val="22"/>
        </w:rPr>
        <w:t>Prof. Ungureanu Dorin, Liceul Teoretic „Constantin Noica”, Sibiu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9:08:00Z</dcterms:created>
  <dc:creator>Director Adjunct</dc:creator>
  <dc:description/>
  <dc:language>en-US</dc:language>
  <cp:lastModifiedBy>Dorin Bunau</cp:lastModifiedBy>
  <cp:lastPrinted>2000-04-24T22:14:00Z</cp:lastPrinted>
  <dcterms:modified xsi:type="dcterms:W3CDTF">2000-04-24T19:14:00Z</dcterms:modified>
  <cp:revision>3</cp:revision>
  <dc:subject/>
  <dc:title>IDENTIFICAREA UNEI SUBSTANŢE NECUNOSCUTE X </dc:title>
</cp:coreProperties>
</file>