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270</wp:posOffset>
                </wp:positionH>
                <wp:positionV relativeFrom="margin">
                  <wp:posOffset>-506730</wp:posOffset>
                </wp:positionV>
                <wp:extent cx="5939790" cy="1315085"/>
                <wp:effectExtent l="0" t="0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315080"/>
                          <a:chOff x="0" y="0"/>
                          <a:chExt cx="5939640" cy="131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9640" cy="1260000"/>
                          </a:xfrm>
                        </wpg:grpSpPr>
                        <pic:pic xmlns:pic="http://schemas.openxmlformats.org/drawingml/2006/picture">
                          <pic:nvPicPr>
                            <pic:cNvPr id="0" name="sig2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2032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20400" y="0"/>
                              <a:ext cx="111960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0320" y="0"/>
                              <a:ext cx="370080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Olimpiada Naţională de Fizică</w:t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Sibiu 2000</w:t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Barem de  Notare– Proba Experimentală</w:t>
                                </w:r>
                              </w:p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Clasa a XI-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15080"/>
                            <a:ext cx="593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-39.9pt;width:467.7pt;height:103.5pt" coordorigin="2,-798" coordsize="9354,2070">
                <v:group id="shape_0" style="position:absolute;left:2;top:-798;width:9354;height:19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ig2" stroked="f" o:allowincell="f" style="position:absolute;left:2;top:-798;width:1763;height:1979;mso-wrap-style:none;v-text-anchor:middle;mso-position-horizontal-relative:margin;mso-position-vertical-relative:margin" type="_x0000_t75">
                    <v:imagedata r:id="rId3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f" o:allowincell="f" style="position:absolute;left:7593;top:-798;width:1762;height:19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I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topAndBottom"/>
                  </v:shape>
                  <v:shape id="shape_0" stroked="f" o:allowincell="f" style="position:absolute;left:1767;top:-798;width:5827;height:19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true"/>
                            <w:autoSpaceDE w:val="tru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Olimpiada Naţională de Fizică</w:t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Sibiu 2000</w:t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Barem de  Notare– Proba Experimentală</w:t>
                          </w:r>
                        </w:p>
                        <w:p>
                          <w:pPr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Clasa a XI-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,1273" to="9355,1273" stroked="t" o:allowincell="f" style="position:absolute;mso-position-horizontal-relative:margin;mso-position-vertical-relative:margin">
                  <v:stroke color="#4d4d4d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I. Justificare teoretică</w:t>
      </w:r>
      <w:r>
        <w:rPr/>
        <w:t>: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a) oscilaţii amortizate datorită frecării </w:t>
        <w:tab/>
        <w:t xml:space="preserve"> 0,5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>b) oscilaţii amortizate datorită frecării şi interacţiunii magnetice</w:t>
        <w:tab/>
        <w:t xml:space="preserve"> 0,5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>c) deducerea formulei de calcul pentru pierderea de energie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 xml:space="preserve"> un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sau alte variante</w:t>
        <w:tab/>
        <w:t xml:space="preserve"> 1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d) descărcarea condensatorului prin voltmetr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sup>
        </m:sSup>
      </m:oMath>
      <w:r>
        <w:rPr/>
        <w:tab/>
        <w:t xml:space="preserve"> 0,5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e) descărcarea condensatorului prin </w:t>
      </w:r>
      <w:r>
        <w:rPr>
          <w:i/>
        </w:rPr>
        <w:t>R</w:t>
      </w:r>
      <w:r>
        <w:rPr/>
        <w:t xml:space="preserve"> şi voltmetr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 xml:space="preserve"> 0,5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f) deducerea formulelor de calcul pentru </w:t>
      </w:r>
      <w:r>
        <w:rPr>
          <w:i/>
        </w:rPr>
        <w:t>R</w:t>
      </w:r>
      <w:r>
        <w:rPr>
          <w:i/>
          <w:vertAlign w:val="subscript"/>
        </w:rPr>
        <w:t>V</w:t>
      </w:r>
      <w:r>
        <w:rPr/>
        <w:t xml:space="preserve"> şi </w:t>
      </w:r>
      <w:r>
        <w:rPr>
          <w:i/>
        </w:rPr>
        <w:t>C</w:t>
      </w:r>
      <w:r>
        <w:rPr/>
        <w:t xml:space="preserve"> </w:t>
        <w:tab/>
        <w:t xml:space="preserve"> 1p</w:t>
      </w:r>
    </w:p>
    <w:p>
      <w:pPr>
        <w:pStyle w:val="Normal"/>
        <w:tabs>
          <w:tab w:val="left" w:pos="567" w:leader="none"/>
          <w:tab w:val="left" w:pos="9072" w:leader="dot"/>
        </w:tabs>
        <w:rPr>
          <w:b/>
          <w:b/>
        </w:rPr>
      </w:pPr>
      <w:r>
        <w:rPr>
          <w:b/>
        </w:rPr>
        <w:t>II. Desenarea schemei mecanice şi a montajului electric: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>a) oscilaţii mecanice libere amortizate prin frecare</w:t>
        <w:tab/>
        <w:t xml:space="preserve"> 0,5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95500" cy="27425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>b) oscilaţii mecanice amortizate prin frecare şi interacţiune magnetică</w:t>
        <w:tab/>
        <w:t xml:space="preserve"> 0,5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7590" cy="21774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>c) schema montajului electric</w:t>
        <w:tab/>
        <w:t xml:space="preserve"> 1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7590" cy="28130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>
          <w:b/>
        </w:rPr>
        <w:t>III. Descrierea modului de lucru: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a) descrierea experimentului şi interpretarea fenomenului </w:t>
        <w:tab/>
        <w:t xml:space="preserve"> 0,5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b) determinarea numărului de oscilaţii necesare încărcării condensatorului pentru o amplitudine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aleasă </w:t>
        <w:tab/>
        <w:t xml:space="preserve"> 0,5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>c) păstrarea aceloraşi condiţii (</w:t>
      </w:r>
      <w:r>
        <w:rPr>
          <w:i/>
        </w:rPr>
        <w:t>N</w:t>
      </w:r>
      <w:r>
        <w:rPr/>
        <w:t xml:space="preserve">,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) pentru determinarea pierderilor magnetice </w:t>
        <w:tab/>
        <w:t>0,25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d) măsurarea lungimii reale a pendulului </w:t>
        <w:tab/>
        <w:t>0,25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e) măsurarea </w:t>
      </w:r>
      <w:r>
        <w:rPr>
          <w:i/>
        </w:rPr>
        <w:t>R</w:t>
      </w:r>
      <w:r>
        <w:rPr/>
        <w:t xml:space="preserve"> cu multimetrul </w:t>
        <w:tab/>
        <w:t xml:space="preserve"> 0,5p</w:t>
      </w:r>
    </w:p>
    <w:p>
      <w:pPr>
        <w:pStyle w:val="Normal"/>
        <w:tabs>
          <w:tab w:val="left" w:pos="567" w:leader="none"/>
          <w:tab w:val="left" w:pos="9072" w:leader="dot"/>
        </w:tabs>
        <w:rPr>
          <w:b/>
          <w:b/>
        </w:rPr>
      </w:pPr>
      <w:r>
        <w:rPr>
          <w:b/>
        </w:rPr>
        <w:t>IV. Tabele de măsurători şi grafice: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a) tabel pentru oscilaţii cu interacţiuni magnetice (determinarea </w:t>
      </w:r>
      <w:r>
        <w:rPr>
          <w:i/>
        </w:rPr>
        <w:t>A’</w:t>
      </w:r>
      <w:r>
        <w:rPr>
          <w:i/>
          <w:vertAlign w:val="subscript"/>
        </w:rPr>
        <w:t>f</w:t>
      </w:r>
      <w:r>
        <w:rPr/>
        <w:t xml:space="preserve">) </w:t>
        <w:tab/>
        <w:t xml:space="preserve"> 1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b) tabel pentru oscilaţiile libere (determinarea </w:t>
      </w:r>
      <w:r>
        <w:rPr>
          <w:i/>
        </w:rPr>
        <w:t>A</w:t>
      </w:r>
      <w:r>
        <w:rPr>
          <w:i/>
          <w:vertAlign w:val="subscript"/>
        </w:rPr>
        <w:t>f</w:t>
      </w:r>
      <w:r>
        <w:rPr/>
        <w:t xml:space="preserve">) </w:t>
        <w:tab/>
        <w:t xml:space="preserve"> 1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>Observaţie: tabelele a) şi b) trebuie să conţină minim 5 măsurători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c) determinare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</m:oMath>
      <w:r>
        <w:rPr/>
        <w:t xml:space="preserve"> (de ordinul mJ) </w:t>
        <w:tab/>
        <w:t xml:space="preserve"> 1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d) tabel pentru descărcarea condensatorului prin voltmetru + grafic </w:t>
        <w:tab/>
        <w:t xml:space="preserve"> 1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e) tabel pentru descărcarea condensatorului prin </w:t>
      </w:r>
      <w:r>
        <w:rPr>
          <w:i/>
        </w:rPr>
        <w:t>R</w:t>
      </w:r>
      <w:r>
        <w:rPr/>
        <w:t xml:space="preserve"> şi voltmetru +grafic </w:t>
        <w:tab/>
        <w:t xml:space="preserve"> 1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f) liniarizarea graficelor de la punctele d) şi e) </w:t>
        <w:tab/>
        <w:t xml:space="preserve"> 1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g) determinarea </w:t>
      </w:r>
      <w:r>
        <w:rPr>
          <w:i/>
        </w:rPr>
        <w:t>R</w:t>
      </w:r>
      <w:r>
        <w:rPr>
          <w:i/>
          <w:vertAlign w:val="subscript"/>
        </w:rPr>
        <w:t>V</w:t>
      </w:r>
      <w:r>
        <w:rPr/>
        <w:t xml:space="preserve"> şi </w:t>
      </w:r>
      <w:r>
        <w:rPr>
          <w:i/>
        </w:rPr>
        <w:t>C</w:t>
      </w:r>
      <w:r>
        <w:rPr/>
        <w:t xml:space="preserve"> din interpretarea graficelor </w:t>
        <w:tab/>
        <w:t xml:space="preserve"> 1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μF</m:t>
        </m:r>
      </m:oMath>
      <w:r>
        <w:rPr/>
        <w:t xml:space="preserve"> </w:t>
        <w:tab/>
        <w:t xml:space="preserve"> 1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>
          <w:b/>
        </w:rPr>
        <w:t>V. Surse de erori</w:t>
      </w:r>
      <w:r>
        <w:rPr/>
        <w:t xml:space="preserve"> </w:t>
        <w:tab/>
        <w:t xml:space="preserve"> 1,5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  <w:t xml:space="preserve">Posibilităţi de micşorare a acestora </w:t>
        <w:tab/>
        <w:t xml:space="preserve"> 0,5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  <w:tab/>
      </w:r>
      <w:r>
        <w:rPr>
          <w:b/>
        </w:rPr>
        <w:t>Punctaj din oficiu</w:t>
      </w:r>
      <w:r>
        <w:rPr/>
        <w:t xml:space="preserve"> </w:t>
        <w:tab/>
        <w:t xml:space="preserve"> 2p</w:t>
      </w:r>
    </w:p>
    <w:p>
      <w:pPr>
        <w:pStyle w:val="Normal"/>
        <w:tabs>
          <w:tab w:val="left" w:pos="567" w:leader="none"/>
          <w:tab w:val="left" w:pos="9072" w:leader="dot"/>
        </w:tabs>
        <w:rPr/>
      </w:pPr>
      <w:r>
        <w:rPr/>
      </w:r>
    </w:p>
    <w:sectPr>
      <w:type w:val="nextPage"/>
      <w:pgSz w:w="11906" w:h="16838"/>
      <w:pgMar w:left="1418" w:right="851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Courier New" w:hAnsi="Courier New" w:cs="Courier New"/>
      <w:b/>
      <w:sz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hadow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smallCaps/>
      <w:shadow/>
      <w:sz w:val="32"/>
    </w:rPr>
  </w:style>
  <w:style w:type="paragraph" w:styleId="Legend">
    <w:name w:val="Legendă"/>
    <w:basedOn w:val="Normal"/>
    <w:next w:val="Normal"/>
    <w:qFormat/>
    <w:pPr>
      <w:widowControl/>
      <w:overflowPunct w:val="true"/>
      <w:autoSpaceDE w:val="true"/>
      <w:spacing w:before="0" w:after="20"/>
      <w:jc w:val="center"/>
      <w:textAlignment w:val="auto"/>
    </w:pPr>
    <w:rPr>
      <w:rFonts w:ascii="Courier New" w:hAnsi="Courier New" w:cs="Courier New"/>
      <w:b/>
      <w:smallCaps/>
      <w:shadow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39:00Z</dcterms:created>
  <dc:creator>EW/LN/CB</dc:creator>
  <dc:description/>
  <cp:keywords>Ethan</cp:keywords>
  <dc:language>en-US</dc:language>
  <cp:lastModifiedBy>pi lu</cp:lastModifiedBy>
  <dcterms:modified xsi:type="dcterms:W3CDTF">2000-04-28T10:02:00Z</dcterms:modified>
  <cp:revision>6</cp:revision>
  <dc:subject/>
  <dc:title>Ethan Frome</dc:title>
</cp:coreProperties>
</file>