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Titlu1ArialNarrow11pct"/>
        <w:numPr>
          <w:ilvl w:val="0"/>
          <w:numId w:val="2"/>
        </w:numPr>
        <w:spacing w:before="240" w:after="60"/>
        <w:jc w:val="both"/>
        <w:rPr>
          <w:color w:val="FFFFFF"/>
          <w:lang w:val="hu-HU"/>
        </w:rPr>
      </w:pPr>
      <w:r>
        <w:rPr>
          <w:color w:val="FFFFFF"/>
          <w:lang w:val="hu-HU"/>
        </w:rPr>
        <w:t>Clasa X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hu-HU"/>
        </w:rPr>
      </w:pPr>
      <w:r>
        <w:rPr>
          <w:rFonts w:cs="Arial Narrow" w:ascii="Arial Narrow" w:hAnsi="Arial Narrow"/>
          <w:b/>
          <w:sz w:val="22"/>
          <w:szCs w:val="22"/>
          <w:lang w:val="hu-HU"/>
        </w:rPr>
        <w:t>I.A. Földrengés és . . .</w:t>
        <w:tab/>
        <w:tab/>
        <w:tab/>
        <w:tab/>
        <w:tab/>
        <w:tab/>
        <w:tab/>
        <w:tab/>
        <w:tab/>
        <w:tab/>
        <w:t>(5 pont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hu-HU"/>
        </w:rPr>
      </w:pPr>
      <w:r>
        <w:drawing>
          <wp:anchor behindDoc="0" distT="0" distB="0" distL="114935" distR="0" simplePos="0" locked="0" layoutInCell="0" allowOverlap="1" relativeHeight="67">
            <wp:simplePos x="0" y="0"/>
            <wp:positionH relativeFrom="column">
              <wp:align>right</wp:align>
            </wp:positionH>
            <wp:positionV relativeFrom="paragraph">
              <wp:posOffset>36830</wp:posOffset>
            </wp:positionV>
            <wp:extent cx="1804035" cy="1208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Két különböző kőzet határfelületén egy beeső szeizmikus hullám egy megtört (továbbított) és egy visszavert hullámra bomlik fel. A „visszaverődés módszere” egy kőzettani vizsgálati módszer, amelyik a szeizmikus hullámok viselkedését használja fel a kőzetrétegek határfelületé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A jelen feladat azt tűzi ki célul, hogy vizsgáld meg, hogy lehet meghatározni egy kőzetréteg elhelyezkedését a föld belsejében, melynek a felső felülete ferdén helyezkedik el a föd sík és vízszintesnek tekintett felületéhez képest. A mellékelt ábrán az RQ egyenes a föld felületét, míg az AB egyenes a kőzet felületét ábrázolja, függőleges metszetben. A Föld felszínén található S pontban történő robbanás által létrehozott szeizmikus hullámokat két, az R és Q  pontokban elhelyezett detektorok érzékelik. Az R és Q pontok egyenlő,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,  távolságra helyezkednek el az S ponttól. Feltételezzük, hogy az R, S és Q pontok egy síkban találhatók és ez a sík merőleges  a föld felszíne és a kőzetréteg felső határfelülete által meghatározott lapszög élére. Ha a robbanás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időpillanatban történik az egyik detektor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drawing>
          <wp:inline distT="0" distB="0" distL="0" distR="0">
            <wp:extent cx="9017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 időpillanatban egy szeizmikus jelet észlel és a másikat 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időpillanatban észleli. A második detektor két jelet érzékel a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 és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Arial Narrow" w:ascii="Arial Narrow" w:hAnsi="Arial Narrow"/>
          <w:color w:val="000000"/>
          <w:sz w:val="22"/>
          <w:szCs w:val="22"/>
          <w:lang w:val="hu-HU"/>
        </w:rPr>
        <w:t>időpillanatokban. Határozd meg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hu-HU"/>
        </w:rPr>
        <w:t>a.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 a robbanás hely és a kőzetréteg felszíne közötti 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>p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 távolságot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hu-HU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hu-HU"/>
        </w:rPr>
        <w:t>b.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 a vízszintes földfelszín és a kőzetréteg által meghatározott lapszög értékét.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hu-HU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A megoldásban –  esetleg –  feltételezheted, hogy az 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 ési 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 potokba érkező szeizmikus hullámok egy virtuális forrástól érkeznének, mely a valódi forrás szimmetrikusa az AB egyeneshez képest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hu-HU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Ismert, hogy egy tetszőleges 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>oldalélű háromszögben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, ahol  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a  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 xml:space="preserve">oldallal szembe elhelyezkedő szög(az általános Pitagorasz tétel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hu-HU"/>
        </w:rPr>
      </w:pPr>
      <w:r>
        <w:rPr>
          <w:rFonts w:cs="Arial Narrow" w:ascii="Arial Narrow" w:hAnsi="Arial Narrow"/>
          <w:b/>
          <w:sz w:val="22"/>
          <w:szCs w:val="22"/>
          <w:lang w:val="hu-HU"/>
        </w:rPr>
        <w:t>I.B.   Hullámok</w:t>
        <w:tab/>
        <w:tab/>
        <w:tab/>
        <w:tab/>
        <w:tab/>
        <w:tab/>
        <w:tab/>
        <w:tab/>
        <w:tab/>
        <w:tab/>
        <w:tab/>
        <w:t>(5 pont)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hu-HU"/>
        </w:rPr>
      </w:pPr>
      <w:r>
        <w:rPr>
          <w:rFonts w:cs="Arial Narrow" w:ascii="Arial Narrow" w:hAnsi="Arial Narrow"/>
          <w:i/>
          <w:sz w:val="22"/>
          <w:szCs w:val="22"/>
          <w:lang w:val="hu-HU"/>
        </w:rPr>
        <w:t>Azok a szeizmikus hullámok melyeknek az epicentruma az óceánok alatt helyezkedik el, az óceán vizének felszínén hullámokat hoznak létre. Ezeknek a hullámoknak az amplitúdója kicsi a nyílt tengeren, ott ahol az óceán h mélysége nagy, de a parthoz közeledve a  amplitúdó értéke számottevő lesz (szökőár</w:t>
      </w:r>
      <w:r>
        <w:rPr>
          <w:rFonts w:cs="Arial Narrow" w:ascii="Arial Narrow" w:hAnsi="Arial Narrow"/>
          <w:i/>
          <w:color w:val="000000"/>
          <w:sz w:val="22"/>
          <w:szCs w:val="22"/>
          <w:lang w:val="hu-HU"/>
        </w:rPr>
        <w:t>)</w:t>
      </w:r>
      <w:r>
        <w:rPr>
          <w:rFonts w:cs="Arial Narrow" w:ascii="Arial Narrow" w:hAnsi="Arial Narrow"/>
          <w:i/>
          <w:sz w:val="22"/>
          <w:szCs w:val="22"/>
          <w:lang w:val="hu-HU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 xml:space="preserve">a. 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Határozd meg egy rugalmas, egyenletes húr energiasűrűségének kifejezését. Tudjuk, hogy a húr egységnyi hosszának tömege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, valamint azt, hogy a húrban az </w:t>
      </w:r>
      <w:r>
        <w:rPr>
          <w:rFonts w:cs="Arial Narrow" w:ascii="Arial Narrow" w:hAnsi="Arial Narrow"/>
          <w:i/>
          <w:sz w:val="22"/>
          <w:szCs w:val="22"/>
          <w:lang w:val="hu-HU"/>
        </w:rPr>
        <w:t>F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feszítőerő hatására transzverzális harmonikus hullámok jönnek létre.    Határozd meg a hullám által szállított teljesítmény kifejezését 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b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Mutasd ki, hogy a szökőár amplitúdója egyenesen arányos a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mennyiséggel. A  bizonyítás során vedd figyelembe, hogy, akár a húrban terjedő transzverzális hullámok esetében, a  szállított teljesítmény egyenesen arányos a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mennyiséggel.   Tételezd fel, hogy az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körfrekvencia állandó marad és nincsen teljesítmény veszteség. Vedd figyelembe, hogy a felszíni, gravitációs, hullámok terjedési sebessége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 mély víz esetében (szökőárnál is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c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Feltételezve, hogy a nyílt tengeren, ahol a víz mélysége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a szökőár amplitúdója  </w:t>
      </w:r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30 cm, 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határozd meg az amplitúdót, illetve a hullámhegy és hullámvölgy közötti szintkülönbséget ott, ahol a part közelében, a víz mélysége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</m:oMath>
      <w:r>
        <w:rPr>
          <w:rFonts w:cs="Arial Narrow" w:ascii="Arial Narrow" w:hAnsi="Arial Narrow"/>
          <w:sz w:val="22"/>
          <w:szCs w:val="22"/>
          <w:lang w:val="hu-HU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hu-HU"/>
        </w:rPr>
      </w:pPr>
      <w:r>
        <w:rPr>
          <w:rFonts w:cs="Arial Narrow" w:ascii="Arial Narrow" w:hAnsi="Arial Narrow"/>
          <w:b/>
          <w:sz w:val="22"/>
          <w:szCs w:val="22"/>
          <w:lang w:val="hu-HU"/>
        </w:rPr>
        <w:t>II.A.    A fjord és . . . . .</w:t>
        <w:tab/>
        <w:tab/>
        <w:tab/>
        <w:tab/>
        <w:tab/>
        <w:tab/>
        <w:tab/>
        <w:tab/>
        <w:tab/>
        <w:tab/>
        <w:t>(5 pont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425" w:top="2092" w:footer="709" w:bottom="1134"/>
          <w:pgBorders w:display="allPages" w:offsetFrom="text">
            <w:bottom w:val="thinThickSmallGap" w:sz="24" w:space="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  <w:t xml:space="preserve">A fjord egy nagyon hosszú és keskeny öböl, melynek a partjai magasak és majdnem függőlegesek. Úgy tekinthetjük mint egy 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szélességű és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hosszúságú téglatest alakú „edényt”, melyben, 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w:r>
        <w:rPr>
          <w:rFonts w:cs="Arial Narrow" w:ascii="Arial Narrow" w:hAnsi="Arial Narrow"/>
          <w:sz w:val="22"/>
          <w:szCs w:val="22"/>
          <w:lang w:val="hu-HU"/>
        </w:rPr>
        <w:t>mélységű víz található. Néha a fjord vize kilenghet, úgy, hogy ennek a nagyon keskeny téglalap alakú sík felszíne megdől, és forog egy, a fjord rövid oldalaival párhuzamos tengely körül, tengely, mely az öböl hosszának a felénél helyezkedik el. A leirt gravitációs rezgés esetében a víz a fjord keskeny végein felemelkedik, majd leereszkedik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 Narrow" w:ascii="Arial Narrow" w:hAnsi="Arial Narrow"/>
          <w:sz w:val="22"/>
          <w:szCs w:val="22"/>
          <w:lang w:val="hu-HU"/>
        </w:rPr>
        <w:t>távolságon a csendes víz vízszintes felszínéhez képest. Tanulmányozva a fjord vize súlypontjának mozgását, határozd meg a víz saját rezgésfrekvenciáját a  fjord geometriai méretei és a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gravitációs gyorsulás függvényében. Vedd figyelembe, hog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Narrow" w:cs="Arial Narrow" w:ascii="Arial Narrow" w:hAnsi="Arial Narrow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és azt, hogy a víz felszíne a rezgés ideje alatt sík marad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hu-HU"/>
        </w:rPr>
      </w:pPr>
      <w:r>
        <w:rPr>
          <w:rFonts w:cs="Arial Narrow" w:ascii="Arial Narrow" w:hAnsi="Arial Narrow"/>
          <w:b/>
          <w:sz w:val="22"/>
          <w:szCs w:val="22"/>
          <w:lang w:val="hu-HU"/>
        </w:rPr>
        <w:t>II.B.Gyöngyöcske</w:t>
        <w:tab/>
        <w:tab/>
        <w:tab/>
        <w:tab/>
        <w:tab/>
        <w:tab/>
        <w:tab/>
        <w:tab/>
        <w:tab/>
        <w:tab/>
        <w:tab/>
        <w:t>(5 pont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hu-HU"/>
        </w:rPr>
        <w:t xml:space="preserve">Egy nyújthatatlan, elhanyagolható tömegű és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hosszúságú fonalat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és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, azonos vízszintesen található, egymástól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Arial Narrow" w:ascii="Arial Narrow" w:hAnsi="Arial Narrow"/>
          <w:sz w:val="22"/>
          <w:szCs w:val="22"/>
          <w:lang w:val="hu-HU"/>
        </w:rPr>
        <w:t>távolságra lévő  pontokban felfüggesztünk  (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ℓ</m:t>
        </m:r>
      </m:oMath>
      <w:r>
        <w:rPr>
          <w:rFonts w:cs="Arial Narrow" w:ascii="Arial Narrow" w:hAnsi="Arial Narrow"/>
          <w:sz w:val="22"/>
          <w:szCs w:val="22"/>
          <w:lang w:val="hu-HU"/>
        </w:rPr>
        <w:t>). Egy kicsi súlyos gyöngyöcske súrlódásmentesen csúszhat a fonalon. Határozd meg a gyöngyöcske, felfüggesztési pontokon áthaladó függőleges síkban történő kis rezgéseinek periódusát. A gravitációs gyorsulás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 Narrow" w:ascii="Arial Narrow" w:hAnsi="Arial Narrow"/>
          <w:sz w:val="22"/>
          <w:szCs w:val="22"/>
          <w:lang w:val="hu-HU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3495</wp:posOffset>
            </wp:positionH>
            <wp:positionV relativeFrom="paragraph">
              <wp:posOffset>98425</wp:posOffset>
            </wp:positionV>
            <wp:extent cx="1231265" cy="70548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22"/>
          <w:szCs w:val="22"/>
          <w:lang w:val="hu-HU"/>
        </w:rPr>
        <w:t>Esetleg vedd figyelembe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hu-HU"/>
        </w:rPr>
      </w:pPr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Az ellipszis azon pontok mértani helye melyekre két rögzített ponttól mért távolságok összege állandó. Analitikusan egy Descartes féle koordinátarendszerben az ellipszis egyenlete: 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ahol 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az ellipszis nagy féltengelye, valamint 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>az ellipszis kis féltengelye. A feladat esetében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és 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. A  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pontra a távolságok összegének állandósága </w:t>
      </w:r>
      <w:r>
        <w:rPr>
          <w:rFonts w:cs="Arial Narrow" w:ascii="Arial Narrow" w:hAnsi="Arial Narrow"/>
          <w:i/>
          <w:sz w:val="22"/>
          <w:szCs w:val="22"/>
          <w:lang w:val="hu-H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</m:oMath>
      <w:r>
        <w:rPr>
          <w:rFonts w:cs="Arial Narrow" w:ascii="Arial Narrow" w:hAnsi="Arial Narrow"/>
          <w:i/>
          <w:sz w:val="22"/>
          <w:szCs w:val="22"/>
          <w:lang w:val="hu-HU"/>
        </w:rPr>
        <w:t>egyenlethez vezet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hu-HU"/>
        </w:rPr>
      </w:pPr>
      <w:r>
        <w:rPr>
          <w:rFonts w:cs="Arial Narrow" w:ascii="Arial Narrow" w:hAnsi="Arial Narrow"/>
          <w:i/>
          <w:sz w:val="22"/>
          <w:szCs w:val="22"/>
          <w:lang w:val="hu-H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hu-HU"/>
        </w:rPr>
      </w:pPr>
      <w:r>
        <w:rPr>
          <w:color w:val="FFFFFF"/>
          <w:lang w:val="hu-HU"/>
        </w:rPr>
        <w:t>Cla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  <w:lang w:val="hu-HU"/>
        </w:rPr>
      </w:pPr>
      <w:r>
        <w:rPr>
          <w:rFonts w:cs="Arial Narrow" w:ascii="Arial Narrow" w:hAnsi="Arial Narrow"/>
          <w:b/>
          <w:iCs/>
          <w:sz w:val="22"/>
          <w:szCs w:val="22"/>
          <w:lang w:val="hu-HU"/>
        </w:rPr>
        <w:t>III.A. Denevérek és . . . . . .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hu-HU"/>
        </w:rPr>
        <w:t>(5 pont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448810</wp:posOffset>
            </wp:positionH>
            <wp:positionV relativeFrom="paragraph">
              <wp:posOffset>10160</wp:posOffset>
            </wp:positionV>
            <wp:extent cx="1882140" cy="101536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22"/>
          <w:szCs w:val="22"/>
          <w:lang w:val="hu-HU"/>
        </w:rPr>
        <w:t>A denevérek úgy irányítják repülésüket illetve határozzak meg zsákmányuk helyzetét, hogy ultrahangokat bocsátanak ki majd a visszaverődő hullámokat érzékelik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hu-HU"/>
        </w:rPr>
        <w:t xml:space="preserve">Megdöbbentő ügyességgel fognak el rovarokat , sötétben , igen nagy sebességgel repülve. Bonyolult „ visszhang-lokációs“ rendszerük lehetővé tesz számukra azt hogy megkülönböztessék egymástól a repülő lepkét a hulló falevéltő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hu-HU"/>
        </w:rPr>
        <w:t xml:space="preserve">Tételezd fel, hogy a levegő a földhöz képest nyugalomban van és egy denevér a levegőhöz képest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9,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sebességgel repül egy pillangó felé, mely a levegőhöz képest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8,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sebességgel repül a denevér felé. Az ultrahang a levegőben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sebességgel terjed. Repülés közben a denevér rövid időtartamú ultrahang jeleket bocsát ki, egy bizonyos frekvencián majd felfogja a pillangóról visszaverődő ultrahangokat. Mi több, a denevér változtatni tudja  a kibocsátott ultrahang frekvenciáját úgy hogy a felfogott ultrahang frekvenciája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legyen, mivel ezen a frekvencián  „hall” a legjobba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a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modellezd a fentebb leirt helyzetet , feltételezve egy mozgásban levő pontszerű hangforrást , melynek abszolút sebessége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és az általa kibocsátott hanghullám frekvenciája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valamint egy mozgó hangérzékelőt, mely ellentétes irányba mozog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abszolút sebességgel. Az adott közegben a hangforrás által kibocsátott hullámok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sebességgel terjednek, gömbhullámok formájában. Tételezd fel azt hogy a hangforrás sebessége is meg a hangérzékelő sebessége is kisebb mint a hangforrás által kibocsátott jel terjedési sebesség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  <w:t xml:space="preserve">Határozd meg, a klasszikus fizika értelmében a hangérzékelő által észlelt hangjel frekvenciájának összefüggését a hangforrás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Arial Narrow" w:ascii="Arial Narrow" w:hAnsi="Arial Narrow"/>
          <w:sz w:val="22"/>
          <w:szCs w:val="22"/>
          <w:lang w:val="hu-HU"/>
        </w:rPr>
        <w:t>frekvenciájának, a hangforrás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abszolút sebességének, a hangérzékelő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 Narrow" w:ascii="Arial Narrow" w:hAnsi="Arial Narrow"/>
          <w:sz w:val="22"/>
          <w:szCs w:val="22"/>
          <w:lang w:val="hu-HU"/>
        </w:rPr>
        <w:t>abszolút sebességének valamint a hanghullám v terjedési sebességének függvényében. Elemezd azt az esetet is, amikor, a feladat értelmében, a hangforrás és az érzékelő egymáshoz közelednek és azt is , amikor egymáshoz képest távolodna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b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Számítsd ki a pillangó által észlelt és visszavert hullámok frekvenciáját, ha a denevér által felfogott jel frekvenciája 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cs="Arial Narrow" w:ascii="Arial Narrow" w:hAnsi="Arial Narrow"/>
          <w:sz w:val="22"/>
          <w:szCs w:val="22"/>
          <w:lang w:val="hu-HU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c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Számítsd ki a denevér által kibocsátott ultrahang frekvenciáját úgy hogy az általa felfogott ultrahang frekvenciája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cs="Arial Narrow" w:ascii="Arial Narrow" w:hAnsi="Arial Narrow"/>
          <w:sz w:val="22"/>
          <w:szCs w:val="22"/>
          <w:lang w:val="hu-HU"/>
        </w:rPr>
        <w:t>legy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III.B. Ütőerek</w:t>
        <w:tab/>
        <w:tab/>
        <w:tab/>
        <w:tab/>
        <w:tab/>
        <w:tab/>
        <w:tab/>
        <w:tab/>
        <w:tab/>
        <w:tab/>
        <w:tab/>
        <w:t>(5 pont)</w:t>
      </w:r>
    </w:p>
    <w:p>
      <w:pPr>
        <w:pStyle w:val="Normal"/>
        <w:jc w:val="both"/>
        <w:rPr>
          <w:lang w:val="hu-HU" w:eastAsia="en-US"/>
        </w:rPr>
      </w:pPr>
      <w:r>
        <w:rPr>
          <w:rFonts w:cs="Arial Narrow" w:ascii="Arial Narrow" w:hAnsi="Arial Narrow"/>
          <w:sz w:val="22"/>
          <w:szCs w:val="22"/>
          <w:lang w:val="hu-HU"/>
        </w:rPr>
        <w:t xml:space="preserve">Az ekográfok nagyfrekvenciájú </w:t>
      </w:r>
      <w:r>
        <w:rPr>
          <w:rFonts w:cs="Arial Narrow" w:ascii="Arial Narrow" w:hAnsi="Arial Narrow"/>
          <w:color w:val="FF0000"/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z</m:t>
            </m:r>
          </m:e>
        </m:d>
      </m:oMath>
      <w:r>
        <w:rPr>
          <w:rFonts w:cs="Arial Narrow" w:ascii="Arial Narrow" w:hAnsi="Arial Narrow"/>
          <w:color w:val="FF0000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ultrahanggal működő artériális letapogató 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készülékek. Segítségükkel nagyfelbontású felvételeket készíthetünk a test felszínének közelében elhelyezkedő ütőerekről, valamint meghatározhatjuk a bennük áramló vér sebességét. Ezek a készülékek egy ultrahangforrást tartalmaznak, a kibocsátott ultrahangok visszaverődnek a vérben található mozgó „részecskékről”. Egy érzékelő igen pontosan tudja mérni a beeső és visszavert ultrahang hullámok egymásratevődése által létrejött lebegés frekvenciáját. Tételezd fel hogy az ultrahangforrás és az érzékelő között a távolság igen kicsi , az ultrahang frekvenciája </w:t>
      </w:r>
      <w:r>
        <w:rPr>
          <w:rFonts w:cs="Arial Narrow" w:ascii="Arial Narrow" w:hAnsi="Arial Narrow"/>
          <w:color w:val="FF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</m:oMath>
      <w:r>
        <w:rPr>
          <w:rFonts w:cs="Arial Narrow" w:ascii="Arial Narrow" w:hAnsi="Arial Narrow"/>
          <w:color w:val="FF0000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 xml:space="preserve">míg terjedési sebessége az artériában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ltrahan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. Tételezd fel hogy a vér áramlási sebessége ugyanakkora az artéria merőleges keresztmetszetének bármely pontjában, </w:t>
      </w:r>
      <w:r>
        <w:rPr>
          <w:rFonts w:cs="Arial Narrow" w:ascii="Arial Narrow" w:hAnsi="Arial Narrow"/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.Az ütőér mentén különböző pontokba helyezve a letapogatót, azt tapasztaljuk hogy a lebegés frekvenciája 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cs="Arial Narrow" w:ascii="Arial Narrow" w:hAnsi="Arial Narrow"/>
          <w:color w:val="000000"/>
          <w:sz w:val="22"/>
          <w:szCs w:val="22"/>
          <w:lang w:val="hu-HU"/>
        </w:rPr>
        <w:t>,</w:t>
      </w:r>
      <w:r>
        <w:rPr>
          <w:rFonts w:cs="Arial Narrow" w:ascii="Arial Narrow" w:hAnsi="Arial Narrow"/>
          <w:color w:val="FF0000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hu-HU"/>
        </w:rPr>
        <w:t>egy kis szakasz kivételével, ahol a lebegés frekvenciája</w:t>
      </w:r>
      <w:r>
        <w:rPr>
          <w:rFonts w:cs="Arial Narrow" w:ascii="Arial Narrow" w:hAnsi="Arial Narrow"/>
          <w:color w:val="FF0000"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color w:val="FF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. A frekvencia növekedése az ér falának megvastagodását és részleges elzáródását jelzi. Tételezd fel hogy a mérések alatt a letapogató nyugalomban van a testhez képest és használd fel az alábbi ábrán található információkat. 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46425" cy="82677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hu-HU" w:eastAsia="en-US"/>
        </w:rPr>
      </w:pPr>
      <w:r>
        <w:rPr>
          <w:rFonts w:cs="Arial Narrow" w:ascii="Arial Narrow" w:hAnsi="Arial Narrow"/>
          <w:sz w:val="22"/>
          <w:szCs w:val="22"/>
          <w:lang w:val="hu-H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/>
          <w:sz w:val="22"/>
          <w:szCs w:val="22"/>
          <w:lang w:val="hu-HU"/>
        </w:rPr>
        <w:t>a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Határozd meg az ütőér S keresztmetszetén áramló vér v sebességé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hu-HU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hu-HU"/>
        </w:rPr>
        <w:t>b.</w:t>
      </w:r>
      <w:r>
        <w:rPr>
          <w:rFonts w:cs="Arial Narrow" w:ascii="Arial Narrow" w:hAnsi="Arial Narrow"/>
          <w:sz w:val="22"/>
          <w:szCs w:val="22"/>
          <w:lang w:val="hu-HU"/>
        </w:rPr>
        <w:t xml:space="preserve"> Becsüld fel az ütőér </w:t>
      </w:r>
      <w:r>
        <w:rPr>
          <w:rFonts w:cs="Arial Narrow" w:ascii="Arial Narrow" w:hAnsi="Arial Narrow"/>
          <w:color w:val="FF0000"/>
          <w:sz w:val="22"/>
          <w:szCs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 Narrow" w:ascii="Arial Narrow" w:hAnsi="Arial Narrow"/>
          <w:sz w:val="22"/>
          <w:szCs w:val="22"/>
          <w:lang w:val="hu-HU"/>
        </w:rPr>
        <w:t xml:space="preserve"> elzáródási fokát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  <w:lang w:val="hu-HU"/>
        </w:rPr>
      </w:pPr>
      <w:r>
        <w:rPr>
          <w:rFonts w:cs="Arial Narrow" w:ascii="Arial Narrow" w:hAnsi="Arial Narrow"/>
          <w:sz w:val="22"/>
          <w:szCs w:val="22"/>
          <w:lang w:val="hu-HU"/>
        </w:rPr>
        <w:tab/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hu-HU"/>
        </w:rPr>
      </w:pPr>
      <w:r>
        <w:rPr>
          <w:rFonts w:cs="Arial Narrow" w:ascii="Arial Narrow" w:hAnsi="Arial Narrow"/>
          <w:i/>
          <w:sz w:val="22"/>
          <w:szCs w:val="22"/>
          <w:lang w:val="hu-HU"/>
        </w:rPr>
        <w:t>Javasolták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hu-HU"/>
        </w:rPr>
      </w:pPr>
      <w:r>
        <w:rPr>
          <w:rFonts w:cs="Arial Narrow" w:ascii="Arial Narrow" w:hAnsi="Arial Narrow"/>
          <w:i/>
          <w:sz w:val="22"/>
          <w:szCs w:val="22"/>
          <w:lang w:val="hu-HU"/>
        </w:rPr>
        <w:t>Profesor Delia Constanţa DAVIDESCU, profesor Adrian S.DAFINEI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425" w:top="1097" w:footer="709" w:bottom="1134"/>
      <w:pgBorders w:display="allPages" w:offsetFrom="text">
        <w:bottom w:val="thinThick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</w:rPr>
      <w:t>ONF2007 Proba teoretică pentru clasa a XI-a</w:t>
      <w:tab/>
      <w:tab/>
      <w:t xml:space="preserve">Pagina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 xml:space="preserve"> din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3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</w:rPr>
      <w:t>ONF2007 Proba teoretică pentru clasa a XI-a</w:t>
      <w:tab/>
      <w:tab/>
      <w:t xml:space="preserve">Pagina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3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 xml:space="preserve"> din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3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6">
          <wp:simplePos x="0" y="0"/>
          <wp:positionH relativeFrom="column">
            <wp:posOffset>114300</wp:posOffset>
          </wp:positionH>
          <wp:positionV relativeFrom="paragraph">
            <wp:posOffset>-6350</wp:posOffset>
          </wp:positionV>
          <wp:extent cx="677545" cy="971550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column">
                <wp:posOffset>1649730</wp:posOffset>
              </wp:positionH>
              <wp:positionV relativeFrom="page">
                <wp:posOffset>777875</wp:posOffset>
              </wp:positionV>
              <wp:extent cx="3258185" cy="8661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8185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Ministerul Educaţiei, Cercetării şi Tineretului</w:t>
                          </w:r>
                        </w:p>
                        <w:p>
                          <w:pPr>
                            <w:pStyle w:val="TextBody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Olimpiada Naţională de Fizic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5pt;height:68.2pt;mso-wrap-distance-left:9pt;mso-wrap-distance-right:9pt;mso-wrap-distance-top:0pt;mso-wrap-distance-bottom:0pt;margin-top:61.25pt;mso-position-vertical-relative:page;margin-left:129.9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b/>
                        <w:bCs/>
                        <w:sz w:val="24"/>
                      </w:rPr>
                      <w:t>Ministerul Educaţiei, Cercetării şi Tineretului</w:t>
                    </w:r>
                  </w:p>
                  <w:p>
                    <w:pPr>
                      <w:pStyle w:val="TextBody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Olimpiada Naţională de Fizic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page">
                <wp:posOffset>1649730</wp:posOffset>
              </wp:positionH>
              <wp:positionV relativeFrom="paragraph">
                <wp:posOffset>81280</wp:posOffset>
              </wp:positionV>
              <wp:extent cx="3258185" cy="8661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8185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Hunedoara, 09-15 aprilie 20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5pt;height:68.2pt;mso-wrap-distance-left:9pt;mso-wrap-distance-right:9pt;mso-wrap-distance-top:0pt;mso-wrap-distance-bottom:0pt;margin-top:6.4pt;mso-position-vertical-relative:text;margin-left:12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Hunedoara, 09-15 aprilie 20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column">
                <wp:posOffset>1649730</wp:posOffset>
              </wp:positionH>
              <wp:positionV relativeFrom="page">
                <wp:posOffset>777875</wp:posOffset>
              </wp:positionV>
              <wp:extent cx="3258185" cy="8661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8185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gend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Elméleti próba -tétel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55pt;height:68.2pt;mso-wrap-distance-left:9pt;mso-wrap-distance-right:9pt;mso-wrap-distance-top:0pt;mso-wrap-distance-bottom:0pt;margin-top:61.25pt;mso-position-vertical-relative:page;margin-left:129.9pt;mso-position-horizontal-relative:text">
              <v:fill opacity="0f"/>
              <v:textbox inset="0in,0in,0in,0in">
                <w:txbxContent>
                  <w:p>
                    <w:pPr>
                      <w:pStyle w:val="Legend"/>
                      <w:pBdr>
                        <w:top w:val="nil"/>
                        <w:left w:val="nil"/>
                        <w:bottom w:val="nil"/>
                        <w:right w:val="nil"/>
                      </w:pBdr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Elméleti próba -tétele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page">
                <wp:posOffset>5029200</wp:posOffset>
              </wp:positionH>
              <wp:positionV relativeFrom="paragraph">
                <wp:posOffset>64770</wp:posOffset>
              </wp:positionV>
              <wp:extent cx="896620" cy="8959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895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95985" cy="89598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985" cy="895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pt;height:70.55pt;mso-wrap-distance-left:9pt;mso-wrap-distance-right:9pt;mso-wrap-distance-top:0pt;mso-wrap-distance-bottom:0pt;margin-top:5.1pt;mso-position-vertical-relative:text;margin-left:39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95985" cy="895985"/>
                          <wp:effectExtent l="0" t="0" r="0" b="0"/>
                          <wp:docPr id="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6" r="-6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5985" cy="895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page">
                <wp:posOffset>6019800</wp:posOffset>
              </wp:positionH>
              <wp:positionV relativeFrom="paragraph">
                <wp:posOffset>635</wp:posOffset>
              </wp:positionV>
              <wp:extent cx="927100" cy="97917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E0E0E0" w:val="clear"/>
                            <w:jc w:val="center"/>
                            <w:rPr>
                              <w:sz w:val="128"/>
                            </w:rPr>
                          </w:pPr>
                          <w:r>
                            <w:rPr>
                              <w:sz w:val="128"/>
                            </w:rPr>
                            <w:t>X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pt;height:77.1pt;mso-wrap-distance-left:9pt;mso-wrap-distance-right:9pt;mso-wrap-distance-top:0pt;mso-wrap-distance-bottom:0pt;margin-top:0.05pt;mso-position-vertical-relative:text;margin-left:47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E0E0E0" w:val="clear"/>
                      <w:jc w:val="center"/>
                      <w:rPr>
                        <w:sz w:val="128"/>
                      </w:rPr>
                    </w:pPr>
                    <w:r>
                      <w:rPr>
                        <w:sz w:val="128"/>
                      </w:rPr>
                      <w:t>X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szCs w:val="24"/>
        <w:rFonts w:ascii="Arial" w:hAnsi="Arial" w:cs="Arial"/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568" w:firstLine="283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5781"/>
        </w:tabs>
        <w:ind w:left="1549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501"/>
        </w:tabs>
        <w:ind w:left="1599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61"/>
        </w:tabs>
        <w:ind w:left="1650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81"/>
        </w:tabs>
        <w:ind w:left="1700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301"/>
        </w:tabs>
        <w:ind w:left="17581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szCs w:val="24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568" w:firstLine="283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5781"/>
        </w:tabs>
        <w:ind w:left="1549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501"/>
        </w:tabs>
        <w:ind w:left="1599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61"/>
        </w:tabs>
        <w:ind w:left="1650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81"/>
        </w:tabs>
        <w:ind w:left="1700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301"/>
        </w:tabs>
        <w:ind w:left="17581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SimSun;宋体" w:cs="Arial"/>
      <w:b/>
      <w:bCs/>
      <w:i/>
      <w:iCs/>
      <w:sz w:val="20"/>
      <w:szCs w:val="28"/>
      <w:lang w:eastAsia="zh-CN"/>
    </w:rPr>
  </w:style>
  <w:style w:type="character" w:styleId="WW8Num1z0">
    <w:name w:val="WW8Num1z0"/>
    <w:qFormat/>
    <w:rPr>
      <w:rFonts w:ascii="Arial" w:hAnsi="Arial" w:cs="Arial"/>
      <w:b/>
      <w:i w:val="false"/>
      <w:caps/>
      <w:color w:val="FFFFFF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_r;Times New Roman" w:hAnsi="Times New Roman_r;Times New Roman" w:cs="Times New Roman_r;Times New Roman"/>
      <w:b/>
      <w:sz w:val="28"/>
      <w:szCs w:val="20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ilTitlu1ArialNarrow11pct">
    <w:name w:val="Stil Titlu 1 + Arial Narrow 11 pct."/>
    <w:basedOn w:val="Heading1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spacing w:before="240" w:after="60"/>
      <w:jc w:val="left"/>
    </w:pPr>
    <w:rPr>
      <w:rFonts w:ascii="Arial Narrow" w:hAnsi="Arial Narrow" w:cs="Arial"/>
      <w:b/>
      <w:bCs/>
      <w:kern w:val="2"/>
      <w:sz w:val="2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32:00Z</dcterms:created>
  <dc:creator>CNFB</dc:creator>
  <dc:description/>
  <cp:keywords/>
  <dc:language>en-US</dc:language>
  <cp:lastModifiedBy>cns</cp:lastModifiedBy>
  <cp:lastPrinted>2006-04-18T00:59:00Z</cp:lastPrinted>
  <dcterms:modified xsi:type="dcterms:W3CDTF">2007-04-12T03:32:00Z</dcterms:modified>
  <cp:revision>2</cp:revision>
  <dc:subject/>
  <dc:title>Ministerul Educaţiei şi Cercetării</dc:title>
</cp:coreProperties>
</file>