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          </w:t>
      </w:r>
      <w:r>
        <w:rPr>
          <w:b/>
          <w:sz w:val="28"/>
          <w:szCs w:val="28"/>
          <w:lang w:val="hu-HU"/>
        </w:rPr>
        <w:t>Tétel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1. Feladat – tutajosok a Besztercén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Egy motorcsónak egyenletesen mozogva szeli át az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hu-HU"/>
        </w:rPr>
        <w:t xml:space="preserve"> hosszú mesterséges tavat 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erc</m:t>
        </m:r>
      </m:oMath>
      <w:r>
        <w:rPr>
          <w:lang w:val="hu-HU"/>
        </w:rPr>
        <w:t xml:space="preserve"> alatt, majd folytatja a mozgását felfelé a tavat tápláló folyón, amelyen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hu-HU"/>
        </w:rPr>
        <w:t xml:space="preserve"> távolságot tesz meg. A folyón lefele, folyamatosan,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c</m:t>
        </m:r>
      </m:oMath>
      <w:r>
        <w:rPr>
          <w:lang w:val="hu-HU"/>
        </w:rPr>
        <w:t xml:space="preserve"> időközönként tutajokat eresztenek a vízre (melyek a vízen szabadon úsznak). A tutajok rendre találkoznak a motorcsónakkal, anélkül, hogy ütköznének vele. Az első tutajjal a motorcsónak abban a pillanatban találkozik, amikor a folyóra ér. A motorcsónak haladási ideje a folyón 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c</m:t>
        </m:r>
      </m:oMath>
      <w:r>
        <w:rPr>
          <w:lang w:val="hu-HU"/>
        </w:rPr>
        <w:t>. Ezután a csónak megfordul és elindul visszafelé, a tó irányába. A folyó sebessége a csónak által megtett szakaszon állandó. A csónak megőrzi a vízhez viszonyított sebességét a folyón is és a tavon is.  Határozd meg: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a)</w:t>
      </w:r>
      <w:r>
        <w:rPr>
          <w:lang w:val="hu-HU"/>
        </w:rPr>
        <w:t> a csónak vízhez viszonyított sebességét;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b)</w:t>
      </w:r>
      <w:r>
        <w:rPr>
          <w:lang w:val="hu-HU"/>
        </w:rPr>
        <w:t> azt az időintervallumot, ami alatt a csónak két egymást követő tutajjal találkozik, miközben felfelé illetve lefelé halad a vízen.;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c)</w:t>
      </w:r>
      <w:r>
        <w:rPr>
          <w:lang w:val="hu-HU"/>
        </w:rPr>
        <w:t> összesen hány tutajjal találkozik a csónak, miközben a folyón halad?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. Feladat - Tornaterem</w:t>
      </w:r>
    </w:p>
    <w:p>
      <w:pPr>
        <w:pStyle w:val="Normal"/>
        <w:ind w:firstLine="720"/>
        <w:jc w:val="both"/>
        <w:rPr>
          <w:lang w:val="hu-H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19600</wp:posOffset>
            </wp:positionH>
            <wp:positionV relativeFrom="paragraph">
              <wp:posOffset>27940</wp:posOffset>
            </wp:positionV>
            <wp:extent cx="1732280" cy="1732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A tornateremben az izomzat fejlesztésére használt erőgépek egyike az úgynevezett helkométer, melyet a mellékelt ábrán láthattok. Dănuţ úgy állította be a gépet, hogy a zsinór A végét egy kézzel, vízszintesen tudja húzni, vállmagasságban. Az általa kifejtett legnagyobb erő, amivel húzni tudja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hu-HU"/>
        </w:rPr>
        <w:t xml:space="preserve">. A két egyforma, kezdetben nyújtatlan rugó rugóállandója 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hu-HU"/>
        </w:rPr>
        <w:t xml:space="preserve">. A mozgócsigára felfüggesztett test tömege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hu-HU"/>
        </w:rPr>
        <w:t xml:space="preserve"> és kezdetben az S álló tartóelemre támaszkodik. A csigák tömege elhanyagolható, a felső csiga egy merev rúd segítségével van rögzítve. A rúd mindvégig függőleges helyzetben marad. Vedd úgy, hogy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</m:oMath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a)</w:t>
      </w:r>
      <w:r>
        <w:rPr>
          <w:lang w:val="hu-HU"/>
        </w:rPr>
        <w:t xml:space="preserve"> Határozd meg azt a minimális erőt, amivel Dănuţnak húznia kell a zsineg végét ahhoz, hogy az </w:t>
      </w:r>
      <w:r>
        <w:rPr>
          <w:i/>
          <w:lang w:val="hu-HU"/>
        </w:rPr>
        <w:t xml:space="preserve">m </w:t>
      </w:r>
      <w:r>
        <w:rPr>
          <w:lang w:val="hu-HU"/>
        </w:rPr>
        <w:t xml:space="preserve">tömegű test ne nyomja az S tartóelemet.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b) </w:t>
      </w:r>
      <w:r>
        <w:rPr>
          <w:lang w:val="hu-HU"/>
        </w:rPr>
        <w:t xml:space="preserve">Számítsd ki az alsó rugó maximális megnyúlását, ha Dănuţ állandó és nagyon kis sebességgel húzza a zsineg A végét. 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>c) </w:t>
      </w:r>
      <w:r>
        <w:rPr>
          <w:lang w:val="hu-HU"/>
        </w:rPr>
        <w:t xml:space="preserve">Számítsd ki azt a távolságot, amelyen elmozdította Dănuţ a zsineg A végét attól a pillanattól, amikor húzni kezdte azt, addig a pillanatig, amíg a zsineg nyugalomban marad, ha azt a maximális erővel húzza.   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. Feladat – A sárkány kastélya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17220</wp:posOffset>
            </wp:positionV>
            <wp:extent cx="1076325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A sárkány középkori kastélyát vizesárok veszi körül. A kastélyba egy csapóhídon keresztül lehet bejutni. A hidat a végeihez erősített két kötél segítségével lehet felemelni, az ábrának megfelelően.  Amikor megtudja, hogy Vitéz János Tündér Ilona megmentésére jön, a sárkány felemeli a hidat a függőleges helyzetig. Amikor a híd emelkedni kezd, a kötelek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hu-HU"/>
        </w:rPr>
        <w:t xml:space="preserve">-os szöget zárnak be a vízszintessel és mindkét kötélben a feszitőerő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T= 1000 N . Legyen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</m:oMath>
      <w:r>
        <w:rPr>
          <w:lang w:val="hu-HU"/>
        </w:rPr>
        <w:t xml:space="preserve">.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a)</w:t>
      </w:r>
      <w:r>
        <w:rPr>
          <w:lang w:val="hu-HU"/>
        </w:rPr>
        <w:t xml:space="preserve"> Számítsd ki a híd súlya által végzett mechanikai munkát a híd felemelése közben, tudva azt hogy a híd tömege egyenletesen oszlik meg és a hossza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b) </w:t>
      </w:r>
      <w:r>
        <w:rPr>
          <w:lang w:val="hu-HU"/>
        </w:rPr>
        <w:t xml:space="preserve">Ahhoz hogy a kastélyba jusson, Vitéz János egy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hu-HU"/>
        </w:rPr>
        <w:t>hosszú és   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hu-HU"/>
        </w:rPr>
        <w:t xml:space="preserve"> tömegű létrát használ, melynek tömege egyenletesen oszlik meg . A létra a kastély falához támaszkodik egy, a létra talpához viszonyítva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hu-HU"/>
        </w:rPr>
        <w:t xml:space="preserve"> magasan  található pontban. A kastély fala teljesen sima, azaz a létra és a kastély fala között nincsen súrlódás. A létra talpa egy vízszintes felületen található. A talp és a vízszintes felület között súrlódás van. Ábrázold grafikusan a létrára ható erőket és határozd meg a létra talpára ható merőleges visszaható erőt miközben Vitéz János a létrán van, ha a tömege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hu-HU"/>
        </w:rPr>
        <w:t xml:space="preserve">.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c) </w:t>
      </w:r>
      <w:r>
        <w:rPr>
          <w:lang w:val="hu-HU"/>
        </w:rPr>
        <w:t xml:space="preserve">Határozzátok meg  a létra talpa és a vízszintes felület közötti súrlódási erő értékét annak az </w:t>
      </w:r>
      <w:r>
        <w:rPr>
          <w:i/>
          <w:lang w:val="hu-HU"/>
        </w:rPr>
        <w:t xml:space="preserve">x </w:t>
      </w:r>
      <w:r>
        <w:rPr>
          <w:lang w:val="hu-HU"/>
        </w:rPr>
        <w:t>távolságnak a függvényében, amelyre Vitéz János a létra talpához képest található, tudva azt hogy a létra nem csúszik el.</w:t>
      </w:r>
      <w:r>
        <w:rPr>
          <w:i/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Javasolták:</w:t>
      </w:r>
    </w:p>
    <w:p>
      <w:pPr>
        <w:pStyle w:val="Normal"/>
        <w:tabs>
          <w:tab w:val="clear" w:pos="720"/>
          <w:tab w:val="left" w:pos="480" w:leader="none"/>
        </w:tabs>
        <w:ind w:left="480" w:hanging="0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 xml:space="preserve">prof. Sorin Valerian Chirilă – Colegiul Economic „Dionisie Pop Marţian”, Alba Iulia </w:t>
        <w:br/>
        <w:t>prof. Liviu Blanariu – Centrul Naţional pentru Curriculum şi Evaluare în Învăţământul Preuniversitar, Bucureşti</w:t>
      </w:r>
    </w:p>
    <w:p>
      <w:pPr>
        <w:pStyle w:val="Normal"/>
        <w:tabs>
          <w:tab w:val="clear" w:pos="720"/>
          <w:tab w:val="left" w:pos="480" w:leader="none"/>
        </w:tabs>
        <w:rPr>
          <w:lang w:val="hu-HU"/>
        </w:rPr>
      </w:pPr>
      <w:r>
        <w:rPr>
          <w:i/>
          <w:sz w:val="20"/>
          <w:szCs w:val="20"/>
          <w:lang w:val="hu-HU"/>
        </w:rPr>
        <w:tab/>
        <w:t xml:space="preserve">prof. Petrică Plitan  – Colegiul Naţional „Gheorghe Şincai”, Baia Mare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09" w:top="3969" w:footer="7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jc w:val="both"/>
      <w:rPr/>
    </w:pPr>
    <w:r>
      <w:rPr>
        <w:sz w:val="22"/>
        <w:szCs w:val="22"/>
        <w:lang w:val="hu-HU"/>
      </w:rPr>
      <w:t>Mindhárom feladatot külön lapra oldjátok meg, minden lapot külön kell titkosítani.</w:t>
    </w:r>
  </w:p>
  <w:p>
    <w:pPr>
      <w:pStyle w:val="Normal"/>
      <w:numPr>
        <w:ilvl w:val="0"/>
        <w:numId w:val="2"/>
      </w:numPr>
      <w:jc w:val="both"/>
      <w:rPr/>
    </w:pPr>
    <w:r>
      <w:rPr>
        <w:sz w:val="22"/>
        <w:szCs w:val="22"/>
        <w:lang w:val="hu-HU"/>
      </w:rPr>
      <w:t>Egy feladaton belül az a, b, c alpontokat tetszőleges sorrendben dolgozhatjátok ki.</w:t>
    </w:r>
  </w:p>
  <w:p>
    <w:pPr>
      <w:pStyle w:val="Normal"/>
      <w:numPr>
        <w:ilvl w:val="0"/>
        <w:numId w:val="2"/>
      </w:numPr>
      <w:jc w:val="both"/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 rendelkezésre álló idő a feladatlapok kiosztásától számítva 3 óra. </w:t>
    </w:r>
  </w:p>
  <w:p>
    <w:pPr>
      <w:pStyle w:val="Normal"/>
      <w:numPr>
        <w:ilvl w:val="0"/>
        <w:numId w:val="2"/>
      </w:numPr>
      <w:jc w:val="both"/>
      <w:rPr>
        <w:spacing w:val="-4"/>
        <w:sz w:val="22"/>
        <w:szCs w:val="22"/>
        <w:lang w:val="hu-HU"/>
      </w:rPr>
    </w:pPr>
    <w:r>
      <w:rPr>
        <w:sz w:val="22"/>
        <w:szCs w:val="22"/>
        <w:lang w:val="hu-HU"/>
      </w:rPr>
      <w:t>Csak nem programozható zsebszámológépet használhattok.</w:t>
    </w:r>
  </w:p>
  <w:p>
    <w:pPr>
      <w:pStyle w:val="Normal"/>
      <w:numPr>
        <w:ilvl w:val="0"/>
        <w:numId w:val="2"/>
      </w:numPr>
      <w:jc w:val="both"/>
      <w:rPr/>
    </w:pPr>
    <w:r>
      <w:rPr>
        <w:sz w:val="22"/>
        <w:szCs w:val="22"/>
        <w:lang w:val="hu-HU"/>
      </w:rPr>
      <w:t xml:space="preserve">Minden feladatot </w:t>
    </w:r>
    <w:r>
      <w:rPr>
        <w:spacing w:val="-4"/>
        <w:sz w:val="22"/>
        <w:szCs w:val="22"/>
        <w:lang w:val="hu-HU"/>
      </w:rPr>
      <w:t xml:space="preserve">10-től 1-ig osztályoznak (1 pont hivatalból jár). Ezen pontok összege a végső pontszám. </w:t>
    </w:r>
  </w:p>
  <w:p>
    <w:pPr>
      <w:pStyle w:val="Footer"/>
      <w:rPr>
        <w:spacing w:val="-4"/>
        <w:sz w:val="22"/>
        <w:szCs w:val="22"/>
        <w:lang w:val="hu-HU"/>
      </w:rPr>
    </w:pPr>
    <w:r>
      <w:rPr>
        <w:spacing w:val="-4"/>
        <w:sz w:val="22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6143625" cy="23145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231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953000</wp:posOffset>
              </wp:positionH>
              <wp:positionV relativeFrom="paragraph">
                <wp:posOffset>1831340</wp:posOffset>
              </wp:positionV>
              <wp:extent cx="1066800" cy="2286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t xml:space="preserve">Pagina </w: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t xml:space="preserve"> din </w: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lang w:val="ro-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8pt;mso-wrap-distance-left:9.05pt;mso-wrap-distance-right:9.05pt;mso-wrap-distance-top:0pt;mso-wrap-distance-bottom:0pt;margin-top:144.2pt;mso-position-vertical-relative:text;margin-left:3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  <w:lang w:val="ro-RO"/>
                      </w:rPr>
                      <w:t xml:space="preserve">Pagina </w: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ro-RO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ro-RO"/>
                      </w:rPr>
                      <w:t>2</w: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end"/>
                    </w:r>
                    <w:r>
                      <w:rPr>
                        <w:sz w:val="22"/>
                        <w:szCs w:val="22"/>
                        <w:lang w:val="ro-RO"/>
                      </w:rPr>
                      <w:t xml:space="preserve"> din </w: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ro-RO"/>
                      </w:rPr>
                      <w:instrText xml:space="preserve"> NUMPAGES \* ARABIC </w:instrTex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ro-RO"/>
                      </w:rPr>
                      <w:t>2</w:t>
                    </w:r>
                    <w:r>
                      <w:rPr>
                        <w:sz w:val="22"/>
                        <w:szCs w:val="22"/>
                        <w:lang w:val="ro-RO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49:00Z</dcterms:created>
  <dc:creator>mario1</dc:creator>
  <dc:description/>
  <cp:keywords/>
  <dc:language>en-US</dc:language>
  <cp:lastModifiedBy>szaszf</cp:lastModifiedBy>
  <dcterms:modified xsi:type="dcterms:W3CDTF">2009-02-02T19:58:00Z</dcterms:modified>
  <cp:revision>9</cp:revision>
  <dc:subject/>
  <dc:title>Problema I</dc:title>
</cp:coreProperties>
</file>