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/>
          <w:b/>
          <w:lang w:val="hu-HU"/>
        </w:rPr>
      </w:pPr>
      <w:r>
        <w:rPr>
          <w:b/>
          <w:lang w:val="hu-HU"/>
        </w:rPr>
        <w:t xml:space="preserve">I. feladat </w:t>
      </w:r>
      <w:r>
        <w:rPr>
          <w:b/>
          <w:iCs w:val="false"/>
          <w:lang w:val="hu-HU"/>
        </w:rPr>
        <w:t>(10 pont)</w:t>
      </w:r>
    </w:p>
    <w:p>
      <w:pPr>
        <w:pStyle w:val="Heading2"/>
        <w:rPr>
          <w:b/>
          <w:b/>
          <w:iCs w:val="false"/>
          <w:lang w:val="hu-HU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14800</wp:posOffset>
            </wp:positionH>
            <wp:positionV relativeFrom="paragraph">
              <wp:posOffset>196850</wp:posOffset>
            </wp:positionV>
            <wp:extent cx="2168525" cy="1642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 w:val="false"/>
          <w:lang w:val="hu-HU"/>
        </w:rPr>
        <w:t xml:space="preserve">Nézők a motorkerékpár versenyen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kör alakú motorkerékpár versenypálya sugar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hu-HU"/>
        </w:rPr>
        <w:t xml:space="preserve">, valamivel nagyobb mint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  <w:lang w:val="hu-HU"/>
        </w:rPr>
        <w:t>. Egy motorkerékpáros motorjával (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  <w:lang w:val="hu-HU"/>
        </w:rPr>
        <w:t xml:space="preserve">) ezen a pályán halad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hu-HU"/>
        </w:rPr>
        <w:t xml:space="preserve"> sebességgel, melynek értéke állandó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  <w:lang w:val="hu-HU"/>
        </w:rPr>
        <w:t>. A motorkerékpár (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  <w:lang w:val="hu-HU"/>
        </w:rPr>
        <w:t xml:space="preserve">) állandó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szCs w:val="22"/>
          <w:lang w:val="hu-HU"/>
        </w:rPr>
        <w:t>frekvenciájú hangot bocsát ki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Arial Narrow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megfigyelő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2"/>
          <w:szCs w:val="22"/>
          <w:lang w:val="hu-HU"/>
        </w:rPr>
        <w:t xml:space="preserve"> sugár mentén helyezkedik el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távolságra a  körpály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 mértani középpontjától és innen követi a versenyt. A motorkerékpár helyzetét az a szög írja le amit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2"/>
          <w:szCs w:val="22"/>
          <w:lang w:val="hu-HU"/>
        </w:rPr>
        <w:t xml:space="preserve"> sugár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sz w:val="22"/>
          <w:szCs w:val="22"/>
          <w:lang w:val="hu-HU"/>
        </w:rPr>
        <w:t>egyenessel zár be (lásd a mellékelt ábrát)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ételezd fel, hogy a motorkerékpár is és a megfigyelő is anyagi pontnak tekinthető valamint azt hogy a hang terjedési sebessége a levegőben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  <w:lang w:val="hu-HU"/>
        </w:rPr>
        <w:t xml:space="preserve">. 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.</w:t>
      </w:r>
      <w:r>
        <w:rPr>
          <w:sz w:val="22"/>
          <w:szCs w:val="22"/>
          <w:lang w:val="hu-HU"/>
        </w:rPr>
        <w:t xml:space="preserve"> Határozd meg azon legnagyobb és legkisebb hangfrekvenciák különbségét  amiket a körpály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mértani középpontjában álló megfigyelő észlel ha a körpályán haladó motorkerékpár irányába néz. 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.</w:t>
      </w:r>
      <w:r>
        <w:rPr>
          <w:sz w:val="22"/>
          <w:szCs w:val="22"/>
          <w:lang w:val="hu-HU"/>
        </w:rPr>
        <w:t xml:space="preserve"> A megfigyelő egy, a pályához nagyon közeli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  <w:lang w:val="hu-HU"/>
        </w:rPr>
        <w:t xml:space="preserve">pontban áll. Határozd meg a megfigyelő és a motorkerékpár közti távolságot abban a pillanatban amikor a megfigyelő a legnagyobb frekvenciájú hangot illetve amikor a legkisebb frekvenciájú hangot hallja. 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c. </w:t>
      </w:r>
      <w:r>
        <w:rPr>
          <w:sz w:val="22"/>
          <w:szCs w:val="22"/>
          <w:lang w:val="hu-HU"/>
        </w:rPr>
        <w:t xml:space="preserve">A mértani középponttól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  <w:lang w:val="hu-HU"/>
        </w:rPr>
        <w:t xml:space="preserve"> távolságra álló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szCs w:val="22"/>
          <w:lang w:val="hu-HU"/>
        </w:rPr>
        <w:t xml:space="preserve"> megfigyelő a motorkerékpár által kibocsátott hang frekvenciáját 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2"/>
          <w:szCs w:val="22"/>
          <w:lang w:val="hu-HU"/>
        </w:rPr>
        <w:t xml:space="preserve"> maximálisként érzékeli akkor, ha a hang abból az irányból érkezik amely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2"/>
          <w:szCs w:val="22"/>
          <w:lang w:val="hu-HU"/>
        </w:rPr>
        <w:t xml:space="preserve"> sugárral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hu-HU"/>
        </w:rPr>
        <w:t xml:space="preserve"> szöget zár be. Határozd meg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hu-HU"/>
        </w:rPr>
        <w:t xml:space="preserve">szög valamint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2"/>
          <w:szCs w:val="22"/>
          <w:lang w:val="hu-HU"/>
        </w:rPr>
        <w:t xml:space="preserve"> maximális frekvencia értékét. 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d. </w:t>
      </w:r>
      <w:r>
        <w:rPr>
          <w:sz w:val="22"/>
          <w:szCs w:val="22"/>
          <w:lang w:val="hu-HU"/>
        </w:rPr>
        <w:t>Tekints</w:t>
      </w:r>
      <w:r>
        <w:rPr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egy új helyzetet, amikor is a motorkerékpár sebesség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hu-HU"/>
        </w:rPr>
        <w:t xml:space="preserve">, a megfigyelő pedig megtartja a </w:t>
      </w:r>
      <w:r>
        <w:rPr>
          <w:b/>
          <w:sz w:val="22"/>
          <w:szCs w:val="22"/>
          <w:lang w:val="hu-HU"/>
        </w:rPr>
        <w:t>c.</w:t>
      </w:r>
      <w:r>
        <w:rPr>
          <w:sz w:val="22"/>
          <w:szCs w:val="22"/>
          <w:lang w:val="hu-HU"/>
        </w:rPr>
        <w:t xml:space="preserve"> pontnak megfelelő helyzetét. Határozd meg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sz w:val="22"/>
          <w:szCs w:val="22"/>
          <w:lang w:val="hu-HU"/>
        </w:rPr>
        <w:t xml:space="preserve">irányok által bezárt szögek értékeit azokban az esetekben amikor a megfigyelő által észlelt hangfrekvencia értéke megegyezik a </w:t>
      </w:r>
      <w:r>
        <w:rPr>
          <w:b/>
          <w:sz w:val="22"/>
          <w:szCs w:val="22"/>
          <w:lang w:val="hu-HU"/>
        </w:rPr>
        <w:t xml:space="preserve">c. </w:t>
      </w:r>
      <w:r>
        <w:rPr>
          <w:sz w:val="22"/>
          <w:szCs w:val="22"/>
          <w:lang w:val="hu-HU"/>
        </w:rPr>
        <w:t xml:space="preserve">pontban meghatározot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2"/>
          <w:szCs w:val="22"/>
          <w:lang w:val="hu-HU"/>
        </w:rPr>
        <w:t xml:space="preserve"> maximális értékkel. </w:t>
      </w:r>
    </w:p>
    <w:p>
      <w:pPr>
        <w:pStyle w:val="Heading1"/>
        <w:rPr>
          <w:lang w:val="hu-HU"/>
        </w:rPr>
      </w:pPr>
      <w:r>
        <w:rPr>
          <w:lang w:val="hu-HU"/>
        </w:rPr>
        <w:t>II. Feladat (10 pont)</w:t>
      </w:r>
    </w:p>
    <w:p>
      <w:pPr>
        <w:pStyle w:val="Heading1"/>
        <w:rPr>
          <w:lang w:val="hu-HU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343400</wp:posOffset>
            </wp:positionH>
            <wp:positionV relativeFrom="paragraph">
              <wp:posOffset>157480</wp:posOffset>
            </wp:positionV>
            <wp:extent cx="1943100" cy="1844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>Méhecske … hullám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Egy méhecske egy ágon áll, nagyon közel egy tó sima víztükréhez. A szárnyaival szinkronban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2"/>
          <w:szCs w:val="22"/>
          <w:lang w:val="hu-HU"/>
        </w:rPr>
        <w:t xml:space="preserve"> frekvenciával csapkod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hu-HU"/>
        </w:rPr>
        <w:t>A méhecske szárnyainak hegyei nagyon kis felületen érintik a vízfelszínt, ezáltal két azonos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  <w:lang w:val="hu-HU"/>
        </w:rPr>
        <w:t xml:space="preserve">frekvenciájú és egyenlő amplitúdójú 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szCs w:val="22"/>
          <w:lang w:val="hu-HU"/>
        </w:rPr>
        <w:t xml:space="preserve"> harmonikus rezgőmozgást hoznak létre. (lásd a mellékelt ábrát). Feltételezd, hogy mindegyik hullámfront esetében a felületi hullámok energiája egyenesen arányos a hullámfront hosszának és a neki megfelelő amplitúdó négyzetének szorzatával és, hogy a vízben nem nyelődik el a hullámok energiája.   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Feltételezd, hogy a méhecske mindkét szárnya a vízfelszínt e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szCs w:val="22"/>
          <w:lang w:val="hu-HU"/>
        </w:rPr>
        <w:t xml:space="preserve">sugarú körnek megfelelő területen érinti és, hogy a szárnyak rezgése egyenértékű a vízfelszínen található 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hullámforrásokkal, melyek rezgésegyenletei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  <w:lang w:val="hu-HU"/>
        </w:rPr>
        <w:t xml:space="preserve">;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</m:oMath>
      <w:r>
        <w:rPr>
          <w:sz w:val="22"/>
          <w:szCs w:val="22"/>
          <w:lang w:val="hu-HU"/>
        </w:rPr>
        <w:t xml:space="preserve">. Hasonlóan feltételezd, hogy a ké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hullámforrástól a víz felszínén minden irányban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szCs w:val="22"/>
          <w:lang w:val="hu-HU"/>
        </w:rPr>
        <w:t xml:space="preserve"> hullámhosszú transzverzális hullám terjed. </w:t>
      </w:r>
    </w:p>
    <w:p>
      <w:pPr>
        <w:pStyle w:val="Normal"/>
        <w:rPr/>
      </w:pPr>
      <w:r>
        <w:rPr>
          <w:rFonts w:eastAsia="Arial Narrow"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/>
        </w:rPr>
        <w:t>a.</w:t>
      </w:r>
      <w:r>
        <w:rPr>
          <w:sz w:val="22"/>
          <w:szCs w:val="22"/>
          <w:lang w:val="hu-HU"/>
        </w:rPr>
        <w:t xml:space="preserve"> Határozd meg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 hullámforrás által a víz felszínén, től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2"/>
          <w:szCs w:val="22"/>
          <w:lang w:val="hu-HU"/>
        </w:rPr>
        <w:t xml:space="preserve"> távolságra létrehozott rezgés amplitúdójának és a hullámforrás amplitúdójának arányát. 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93">
            <wp:simplePos x="0" y="0"/>
            <wp:positionH relativeFrom="column">
              <wp:align>right</wp:align>
            </wp:positionH>
            <wp:positionV relativeFrom="paragraph">
              <wp:posOffset>18415</wp:posOffset>
            </wp:positionV>
            <wp:extent cx="1513205" cy="1964690"/>
            <wp:effectExtent l="0" t="0" r="0" b="0"/>
            <wp:wrapTight wrapText="bothSides">
              <wp:wrapPolygon edited="0">
                <wp:start x="-171" y="0"/>
                <wp:lineTo x="-171" y="21463"/>
                <wp:lineTo x="21600" y="21463"/>
                <wp:lineTo x="21600" y="0"/>
                <wp:lineTo x="-17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u-HU"/>
        </w:rPr>
        <w:t>b.</w:t>
      </w:r>
      <w:r>
        <w:rPr>
          <w:sz w:val="22"/>
          <w:szCs w:val="22"/>
          <w:lang w:val="hu-HU"/>
        </w:rPr>
        <w:t xml:space="preserve"> Feltételezd, hogy a víz felszínén található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  <w:lang w:val="hu-HU"/>
        </w:rPr>
        <w:t xml:space="preserve"> pon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, valamin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távolságra található a két rezgésforrástól (lásd az ábrát). Írd fel a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  <w:lang w:val="hu-HU"/>
        </w:rPr>
        <w:t xml:space="preserve"> pontba,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rezgésforrásoktól érkező hullámok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  <w:lang w:val="hu-HU"/>
        </w:rPr>
        <w:t xml:space="preserve"> valamin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  <w:lang w:val="hu-HU"/>
        </w:rPr>
        <w:t xml:space="preserve"> egyenletét.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c. </w:t>
      </w:r>
      <w:r>
        <w:rPr>
          <w:sz w:val="22"/>
          <w:szCs w:val="22"/>
          <w:lang w:val="hu-HU"/>
        </w:rPr>
        <w:t xml:space="preserve">Vezesd le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  <w:lang w:val="hu-HU"/>
        </w:rPr>
        <w:t xml:space="preserve"> pontban keletkező rezgés egyenletét, mely a ké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rezgésforrás egyidejű hatására jön létre. Feltételezd, hogy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hu-HU"/>
        </w:rPr>
        <w:t xml:space="preserve"> távolság sokkal nagyobb mint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2"/>
          <w:szCs w:val="22"/>
          <w:lang w:val="hu-HU"/>
        </w:rPr>
        <w:t xml:space="preserve">. Fejezd ki az eredmény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  <w:lang w:val="hu-HU"/>
        </w:rPr>
        <w:t xml:space="preserve"> függvényében.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d.</w:t>
      </w:r>
      <w:r>
        <w:rPr>
          <w:sz w:val="22"/>
          <w:szCs w:val="22"/>
          <w:lang w:val="hu-HU"/>
        </w:rPr>
        <w:t xml:space="preserve"> Mutasd ki, hogy a víz felszínén állóhullámok alakulnak ki. Ábrázold egy megközelítő rajz segítségével a csomópontok és orsópontok helyzetét. Ismered, ho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2"/>
          <w:szCs w:val="22"/>
          <w:lang w:val="hu-HU"/>
        </w:rPr>
        <w:t>.</w:t>
      </w:r>
    </w:p>
    <w:p>
      <w:pPr>
        <w:pStyle w:val="Normal"/>
        <w:rPr/>
      </w:pPr>
      <w:r>
        <w:rPr>
          <w:i/>
          <w:sz w:val="22"/>
          <w:szCs w:val="22"/>
          <w:lang w:val="hu-HU"/>
        </w:rPr>
        <w:t xml:space="preserve">Megjegyzés:Ha szükségesnek találod, figyelembe veheted, hogy a hiperbola azon síkbeli pontok mértani helye melyek távolságainak különbsége a sík két rögzített pontjától állandó.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e.</w:t>
      </w:r>
      <w:r>
        <w:rPr>
          <w:sz w:val="22"/>
          <w:szCs w:val="22"/>
          <w:lang w:val="hu-HU"/>
        </w:rPr>
        <w:t xml:space="preserve"> Feltételezd, hogy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  <w:r>
        <w:rPr>
          <w:sz w:val="22"/>
          <w:szCs w:val="22"/>
          <w:lang w:val="hu-HU"/>
        </w:rPr>
        <w:t xml:space="preserve">szakaszon található pontokban, a két rezgésforrástól érkező hullámok amplitúdója azono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. Határozd meg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  <w:r>
        <w:rPr>
          <w:sz w:val="22"/>
          <w:szCs w:val="22"/>
          <w:lang w:val="hu-HU"/>
        </w:rPr>
        <w:t xml:space="preserve">szakasz azon pontjainak helyzetét, melyekben a rezgés amplitúdója maximális illetve minimális. Ábrázold vízszintesen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  <w:r>
        <w:rPr>
          <w:sz w:val="22"/>
          <w:szCs w:val="22"/>
          <w:lang w:val="hu-HU"/>
        </w:rPr>
        <w:t xml:space="preserve">szakaszt és tüntesd fel rajta pontokkal a minimumok, valamint függőleges szakaszokkal a maximumok helyzetét. A rajz elkészítésénél vedd figyelembe ezen alpont keretén belül meghatározott számértékeket. </w:t>
      </w:r>
    </w:p>
    <w:p>
      <w:pPr>
        <w:pStyle w:val="Heading1"/>
        <w:rPr/>
      </w:pPr>
      <w:r>
        <w:rPr>
          <w:lang w:val="hu-HU"/>
        </w:rPr>
        <w:t>III. feladat (10 pont)</w:t>
      </w:r>
    </w:p>
    <w:p>
      <w:pPr>
        <w:pStyle w:val="Heading1"/>
        <w:rPr>
          <w:lang w:val="hu-HU"/>
        </w:rPr>
      </w:pPr>
      <w:r>
        <w:rPr>
          <w:lang w:val="hu-HU"/>
        </w:rPr>
        <w:t>Napenergiás ház</w:t>
      </w:r>
    </w:p>
    <w:p>
      <w:pPr>
        <w:pStyle w:val="Normal"/>
        <w:rPr>
          <w:i/>
          <w:i/>
          <w:sz w:val="22"/>
          <w:szCs w:val="22"/>
          <w:lang w:val="hu-HU" w:eastAsia="en-US"/>
        </w:rPr>
      </w:pPr>
      <w:r>
        <w:rPr>
          <w:i/>
          <w:sz w:val="22"/>
          <w:szCs w:val="22"/>
          <w:lang w:val="hu-HU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229100</wp:posOffset>
            </wp:positionH>
            <wp:positionV relativeFrom="paragraph">
              <wp:posOffset>134620</wp:posOffset>
            </wp:positionV>
            <wp:extent cx="2075180" cy="1833880"/>
            <wp:effectExtent l="0" t="0" r="0" b="0"/>
            <wp:wrapTight wrapText="bothSides">
              <wp:wrapPolygon edited="0">
                <wp:start x="-51" y="0"/>
                <wp:lineTo x="-51" y="21540"/>
                <wp:lineTo x="21600" y="21540"/>
                <wp:lineTo x="21600" y="0"/>
                <wp:lineTo x="-5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Egy „napenergiás ház” elektromos és hőenergia szükségletét a Nap biztosítja. Ezért a „napenergiás ház” fedelét elektromos energiát szolgáltató napelemmodulokkal és hőenergiát szolgáltató napkollektorokkall borítják be. A Nap, a földfelszínre merőlegesen, minden másodpercben négyzetméterenként</w:t>
      </w:r>
      <w:r>
        <w:rPr>
          <w:i/>
          <w:color w:val="FF0000"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2"/>
          <w:szCs w:val="22"/>
          <w:lang w:val="hu-HU"/>
        </w:rPr>
        <w:t xml:space="preserve"> energiafluxust küld.</w:t>
      </w:r>
    </w:p>
    <w:p>
      <w:pPr>
        <w:pStyle w:val="Normal"/>
        <w:jc w:val="lef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elektromos napelemmodul olyan napelemcellákból kialakított  modul, amely a napenergiát elektromos energiává alakítja át.  Egy napelemcella, melynek felület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hu-HU"/>
        </w:rPr>
        <w:t xml:space="preserve">, egyenértékű e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  <w:lang w:val="hu-HU"/>
        </w:rPr>
        <w:t xml:space="preserve">elektromotoros feszültségű, elhanyagolható belső ellenállású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lektrom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penergi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  <w:lang w:val="hu-HU"/>
        </w:rPr>
        <w:t xml:space="preserve"> hatásfokú elemmel.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hőenergiát szolgáltató napkollektor a napenergiát hőenergiává alakítja úgy, hogy a vizet 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-ról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 -ra melegíti,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ő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penergi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  <w:lang w:val="hu-HU"/>
        </w:rPr>
        <w:t>hatásfokkal.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A házban található elektromos fogyasztok (ezek párhuzamosan vannak kapcsolva)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  <w:lang w:val="hu-HU"/>
        </w:rPr>
        <w:t xml:space="preserve">névleges feszültségen műkődnek. A ház elektromos teljesítmény szükséglet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  <w:lang w:val="hu-HU"/>
        </w:rPr>
        <w:t xml:space="preserve">a nappal mind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</m:oMath>
      <w:r>
        <w:rPr>
          <w:sz w:val="22"/>
          <w:szCs w:val="22"/>
          <w:lang w:val="hu-HU"/>
        </w:rPr>
        <w:t xml:space="preserve">órájában illetv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  <w:lang w:val="hu-HU"/>
        </w:rPr>
        <w:t xml:space="preserve">az éjszaka mind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</m:oMath>
      <w:r>
        <w:rPr>
          <w:sz w:val="22"/>
          <w:szCs w:val="22"/>
          <w:lang w:val="hu-HU"/>
        </w:rPr>
        <w:t xml:space="preserve">órájában. Az elektromos energiát minimális veszteséggel lehet tárolni nappal - éjszakai használatra, a hőenergiát viszont nem tárolják.  A fűtéshez szükséges teljesítmény – éjjel vagy nappal -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i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rmi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  <w:lang w:val="hu-HU"/>
        </w:rPr>
        <w:t>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</w:t>
      </w:r>
      <w:r>
        <w:rPr>
          <w:sz w:val="22"/>
          <w:szCs w:val="22"/>
          <w:lang w:val="hu-HU"/>
        </w:rPr>
        <w:t xml:space="preserve">. Állapítsd meg egy működőképes konfigurációját a napelemmodulnak amely a ház elektromos energia szükségletét biztosítani tudja. Add meg a modult alkotó napelemcellák számát és ezek kapcsolási módját.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b</w:t>
      </w:r>
      <w:r>
        <w:rPr>
          <w:sz w:val="22"/>
          <w:szCs w:val="22"/>
          <w:lang w:val="hu-HU"/>
        </w:rPr>
        <w:t>. Határozd meg a maximális tömegét a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-os  forró víznek amit napközben tudna szolgáltatni a napkollektor, ha a napelemmodulok és napkollektorok számára a háztetőn az elérhető teljes felület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hu-HU"/>
        </w:rPr>
        <w:t>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c</w:t>
      </w:r>
      <w:r>
        <w:rPr>
          <w:sz w:val="22"/>
          <w:szCs w:val="22"/>
          <w:lang w:val="hu-HU"/>
        </w:rPr>
        <w:t xml:space="preserve">. Határozd meg, mennyi kellene legyen a napelemmodulok illetve a napkollektorok felületeinek szigorúan szükséges aránya, ha éjszaka a hőenergiát elektromos melegítéssel állítják elő. Tételezd fel, hogy a házban található elektromos készülékek  (a fűtéshez használatos készülékeken kívül) fogyasztási szintje megegyezik a feladatban leírtakkal és az elektromos energia veszteség mentesen alakítható át hőenergiává.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i/>
          <w:sz w:val="22"/>
          <w:szCs w:val="22"/>
          <w:lang w:val="hu-HU"/>
        </w:rPr>
        <w:t xml:space="preserve">Egy bizonyos fajta napkollektor (más, mint az amiről az előbbiekben szó volt) egy hasáb alakú, vízzel telt edény, fekete oldalfalakkal.  Az edény egy dupla ablakszerű fedővel rendelkezik amin keresztül a napsugarak az edény belsejébe jutnak. Az edény falai tökéletesen hőszigeteltek. A fedő úgy tekinthető mint egy  „fal “ a napkollektor és a környezet között.  Ezen keresztül a napkollektor hőt veszít. A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sz w:val="22"/>
          <w:szCs w:val="22"/>
          <w:lang w:val="hu-HU"/>
        </w:rPr>
        <w:t xml:space="preserve">idő alatt egy állandó vastagságú vékony falon két rendszer között áthaladó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sz w:val="22"/>
          <w:szCs w:val="22"/>
          <w:lang w:val="hu-HU"/>
        </w:rPr>
        <w:t xml:space="preserve"> hőmennyiség függ a fal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sz w:val="22"/>
          <w:szCs w:val="22"/>
          <w:lang w:val="hu-HU"/>
        </w:rPr>
        <w:t xml:space="preserve">felületétől, a fal két oldala közti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</m:oMath>
      <w:r>
        <w:rPr>
          <w:i/>
          <w:sz w:val="22"/>
          <w:szCs w:val="22"/>
          <w:lang w:val="hu-HU"/>
        </w:rPr>
        <w:t xml:space="preserve">hőmérséklet különbségtől valamint a fal jellemzőitől ( a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sz w:val="22"/>
          <w:szCs w:val="22"/>
          <w:lang w:val="hu-HU"/>
        </w:rPr>
        <w:t xml:space="preserve">állandól, ami a berendezésre jellemző). Ennek matematikai kifejezése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i/>
          <w:sz w:val="22"/>
          <w:szCs w:val="22"/>
          <w:lang w:val="hu-HU"/>
        </w:rPr>
        <w:t>.</w:t>
      </w:r>
    </w:p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. Ha a külső hőmérséklet értéke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, míg az edényben található víz hőmérséklete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no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>, a napsugaraknak kitett napkollektor</w:t>
      </w:r>
      <w:r>
        <w:rPr>
          <w:i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hatásfoka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  <w:lang w:val="hu-HU"/>
        </w:rPr>
        <w:t>. Határozd meg a napkollektor</w:t>
      </w:r>
      <w:r>
        <w:rPr>
          <w:i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hatásfokát akkor, ha a külső hőmérsékle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lang w:val="hu-HU"/>
        </w:rPr>
        <w:t xml:space="preserve"> lesz és a napkollektor többi jellemzője változatlan marad.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i/>
          <w:sz w:val="22"/>
          <w:szCs w:val="22"/>
          <w:lang w:val="hu-HU"/>
        </w:rPr>
        <w:t>Javasolták: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Delia DAVIDESCU – Centrul Naţional pentru Curriculum şi Evaluare în Învăţământul Preuniversitar –  Ministerul</w:t>
        <w:tab/>
        <w:tab/>
        <w:tab/>
        <w:t xml:space="preserve">     Educaţiei Cercetării şi Tineretului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Conf. univ. dr. Adrian DAFINEI  - Facultatea de Fizică – Universitatea Bucureşti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Ioan POP – Colegiul Naţional „ M Eminescu” – Satu Mare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/>
    </w:pPr>
    <w:r>
      <w:rPr>
        <w:sz w:val="22"/>
        <w:szCs w:val="22"/>
        <w:lang w:val="hu-HU"/>
      </w:rPr>
      <w:t>Mindhárom feladatot külön lapra oldjátok meg, minden lapot külön kell titkosítani.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Egy feladaton belül az a, b, c alpontokat tetszőleges sorrendben dolgozhatjátok ki.</w:t>
    </w:r>
  </w:p>
  <w:p>
    <w:pPr>
      <w:pStyle w:val="Normal"/>
      <w:numPr>
        <w:ilvl w:val="0"/>
        <w:numId w:val="2"/>
      </w:numP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 rendelkezésre álló idő a feladatlapok kiosztásától számítva 3 óra. </w:t>
    </w:r>
  </w:p>
  <w:p>
    <w:pPr>
      <w:pStyle w:val="Normal"/>
      <w:numPr>
        <w:ilvl w:val="0"/>
        <w:numId w:val="2"/>
      </w:numPr>
      <w:rPr>
        <w:spacing w:val="-4"/>
        <w:sz w:val="22"/>
        <w:szCs w:val="22"/>
        <w:lang w:val="hu-HU"/>
      </w:rPr>
    </w:pPr>
    <w:r>
      <w:rPr>
        <w:sz w:val="22"/>
        <w:szCs w:val="22"/>
        <w:lang w:val="hu-HU"/>
      </w:rPr>
      <w:t>Csak nem programozható zsebszámológépet használhattok.</w:t>
    </w:r>
  </w:p>
  <w:p>
    <w:pPr>
      <w:pStyle w:val="Footer"/>
      <w:rPr/>
    </w:pPr>
    <w:r>
      <w:rPr>
        <w:sz w:val="22"/>
        <w:szCs w:val="22"/>
        <w:lang w:val="hu-HU"/>
      </w:rPr>
      <w:t xml:space="preserve">5.     Minden feladatot </w:t>
    </w:r>
    <w:r>
      <w:rPr>
        <w:spacing w:val="-4"/>
        <w:sz w:val="22"/>
        <w:szCs w:val="22"/>
        <w:lang w:val="hu-HU"/>
      </w:rPr>
      <w:t>10-től 1-ig osztályoznak (1 pont hivatalból jár). Ezen pontok összege a végső pontszá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/>
    </w:pPr>
    <w:r>
      <w:rPr>
        <w:sz w:val="22"/>
        <w:szCs w:val="22"/>
        <w:lang w:val="hu-HU"/>
      </w:rPr>
      <w:t>Mindhárom feladatot külön lapra oldjátok meg, minden lapot külön kell titkosítani.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Egy feladaton belül az a, b, c alpontokat tetszőleges sorrendben dolgozhatjátok ki.</w:t>
    </w:r>
  </w:p>
  <w:p>
    <w:pPr>
      <w:pStyle w:val="Normal"/>
      <w:numPr>
        <w:ilvl w:val="0"/>
        <w:numId w:val="2"/>
      </w:numP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 rendelkezésre álló idő a feladatlapok kiosztásától számítva 3 óra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Csak nem programozható zsebszámológépet használhattok.</w:t>
    </w:r>
  </w:p>
  <w:p>
    <w:pPr>
      <w:pStyle w:val="Footer"/>
      <w:rPr/>
    </w:pPr>
    <w:r>
      <w:rPr>
        <w:sz w:val="22"/>
        <w:szCs w:val="22"/>
        <w:lang w:val="hu-HU"/>
      </w:rPr>
      <w:t xml:space="preserve">5.     Minden feladatot </w:t>
    </w:r>
    <w:r>
      <w:rPr>
        <w:spacing w:val="-4"/>
        <w:sz w:val="22"/>
        <w:szCs w:val="22"/>
        <w:lang w:val="hu-HU"/>
      </w:rPr>
      <w:t>10-től 1-ig osztályoznak (1 pont hivatalból jár). Ezen pontok összege a végső pontszá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257300</wp:posOffset>
              </wp:positionH>
              <wp:positionV relativeFrom="paragraph">
                <wp:posOffset>66040</wp:posOffset>
              </wp:positionV>
              <wp:extent cx="3926840" cy="7956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6840" cy="795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mallCaps/>
                              <w:szCs w:val="28"/>
                            </w:rPr>
                          </w:pPr>
                          <w:r>
                            <w:rPr>
                              <w:b/>
                              <w:smallCaps/>
                              <w:szCs w:val="28"/>
                              <w:lang w:val="es-NI"/>
                            </w:rPr>
                            <w:t>MINISTERUL EDUCA</w:t>
                          </w:r>
                          <w:r>
                            <w:rPr>
                              <w:b/>
                              <w:smallCaps/>
                              <w:szCs w:val="28"/>
                            </w:rPr>
                            <w:t>ŢIEI CERCETĂRII ŞI INOVĂR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Râmnicu Vâlcea, 1-6 februarie 2009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2pt;height:62.65pt;mso-wrap-distance-left:9.05pt;mso-wrap-distance-right:9.05pt;mso-wrap-distance-top:0pt;mso-wrap-distance-bottom:0pt;margin-top:5.2pt;mso-position-vertical-relative:text;margin-left:99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mallCaps/>
                        <w:szCs w:val="28"/>
                      </w:rPr>
                    </w:pPr>
                    <w:r>
                      <w:rPr>
                        <w:b/>
                        <w:smallCaps/>
                        <w:szCs w:val="28"/>
                        <w:lang w:val="es-NI"/>
                      </w:rPr>
                      <w:t>MINISTERUL EDUCA</w:t>
                    </w:r>
                    <w:r>
                      <w:rPr>
                        <w:b/>
                        <w:smallCaps/>
                        <w:szCs w:val="28"/>
                      </w:rPr>
                      <w:t>ŢIEI CERCETĂRII ŞI INOVĂRI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Râmnicu Vâlcea, 1-6 februarie 2009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253355</wp:posOffset>
              </wp:positionH>
              <wp:positionV relativeFrom="paragraph">
                <wp:posOffset>61595</wp:posOffset>
              </wp:positionV>
              <wp:extent cx="1032510" cy="9067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90678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32"/>
                            </w:rPr>
                          </w:pPr>
                          <w:r>
                            <w:rPr>
                              <w:sz w:val="132"/>
                            </w:rPr>
                            <w:t>X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81.3pt;height:71.4pt;mso-wrap-distance-left:9.05pt;mso-wrap-distance-right:9.05pt;mso-wrap-distance-top:0pt;mso-wrap-distance-bottom:0pt;margin-top:4.85pt;mso-position-vertical-relative:text;margin-left:413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32"/>
                      </w:rPr>
                    </w:pPr>
                    <w:r>
                      <w:rPr>
                        <w:sz w:val="132"/>
                      </w:rPr>
                      <w:t>X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14300</wp:posOffset>
              </wp:positionH>
              <wp:positionV relativeFrom="paragraph">
                <wp:posOffset>114935</wp:posOffset>
              </wp:positionV>
              <wp:extent cx="1295400" cy="9220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921960"/>
                        <a:chOff x="0" y="0"/>
                        <a:chExt cx="1295280" cy="921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95280" cy="92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85800" y="11448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9.05pt;width:102pt;height:72.6pt" coordorigin="180,181" coordsize="2040,14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0;top:181;width:2039;height:14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60;top:361;width:959;height:5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2743200</wp:posOffset>
          </wp:positionH>
          <wp:positionV relativeFrom="paragraph">
            <wp:posOffset>50165</wp:posOffset>
          </wp:positionV>
          <wp:extent cx="914400" cy="53213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onotype Corsiva" w:hAnsi="Monotype Corsiv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notype Corsiva" w:hAnsi="Monotype Corsiva" w:cs="Arial"/>
      <w:bCs/>
      <w:iCs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Cs/>
      <w:i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52:00Z</dcterms:created>
  <dc:creator>Delia Davidescu</dc:creator>
  <dc:description/>
  <cp:keywords/>
  <dc:language>en-US</dc:language>
  <cp:lastModifiedBy>szaszf</cp:lastModifiedBy>
  <dcterms:modified xsi:type="dcterms:W3CDTF">2009-02-02T21:15:00Z</dcterms:modified>
  <cp:revision>4</cp:revision>
  <dc:subject/>
  <dc:title>2009_ONF_11_teorie_enunt</dc:title>
</cp:coreProperties>
</file>