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4:19:00Z</dcterms:created>
  <dc:creator>sandu mihail</dc:creator>
  <dc:description/>
  <cp:keywords/>
  <dc:language>en-US</dc:language>
  <cp:lastModifiedBy>szaszf</cp:lastModifiedBy>
  <cp:lastPrinted>2009-01-31T03:18:00Z</cp:lastPrinted>
  <dcterms:modified xsi:type="dcterms:W3CDTF">2009-02-01T19:00:00Z</dcterms:modified>
  <cp:revision>6</cp:revision>
  <dc:subject/>
  <dc:title>ONF – Rm</dc:title>
</cp:coreProperties>
</file>