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center"/>
        <w:outlineLvl w:val="0"/>
        <w:rPr>
          <w:lang w:val="hu-HU"/>
        </w:rPr>
      </w:pPr>
      <w:r>
        <w:rPr>
          <w:b/>
          <w:bCs/>
          <w:lang w:val="hu-HU"/>
        </w:rPr>
        <w:t xml:space="preserve">Olimpiada de Fizică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hu-HU"/>
        </w:rPr>
      </w:pPr>
      <w:r>
        <w:rPr>
          <w:b/>
          <w:bCs/>
          <w:lang w:val="hu-HU"/>
        </w:rPr>
        <w:t xml:space="preserve">Etapa Naţională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lang w:val="hu-HU"/>
        </w:rPr>
      </w:pPr>
      <w:r>
        <w:rPr>
          <w:lang w:val="hu-HU"/>
        </w:rPr>
        <w:t xml:space="preserve">31 ianuarie – 4 februarie 2011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hu-HU"/>
        </w:rPr>
      </w:pPr>
      <w:r>
        <w:rPr>
          <w:b/>
          <w:lang w:val="hu-HU"/>
        </w:rPr>
        <w:t>Arad</w:t>
      </w:r>
    </w:p>
    <w:p>
      <w:pPr>
        <w:pStyle w:val="Default"/>
        <w:jc w:val="center"/>
        <w:rPr>
          <w:b/>
          <w:b/>
          <w:bCs/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  <w:t>GYAKORLATI  PRÓBA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  <w:t>VII. osztály</w:t>
      </w:r>
    </w:p>
    <w:p>
      <w:pPr>
        <w:pStyle w:val="Default"/>
        <w:jc w:val="center"/>
        <w:rPr>
          <w:b/>
          <w:b/>
          <w:bCs/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</w:t>
      </w:r>
      <w:r>
        <w:rPr>
          <w:b/>
          <w:bCs/>
          <w:lang w:val="hu-HU"/>
        </w:rPr>
        <w:t>Feladat: Mechanikai jelenségek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b/>
          <w:bCs/>
          <w:lang w:val="hu-HU"/>
        </w:rPr>
        <w:t>Rendelkezésre álló anyagok</w:t>
      </w:r>
      <w:r>
        <w:rPr>
          <w:lang w:val="hu-HU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ismert m</w:t>
      </w:r>
      <w:r>
        <w:rPr>
          <w:vertAlign w:val="subscript"/>
          <w:lang w:val="hu-HU"/>
        </w:rPr>
        <w:t xml:space="preserve">1 </w:t>
      </w:r>
      <w:r>
        <w:rPr>
          <w:lang w:val="hu-HU"/>
        </w:rPr>
        <w:t>tömegű hasáb alakú test (a test tömege a címkén van feltüntetve);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ismeretlen m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tömegű hasáb alakú test;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kampó, a hozzá való ismert tömegű korongokkal ( 10,0 g );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zsineg;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l</w:t>
      </w:r>
      <w:r>
        <w:rPr>
          <w:vertAlign w:val="subscript"/>
          <w:lang w:val="hu-HU"/>
        </w:rPr>
        <w:t xml:space="preserve">0 </w:t>
      </w:r>
      <w:r>
        <w:rPr>
          <w:lang w:val="hu-HU"/>
        </w:rPr>
        <w:t xml:space="preserve">nyújtatlan hosszúságú rugó; 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állvány;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érőléc;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deszkalap, egyik végén csigával;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dinamométer;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válaszlapok.</w:t>
      </w:r>
    </w:p>
    <w:p>
      <w:pPr>
        <w:pStyle w:val="Normal"/>
        <w:ind w:left="126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bCs/>
          <w:lang w:val="hu-HU"/>
        </w:rPr>
        <w:t>Megjegyzés:</w:t>
      </w:r>
      <w:r>
        <w:rPr>
          <w:lang w:val="hu-HU"/>
        </w:rPr>
        <w:t xml:space="preserve"> ne nyújtsátok meg a rugót a rugalmassági határán túl; a rugó hosszát az első menettől az utolsóig mérjétek.</w:t>
      </w:r>
    </w:p>
    <w:p>
      <w:pPr>
        <w:pStyle w:val="Normal"/>
        <w:jc w:val="both"/>
        <w:rPr/>
      </w:pPr>
      <w:r>
        <w:rPr>
          <w:lang w:val="hu-HU"/>
        </w:rPr>
        <w:t>A számításokban g = 9,8 N/kg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hu-HU"/>
        </w:rPr>
        <w:t>Ezen anyagok segítségével határozzátok meg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hu-HU"/>
        </w:rPr>
      </w:pPr>
      <w:r>
        <w:rPr>
          <w:b/>
          <w:bCs/>
          <w:lang w:val="hu-H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hu-HU"/>
        </w:rPr>
      </w:pPr>
      <w:r>
        <w:rPr>
          <w:b/>
          <w:bCs/>
          <w:lang w:val="hu-HU"/>
        </w:rPr>
        <w:tab/>
        <w:t>I. Rész</w:t>
      </w:r>
    </w:p>
    <w:p>
      <w:pPr>
        <w:pStyle w:val="Normal"/>
        <w:rPr/>
      </w:pPr>
      <w:r>
        <w:rPr>
          <w:b/>
          <w:bCs/>
          <w:lang w:val="hu-HU"/>
        </w:rPr>
        <w:t xml:space="preserve">1) </w:t>
      </w:r>
      <w:r>
        <w:rPr>
          <w:bCs/>
          <w:lang w:val="hu-HU"/>
        </w:rPr>
        <w:t>az ismeretlen</w:t>
      </w:r>
      <w:r>
        <w:rPr>
          <w:b/>
          <w:bCs/>
          <w:lang w:val="hu-HU"/>
        </w:rPr>
        <w:t xml:space="preserve"> </w:t>
      </w:r>
      <w:r>
        <w:rPr>
          <w:bCs/>
          <w:lang w:val="hu-HU"/>
        </w:rPr>
        <w:t>tömegű hasáb alakú test m</w:t>
      </w:r>
      <w:r>
        <w:rPr>
          <w:bCs/>
          <w:vertAlign w:val="subscript"/>
          <w:lang w:val="hu-HU"/>
        </w:rPr>
        <w:t xml:space="preserve">2 </w:t>
      </w:r>
      <w:r>
        <w:rPr>
          <w:bCs/>
          <w:lang w:val="hu-HU"/>
        </w:rPr>
        <w:t>tömegét két különböző módszerrel</w:t>
      </w:r>
      <w:r>
        <w:rPr>
          <w:lang w:val="hu-HU"/>
        </w:rPr>
        <w:t>.</w:t>
      </w:r>
    </w:p>
    <w:p>
      <w:pPr>
        <w:pStyle w:val="Normal"/>
        <w:rPr/>
      </w:pPr>
      <w:r>
        <w:rPr>
          <w:b/>
          <w:lang w:val="hu-HU"/>
        </w:rPr>
        <w:t xml:space="preserve">2) </w:t>
      </w:r>
      <w:r>
        <w:rPr>
          <w:lang w:val="hu-HU"/>
        </w:rPr>
        <w:t>a rugó rugalmas állandójá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  <w:t xml:space="preserve">          </w:t>
      </w:r>
      <w:r>
        <w:rPr>
          <w:b/>
          <w:lang w:val="hu-HU"/>
        </w:rPr>
        <w:t>II. Rész</w:t>
      </w:r>
    </w:p>
    <w:p>
      <w:pPr>
        <w:pStyle w:val="Normal"/>
        <w:rPr/>
      </w:pPr>
      <w:r>
        <w:rPr>
          <w:b/>
          <w:lang w:val="hu-HU"/>
        </w:rPr>
        <w:t xml:space="preserve">3) </w:t>
      </w:r>
      <w:r>
        <w:rPr>
          <w:lang w:val="hu-HU"/>
        </w:rPr>
        <w:t>Az m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tömegű hasáb alakú test és a csigával felszerelt deszkalap közti súrlódási együtthatót</w:t>
      </w:r>
      <w:r>
        <w:rPr>
          <w:b/>
          <w:lang w:val="hu-HU"/>
        </w:rPr>
        <w:t>.</w:t>
      </w:r>
    </w:p>
    <w:p>
      <w:pPr>
        <w:pStyle w:val="Default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Default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Egy ismeretlen tömegű test m</w:t>
      </w:r>
      <w:r>
        <w:rPr>
          <w:b/>
          <w:bCs/>
          <w:vertAlign w:val="subscript"/>
          <w:lang w:val="hu-HU"/>
        </w:rPr>
        <w:t>2</w:t>
      </w:r>
      <w:r>
        <w:rPr>
          <w:b/>
          <w:bCs/>
          <w:lang w:val="hu-HU"/>
        </w:rPr>
        <w:t xml:space="preserve"> tömegének meghatározása két különböző módszerrel</w:t>
      </w:r>
    </w:p>
    <w:p>
      <w:pPr>
        <w:pStyle w:val="Default"/>
        <w:ind w:firstLine="720"/>
        <w:jc w:val="both"/>
        <w:rPr>
          <w:lang w:val="hu-HU"/>
        </w:rPr>
      </w:pPr>
      <w:r>
        <w:rPr>
          <w:i/>
          <w:lang w:val="hu-HU"/>
        </w:rPr>
        <w:tab/>
      </w:r>
      <w:r>
        <w:rPr>
          <w:lang w:val="hu-HU"/>
        </w:rPr>
        <w:t>Az alábbi anyagok segítségével: állvány, rugó, mérőléc, két darab, horoggal ellátott hasáb alakú test, melyek közül az egyik tömege ismert, m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(a zöld címkével jelzett), a másik tömege ismeretlen, m</w:t>
      </w:r>
      <w:r>
        <w:rPr>
          <w:vertAlign w:val="subscript"/>
          <w:lang w:val="hu-HU"/>
        </w:rPr>
        <w:t xml:space="preserve">2 </w:t>
      </w:r>
      <w:r>
        <w:rPr>
          <w:lang w:val="hu-HU"/>
        </w:rPr>
        <w:t>– határozzátok meg az ismeretlen tömegű hasáb alakú test m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tömegét. </w:t>
      </w:r>
    </w:p>
    <w:p>
      <w:pPr>
        <w:pStyle w:val="Default"/>
        <w:jc w:val="both"/>
        <w:rPr>
          <w:lang w:val="hu-HU"/>
        </w:rPr>
      </w:pPr>
      <w:r>
        <w:rPr>
          <w:vertAlign w:val="subscript"/>
          <w:lang w:val="hu-HU"/>
        </w:rPr>
        <w:tab/>
      </w:r>
      <w:r>
        <w:rPr>
          <w:lang w:val="hu-HU"/>
        </w:rPr>
        <w:t>Mutassátok be az elvégzett számításokat, az érveiteket valamint a kapott eredményeket, az 1. számú válaszlap követelményeinek megfelelően.</w:t>
      </w:r>
    </w:p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p>
      <w:pPr>
        <w:pStyle w:val="Default"/>
        <w:jc w:val="both"/>
        <w:rPr>
          <w:b/>
          <w:b/>
          <w:lang w:val="hu-HU"/>
        </w:rPr>
      </w:pPr>
      <w:r>
        <w:rPr>
          <w:b/>
          <w:lang w:val="hu-HU"/>
        </w:rPr>
        <w:t xml:space="preserve">2) A rugó rugalmas állandójának meghatározása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hu-HU"/>
        </w:rPr>
      </w:pPr>
      <w:r>
        <w:rPr>
          <w:lang w:val="hu-HU"/>
        </w:rPr>
        <w:tab/>
        <w:t xml:space="preserve">Az alábbi anyagok segítségével: állvány, rugó, kampó a hozzávaló bevágott korongokkal valamint mérőléc – határozzátok meg a rugó rugalmas állandóját. </w:t>
      </w:r>
    </w:p>
    <w:p>
      <w:pPr>
        <w:pStyle w:val="Default"/>
        <w:jc w:val="both"/>
        <w:rPr>
          <w:lang w:val="hu-HU"/>
        </w:rPr>
      </w:pPr>
      <w:r>
        <w:rPr>
          <w:i/>
          <w:lang w:val="hu-HU"/>
        </w:rPr>
        <w:tab/>
      </w:r>
      <w:r>
        <w:rPr>
          <w:lang w:val="hu-HU"/>
        </w:rPr>
        <w:t>Mutassátok be az elvégzett számításokat, az érveiteket valamint a kapott eredményeket, az 2. számú válaszlap követelményeinek megfelelően.</w:t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3) Az m</w:t>
      </w:r>
      <w:r>
        <w:rPr>
          <w:b/>
          <w:vertAlign w:val="subscript"/>
          <w:lang w:val="hu-HU"/>
        </w:rPr>
        <w:t>1</w:t>
      </w:r>
      <w:r>
        <w:rPr>
          <w:b/>
          <w:lang w:val="hu-HU"/>
        </w:rPr>
        <w:t xml:space="preserve"> tömegű test és a csigával ellátott deszkalap közötti súrlódási együttható meghatározása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i/>
          <w:lang w:val="hu-HU"/>
        </w:rPr>
        <w:tab/>
      </w:r>
      <w:r>
        <w:rPr>
          <w:lang w:val="hu-HU"/>
        </w:rPr>
        <w:t xml:space="preserve"> Az alábbi anyagok segítségével: csigával ellátott deszkalap, ismert m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tömegű hasáb alakú test, dinamométer, kampó, a hozzávaló bevágott korongokkal, zsineg- határozzátok meg a súrlódási együttható értékét abban az esetben, amikor fa csúszik fá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Helyezzetek több bevágott korongot az m</w:t>
      </w:r>
      <w:r>
        <w:rPr>
          <w:vertAlign w:val="subscript"/>
          <w:lang w:val="hu-HU"/>
        </w:rPr>
        <w:t>1</w:t>
      </w:r>
      <w:r>
        <w:rPr>
          <w:lang w:val="hu-HU"/>
        </w:rPr>
        <w:t xml:space="preserve"> tömegű hasábra majd a dinamóméter segítségével, állandó sebességgel húzzátok a hasábot. Töltsétek ki a 3. számú válaszlapban található táblázatot és ábrázoljátok grafikusan a súrlódási erőt a súly függvényében.</w:t>
      </w:r>
    </w:p>
    <w:p>
      <w:pPr>
        <w:pStyle w:val="Default"/>
        <w:jc w:val="both"/>
        <w:rPr>
          <w:lang w:val="hu-HU"/>
        </w:rPr>
      </w:pPr>
      <w:r>
        <w:rPr>
          <w:lang w:val="hu-HU"/>
        </w:rPr>
        <w:tab/>
        <w:t>Mutassátok be az elvégzett számításokat, az érveiteket valamint a kapott eredményeket, a 3. számú válaszlap követelményeinek megfelelően.</w:t>
      </w:r>
    </w:p>
    <w:p>
      <w:pPr>
        <w:pStyle w:val="Default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Default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/>
      </w:pPr>
      <w:r>
        <w:rPr>
          <w:i/>
          <w:lang w:val="hu-HU"/>
        </w:rPr>
        <w:t>Szerzők: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i/>
          <w:i/>
          <w:lang w:val="hu-HU"/>
        </w:rPr>
      </w:pPr>
      <w:r>
        <w:rPr>
          <w:i/>
          <w:lang w:val="hu-HU"/>
        </w:rPr>
        <w:t xml:space="preserve"> </w:t>
      </w:r>
      <w:r>
        <w:rPr>
          <w:i/>
          <w:lang w:val="hu-HU"/>
        </w:rPr>
        <w:t>Prof. Ioan Stan, inspector de specialitate, ISJ Arad,</w:t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  <w:t>Prof. Ileana Marinela Pantea, Grupul Şcolar Atanasie Marienescu, Lipova, jud. Arad.</w:t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hu-HU"/>
        </w:rPr>
        <w:t>I. Rész</w:t>
      </w:r>
      <w:r>
        <w:rPr>
          <w:b/>
          <w:i/>
          <w:lang w:val="hu-HU"/>
        </w:rPr>
        <w:t xml:space="preserve">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1. számú válaszlap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i/>
          <w:lang w:val="hu-HU"/>
        </w:rPr>
        <w:t>Követelmények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1. Mutassátok be az általatok összeállított kísérleti berendezés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2. Írjatok le az alkalmazott munkamódszer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3. Olvassátok le a hasábon található címkéről és jegyezzétek le a hasáb tömegét, </w:t>
            </w:r>
          </w:p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m</w:t>
            </w:r>
            <w:r>
              <w:rPr>
                <w:vertAlign w:val="subscript"/>
                <w:lang w:val="hu-HU"/>
              </w:rPr>
              <w:t>1</w:t>
            </w:r>
            <w:r>
              <w:rPr>
                <w:lang w:val="hu-HU"/>
              </w:rPr>
              <w:t>=</w:t>
            </w:r>
            <w:r>
              <w:rPr>
                <w:vertAlign w:val="subscript"/>
                <w:lang w:val="hu-HU"/>
              </w:rPr>
              <w:t xml:space="preserve"> </w:t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4. Egy táblázatban mutassátok be a mérések eredményeit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lang w:val="hu-HU"/>
              </w:rPr>
              <w:t>I. Rész</w:t>
            </w:r>
            <w:r>
              <w:rPr>
                <w:b/>
                <w:i/>
                <w:lang w:val="hu-HU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1. számú válaszlap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>5. Mutassátok be az ismeretlen tömegű hasáb tömegének a rugó segítségével történő meghatározásához kapcsolódó számításokat, mindkét számítási módszer esetén, felhasználva a táblázatban található mérési eredményeke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lang w:val="hu-HU"/>
              </w:rPr>
              <w:t>I. Rész</w:t>
            </w:r>
            <w:r>
              <w:rPr>
                <w:b/>
                <w:i/>
                <w:lang w:val="hu-HU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1. számú válaszlap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6. Értelmezzétek a kapott eredményeke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7. Soroljátok fel azokat a hibaforrásokat, amelyek befolyásolhatják az eredményeke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hu-HU"/>
        </w:rPr>
        <w:t>II. Rész</w:t>
      </w:r>
      <w:r>
        <w:rPr>
          <w:b/>
          <w:i/>
          <w:lang w:val="hu-HU"/>
        </w:rPr>
        <w:t xml:space="preserve">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3. számú válaszlap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i/>
          <w:lang w:val="hu-HU"/>
        </w:rPr>
        <w:t>Követelmények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lang w:val="hu-HU"/>
              </w:rPr>
              <w:t>Mutassátok be az általatok összeállított kísérleti berendezést.</w:t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2. Írjatok le az alkalmazott munkamódszer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3. Olvassátok le a testen található címkéről, majd jegyezzétek le a hasáb m</w:t>
            </w:r>
            <w:r>
              <w:rPr>
                <w:vertAlign w:val="subscript"/>
                <w:lang w:val="hu-HU"/>
              </w:rPr>
              <w:t>1</w:t>
            </w:r>
            <w:r>
              <w:rPr>
                <w:lang w:val="hu-HU"/>
              </w:rPr>
              <w:t xml:space="preserve"> tömegét, utána határozzátok meg a tartón található bevágott korongok  m</w:t>
            </w:r>
            <w:r>
              <w:rPr>
                <w:vertAlign w:val="subscript"/>
                <w:lang w:val="hu-HU"/>
              </w:rPr>
              <w:t>0</w:t>
            </w:r>
            <w:r>
              <w:rPr>
                <w:lang w:val="hu-HU"/>
              </w:rPr>
              <w:t xml:space="preserve"> tömegét.</w:t>
            </w:r>
          </w:p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m</w:t>
            </w:r>
            <w:r>
              <w:rPr>
                <w:vertAlign w:val="subscript"/>
                <w:lang w:val="hu-HU"/>
              </w:rPr>
              <w:t>1=</w:t>
            </w:r>
          </w:p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m</w:t>
            </w:r>
            <w:r>
              <w:rPr>
                <w:vertAlign w:val="subscript"/>
                <w:lang w:val="hu-HU"/>
              </w:rPr>
              <w:t>0 =</w:t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4. Készítsetek egy rajzot, amin tüntessétek fel a rendszerben ható erőket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lang w:val="hu-HU"/>
              </w:rPr>
              <w:t>II. Rész</w:t>
            </w:r>
            <w:r>
              <w:rPr>
                <w:b/>
                <w:i/>
                <w:lang w:val="hu-HU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3. számú válaszlap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5. Határozzátok meg a súrlódási együttható matematikai kifejezését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6. Határozzátok meg az m</w:t>
            </w:r>
            <w:r>
              <w:rPr>
                <w:vertAlign w:val="subscript"/>
                <w:lang w:val="hu-HU"/>
              </w:rPr>
              <w:t>1</w:t>
            </w:r>
            <w:r>
              <w:rPr>
                <w:lang w:val="hu-HU"/>
              </w:rPr>
              <w:t xml:space="preserve"> tömegű test és a deszkalap közötti súrlódási együttható értékét abban az esetben, amikor fa csúszik fán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 xml:space="preserve">7. Helyezzetek több bevágott korongot a hasáb alakú testre, majd a dinamóméter segítségével húzzátok a testet a deszkalapon. Mérjétek meg a súrlódási erőt, amikor a test mozog a deszkalapon (fa a fán csúszik), számítsátok ki a teljes súly nagyságát (test + a korongok), számítsátok ki a súrlódási együtthatót. Végezzetek 5 mérést, töltsétek ki a táblázatot és ábrázoljátok grafikusan a súrlódási erőt a súly függvényében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Karikázzátok be a rendelkezésetekre álló dinamométer típusát. </w:t>
            </w:r>
          </w:p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 xml:space="preserve">a) A dinamóméter skálája 2,5 N-os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b) A dinamóméter skálája 1 N-os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6"/>
              <w:gridCol w:w="2406"/>
              <w:gridCol w:w="1947"/>
              <w:gridCol w:w="2001"/>
            </w:tblGrid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lang w:val="hu-HU"/>
                    </w:rPr>
                    <w:t>A korongok tömege (g)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G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sz w:val="20"/>
                      <w:szCs w:val="20"/>
                      <w:lang w:val="hu-HU"/>
                    </w:rPr>
                    <w:t>(</w:t>
                  </w:r>
                  <w:r>
                    <w:rPr>
                      <w:lang w:val="hu-HU"/>
                    </w:rPr>
                    <w:t>test + a korongok</w:t>
                  </w:r>
                  <w:r>
                    <w:rPr>
                      <w:sz w:val="20"/>
                      <w:szCs w:val="20"/>
                      <w:lang w:val="hu-HU"/>
                    </w:rPr>
                    <w:t>)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F</w:t>
                  </w:r>
                  <w:r>
                    <w:rPr>
                      <w:vertAlign w:val="subscript"/>
                      <w:lang w:val="hu-HU"/>
                    </w:rPr>
                    <w:t>s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µ</w:t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lang w:val="hu-HU"/>
                    </w:rPr>
                  </w:pPr>
                  <w:r>
                    <w:rPr>
                      <w:lang w:val="hu-HU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lang w:val="hu-HU"/>
              </w:rPr>
              <w:t>II. Rész</w:t>
            </w:r>
            <w:r>
              <w:rPr>
                <w:b/>
                <w:i/>
                <w:lang w:val="hu-HU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3. számú válaszlap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lang w:val="hu-HU"/>
              </w:rPr>
              <w:t>II. Rész</w:t>
            </w:r>
            <w:r>
              <w:rPr>
                <w:b/>
                <w:i/>
                <w:lang w:val="hu-HU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3. számú válaszlap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F</w:t>
            </w:r>
            <w:r>
              <w:rPr>
                <w:vertAlign w:val="subscript"/>
                <w:lang w:val="hu-HU"/>
              </w:rPr>
              <w:t>f</w:t>
            </w:r>
            <w:r>
              <w:rPr>
                <w:lang w:val="hu-HU"/>
              </w:rPr>
              <w:t xml:space="preserve"> (N)</w:t>
            </w:r>
          </w:p>
          <w:p>
            <w:pPr>
              <w:pStyle w:val="Default"/>
              <w:jc w:val="both"/>
              <w:rPr>
                <w:lang w:val="hu-HU" w:eastAsia="en-US"/>
              </w:rPr>
            </w:pPr>
            <w:r>
              <w:rPr>
                <w:lang w:val="hu-H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8895</wp:posOffset>
                      </wp:positionV>
                      <wp:extent cx="5373370" cy="3314700"/>
                      <wp:effectExtent l="0" t="1905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3360" cy="3314880"/>
                                <a:chOff x="0" y="0"/>
                                <a:chExt cx="5373360" cy="331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8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0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576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6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1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4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46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4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3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3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7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34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2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2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1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1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2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1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10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7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0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0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04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0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9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9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82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8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7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7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7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7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6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6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62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6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5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53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2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5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50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4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4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4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3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3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2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3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3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2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23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1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2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1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11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0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0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0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03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2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9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96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92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8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81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7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8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7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69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66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64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70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1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55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54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52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51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50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49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46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45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4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384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372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288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27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3360" y="6840"/>
                                  <a:ext cx="0" cy="3307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2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1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2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88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8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0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22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19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50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78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16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40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72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06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30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69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96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28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9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86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25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49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80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05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15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77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9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36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67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95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33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57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88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3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7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86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13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44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76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3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42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66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97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22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32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4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56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53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12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50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74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05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40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64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02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30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61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92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20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158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82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14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38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48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11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72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70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01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28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67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91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22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57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81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119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7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78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09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4372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75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9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30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55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65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44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089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868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18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456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08400"/>
                                  <a:ext cx="536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.85pt;width:423.05pt;height:260.95pt" coordorigin="180,77" coordsize="8461,5219">
                      <v:line id="shape_0" from="188,88" to="18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5,88" to="235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,88" to="28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9,88" to="32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6,88" to="37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,88" to="42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9,88" to="469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7,88" to="51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4,88" to="56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10,88" to="610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7,88" to="65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5,88" to="705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,88" to="75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8,88" to="79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5,88" to="84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2,88" to="89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9,88" to="939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6,88" to="98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34,88" to="103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81,88" to="108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27,88" to="112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74,88" to="1174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1,88" to="122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68,88" to="126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5,88" to="131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62,88" to="136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9,88" to="1409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56,88" to="145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02,88" to="150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51,88" to="155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97,88" to="159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44,88" to="1644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0,88" to="1690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38,88" to="173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85,88" to="178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1,88" to="183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78,88" to="1878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6,88" to="192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72,88" to="197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19,88" to="201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66,88" to="206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14,88" to="2114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88" to="216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7,88" to="220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54,88" to="225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01,86" to="2301,529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8,88" to="2348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88" to="239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42,88" to="244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89,88" to="248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36,88" to="253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83,88" to="2583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1,88" to="263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7,88" to="267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24,88" to="272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71,88" to="277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18,88" to="2818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65,88" to="286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11,88" to="291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59,88" to="295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06,88" to="300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53,88" to="3053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9,88" to="309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47,88" to="314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4,88" to="319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41,88" to="324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7,88" to="3287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35,88" to="333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81,88" to="338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8,88" to="342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75,88" to="347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23,88" to="3523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9,88" to="356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16,88" to="361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63,88" to="366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11,88" to="371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7,88" to="3757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4,88" to="380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51,88" to="385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98,88" to="389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45,88" to="394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2,88" to="3992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88" to="403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86,88" to="408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33,88" to="413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79,88" to="417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27,88" to="4227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74,88" to="427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21,88" to="432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8,88" to="436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5,88" to="441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62,88" to="4462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8,88" to="450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56,88" to="455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03,88" to="460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49,88" to="464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96,88" to="4696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44,88" to="474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91,88" to="479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37,88" to="483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84,88" to="488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32,88" to="4932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8,88" to="497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25,88" to="502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72,88" to="507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19,88" to="511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66,88" to="5166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13,88" to="521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61,88" to="526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07,88" to="530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54,88" to="535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01,88" to="5401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8,88" to="544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95,88" to="549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42,88" to="554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88,88" to="558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636,88" to="5636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83,88" to="568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29,88" to="572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76,88" to="577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24,88" to="582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71,88" to="5871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7,88" to="591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65,88" to="596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12,88" to="601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58,88" to="605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105,88" to="6105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53,88" to="615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199,88" to="619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46,88" to="624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93,88" to="629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41,88" to="6341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7,88" to="638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34,88" to="643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81,88" to="648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28,88" to="652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75,88" to="6575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22,88" to="662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69,88" to="6669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16,88" to="671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63,88" to="676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11,88" to="6811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7,88" to="685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04,88" to="690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51,88" to="695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97,88" to="699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45,88" to="7045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92,88" to="709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38,88" to="713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85,88" to="718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33,88" to="723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81,88" to="7281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6,88" to="732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374,88" to="737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21,88" to="742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67,88" to="746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14,88" to="7514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62,88" to="756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08,88" to="760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55,88" to="765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02,88" to="770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50,88" to="7750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6,88" to="779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843,88" to="784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891,88" to="789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37,88" to="793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84,88" to="7984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31,88" to="803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78,88" to="8078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25,88" to="8125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172,88" to="817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19,88" to="8219,5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6,88" to="826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13,88" to="8313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61,88" to="836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06,88" to="8406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54,88" to="8454,529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01,88" to="8501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47,88" to="8547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94,88" to="8594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642,88" to="8642,5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77" to="8632,7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28" to="8632,12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80" to="8632,1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233" to="8632,23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84" to="8632,2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37" to="8632,3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89" to="8632,38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41" to="8632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493" to="8632,49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545" to="8632,54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598" to="8632,5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649" to="8632,6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701" to="8632,70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910" to="8632,9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754" to="8632,75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858" to="8632,85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805" to="8632,8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962" to="8632,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014" to="8632,101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066" to="8632,10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119" to="8632,111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170" to="8632,117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222" to="8632,122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1275" to="8632,12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326" to="8632,132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379" to="8632,137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431" to="8632,143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483" to="8632,1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1535" to="8632,153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587" to="8632,158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640" to="8632,16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691" to="8632,169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743" to="8632,17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1952" to="8632,195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796" to="8632,17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900" to="8632,190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1847" to="8632,18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004" to="8632,2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056" to="8632,205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108" to="8632,210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161" to="8632,216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212" to="8632,22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264" to="8632,226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2317" to="8632,231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368" to="8632,236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421" to="8632,242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473" to="8632,247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525" to="8632,25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577" to="8632,257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629" to="8632,262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682" to="8632,268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733" to="8632,273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785" to="8632,278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2994" to="8632,299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838" to="8632,283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942" to="8632,294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2889" to="8632,288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046" to="8632,30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3098" to="8632,309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150" to="8632,315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203" to="8632,320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254" to="8632,325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306" to="8632,330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3359" to="8632,335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410" to="8632,34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463" to="8632,3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515" to="8632,351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567" to="8632,35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3619" to="8632,361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671" to="8632,367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724" to="8632,372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775" to="8632,37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827" to="8632,38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4036" to="8632,40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880" to="8632,38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984" to="8632,398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3931" to="8632,393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088" to="8632,4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4140" to="8632,41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192" to="8632,419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245" to="8632,424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296" to="8632,429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348" to="8632,43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4401" to="8632,440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452" to="8632,445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505" to="8632,45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557" to="8632,455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609" to="8632,46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4661" to="8632,466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713" to="8632,471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766" to="8632,47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817" to="8632,481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869" to="8632,486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,5078" to="8632,507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922" to="8632,492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5026" to="8632,502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4973" to="8632,497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5130" to="8632,5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5182" to="8632,518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5234" to="8632,52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,5287" to="8632,528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ind w:left="-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lang w:val="hu-HU"/>
              </w:rPr>
            </w:pPr>
            <w:r>
              <w:rPr>
                <w:lang w:val="hu-HU"/>
              </w:rPr>
              <w:tab/>
              <w:tab/>
              <w:tab/>
              <w:tab/>
              <w:tab/>
              <w:tab/>
              <w:tab/>
              <w:tab/>
              <w:tab/>
              <w:tab/>
              <w:t>G(N)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hu-HU"/>
              </w:rPr>
              <w:t>Mi a jelentése a grafikon és a vízszintes tengely által bezárt szög tangensének?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8. Soroljátok fel azokat a hibaforrásokat, amelyek befolyásolhatják az eredményt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hu-HU"/>
        </w:rPr>
        <w:t>I. Rész</w:t>
      </w:r>
      <w:r>
        <w:rPr>
          <w:b/>
          <w:i/>
          <w:lang w:val="hu-HU"/>
        </w:rPr>
        <w:t xml:space="preserve">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2. számú válaszlap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Követelmények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1. Mutassátok be az általatok összeállított kísérleti berendezés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2. Írjatok le az alkalmazott munkamódszer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>3. Töltsétek ki az alábbi táblázatot az öt mérés során kapott adatokkal. Ne lépjétek túl a rugó rugalmas határait.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/>
              <w:t>i = 1,2,3,4,5.</w:t>
            </w:r>
          </w:p>
          <w:tbl>
            <w:tblPr>
              <w:tblW w:w="8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900"/>
              <w:gridCol w:w="960"/>
              <w:gridCol w:w="881"/>
              <w:gridCol w:w="1026"/>
              <w:gridCol w:w="977"/>
              <w:gridCol w:w="1021"/>
              <w:gridCol w:w="1051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 xml:space="preserve">Mérés </w:t>
                  </w:r>
                </w:p>
                <w:p>
                  <w:pPr>
                    <w:pStyle w:val="Default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sorszám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i/>
                      <w:lang w:val="hu-HU"/>
                    </w:rPr>
                    <w:t>m</w:t>
                  </w:r>
                  <w:r>
                    <w:rPr>
                      <w:i/>
                      <w:vertAlign w:val="subscript"/>
                      <w:lang w:val="hu-HU"/>
                    </w:rPr>
                    <w:t>i</w:t>
                  </w:r>
                </w:p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(g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i/>
                      <w:lang w:val="hu-HU"/>
                    </w:rPr>
                    <w:t>l</w:t>
                  </w:r>
                  <w:r>
                    <w:rPr>
                      <w:i/>
                      <w:vertAlign w:val="subscript"/>
                      <w:lang w:val="hu-HU"/>
                    </w:rPr>
                    <w:t>0</w:t>
                  </w:r>
                </w:p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(mm)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i/>
                      <w:lang w:val="hu-HU"/>
                    </w:rPr>
                    <w:t>l</w:t>
                  </w:r>
                  <w:r>
                    <w:rPr>
                      <w:i/>
                      <w:vertAlign w:val="subscript"/>
                      <w:lang w:val="hu-HU"/>
                    </w:rPr>
                    <w:t>i</w:t>
                  </w:r>
                  <w:r>
                    <w:rPr>
                      <w:i/>
                      <w:lang w:val="hu-HU"/>
                    </w:rPr>
                    <w:t xml:space="preserve"> (mm)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i/>
                      <w:lang w:val="hu-HU"/>
                    </w:rPr>
                    <w:t>Δl</w:t>
                  </w:r>
                  <w:r>
                    <w:rPr>
                      <w:i/>
                      <w:vertAlign w:val="subscript"/>
                      <w:lang w:val="hu-HU"/>
                    </w:rPr>
                    <w:t>i</w:t>
                  </w:r>
                </w:p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(mm)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i/>
                      <w:lang w:val="hu-HU"/>
                    </w:rPr>
                    <w:t>k</w:t>
                  </w:r>
                  <w:r>
                    <w:rPr>
                      <w:i/>
                      <w:vertAlign w:val="subscript"/>
                      <w:lang w:val="hu-HU"/>
                    </w:rPr>
                    <w:t>i</w:t>
                  </w:r>
                </w:p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(N/m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bar>
                    </m:oMath>
                  </m:oMathPara>
                </w:p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(N/m)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i/>
                      <w:lang w:val="hu-HU"/>
                    </w:rPr>
                    <w:t>Δk</w:t>
                  </w:r>
                  <w:r>
                    <w:rPr>
                      <w:i/>
                      <w:vertAlign w:val="subscript"/>
                      <w:lang w:val="hu-HU"/>
                    </w:rPr>
                    <w:t>i</w:t>
                  </w:r>
                  <w:r>
                    <w:rPr>
                      <w:i/>
                      <w:lang w:val="hu-HU"/>
                    </w:rPr>
                    <w:t xml:space="preserve"> (N/m)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 xml:space="preserve"> 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  <w:t>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i/>
                      <w:i/>
                      <w:lang w:val="hu-HU"/>
                    </w:rPr>
                  </w:pPr>
                  <w:r>
                    <w:rPr>
                      <w:i/>
                      <w:lang w:val="hu-HU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ind w:left="360" w:hanging="0"/>
        <w:jc w:val="both"/>
        <w:rPr>
          <w:lang w:val="hu-HU"/>
        </w:rPr>
      </w:pPr>
      <w:r>
        <w:rPr>
          <w:lang w:val="hu-HU"/>
        </w:rPr>
        <w:tab/>
        <w:t xml:space="preserve"> 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hu-HU"/>
              </w:rPr>
              <w:t xml:space="preserve">4. Számítsátok ki a megnyúlásokat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ind w:left="360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5. Határozzátok meg a rugalmas állandó matematikai kifejezését. </w:t>
            </w:r>
          </w:p>
          <w:p>
            <w:pPr>
              <w:pStyle w:val="Default"/>
              <w:ind w:left="-108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lang w:val="hu-HU"/>
              </w:rPr>
              <w:t>I. Rész</w:t>
            </w:r>
            <w:r>
              <w:rPr>
                <w:b/>
                <w:i/>
                <w:lang w:val="hu-HU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>2. számú válaszlap</w:t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6.Határozzátok meg a rugalmas állandó számértékét külön-külön mindenegyes mérésre. 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ind w:left="360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jc w:val="both"/>
              <w:rPr/>
            </w:pPr>
            <w:r>
              <w:rPr>
                <w:lang w:val="hu-HU"/>
              </w:rPr>
              <w:t xml:space="preserve">7. Számítsátok ki a rugalmas állandó </w:t>
            </w:r>
            <w:r>
              <w:rPr>
                <w:lang w:val="hu-H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oMath>
            <w:r>
              <w:rPr>
                <w:lang w:val="hu-HU"/>
              </w:rPr>
              <w:t xml:space="preserve"> középértéké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ind w:left="360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8. Számítsátok ki, k mindenegyes értékére a </w:t>
            </w:r>
            <w:r>
              <w:rPr>
                <w:i/>
                <w:lang w:val="hu-HU"/>
              </w:rPr>
              <w:t>Δk</w:t>
            </w:r>
            <w:r>
              <w:rPr>
                <w:lang w:val="hu-HU"/>
              </w:rPr>
              <w:t xml:space="preserve"> hibát. </w:t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ind w:left="360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ind w:left="360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          </w:t>
            </w:r>
            <w:r>
              <w:rPr>
                <w:lang w:val="hu-HU"/>
              </w:rPr>
              <w:t>9. Soroljátok fel azokat a hibaforrásokat, amelyek befolyásolhatják az eredményt.</w:t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Default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Default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13:00Z</dcterms:created>
  <dc:creator>pantea</dc:creator>
  <dc:description/>
  <cp:keywords/>
  <dc:language>en-US</dc:language>
  <cp:lastModifiedBy>User</cp:lastModifiedBy>
  <cp:lastPrinted>2011-01-27T23:30:00Z</cp:lastPrinted>
  <dcterms:modified xsi:type="dcterms:W3CDTF">2011-01-30T08:30:00Z</dcterms:modified>
  <cp:revision>3</cp:revision>
  <dc:subject/>
  <dc:title>Olimpiada de Fizică </dc:title>
</cp:coreProperties>
</file>