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. Determinarea experimentală a poziţiei centrului de greutate şi a masei unui corp trapezoidal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unctaj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ofici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Prezentarea montajului experimental: Corpul trapeziodal se aşează pe suport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lang w:val="it-IT"/>
              </w:rPr>
              <w:t xml:space="preserve">Prezentarea </w:t>
            </w:r>
            <w:r>
              <w:rPr>
                <w:bCs/>
                <w:lang w:val="it-IT"/>
              </w:rPr>
              <w:t>desenului care să ilustreze forţele</w:t>
            </w:r>
          </w:p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34290</wp:posOffset>
                      </wp:positionV>
                      <wp:extent cx="4191000" cy="155257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1120" cy="1552680"/>
                                <a:chOff x="0" y="0"/>
                                <a:chExt cx="4191120" cy="155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91120" cy="107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960"/>
                                    <a:ext cx="4191120" cy="103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4920" y="102960"/>
                                      <a:ext cx="3886200" cy="932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895480" y="518040"/>
                                        <a:ext cx="152280" cy="207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54000" rIns="540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00200" y="518040"/>
                                        <a:ext cx="152280" cy="207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7200" y="518040"/>
                                        <a:ext cx="152280" cy="207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5040"/>
                                        <a:ext cx="3886200" cy="103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8960" y="828720"/>
                                        <a:ext cx="15228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57400" y="828720"/>
                                        <a:ext cx="15228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1040"/>
                                        <a:ext cx="0" cy="414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95280" y="414000"/>
                                        <a:ext cx="0" cy="31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33360" y="414000"/>
                                        <a:ext cx="0" cy="31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86200" y="311040"/>
                                        <a:ext cx="0" cy="414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8040"/>
                                        <a:ext cx="12952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5280" y="518040"/>
                                        <a:ext cx="8380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33360" y="518040"/>
                                        <a:ext cx="1752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1040"/>
                                        <a:ext cx="38862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52480" y="0"/>
                                        <a:ext cx="152280" cy="245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7640" bIns="1764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4920" y="0"/>
                                      <a:ext cx="0" cy="82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14000"/>
                                      <a:ext cx="228600" cy="207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4000"/>
                                      <a:ext cx="15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752480" y="20700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3106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8080" y="0"/>
                                    <a:ext cx="2361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52480" y="931680"/>
                                  <a:ext cx="380880" cy="62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640" y="414000"/>
                                    <a:ext cx="22860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2640" y="40176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2.7pt;width:330pt;height:122.25pt" coordorigin="181,54" coordsize="6600,2445">
                      <v:group id="shape_0" style="position:absolute;left:181;top:54;width:6600;height:1693">
                        <v:group id="shape_0" style="position:absolute;left:181;top:117;width:6600;height:1630">
                          <v:group id="shape_0" style="position:absolute;left:661;top:279;width:6120;height:146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5221;top:1095;width:239;height:3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3181;top:1095;width:239;height:3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381;top:1095;width:239;height:3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rect id="shape_0" fillcolor="white" stroked="t" o:allowincell="t" style="position:absolute;left:661;top:1421;width:6119;height:16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t" style="position:absolute;left:2581;top:1584;width:239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3901;top:1584;width:239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661,769" to="661,1420" stroked="t" o:allowincell="t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701,931" to="2701,1419" stroked="t" o:allowincell="t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021,931" to="4021,1419" stroked="t" o:allowincell="t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6781,769" to="6781,1420" stroked="t" o:allowincell="t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661,1095" to="2700,1095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701,1095" to="4020,1095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021,1095" to="6780,1095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61,769" to="6780,769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3421;top:279;width:239;height:38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  <v:line id="shape_0" from="661,117" to="661,1420" stroked="t" o:allowincell="t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81;top:769;width:359;height:3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181,769" to="421,769" stroked="t" o:allowincell="t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941,380" to="2941,1357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1,543" to="2940,543" stroked="t" o:allowincell="t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501;top:54;width:371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2941;top:1521;width:601;height:978">
                        <v:line id="shape_0" from="2941,1521" to="2941,2498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181;top:2173;width:35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3181,2154" to="3420,2154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 w:eastAsia="en-US"/>
              </w:rPr>
            </w:pPr>
            <w:r>
              <w:rPr>
                <w:bCs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-3810</wp:posOffset>
                      </wp:positionV>
                      <wp:extent cx="4267200" cy="155257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67080" cy="1552680"/>
                                <a:chOff x="0" y="0"/>
                                <a:chExt cx="4267080" cy="155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67080" cy="107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720"/>
                                    <a:ext cx="4267080" cy="932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6200" cy="932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895480" y="518400"/>
                                        <a:ext cx="152280" cy="207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54000" rIns="540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00200" y="518400"/>
                                        <a:ext cx="152280" cy="207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7200" y="518400"/>
                                        <a:ext cx="152280" cy="207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5400"/>
                                        <a:ext cx="3886200" cy="103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9320" y="828720"/>
                                        <a:ext cx="15228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57400" y="828720"/>
                                        <a:ext cx="15228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1040"/>
                                        <a:ext cx="0" cy="414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95280" y="414000"/>
                                        <a:ext cx="0" cy="31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33720" y="414000"/>
                                        <a:ext cx="0" cy="31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86200" y="311040"/>
                                        <a:ext cx="0" cy="414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8400"/>
                                        <a:ext cx="12952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5280" y="518400"/>
                                        <a:ext cx="8380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33720" y="518400"/>
                                        <a:ext cx="1752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1040"/>
                                        <a:ext cx="38862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52480" y="0"/>
                                        <a:ext cx="152280" cy="245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7640" bIns="1764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886200" y="136440"/>
                                      <a:ext cx="0" cy="69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38480" y="311040"/>
                                      <a:ext cx="228600" cy="207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038480" y="311040"/>
                                      <a:ext cx="152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7920" cy="9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447920" y="312480"/>
                                      <a:ext cx="0" cy="621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8800"/>
                                      <a:ext cx="0" cy="207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6120"/>
                                      <a:ext cx="1447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7200" y="0"/>
                                      <a:ext cx="236160" cy="207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7920" y="931680"/>
                                  <a:ext cx="380880" cy="62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414000"/>
                                    <a:ext cx="22860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2280" y="40176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05pt;margin-top:-0.3pt;width:336pt;height:122.25pt" coordorigin="721,-6" coordsize="6720,2445">
                      <v:group id="shape_0" style="position:absolute;left:721;top:-6;width:6720;height:1696">
                        <v:group id="shape_0" style="position:absolute;left:721;top:222;width:6720;height:1468">
                          <v:group id="shape_0" style="position:absolute;left:721;top:222;width:6120;height:1468">
                            <v:shape id="shape_0" fillcolor="white" stroked="t" o:allowincell="t" style="position:absolute;left:5281;top:1038;width:239;height:3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3241;top:1038;width:239;height:3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441;top:1038;width:239;height:3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rect id="shape_0" fillcolor="white" stroked="t" o:allowincell="t" style="position:absolute;left:721;top:1364;width:6119;height:16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fillcolor="white" stroked="t" o:allowincell="t" style="position:absolute;left:2641;top:1527;width:239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3961;top:1527;width:239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721,711" to="721,1362" stroked="t" o:allowincell="t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761,874" to="2761,1362" stroked="t" o:allowincell="t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081,874" to="4081,1362" stroked="t" o:allowincell="t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6841,711" to="6841,1362" stroked="t" o:allowincell="t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21,1038" to="2760,1038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761,1038" to="4080,1038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081,1038" to="6840,1038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21,711" to="6840,711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3481;top:222;width:239;height:38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  <v:line id="shape_0" from="6841,437" to="6841,1526" stroked="t" o:allowincell="t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7081;top:711;width:359;height:3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7081,711" to="7320,711" stroked="t" o:allowincell="t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1;top:-6;width:2280;height:1469">
                          <v:line id="shape_0" from="3001,486" to="3001,1463" stroked="t" o:allowincell="t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1,323" to="721,648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1,429" to="3000,429" stroked="t" o:allowincell="t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441;top:-6;width:371;height:3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001;top:1461;width:599;height:978">
                        <v:line id="shape_0" from="3001,1461" to="3001,2438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241;top:2113;width:35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3241,2094" to="3480,2094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,2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1p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teoriei metodei, a calculelor şi a argumentărilor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entru determinarea centrului de greutate a corpului se foloseşte condiţia de echilibru la rotaţie a unui corp, adică dacă corpul este în repaus momentele forţelor care acţionează asupra sa sunt egale şi de sens opus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Determinarea formulei de calcul pentru centrul de greu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 notaţiile folosite în figuri se pot scrie relaţiil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lang w:val="ro-RO"/>
              </w:rPr>
              <w:t>F</w:t>
            </w:r>
            <w:r>
              <w:rPr>
                <w:i/>
                <w:vertAlign w:val="subscript"/>
                <w:lang w:val="ro-RO"/>
              </w:rPr>
              <w:t>1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+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)</w:t>
            </w:r>
            <w:r>
              <w:rPr>
                <w:i/>
                <w:lang w:val="ro-RO"/>
              </w:rPr>
              <w:t>=mg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+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-</w:t>
            </w:r>
            <w:r>
              <w:rPr>
                <w:i/>
                <w:lang w:val="ro-RO"/>
              </w:rPr>
              <w:t>x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lang w:val="ro-RO"/>
              </w:rPr>
              <w:t>F</w:t>
            </w:r>
            <w:r>
              <w:rPr>
                <w:i/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+</w:t>
            </w:r>
            <w:r>
              <w:rPr>
                <w:i/>
                <w:lang w:val="ro-RO"/>
              </w:rPr>
              <w:t>c</w:t>
            </w:r>
            <w:r>
              <w:rPr>
                <w:lang w:val="ro-RO"/>
              </w:rPr>
              <w:t>)</w:t>
            </w:r>
            <w:r>
              <w:rPr>
                <w:i/>
                <w:lang w:val="ro-RO"/>
              </w:rPr>
              <w:t>=mg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x</w:t>
            </w:r>
            <w:r>
              <w:rPr>
                <w:lang w:val="ro-RO"/>
              </w:rPr>
              <w:t>-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zultă poziţia centrului de greutate</w:t>
            </w:r>
          </w:p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Determinarea formulei de calcul pentru masa corpului</w:t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9210675</wp:posOffset>
                      </wp:positionV>
                      <wp:extent cx="152400" cy="103505"/>
                      <wp:effectExtent l="9525" t="8890" r="1016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pt;margin-top:725.2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F</w:t>
            </w:r>
            <w:r>
              <w:rPr>
                <w:i/>
                <w:vertAlign w:val="subscript"/>
                <w:lang w:val="ro-RO"/>
              </w:rPr>
              <w:t>1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+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)</w:t>
            </w:r>
            <w:r>
              <w:rPr>
                <w:i/>
                <w:lang w:val="ro-RO"/>
              </w:rPr>
              <w:t>=mg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+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-</w:t>
            </w:r>
            <w:r>
              <w:rPr>
                <w:i/>
                <w:lang w:val="ro-RO"/>
              </w:rPr>
              <w:t>x</w:t>
            </w:r>
            <w:r>
              <w:rPr>
                <w:lang w:val="ro-RO"/>
              </w:rPr>
              <w:t>)</w:t>
              <w:tab/>
              <w:tab/>
              <w:t xml:space="preserve">sau  </w:t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9210675</wp:posOffset>
                      </wp:positionV>
                      <wp:extent cx="152400" cy="103505"/>
                      <wp:effectExtent l="9525" t="8890" r="1016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pt;margin-top:725.2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lang w:val="ro-RO"/>
              </w:rPr>
              <w:t>F</w:t>
            </w:r>
            <w:r>
              <w:rPr>
                <w:i/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+</w:t>
            </w:r>
            <w:r>
              <w:rPr>
                <w:i/>
                <w:lang w:val="ro-RO"/>
              </w:rPr>
              <w:t>c</w:t>
            </w:r>
            <w:r>
              <w:rPr>
                <w:lang w:val="ro-RO"/>
              </w:rPr>
              <w:t>)</w:t>
            </w:r>
            <w:r>
              <w:rPr>
                <w:i/>
                <w:lang w:val="ro-RO"/>
              </w:rPr>
              <w:t>=mg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x</w:t>
            </w:r>
            <w:r>
              <w:rPr>
                <w:lang w:val="ro-RO"/>
              </w:rPr>
              <w:t>-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lang w:val="ro-RO"/>
              </w:rPr>
              <w:t>Rezultă masa corpului:</w:t>
              <w:tab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lang w:val="ro-RO"/>
              </w:rPr>
              <w:tab/>
              <w:t xml:space="preserve">sau </w:t>
              <w:tab/>
              <w:t xml:space="preserve"> </w:t>
            </w:r>
            <w:r>
              <w:rPr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p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mpletarea corectă a tabelelor cu rezultatele măsurători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el de tabel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tbl>
            <w:tblPr>
              <w:tblW w:w="7217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"/>
              <w:gridCol w:w="855"/>
              <w:gridCol w:w="855"/>
              <w:gridCol w:w="844"/>
              <w:gridCol w:w="833"/>
              <w:gridCol w:w="881"/>
              <w:gridCol w:w="848"/>
              <w:gridCol w:w="1293"/>
            </w:tblGrid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 xml:space="preserve">Nr. </w:t>
                  </w:r>
                  <w:r>
                    <w:rPr>
                      <w:b/>
                      <w:sz w:val="20"/>
                      <w:szCs w:val="20"/>
                    </w:rPr>
                    <w:t>crt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a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b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F</w:t>
                  </w:r>
                  <w:r>
                    <w:rPr>
                      <w:b/>
                      <w:sz w:val="20"/>
                      <w:szCs w:val="20"/>
                      <w:vertAlign w:val="subscript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 xml:space="preserve"> (N)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F</w:t>
                  </w:r>
                  <w:r>
                    <w:rPr>
                      <w:b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b/>
                      <w:sz w:val="20"/>
                      <w:szCs w:val="20"/>
                    </w:rPr>
                    <w:t xml:space="preserve">  (N)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x (cm)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x</w:t>
                  </w:r>
                  <w:r>
                    <w:rPr>
                      <w:b/>
                      <w:sz w:val="20"/>
                      <w:szCs w:val="20"/>
                      <w:vertAlign w:val="subscript"/>
                    </w:rPr>
                    <w:t>med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255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"/>
              <w:gridCol w:w="900"/>
              <w:gridCol w:w="855"/>
              <w:gridCol w:w="844"/>
              <w:gridCol w:w="821"/>
              <w:gridCol w:w="900"/>
              <w:gridCol w:w="878"/>
              <w:gridCol w:w="1282"/>
            </w:tblGrid>
            <w:tr>
              <w:trPr/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r. cr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a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b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F</w:t>
                  </w:r>
                  <w:r>
                    <w:rPr>
                      <w:b/>
                      <w:sz w:val="20"/>
                      <w:szCs w:val="20"/>
                      <w:vertAlign w:val="subscript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 xml:space="preserve">  (N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F</w:t>
                  </w:r>
                  <w:r>
                    <w:rPr>
                      <w:b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b/>
                      <w:sz w:val="20"/>
                      <w:szCs w:val="20"/>
                    </w:rPr>
                    <w:t xml:space="preserve">  (N)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 (kg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m</w:t>
                  </w:r>
                  <w:r>
                    <w:rPr>
                      <w:b/>
                      <w:sz w:val="20"/>
                      <w:szCs w:val="20"/>
                      <w:vertAlign w:val="subscript"/>
                    </w:rPr>
                    <w:t>med</w:t>
                  </w:r>
                  <w:r>
                    <w:rPr>
                      <w:b/>
                      <w:sz w:val="20"/>
                      <w:szCs w:val="20"/>
                    </w:rPr>
                    <w:t xml:space="preserve"> (kg)</w:t>
                  </w:r>
                </w:p>
              </w:tc>
            </w:tr>
            <w:tr>
              <w:trPr/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Precizarea poziției centrului de greutat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recizarea masei corp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bs. Se poate folosi şi un singur tabel în care să apar</w:t>
            </w:r>
            <w:r>
              <w:rPr>
                <w:lang w:val="ro-RO"/>
              </w:rPr>
              <w:t>ă</w:t>
            </w:r>
            <w:r>
              <w:rPr>
                <w:lang w:val="it-IT"/>
              </w:rPr>
              <w:t xml:space="preserve"> atât valorile calculate pentru centrul de greutate cât şi valorile pentru masa corpului trapezoida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,75 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,75 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,75 p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sta erorilor.</w:t>
            </w:r>
          </w:p>
          <w:p>
            <w:pPr>
              <w:pStyle w:val="Normal"/>
              <w:rPr/>
            </w:pPr>
            <w:r>
              <w:rPr/>
              <w:t>Precizarea a cel puţin 4 surse de er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uţii de reducere a acestora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  <w:gridCol w:w="992"/>
      </w:tblGrid>
      <w:tr>
        <w:trPr>
          <w:trHeight w:val="72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Subiectul B: </w:t>
            </w:r>
            <w:r>
              <w:rPr>
                <w:b/>
                <w:sz w:val="28"/>
                <w:szCs w:val="28"/>
                <w:lang w:val="it-IT"/>
              </w:rPr>
              <w:t>Determinarea experimentală a constantelor elastice a dou</w:t>
            </w:r>
            <w:r>
              <w:rPr>
                <w:b/>
                <w:sz w:val="28"/>
                <w:szCs w:val="28"/>
                <w:lang w:val="ro-RO"/>
              </w:rPr>
              <w:t>ă resorturi diferite și a masei  unui cor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nctaj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Punctaj din ofici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oria lucrării, modul de lucru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 atârnă cele două resorturi cu ajutorul a două cârlige pe suport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 lipeşte coala de hârtie milimetrică de panou, cu ajutorul a cel puţin două benzi adezive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 cuplează cele două resorturi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e atârnă cârligul mare şi se măsoar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ro-RO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ro-RO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lungimile iniţiale ale celor două resorturi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object w:dxaOrig="2324" w:dyaOrig="24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5.9pt;margin-top:-99.45pt;width:133.6pt;height:138.7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569165847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e adaugă mase marcate pe cârlig şi se măsoară lungimile resorturil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ro-RO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(această operaţiune se repetă cu un număr diferit de mase marcate, efectuând minim 5 determinări)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e citesc distanţe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ro-RO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, apoi se determin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unt ipotenuzele triunghiurilor dreptunghice format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Default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lang w:val="ro-RO"/>
              </w:rPr>
              <w:t xml:space="preserve">Determinarea constantelor de elasticitate ale celor două resorturi, </w:t>
            </w:r>
            <w:r>
              <w:rPr>
                <w:i/>
                <w:iCs/>
                <w:lang w:val="ro-RO"/>
              </w:rPr>
              <w:t>k</w:t>
            </w:r>
            <w:r>
              <w:rPr>
                <w:vertAlign w:val="subscript"/>
                <w:lang w:val="ro-RO"/>
              </w:rPr>
              <w:t>1</w:t>
            </w:r>
            <w:r>
              <w:rPr>
                <w:lang w:val="ro-RO"/>
              </w:rPr>
              <w:t xml:space="preserve"> şi </w:t>
            </w:r>
            <w:r>
              <w:rPr>
                <w:i/>
                <w:iCs/>
                <w:lang w:val="ro-RO"/>
              </w:rPr>
              <w:t>k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>. (minim 5 determinări)</w:t>
            </w:r>
          </w:p>
          <w:p>
            <w:pPr>
              <w:pStyle w:val="Listparagraf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/>
            </w:r>
            <m:oMath xmlns:m="http://schemas.openxmlformats.org/officeDocument/2006/math"/>
          </w:p>
          <w:p>
            <w:pPr>
              <w:pStyle w:val="Listparagraf"/>
              <w:spacing w:lineRule="auto" w:line="240"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unde </w:t>
            </w:r>
            <w:r>
              <w:rPr>
                <w:i/>
                <w:lang w:val="it-IT"/>
              </w:rPr>
              <w:t>m</w:t>
            </w:r>
            <w:r>
              <w:rPr>
                <w:lang w:val="it-IT"/>
              </w:rPr>
              <w:t xml:space="preserve"> este suma maselor marcate adăugate pe cârlig.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52625" cy="2952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22" r="-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33625" cy="2952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993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in cele două ecuaţii se determină constantele elastice ale resorturilor </w:t>
            </w:r>
            <w:r>
              <w:rPr>
                <w:i/>
                <w:lang w:val="ro-RO"/>
              </w:rPr>
              <w:t>k</w:t>
            </w:r>
            <w:r>
              <w:rPr>
                <w:i/>
                <w:vertAlign w:val="subscript"/>
                <w:lang w:val="ro-RO"/>
              </w:rPr>
              <w:t>1</w:t>
            </w:r>
            <w:r>
              <w:rPr>
                <w:lang w:val="ro-RO"/>
              </w:rPr>
              <w:t xml:space="preserve"> şi </w:t>
            </w:r>
            <w:r>
              <w:rPr>
                <w:i/>
                <w:lang w:val="ro-RO"/>
              </w:rPr>
              <w:t>k</w:t>
            </w:r>
            <w:r>
              <w:rPr>
                <w:i/>
                <w:vertAlign w:val="subscript"/>
                <w:lang w:val="ro-RO"/>
              </w:rPr>
              <w:t>2</w:t>
            </w:r>
            <w:r>
              <w:rPr>
                <w:i/>
                <w:lang w:val="ro-RO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993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Determinarea masei corpului nemarcat </w:t>
            </w:r>
            <w:r>
              <w:rPr>
                <w:i/>
                <w:iCs/>
                <w:lang w:val="ro-RO"/>
              </w:rPr>
              <w:t>m</w:t>
            </w:r>
            <w:r>
              <w:rPr>
                <w:lang w:val="ro-RO"/>
              </w:rPr>
              <w:t xml:space="preserve"> - </w:t>
            </w:r>
            <w:r>
              <w:rPr>
                <w:lang w:val="it-IT"/>
              </w:rPr>
              <w:t>descrierea amănunţită și modul de determinare a distanțelor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e citesc distanţe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apoi se determin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unt ipotenuzele triunghiurilor dreptunghice formate)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e măsoară lungimi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ale resorturilor ( care sunt diferite d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)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unoscând constantele elastic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se determin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e1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e2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plicând condiţia de echilibru, obţinem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  <w:p>
            <w:pPr>
              <w:pStyle w:val="Listparagraf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/>
            </w:r>
            <m:oMath xmlns:m="http://schemas.openxmlformats.org/officeDocument/2006/math"/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</m:oMath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Înlocuind cu datele experimentale culese, obţinem următoarea ecuaţie pentru determinarea masei corpului:</w:t>
            </w:r>
          </w:p>
          <w:p>
            <w:pPr>
              <w:pStyle w:val="Listparagraf"/>
              <w:spacing w:lineRule="auto" w:line="240" w:before="0" w:after="0"/>
              <w:jc w:val="both"/>
              <w:rPr/>
            </w:pPr>
            <w:r>
              <w:rPr>
                <w:rFonts w:cs="Cambria Math" w:ascii="Cambria Math" w:hAnsi="Cambria Math"/>
              </w:rPr>
              <w:br/>
            </w:r>
            <w:r>
              <w:rPr/>
              <w:drawing>
                <wp:inline distT="0" distB="0" distL="0" distR="0">
                  <wp:extent cx="1409700" cy="3714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97" r="-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f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Listparagraf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Prelucrarea datelor experimentale (minim 5 determinări pentru 5 distanţe </w:t>
            </w:r>
            <w:r>
              <w:rPr>
                <w:i/>
                <w:iCs/>
                <w:lang w:val="it-IT"/>
              </w:rPr>
              <w:t>d</w:t>
            </w:r>
            <w:r>
              <w:rPr>
                <w:lang w:val="it-IT"/>
              </w:rPr>
              <w:t xml:space="preserve"> diferite)</w:t>
            </w:r>
            <w:r>
              <w:rPr/>
              <w:t xml:space="preserve"> </w:t>
            </w:r>
          </w:p>
          <w:tbl>
            <w:tblPr>
              <w:tblW w:w="7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"/>
              <w:gridCol w:w="521"/>
              <w:gridCol w:w="521"/>
              <w:gridCol w:w="521"/>
              <w:gridCol w:w="521"/>
              <w:gridCol w:w="521"/>
              <w:gridCol w:w="521"/>
              <w:gridCol w:w="583"/>
              <w:gridCol w:w="608"/>
              <w:gridCol w:w="608"/>
              <w:gridCol w:w="646"/>
              <w:gridCol w:w="695"/>
              <w:gridCol w:w="521"/>
            </w:tblGrid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r. crt.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x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0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</w:t>
                  </w: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vertAlign w:val="subscript"/>
                    </w:rPr>
                  </w:pPr>
                  <w:r>
                    <w:rPr>
                      <w:i/>
                    </w:rPr>
                    <w:t>m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g)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rFonts w:cs="Calibri"/>
                      <w:i/>
                      <w:lang w:val="ro-RO"/>
                    </w:rPr>
                    <w:t>k</w:t>
                  </w:r>
                  <w:r>
                    <w:rPr>
                      <w:rFonts w:cs="Calibri"/>
                      <w:i/>
                      <w:vertAlign w:val="subscript"/>
                      <w:lang w:val="ro-RO"/>
                    </w:rPr>
                    <w:t>1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lang w:val="ro-RO"/>
                    </w:rPr>
                  </w:pPr>
                  <w:r>
                    <w:rPr/>
                    <w:drawing>
                      <wp:inline distT="0" distB="0" distL="0" distR="0">
                        <wp:extent cx="171450" cy="171450"/>
                        <wp:effectExtent l="0" t="0" r="0" b="0"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i/>
                      <w:i/>
                      <w:lang w:val="ro-RO"/>
                    </w:rPr>
                  </w:pP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  <w:r>
                    <w:rPr>
                      <w:rFonts w:cs="Calibri" w:ascii="Symbol" w:hAnsi="Symbol"/>
                      <w:i/>
                      <w:lang w:val="ro-RO"/>
                    </w:rPr>
                    <w:t></w:t>
                  </w:r>
                  <w:r>
                    <w:rPr>
                      <w:rFonts w:cs="Calibri"/>
                      <w:i/>
                      <w:lang w:val="ro-RO"/>
                    </w:rPr>
                    <w:t>k</w:t>
                  </w:r>
                  <w:r>
                    <w:rPr>
                      <w:rFonts w:cs="Calibri"/>
                      <w:i/>
                      <w:vertAlign w:val="subscript"/>
                      <w:lang w:val="ro-RO"/>
                    </w:rPr>
                    <w:t>1</w:t>
                  </w: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  <w:r>
                    <w:rPr>
                      <w:rFonts w:cs="Calibri" w:ascii="Symbol" w:hAnsi="Symbol"/>
                      <w:i/>
                      <w:lang w:val="ro-RO"/>
                    </w:rPr>
                    <w:t></w:t>
                  </w:r>
                  <w:r>
                    <w:fldChar w:fldCharType="begin"/>
                  </w:r>
                  <w:r>
                    <w:rPr/>
                    <w:instrText xml:space="preserve"> QUOTE _x0001_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drawing>
                      <wp:inline distT="0" distB="0" distL="0" distR="0">
                        <wp:extent cx="171450" cy="171450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ascii="Symbol" w:hAnsi="Symbol" w:cs="Calibri"/>
                      <w:i/>
                      <w:i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center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cs="Calibri" w:ascii="Symbol" w:hAnsi="Symbol"/>
                      <w:lang w:val="ro-RO"/>
                    </w:rPr>
                    <w:t>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center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cs="Calibri" w:ascii="Symbol" w:hAnsi="Symbol"/>
                      <w:lang w:val="ro-RO"/>
                    </w:rPr>
                    <w:t>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Symbol" w:hAnsi="Symbol" w:cs="Calibri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Symbol" w:hAnsi="Symbol"/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r. crt.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x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0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</w:t>
                  </w: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vertAlign w:val="subscript"/>
                    </w:rPr>
                  </w:pPr>
                  <w:r>
                    <w:rPr>
                      <w:i/>
                    </w:rPr>
                    <w:t>m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g)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rFonts w:cs="Calibri"/>
                      <w:i/>
                      <w:lang w:val="ro-RO"/>
                    </w:rPr>
                    <w:t>k</w:t>
                  </w:r>
                  <w:r>
                    <w:rPr>
                      <w:rFonts w:cs="Calibri"/>
                      <w:i/>
                      <w:vertAlign w:val="subscript"/>
                      <w:lang w:val="ro-RO"/>
                    </w:rPr>
                    <w:t>2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lang w:val="ro-RO"/>
                    </w:rPr>
                  </w:pPr>
                  <w:r>
                    <w:rPr/>
                    <w:drawing>
                      <wp:inline distT="0" distB="0" distL="0" distR="0">
                        <wp:extent cx="171450" cy="171450"/>
                        <wp:effectExtent l="0" t="0" r="0" b="0"/>
                        <wp:docPr id="1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i/>
                      <w:i/>
                      <w:lang w:val="ro-RO"/>
                    </w:rPr>
                  </w:pP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  <w:r>
                    <w:rPr>
                      <w:rFonts w:cs="Calibri" w:ascii="Symbol" w:hAnsi="Symbol"/>
                      <w:i/>
                      <w:lang w:val="ro-RO"/>
                    </w:rPr>
                    <w:t></w:t>
                  </w:r>
                  <w:r>
                    <w:rPr>
                      <w:rFonts w:cs="Calibri"/>
                      <w:i/>
                      <w:lang w:val="ro-RO"/>
                    </w:rPr>
                    <w:t>k</w:t>
                  </w:r>
                  <w:r>
                    <w:rPr>
                      <w:rFonts w:cs="Calibri"/>
                      <w:i/>
                      <w:vertAlign w:val="subscript"/>
                      <w:lang w:val="ro-RO"/>
                    </w:rPr>
                    <w:t>2</w:t>
                  </w: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  <w:r>
                    <w:rPr>
                      <w:rFonts w:cs="Calibri" w:ascii="Symbol" w:hAnsi="Symbol"/>
                      <w:i/>
                      <w:lang w:val="ro-RO"/>
                    </w:rPr>
                    <w:t></w:t>
                  </w:r>
                  <w:r>
                    <w:fldChar w:fldCharType="begin"/>
                  </w:r>
                  <w:r>
                    <w:rPr/>
                    <w:instrText xml:space="preserve"> QUOTE _x0001_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drawing>
                      <wp:inline distT="0" distB="0" distL="0" distR="0">
                        <wp:extent cx="171450" cy="171450"/>
                        <wp:effectExtent l="0" t="0" r="0" b="0"/>
                        <wp:docPr id="11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ascii="Symbol" w:hAnsi="Symbol" w:cs="Calibri"/>
                      <w:i/>
                      <w:i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center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cs="Calibri" w:ascii="Symbol" w:hAnsi="Symbol"/>
                      <w:lang w:val="ro-RO"/>
                    </w:rPr>
                    <w:t>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center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cs="Calibri" w:ascii="Symbol" w:hAnsi="Symbol"/>
                      <w:lang w:val="ro-RO"/>
                    </w:rPr>
                    <w:t>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Symbol" w:hAnsi="Symbol" w:cs="Calibri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Symbol" w:hAnsi="Symbol"/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"/>
              <w:gridCol w:w="540"/>
              <w:gridCol w:w="540"/>
              <w:gridCol w:w="540"/>
              <w:gridCol w:w="540"/>
              <w:gridCol w:w="540"/>
              <w:gridCol w:w="540"/>
              <w:gridCol w:w="540"/>
              <w:gridCol w:w="540"/>
              <w:gridCol w:w="555"/>
              <w:gridCol w:w="525"/>
              <w:gridCol w:w="555"/>
              <w:gridCol w:w="540"/>
              <w:gridCol w:w="540"/>
              <w:gridCol w:w="615"/>
            </w:tblGrid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r. crt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vertAlign w:val="subscript"/>
                    </w:rPr>
                  </w:pPr>
                  <w:r>
                    <w:rPr>
                      <w:i/>
                    </w:rPr>
                    <w:t>d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0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</w:t>
                  </w: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F</w:t>
                  </w:r>
                  <w:r>
                    <w:rPr>
                      <w:i/>
                      <w:vertAlign w:val="subscript"/>
                    </w:rPr>
                    <w:t>e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N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x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0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</w:t>
                  </w: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F</w:t>
                  </w:r>
                  <w:r>
                    <w:rPr>
                      <w:i/>
                      <w:vertAlign w:val="subscript"/>
                    </w:rPr>
                    <w:t>e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N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x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4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"/>
              <w:gridCol w:w="540"/>
              <w:gridCol w:w="540"/>
              <w:gridCol w:w="990"/>
              <w:gridCol w:w="990"/>
              <w:gridCol w:w="630"/>
            </w:tblGrid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r. crt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vertAlign w:val="subscript"/>
                    </w:rPr>
                  </w:pPr>
                  <w:r>
                    <w:rPr>
                      <w:i/>
                    </w:rPr>
                    <w:t>m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g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 Math" w:hAnsi="Cambria Math" w:cs="Cambria Math"/>
                      <w:vertAlign w:val="subscript"/>
                    </w:rPr>
                  </w:pP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12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53" t="-253" r="-253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g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rFonts w:eastAsia="Symbol" w:cs="Symbol" w:ascii="Symbol" w:hAnsi="Symbol"/>
                    </w:rPr>
                    <w:t></w:t>
                  </w:r>
                  <w:r>
                    <w:rPr>
                      <w:rFonts w:cs="Symbol" w:ascii="Symbol" w:hAnsi="Symbol"/>
                      <w:i/>
                    </w:rPr>
                    <w:t></w:t>
                  </w:r>
                  <w:r>
                    <w:rPr>
                      <w:i/>
                    </w:rPr>
                    <w:t>m</w:t>
                  </w:r>
                  <w:r>
                    <w:rPr>
                      <w:rFonts w:eastAsia="Symbol" w:cs="Symbol" w:ascii="Symbol" w:hAnsi="Symbol"/>
                    </w:rPr>
                    <w:t>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g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  <w:r>
                    <w:rPr>
                      <w:rFonts w:cs="Calibri" w:ascii="Symbol" w:hAnsi="Symbol"/>
                      <w:i/>
                      <w:lang w:val="ro-RO"/>
                    </w:rPr>
                    <w:t></w:t>
                  </w:r>
                  <w:r>
                    <w:fldChar w:fldCharType="begin"/>
                  </w:r>
                  <w:r>
                    <w:rPr/>
                    <w:instrText xml:space="preserve"> QUOTE _x0001_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13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53" t="-253" r="-253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 xml:space="preserve"> </w:t>
                  </w:r>
                  <w:r>
                    <w:rPr>
                      <w:vertAlign w:val="subscript"/>
                    </w:rPr>
                    <w:t>(g)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mbol" w:hAnsi="Symbol" w:cs="Symbol"/>
                    </w:rPr>
                  </w:pPr>
                  <w:r>
                    <w:rPr>
                      <w:rFonts w:cs="Symbol" w:ascii="Symbol" w:hAnsi="Symbol"/>
                    </w:rPr>
                    <w:t>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%)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lorile maselor corpurilor cu masă necunoscută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(alamă) = 77g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(fier) = 73g</w:t>
            </w:r>
          </w:p>
          <w:p>
            <w:pPr>
              <w:pStyle w:val="Normal"/>
              <w:jc w:val="center"/>
              <w:rPr/>
            </w:pPr>
            <w:r>
              <w:rPr/>
              <w:t>III(aluminiu) = 25g</w:t>
            </w:r>
          </w:p>
          <w:p>
            <w:pPr>
              <w:pStyle w:val="Normal"/>
              <w:jc w:val="both"/>
              <w:rPr/>
            </w:pPr>
            <w:r>
              <w:rPr/>
              <w:t>Lista surselor de erori; soluţii de reducere a acestora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/>
              <w:t xml:space="preserve">      </w:t>
            </w:r>
            <w:r>
              <w:rPr/>
              <w:t>-minim 3 sur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p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p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p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p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p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p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418" w:right="1134" w:gutter="0" w:header="709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175260</wp:posOffset>
          </wp:positionH>
          <wp:positionV relativeFrom="paragraph">
            <wp:posOffset>-115570</wp:posOffset>
          </wp:positionV>
          <wp:extent cx="1225550" cy="1219200"/>
          <wp:effectExtent l="0" t="0" r="0" b="0"/>
          <wp:wrapTight wrapText="bothSides">
            <wp:wrapPolygon edited="0">
              <wp:start x="-169" y="0"/>
              <wp:lineTo x="-169" y="21422"/>
              <wp:lineTo x="21600" y="21422"/>
              <wp:lineTo x="21600" y="0"/>
              <wp:lineTo x="-169" y="0"/>
            </wp:wrapPolygon>
          </wp:wrapTight>
          <wp:docPr id="14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page">
                <wp:posOffset>5762625</wp:posOffset>
              </wp:positionH>
              <wp:positionV relativeFrom="page">
                <wp:posOffset>400685</wp:posOffset>
              </wp:positionV>
              <wp:extent cx="1246505" cy="80391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803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</w:rPr>
                            <w:t>VII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8.15pt;height:63.3pt;mso-wrap-distance-left:9pt;mso-wrap-distance-right:9pt;mso-wrap-distance-top:0pt;mso-wrap-distance-bottom:0pt;margin-top:31.55pt;mso-position-vertical-relative:page;margin-left:453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D9D9D9" w:val="clear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</w:rPr>
                      <w:t>V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page">
                <wp:posOffset>2083435</wp:posOffset>
              </wp:positionH>
              <wp:positionV relativeFrom="page">
                <wp:posOffset>343535</wp:posOffset>
              </wp:positionV>
              <wp:extent cx="3537585" cy="122682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7585" cy="1226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Ministerul Educaţiei Naţion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Inspectoratul Şcolar Judeţean Satu Mar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Olimpiada Naţională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31 martie - 5 aprilie 20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Proba experimental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>Bare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5pt;height:96.6pt;mso-wrap-distance-left:9pt;mso-wrap-distance-right:9pt;mso-wrap-distance-top:0pt;mso-wrap-distance-bottom:0pt;margin-top:27.05pt;mso-position-vertical-relative:page;margin-left:16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Ministerul Educaţiei Naţion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Inspectoratul Şcolar Judeţean Satu Mar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Olimpiada Naţională de Fizică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31 martie - 5 aprilie 20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Proba experimentală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</w:rPr>
                    </w:pPr>
                    <w:r>
                      <w:rPr>
                        <w:rFonts w:cs="Cambria" w:ascii="Cambria" w:hAnsi="Cambria"/>
                        <w:b/>
                      </w:rPr>
                      <w:t>Barem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jc w:val="right"/>
      <w:rPr>
        <w:rFonts w:ascii="Calibri" w:hAnsi="Calibri" w:cs="Calibri"/>
        <w:sz w:val="16"/>
        <w:szCs w:val="16"/>
      </w:rPr>
    </w:pPr>
    <w:r>
      <w:rPr>
        <w:sz w:val="16"/>
        <w:szCs w:val="16"/>
      </w:rPr>
      <w:tab/>
    </w:r>
    <w:r>
      <w:rPr>
        <w:rFonts w:cs="Calibri" w:ascii="Calibri" w:hAnsi="Calibri"/>
        <w:sz w:val="22"/>
        <w:szCs w:val="22"/>
      </w:rPr>
      <w:t xml:space="preserve">Pagina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5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 din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5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40:00Z</dcterms:created>
  <dc:creator>KJ</dc:creator>
  <dc:description/>
  <dc:language>en-US</dc:language>
  <cp:lastModifiedBy>Unitate Scolara</cp:lastModifiedBy>
  <cp:lastPrinted>2013-04-01T16:56:00Z</cp:lastPrinted>
  <dcterms:modified xsi:type="dcterms:W3CDTF">2013-04-01T13:58:00Z</dcterms:modified>
  <cp:revision>9</cp:revision>
  <dc:subject/>
  <dc:title>BAREME:</dc:title>
</cp:coreProperties>
</file>