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Lotul selectat la Barajul ONF 2016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89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68"/>
        <w:gridCol w:w="567"/>
        <w:gridCol w:w="2457"/>
        <w:gridCol w:w="1937"/>
        <w:gridCol w:w="2126"/>
        <w:gridCol w:w="1099"/>
      </w:tblGrid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e si prenu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l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Școal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fesor la cla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fesor cu care s-a preg</w:t>
            </w:r>
            <w:r>
              <w:rPr>
                <w:rFonts w:cs="Calibri" w:ascii="Calibri" w:hAnsi="Calibri"/>
                <w:sz w:val="22"/>
                <w:szCs w:val="22"/>
              </w:rPr>
              <w:t>ătit pentru concur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unct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araj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  <w:r>
              <w:rPr>
                <w:rFonts w:cs="Calibri" w:ascii="Calibri" w:hAnsi="Calibri"/>
                <w:sz w:val="22"/>
                <w:szCs w:val="22"/>
              </w:rPr>
              <w:t>ăduc Andrei - Cătăli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I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HB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,9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rețu Tudor - Coste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I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HB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,1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adu R</w:t>
            </w:r>
            <w:r>
              <w:rPr>
                <w:rFonts w:cs="Calibri" w:ascii="Calibri" w:hAnsi="Calibri"/>
                <w:sz w:val="22"/>
                <w:szCs w:val="22"/>
              </w:rPr>
              <w:t>ăzva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HB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,0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niceicu Dan Ștefa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I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HB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,5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truț Petr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HB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ONESCU RODIC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ONESCU RODIC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,5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pa Ovidiu Miha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I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HB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,6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r</w:t>
            </w:r>
            <w:r>
              <w:rPr>
                <w:rFonts w:cs="Calibri" w:ascii="Calibri" w:hAnsi="Calibri"/>
                <w:sz w:val="22"/>
                <w:szCs w:val="22"/>
              </w:rPr>
              <w:t>ăgulescu Anc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HB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,2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ungu Valentinia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HB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  <w:r>
              <w:rPr>
                <w:rFonts w:cs="Calibri" w:ascii="Calibri" w:hAnsi="Calibri"/>
                <w:sz w:val="22"/>
                <w:szCs w:val="22"/>
              </w:rPr>
              <w:t>ăveanu Rober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I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HB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,7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ftime Andrei Horați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HB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ONESCU Rodic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ONESCU Rodic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,7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ontic</w:t>
            </w:r>
            <w:r>
              <w:rPr>
                <w:rFonts w:cs="Calibri" w:ascii="Calibri" w:hAnsi="Calibri"/>
                <w:sz w:val="22"/>
                <w:szCs w:val="22"/>
              </w:rPr>
              <w:t>ă Sebastia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N Petru Rareș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ARALAMB Dore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>ălăucă Ștefan Răza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N Mihai Eminescu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ĂLĂUCA Maria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ĂLĂUCA Maria 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,3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doi Silviu Adria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HB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ONESCU Rodic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ONESCU Rodic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,8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drei Cosmi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HB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ONESCU Rodic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ONESCU Rodic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,4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brinoiu Monic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N Tudor Vianu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ICA Ioan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ICA Ioan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,7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neci Codrin Pau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c Teoretic G. Moisil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UCU Dorin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,7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ic</w:t>
            </w:r>
            <w:r>
              <w:rPr>
                <w:rFonts w:cs="Calibri" w:ascii="Calibri" w:hAnsi="Calibri"/>
                <w:sz w:val="22"/>
                <w:szCs w:val="22"/>
              </w:rPr>
              <w:t>ă Dănuț Gabrie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HB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VIDESCU Deli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,8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</w:t>
            </w:r>
            <w:r>
              <w:rPr>
                <w:rFonts w:cs="Calibri" w:ascii="Calibri" w:hAnsi="Calibri"/>
                <w:sz w:val="22"/>
                <w:szCs w:val="22"/>
              </w:rPr>
              <w:t>ănescu Io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N Ien</w:t>
            </w:r>
            <w:r>
              <w:rPr>
                <w:rFonts w:cs="Calibri" w:ascii="Calibri" w:hAnsi="Calibri"/>
                <w:sz w:val="22"/>
                <w:szCs w:val="22"/>
              </w:rPr>
              <w:t>ăchiță Văcărescu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ATE Gabrie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PESCU Marcela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,9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rsu R</w:t>
            </w:r>
            <w:r>
              <w:rPr>
                <w:rFonts w:cs="Calibri" w:ascii="Calibri" w:hAnsi="Calibri"/>
                <w:sz w:val="22"/>
                <w:szCs w:val="22"/>
              </w:rPr>
              <w:t>ăzvan- Miha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N Mircea cel B</w:t>
            </w:r>
            <w:r>
              <w:rPr>
                <w:rFonts w:cs="Calibri" w:ascii="Calibri" w:hAnsi="Calibri"/>
                <w:sz w:val="22"/>
                <w:szCs w:val="22"/>
              </w:rPr>
              <w:t>ătrân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>ĂRARU Ion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>ĂRARU Ion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,6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drei Rad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N Nicolae B</w:t>
            </w:r>
            <w:r>
              <w:rPr>
                <w:rFonts w:cs="Calibri" w:ascii="Calibri" w:hAnsi="Calibri"/>
                <w:sz w:val="22"/>
                <w:szCs w:val="22"/>
              </w:rPr>
              <w:t>ălcescu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ROE Aurel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,40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6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96"/>
        <w:gridCol w:w="681"/>
        <w:gridCol w:w="1398"/>
        <w:gridCol w:w="3216"/>
        <w:gridCol w:w="1331"/>
        <w:gridCol w:w="1332"/>
      </w:tblGrid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r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e si prenu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las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ocalitat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mail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l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l 2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  <w:r>
              <w:rPr>
                <w:rFonts w:cs="Calibri" w:ascii="Calibri" w:hAnsi="Calibri"/>
                <w:sz w:val="22"/>
                <w:szCs w:val="22"/>
              </w:rPr>
              <w:t>ăduc Andrei - Cătălin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I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cureșt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eliaraduc@yahoo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466017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rețu Tudor - Costel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I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cureșt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retutudor97@yahoo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729118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adu R</w:t>
            </w:r>
            <w:r>
              <w:rPr>
                <w:rFonts w:cs="Calibri" w:ascii="Calibri" w:hAnsi="Calibri"/>
                <w:sz w:val="22"/>
                <w:szCs w:val="22"/>
              </w:rPr>
              <w:t>ăzvan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cureșt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azvan.radu.ichb@gmail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6.352.63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niceicu Dan Ștefan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I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cureșt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ciliaeniceicu@hotmail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121551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truț Petru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cureșt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trucotrut99@gmail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750870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pa Ovidiu Mihai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I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cureșt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vidiuu.mihai@hotmail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236933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r</w:t>
            </w:r>
            <w:r>
              <w:rPr>
                <w:rFonts w:cs="Calibri" w:ascii="Calibri" w:hAnsi="Calibri"/>
                <w:sz w:val="22"/>
                <w:szCs w:val="22"/>
              </w:rPr>
              <w:t>ăgulescu Anca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cureșt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ca.dragulescu.ichb@gmail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2.308.13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ungu Valentinian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cureșt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alentin.lungu.ichb@gmail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1.299.01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  <w:r>
              <w:rPr>
                <w:rFonts w:cs="Calibri" w:ascii="Calibri" w:hAnsi="Calibri"/>
                <w:sz w:val="22"/>
                <w:szCs w:val="22"/>
              </w:rPr>
              <w:t>ăveanu Robert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I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cureșt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orel.raveanu @yahoo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207800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ftime Andrei Horațiu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cureșt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drei.eftime@yahoo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617774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ontic</w:t>
            </w:r>
            <w:r>
              <w:rPr>
                <w:rFonts w:cs="Calibri" w:ascii="Calibri" w:hAnsi="Calibri"/>
                <w:sz w:val="22"/>
                <w:szCs w:val="22"/>
              </w:rPr>
              <w:t>ă Sebastian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iatra Neamț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illerleon2@yahoo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628575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1118009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>ălăucă Ștefan Răzan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otoșan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efy_razvan2000@yahoo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735093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doi Silviu Adrian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cureșt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doi.silviu.ichb@gmail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drei Cosmin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cureșt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osminandrei@yahoo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902888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brinoiu Monica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cureșt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nicadobrinoiu@yahoo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947039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722506346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neci Codrin Paul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imișoara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neci.codrin@gmail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123508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ic</w:t>
            </w:r>
            <w:r>
              <w:rPr>
                <w:rFonts w:cs="Calibri" w:ascii="Calibri" w:hAnsi="Calibri"/>
                <w:sz w:val="22"/>
                <w:szCs w:val="22"/>
              </w:rPr>
              <w:t>ă Dănuț Gabriel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curești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ica.gabriel2013@gmail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374678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</w:t>
            </w:r>
            <w:r>
              <w:rPr>
                <w:rFonts w:cs="Calibri" w:ascii="Calibri" w:hAnsi="Calibri"/>
                <w:sz w:val="22"/>
                <w:szCs w:val="22"/>
              </w:rPr>
              <w:t>ănescu Ioana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I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ârgoviște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ioo_99@yahoo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411368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rsu R</w:t>
            </w:r>
            <w:r>
              <w:rPr>
                <w:rFonts w:cs="Calibri" w:ascii="Calibri" w:hAnsi="Calibri"/>
                <w:sz w:val="22"/>
                <w:szCs w:val="22"/>
              </w:rPr>
              <w:t>ăzvan- Mihai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stanța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azvan_ursu1999@yahoo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233723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5151846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drei Radu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</w:t>
            </w:r>
            <w:r>
              <w:rPr>
                <w:rFonts w:cs="Calibri" w:ascii="Calibri" w:hAnsi="Calibri"/>
                <w:sz w:val="22"/>
                <w:szCs w:val="22"/>
              </w:rPr>
              <w:t>ăila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aduandrei08@yahoo.co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391935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851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22:34:00Z</dcterms:created>
  <dc:creator>haralamb</dc:creator>
  <dc:description/>
  <cp:keywords/>
  <dc:language>en-US</dc:language>
  <cp:lastModifiedBy>haralamb</cp:lastModifiedBy>
  <dcterms:modified xsi:type="dcterms:W3CDTF">2017-02-23T22:34:00Z</dcterms:modified>
  <cp:revision>2</cp:revision>
  <dc:subject/>
  <dc:title>Lotul selectat la Barajul ONF 2016</dc:title>
</cp:coreProperties>
</file>