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ba teoretic]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</w:rPr>
        <w:t>I.</w:t>
      </w:r>
      <w:r>
        <w:rPr/>
        <w:t xml:space="preserve">+ntre dou] particule, </w:t>
      </w:r>
      <w:r>
        <w:rPr>
          <w:b/>
          <w:bCs/>
        </w:rPr>
        <w:t>P</w:t>
      </w:r>
      <w:r>
        <w:rPr/>
        <w:t xml:space="preserve"> [i </w:t>
      </w:r>
      <w:r>
        <w:rPr>
          <w:b/>
          <w:bCs/>
        </w:rPr>
        <w:t>Q</w:t>
      </w:r>
      <w:r>
        <w:rPr/>
        <w:t xml:space="preserve">, cu mesele de repaus </w:t>
      </w:r>
      <w:r>
        <w:rPr>
          <w:b/>
          <w:bCs/>
        </w:rPr>
        <w:t>m</w:t>
      </w:r>
      <w:r>
        <w:rPr>
          <w:b/>
          <w:bCs/>
          <w:vertAlign w:val="subscript"/>
        </w:rPr>
        <w:t>01</w:t>
      </w:r>
      <w:r>
        <w:rPr>
          <w:b/>
          <w:bCs/>
        </w:rPr>
        <w:t xml:space="preserve"> [i respectiv m</w:t>
      </w:r>
      <w:r>
        <w:rPr>
          <w:b/>
          <w:bCs/>
          <w:vertAlign w:val="subscript"/>
        </w:rPr>
        <w:t>02</w:t>
      </w:r>
      <w:r>
        <w:rPr>
          <w:b/>
          <w:bCs/>
        </w:rPr>
        <w:t>,</w:t>
      </w:r>
      <w:r>
        <w:rPr/>
        <w:t xml:space="preserve"> form\nd un sistem izolat, se exercit] at\t for#e de atrac#ie, c\t [i for#e de respingere, conservative, astfel =nc\t elementele sistemului sunt =n repaus unul fa#] de cel]lalt. Energiile poten#iale, corespunz]toare celor dou] tipuri de interac#iune ale sistemului, sunt </w:t>
      </w:r>
      <w:r>
        <w:rPr>
          <w:b/>
          <w:bCs/>
        </w:rPr>
        <w:t>W</w:t>
      </w:r>
      <w:r>
        <w:rPr>
          <w:b/>
          <w:bCs/>
          <w:vertAlign w:val="subscript"/>
        </w:rPr>
        <w:t>atrac#ie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-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/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[i respectiv </w:t>
      </w:r>
      <w:r>
        <w:rPr>
          <w:b/>
          <w:bCs/>
        </w:rPr>
        <w:t>W</w:t>
      </w:r>
      <w:r>
        <w:rPr>
          <w:b/>
          <w:bCs/>
          <w:vertAlign w:val="subscript"/>
        </w:rPr>
        <w:t>respingere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k/x</w:t>
      </w:r>
      <w:r>
        <w:rPr/>
        <w:t xml:space="preserve">, unde </w:t>
      </w:r>
      <w:r>
        <w:rPr>
          <w:b/>
          <w:bCs/>
        </w:rPr>
        <w:t>x</w:t>
      </w:r>
      <w:r>
        <w:rPr/>
        <w:t xml:space="preserve"> - distan#a dintre particule, </w:t>
      </w:r>
      <w:r>
        <w:rPr>
          <w:rFonts w:eastAsia="Symbol" w:cs="Symbol" w:ascii="Symbol" w:hAnsi="Symbol"/>
          <w:b/>
          <w:bCs/>
        </w:rPr>
        <w:t>l</w:t>
      </w:r>
      <w:r>
        <w:rPr/>
        <w:t xml:space="preserve"> [i </w:t>
      </w:r>
      <w:r>
        <w:rPr>
          <w:b/>
          <w:bCs/>
        </w:rPr>
        <w:t>k</w:t>
      </w:r>
      <w:r>
        <w:rPr/>
        <w:t xml:space="preserve"> - constante pozitive cunoscute.</w:t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 xml:space="preserve">S] se determine: distan#a dintre particule =n starea de echilibru; energia poten#ial] total] a sistemului =n stare de echilibru; energia total] a sistemului =n stare de echilibru; felul echilibrului sistemului. Se cunoa[te viteza luminii =n vid,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b)</w:t>
      </w:r>
      <w:r>
        <w:rPr/>
        <w:t>Ca urmare a unui proces spontan, cele dou] particule nu se mai afl] =n repaus, dar ram\n izolate =n exterior. Dac], =n acest caz, sistemul este echivalent cu un corp unic, s] se determine nasa acestui corp [i s] se analizeze dependen#a acesteia de distan#a dintre cele dou] particule.</w:t>
      </w:r>
    </w:p>
    <w:p>
      <w:pPr>
        <w:pStyle w:val="Normal"/>
        <w:jc w:val="both"/>
        <w:rPr/>
      </w:pPr>
      <w:r>
        <w:rPr>
          <w:b/>
          <w:bCs/>
        </w:rPr>
        <w:t>c)</w:t>
      </w:r>
      <w:r>
        <w:rPr/>
        <w:t xml:space="preserve">Asupra unei particule cu masa </w:t>
      </w:r>
      <w:r>
        <w:rPr>
          <w:b/>
          <w:bCs/>
        </w:rPr>
        <w:t>m</w:t>
      </w:r>
      <w:r>
        <w:rPr>
          <w:b/>
          <w:bCs/>
          <w:vertAlign w:val="subscript"/>
        </w:rPr>
        <w:t>0</w:t>
      </w:r>
      <w:r>
        <w:rPr/>
        <w:t xml:space="preserve">, aflat] =n repaus =n originea axei </w:t>
      </w:r>
      <w:r>
        <w:rPr>
          <w:b/>
          <w:bCs/>
        </w:rPr>
        <w:t>Ox</w:t>
      </w:r>
      <w:r>
        <w:rPr/>
        <w:t xml:space="preserve">, ac#ioneaz] o for#] constant] </w:t>
      </w:r>
      <w:r>
        <w:rPr>
          <w:b/>
          <w:bCs/>
        </w:rPr>
        <w:t>F</w:t>
      </w:r>
      <w:r>
        <w:rPr/>
        <w:t xml:space="preserve"> orientat] de-a lungul axei </w:t>
      </w:r>
      <w:r>
        <w:rPr>
          <w:b/>
          <w:bCs/>
        </w:rPr>
        <w:t>Ox</w:t>
      </w:r>
      <w:r>
        <w:rPr/>
        <w:t xml:space="preserve">. s] se stabileasc] dependen#ele de timp </w:t>
      </w:r>
      <w:r>
        <w:rPr>
          <w:b/>
          <w:bCs/>
        </w:rPr>
        <w:t>v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f(t)</w:t>
      </w:r>
      <w:r>
        <w:rPr/>
        <w:t xml:space="preserve"> [i </w:t>
      </w:r>
      <w:r>
        <w:rPr>
          <w:b/>
          <w:bCs/>
        </w:rPr>
        <w:t>x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g(t)</w:t>
      </w:r>
      <w:r>
        <w:rPr/>
        <w:t xml:space="preserve"> =n variant] nerelativist] precum [i =n variant] relativist], apoi s] se reprezinte grafic aceste dependen#e [i s] se interpreteze rezultatele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ab/>
      </w:r>
      <w:r>
        <w:rPr>
          <w:i/>
          <w:iCs/>
        </w:rPr>
        <w:t>(prof. Mihail Sandu, C]lim]ne[ti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bCs/>
        </w:rPr>
        <w:t>II.A.</w:t>
      </w:r>
      <w:r>
        <w:rPr/>
        <w:t xml:space="preserve">Are loc procesul de =mpr][tiere Compton a fotonului de energie </w:t>
      </w:r>
      <w:r>
        <w:rPr>
          <w:b/>
          <w:bCs/>
        </w:rPr>
        <w:t>h</w:t>
      </w:r>
      <w:r>
        <w:rPr>
          <w:rFonts w:eastAsia="Symbol" w:cs="Symbol" w:ascii="Symbol" w:hAnsi="Symbol"/>
          <w:b/>
          <w:bCs/>
        </w:rPr>
        <w:t>n</w:t>
      </w:r>
      <w:r>
        <w:rPr>
          <w:b/>
          <w:bCs/>
          <w:vertAlign w:val="subscript"/>
        </w:rPr>
        <w:t>0</w:t>
      </w:r>
      <w:r>
        <w:rPr/>
        <w:t xml:space="preserve"> pe un electron aflat =n repaus. Energia de repaus a electronului este </w:t>
      </w:r>
      <w:r>
        <w:rPr>
          <w:b/>
          <w:bCs/>
        </w:rPr>
        <w:t>mc</w:t>
      </w:r>
      <w:r>
        <w:rPr>
          <w:b/>
          <w:bCs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0,511 Mev</w:t>
      </w:r>
      <w:r>
        <w:rPr/>
        <w:t xml:space="preserve">. S] se determine energia minim] a foronului incident astfel =nc\t electronul de recul, ce se mi[c] uniform =ntr-un mediu cu indice de refrac#ie </w:t>
      </w:r>
      <w:r>
        <w:rPr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1,33</w:t>
      </w:r>
      <w:r>
        <w:rPr/>
        <w:t>, s] emit] radia#ii electromagnetice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bCs/>
        </w:rPr>
        <w:t>Precizare:</w:t>
      </w:r>
      <w:r>
        <w:rPr/>
        <w:t xml:space="preserve"> particulele =nc]rcate ce se mi[c] uniform [i rectiliniu =ntr-un mediu cu indicele de refrac#ie </w:t>
      </w:r>
      <w:r>
        <w:rPr>
          <w:b/>
          <w:bCs/>
        </w:rPr>
        <w:t>n&gt;1</w:t>
      </w:r>
      <w:r>
        <w:rPr/>
        <w:t xml:space="preserve"> emit radia#ii electromagnetice dac] viteza lor este mai mare sau egal] cu </w:t>
      </w:r>
      <w:r>
        <w:rPr>
          <w:b/>
          <w:bCs/>
        </w:rPr>
        <w:t>c/n</w:t>
      </w:r>
      <w:r>
        <w:rPr/>
        <w:t xml:space="preserve"> =n care </w:t>
      </w:r>
      <w:r>
        <w:rPr>
          <w:b/>
          <w:bCs/>
        </w:rPr>
        <w:t>c</w:t>
      </w:r>
      <w:r>
        <w:rPr/>
        <w:t xml:space="preserve"> este viteza luminii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bCs/>
        </w:rPr>
        <w:t>B.</w:t>
      </w:r>
      <w:r>
        <w:rPr/>
        <w:t>Folosind principiul de nedeterminare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>r</w:t>
      </w:r>
      <w:r>
        <w:rPr>
          <w:rFonts w:eastAsia="Symbol" w:cs="Symbol" w:ascii="Symbol" w:hAnsi="Symbol"/>
          <w:b/>
          <w:bCs/>
        </w:rPr>
        <w:t>·D</w:t>
      </w:r>
      <w:r>
        <w:rPr>
          <w:b/>
          <w:bCs/>
        </w:rPr>
        <w:t xml:space="preserve">p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</m:oMath>
      <w:r>
        <w:rPr>
          <w:b/>
          <w:bCs/>
        </w:rPr>
        <w:t>)</w:t>
      </w:r>
      <w:r>
        <w:rPr/>
        <w:t xml:space="preserve"> s] se calculeze energia total] pentru nivelul fundamental al atomului de heliu. Num]rul atomic al atomului de heliu este </w:t>
      </w:r>
      <w:r>
        <w:rPr>
          <w:b/>
          <w:bCs/>
        </w:rPr>
        <w:t>Z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2</w:t>
      </w:r>
      <w:r>
        <w:rPr/>
        <w:t xml:space="preserve"> iar energia nivelului fundamental al atomului de hidrogen este </w:t>
      </w:r>
      <w:r>
        <w:rPr>
          <w:b/>
          <w:bCs/>
        </w:rPr>
        <w:t>E</w:t>
      </w:r>
      <w:r>
        <w:rPr>
          <w:b/>
          <w:bCs/>
          <w:vertAlign w:val="subscript"/>
        </w:rPr>
        <w:t xml:space="preserve">H </w:t>
      </w:r>
      <w:r>
        <w:rPr>
          <w:rFonts w:eastAsia="Times New Roman" w:cs="Times New Roman" w:ascii="Times New Roman" w:hAnsi="Times New Roman"/>
          <w:b/>
          <w:bCs/>
        </w:rPr>
        <w:t xml:space="preserve">= </w:t>
      </w:r>
      <w:r>
        <w:rPr>
          <w:b/>
          <w:bCs/>
        </w:rPr>
        <w:t>- 13,6 eV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ab/>
      </w:r>
      <w:r>
        <w:rPr>
          <w:i/>
          <w:iCs/>
        </w:rPr>
        <w:t>(prof. univ. dr. Gheorghe Vl]duc], Facultatea de Fizic], Bucure[ti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bCs/>
        </w:rPr>
        <w:t>III.</w:t>
      </w:r>
      <w:r>
        <w:rPr/>
        <w:t xml:space="preserve">Se consider] redresorul =n punte din figura al]turat]. Transformatorul ideal este alimentat de la re#eaua de </w:t>
      </w:r>
      <w:r>
        <w:rPr>
          <w:b/>
          <w:bCs/>
        </w:rPr>
        <w:t>220 V</w:t>
      </w:r>
      <w:r>
        <w:rPr/>
        <w:t xml:space="preserve"> (</w:t>
      </w:r>
      <w:r>
        <w:rPr>
          <w:b/>
          <w:bCs/>
        </w:rPr>
        <w:t>50 Hz</w:t>
      </w:r>
      <w:r>
        <w:rPr/>
        <w:t xml:space="preserve">) [i are </w:t>
      </w:r>
      <w:r>
        <w:rPr>
          <w:b/>
          <w:bCs/>
        </w:rPr>
        <w:t>n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 spire</w:t>
      </w:r>
      <w:r>
        <w:rPr/>
        <w:t xml:space="preserve"> =n primar [i </w:t>
      </w:r>
      <w:r>
        <w:rPr>
          <w:b/>
          <w:bCs/>
        </w:rPr>
        <w:t>n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spire</w:t>
      </w:r>
      <w:r>
        <w:rPr/>
        <w:t xml:space="preserve"> =n circuitul secundarului a c]rui rezisten#] este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70 </w:t>
      </w:r>
      <w:r>
        <w:rPr>
          <w:rFonts w:eastAsia="Symbol" w:cs="Symbol" w:ascii="Symbol" w:hAnsi="Symbol"/>
          <w:b/>
          <w:bCs/>
        </w:rPr>
        <w:t>W</w:t>
      </w:r>
      <w:r>
        <w:rPr/>
        <w:t xml:space="preserve">. Cele patru diode ideale sunt identice, av\nd fiecae rezisten#a dinamic] </w:t>
      </w:r>
      <w:r>
        <w:rPr>
          <w:b/>
          <w:bCs/>
        </w:rPr>
        <w:t>R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15 </w:t>
      </w:r>
      <w:r>
        <w:rPr>
          <w:rFonts w:eastAsia="Symbol" w:cs="Symbol" w:ascii="Symbol" w:hAnsi="Symbol"/>
          <w:b/>
          <w:bCs/>
        </w:rPr>
        <w:t>W</w:t>
      </w:r>
      <w:r>
        <w:rPr/>
        <w:t xml:space="preserve"> [i tensiunea de deschidere </w:t>
      </w:r>
      <w:r>
        <w:rPr>
          <w:b/>
          <w:bCs/>
        </w:rPr>
        <w:t>E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0,55 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bCs/>
        </w:rPr>
        <w:t xml:space="preserve"> V</w:t>
      </w:r>
      <w:r>
        <w:rPr/>
        <w:t xml:space="preserve">. Rezisten#a de sarcin] este </w:t>
      </w:r>
      <w:r>
        <w:rPr>
          <w:b/>
          <w:bCs/>
        </w:rPr>
        <w:t>R</w:t>
      </w:r>
      <w:r>
        <w:rPr>
          <w:b/>
          <w:bCs/>
          <w:vertAlign w:val="subscript"/>
        </w:rPr>
        <w:t>S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1 k</w:t>
      </w:r>
      <w:r>
        <w:rPr>
          <w:rFonts w:eastAsia="Symbol" w:cs="Symbol" w:ascii="Symbol" w:hAnsi="Symbol"/>
          <w:b/>
          <w:bCs/>
        </w:rPr>
        <w:t>W</w:t>
      </w:r>
      <w:r>
        <w:rPr/>
        <w:t>. Se cere s] se determin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2465</wp:posOffset>
                </wp:positionH>
                <wp:positionV relativeFrom="paragraph">
                  <wp:posOffset>238125</wp:posOffset>
                </wp:positionV>
                <wp:extent cx="3850640" cy="192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2pt;height:151.25pt;mso-wrap-distance-left:9pt;mso-wrap-distance-right:9pt;mso-wrap-distance-top:0pt;mso-wrap-distance-bottom:0pt;margin-top:18.75pt;mso-position-vertical-relative:text;margin-left:25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rect id="shape_0" fillcolor="black" stroked="t" o:allowincell="f" style="position:absolute;margin-left:40.5pt;margin-top:36.15pt;width:7.2pt;height:43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black" stroked="t" o:allowincell="f" style="position:absolute;margin-left:69.3pt;margin-top:36.15pt;width:7.2pt;height:43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54.9pt,21.75pt" to="54.9pt,100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1pt,21.75pt" to="62.1pt,100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047,1645" path="m1046,972l1046,0l0,0l0,1644e" stroked="t" o:allowincell="f" style="position:absolute;margin-left:14.25pt;margin-top:8.2pt;width:29.6pt;height:46.5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010,1607" path="m1009,187l1009,1606l0,1606l0,0e" stroked="t" o:allowincell="f" style="position:absolute;margin-left:15.3pt;margin-top:74.9pt;width:28.55pt;height:45.4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6612,3289" path="m0,972l0,0l5004,0l3362,1644l5004,3288l6611,1681l4967,37e" stroked="t" o:allowincell="f" style="position:absolute;margin-left:73.55pt;margin-top:9.25pt;width:187.35pt;height:93.1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005,823" path="m5004,822l0,822l0,0e" stroked="t" o:allowincell="f" style="position:absolute;margin-left:73.55pt;margin-top:79.15pt;width:141.8pt;height:23.2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747,2765" path="m0,0l0,2764l746,2764e" stroked="t" o:allowincell="f" style="position:absolute;margin-left:168.85pt;margin-top:55.85pt;width:21.1pt;height:78.3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stroked="t" o:allowincell="f" style="position:absolute;margin-left:187.9pt;margin-top:128.9pt;width:57.15pt;height:8.4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shape id="shape_0" coordsize="525,2691" path="m524,0l524,2653l0,2690e" stroked="t" o:allowincell="f" style="position:absolute;margin-left:245.05pt;margin-top:56.9pt;width:14.8pt;height:76.2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897,788" path="m351,0l896,459l818,524l547,295l547,787l0,328l547,328l273,99l351,0e" fillcolor="black" stroked="t" o:allowincell="f" style="position:absolute;margin-left:178.35pt;margin-top:22pt;width:25.35pt;height:22.2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897,788" path="m351,0l896,459l818,524l547,295l547,787l0,328l547,328l273,99l351,0e" fillcolor="black" stroked="t" o:allowincell="f" style="position:absolute;margin-left:223.9pt;margin-top:69.65pt;width:25.35pt;height:22.2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787,898" path="m786,351l328,897l263,819l492,547l0,547l458,0l458,547l688,274l786,351e" fillcolor="black" stroked="t" o:allowincell="f" style="position:absolute;margin-left:183.05pt;margin-top:67.05pt;width:22.25pt;height:25.3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788,898" path="m787,351l328,897l263,819l492,547l0,547l458,0l458,547l688,274l787,351e" fillcolor="black" stroked="t" o:allowincell="f" style="position:absolute;margin-left:225.4pt;margin-top:19.4pt;width:22.25pt;height:25.35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11.05pt;margin-top:49.45pt;width:6.4pt;height:6.4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12.1pt;margin-top:72.8pt;width:4.25pt;height:6.3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167.75pt;margin-top:53.75pt;width:4.25pt;height:6.3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256.65pt;margin-top:53.75pt;width:4.25pt;height:6.3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212.2pt;margin-top:7.15pt;width:4.25pt;height:6.3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213.3pt;margin-top:99.25pt;width:4.25pt;height:6.3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04460</wp:posOffset>
                </wp:positionH>
                <wp:positionV relativeFrom="paragraph">
                  <wp:posOffset>426085</wp:posOffset>
                </wp:positionV>
                <wp:extent cx="243205" cy="3771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29.7pt;mso-wrap-distance-left:9pt;mso-wrap-distance-right:9pt;mso-wrap-distance-top:0pt;mso-wrap-distance-bottom:0pt;margin-top:33.55pt;mso-position-vertical-relative:text;margin-left:4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28105</wp:posOffset>
                </wp:positionH>
                <wp:positionV relativeFrom="paragraph">
                  <wp:posOffset>426085</wp:posOffset>
                </wp:positionV>
                <wp:extent cx="310515" cy="403860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1.8pt;mso-wrap-distance-left:9pt;mso-wrap-distance-right:9pt;mso-wrap-distance-top:0pt;mso-wrap-distance-bottom:0pt;margin-top:33.55pt;mso-position-vertical-relative:text;margin-left:5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76060</wp:posOffset>
                </wp:positionH>
                <wp:positionV relativeFrom="paragraph">
                  <wp:posOffset>1179195</wp:posOffset>
                </wp:positionV>
                <wp:extent cx="283210" cy="45783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36.05pt;mso-wrap-distance-left:9pt;mso-wrap-distance-right:9pt;mso-wrap-distance-top:0pt;mso-wrap-distance-bottom:0pt;margin-top:92.85pt;mso-position-vertical-relative:text;margin-left:5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19725</wp:posOffset>
                </wp:positionH>
                <wp:positionV relativeFrom="paragraph">
                  <wp:posOffset>1286510</wp:posOffset>
                </wp:positionV>
                <wp:extent cx="242570" cy="404495"/>
                <wp:effectExtent l="0" t="0" r="0" b="0"/>
                <wp:wrapSquare wrapText="largest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31.85pt;mso-wrap-distance-left:9pt;mso-wrap-distance-right:9pt;mso-wrap-distance-top:0pt;mso-wrap-distance-bottom:0pt;margin-top:101.3pt;mso-position-vertical-relative:text;margin-left:4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90260</wp:posOffset>
                </wp:positionH>
                <wp:positionV relativeFrom="paragraph">
                  <wp:posOffset>1623060</wp:posOffset>
                </wp:positionV>
                <wp:extent cx="243205" cy="229235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05pt;mso-wrap-distance-left:9pt;mso-wrap-distance-right:9pt;mso-wrap-distance-top:0pt;mso-wrap-distance-bottom:0pt;margin-top:127.8pt;mso-position-vertical-relative:text;margin-left:4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21685</wp:posOffset>
                </wp:positionH>
                <wp:positionV relativeFrom="paragraph">
                  <wp:posOffset>963930</wp:posOffset>
                </wp:positionV>
                <wp:extent cx="229870" cy="189230"/>
                <wp:effectExtent l="0" t="0" r="0" b="0"/>
                <wp:wrapSquare wrapText="largest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4.9pt;mso-wrap-distance-left:9pt;mso-wrap-distance-right:9pt;mso-wrap-distance-top:0pt;mso-wrap-distance-bottom:0pt;margin-top:75.9pt;mso-position-vertical-relative:text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4350</wp:posOffset>
                </wp:positionH>
                <wp:positionV relativeFrom="paragraph">
                  <wp:posOffset>459105</wp:posOffset>
                </wp:positionV>
                <wp:extent cx="92075" cy="5492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54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36.15pt;width:7.2pt;height:43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80110</wp:posOffset>
                </wp:positionH>
                <wp:positionV relativeFrom="paragraph">
                  <wp:posOffset>459105</wp:posOffset>
                </wp:positionV>
                <wp:extent cx="92075" cy="5492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54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.3pt;margin-top:36.15pt;width:7.2pt;height:43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7230</wp:posOffset>
                </wp:positionH>
                <wp:positionV relativeFrom="paragraph">
                  <wp:posOffset>276225</wp:posOffset>
                </wp:positionV>
                <wp:extent cx="0" cy="10058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21.75pt" to="54.9pt,10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88670</wp:posOffset>
                </wp:positionH>
                <wp:positionV relativeFrom="paragraph">
                  <wp:posOffset>276225</wp:posOffset>
                </wp:positionV>
                <wp:extent cx="0" cy="1005840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1.75pt" to="62.1pt,10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47,1645" path="m1046,972l1046,0l0,0l0,1644e" stroked="t" o:allowincell="f" style="position:absolute;margin-left:14.25pt;margin-top:8.2pt;width:29.6pt;height:46.5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010,1607" path="m1009,187l1009,1606l0,1606l0,0e" stroked="t" o:allowincell="f" style="position:absolute;margin-left:15.3pt;margin-top:74.9pt;width:28.55pt;height:45.4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6612,3289" path="m0,972l0,0l5004,0l3362,1644l5004,3288l6611,1681l4967,37e" stroked="t" o:allowincell="f" style="position:absolute;margin-left:73.55pt;margin-top:9.25pt;width:187.35pt;height:93.1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5005,823" path="m5004,822l0,822l0,0e" stroked="t" o:allowincell="f" style="position:absolute;margin-left:73.55pt;margin-top:79.15pt;width:141.8pt;height:23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747,2765" path="m0,0l0,2764l746,2764e" stroked="t" o:allowincell="f" style="position:absolute;margin-left:168.85pt;margin-top:55.85pt;width:21.1pt;height:78.3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86330</wp:posOffset>
                </wp:positionH>
                <wp:positionV relativeFrom="paragraph">
                  <wp:posOffset>1637030</wp:posOffset>
                </wp:positionV>
                <wp:extent cx="726440" cy="10795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648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pt;margin-top:128.9pt;width:57.15pt;height:8.4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25,2691" path="m524,0l524,2653l0,2690e" stroked="t" o:allowincell="f" style="position:absolute;margin-left:245.05pt;margin-top:56.9pt;width:14.8pt;height:76.2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897,788" path="m351,0l896,459l818,524l547,295l547,787l0,328l547,328l273,99l351,0e" fillcolor="black" stroked="t" o:allowincell="f" style="position:absolute;margin-left:178.35pt;margin-top:22pt;width:25.35pt;height:22.2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w:pict>
          <v:shape id="shape_0" coordsize="897,788" path="m351,0l896,459l818,524l547,295l547,787l0,328l547,328l273,99l351,0e" fillcolor="black" stroked="t" o:allowincell="f" style="position:absolute;margin-left:223.9pt;margin-top:69.65pt;width:25.35pt;height:22.2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w:pict>
          <v:shape id="shape_0" coordsize="787,898" path="m786,351l328,897l263,819l492,547l0,547l458,0l458,547l688,274l786,351e" fillcolor="black" stroked="t" o:allowincell="f" style="position:absolute;margin-left:183.05pt;margin-top:67.05pt;width:22.25pt;height:25.3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w:pict>
          <v:shape id="shape_0" coordsize="788,898" path="m787,351l328,897l263,819l492,547l0,547l458,0l458,547l688,274l787,351e" fillcolor="black" stroked="t" o:allowincell="f" style="position:absolute;margin-left:225.4pt;margin-top:19.4pt;width:22.25pt;height:25.3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0335</wp:posOffset>
                </wp:positionH>
                <wp:positionV relativeFrom="paragraph">
                  <wp:posOffset>628015</wp:posOffset>
                </wp:positionV>
                <wp:extent cx="81915" cy="819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82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.05pt;margin-top:49.45pt;width:6.4pt;height:6.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3670</wp:posOffset>
                </wp:positionH>
                <wp:positionV relativeFrom="paragraph">
                  <wp:posOffset>924560</wp:posOffset>
                </wp:positionV>
                <wp:extent cx="54610" cy="8064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0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1pt;margin-top:72.8pt;width:4.25pt;height:6.3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30425</wp:posOffset>
                </wp:positionH>
                <wp:positionV relativeFrom="paragraph">
                  <wp:posOffset>682625</wp:posOffset>
                </wp:positionV>
                <wp:extent cx="54610" cy="8064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0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7.75pt;margin-top:53.75pt;width:4.25pt;height:6.3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59455</wp:posOffset>
                </wp:positionH>
                <wp:positionV relativeFrom="paragraph">
                  <wp:posOffset>682625</wp:posOffset>
                </wp:positionV>
                <wp:extent cx="54610" cy="8064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0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65pt;margin-top:53.75pt;width:4.25pt;height:6.3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94940</wp:posOffset>
                </wp:positionH>
                <wp:positionV relativeFrom="paragraph">
                  <wp:posOffset>90805</wp:posOffset>
                </wp:positionV>
                <wp:extent cx="54610" cy="8064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0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2.2pt;margin-top:7.15pt;width:4.25pt;height:6.3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8910</wp:posOffset>
                </wp:positionH>
                <wp:positionV relativeFrom="paragraph">
                  <wp:posOffset>1260475</wp:posOffset>
                </wp:positionV>
                <wp:extent cx="54610" cy="8064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0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3pt;margin-top:99.25pt;width:4.25pt;height:6.3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bCs/>
        </w:rPr>
        <w:t>a)</w:t>
      </w:r>
      <w:r>
        <w:rPr/>
        <w:t>curentul maxim [i respectiv tensiunea maxim] pe rezisten#a de sarcin];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bCs/>
        </w:rPr>
        <w:t>b)</w:t>
      </w:r>
      <w:r>
        <w:rPr/>
        <w:t>curentul mediu redresat [i respectiv tensiunea medie redresat] pe rezisten#a de sarcin];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bCs/>
        </w:rPr>
        <w:t>c)</w:t>
      </w:r>
      <w:r>
        <w:rPr/>
        <w:t>curentul de scurtcircuit [i tensiunea la circuit deschis;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bCs/>
        </w:rPr>
        <w:t>d)</w:t>
      </w:r>
      <w:r>
        <w:rPr/>
        <w:t>circuitul echivalent al redresorului, privit ca o surs] de curent continuu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ab/>
      </w:r>
      <w:r>
        <w:rPr>
          <w:i/>
          <w:iCs/>
        </w:rPr>
        <w:t>(conf. univ.dr. Ion Munteanu, Facultatea de Fizic], Bucure[ti)</w:t>
      </w:r>
    </w:p>
    <w:sectPr>
      <w:type w:val="nextPage"/>
      <w:pgSz w:w="11906" w:h="16838"/>
      <w:pgMar w:left="851" w:right="56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5:39:00Z</dcterms:created>
  <dc:creator>Unknown</dc:creator>
  <dc:description/>
  <dc:language>en-US</dc:language>
  <cp:lastModifiedBy>Unknown</cp:lastModifiedBy>
  <cp:lastPrinted>1995-03-29T16:53:00Z</cp:lastPrinted>
  <dcterms:modified xsi:type="dcterms:W3CDTF">1995-03-29T16:53:00Z</dcterms:modified>
  <cp:revision>9</cp:revision>
  <dc:subject/>
  <dc:title>Proba teoretic]</dc:title>
</cp:coreProperties>
</file>