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PROBA TEORETIC}</w:t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  <w:r>
        <w:rPr/>
        <w:t xml:space="preserve">La echilibru , suprafa#a apei este plan] [i orizontal]. Dac] apare o und] mecanic] de suprafa#], at\t gravita#ia c\t [i for#a de tensiune superficial] tind s] restabileasc] echilibrul. </w:t>
      </w:r>
    </w:p>
    <w:p>
      <w:pPr>
        <w:pStyle w:val="Normal"/>
        <w:bidi w:val="0"/>
        <w:jc w:val="both"/>
        <w:rPr/>
      </w:pPr>
      <w:r>
        <w:rPr/>
        <w:tab/>
        <w:t xml:space="preserve">Consider]m c] unda este descris] de ecua#i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 unde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/>
        <w:t xml:space="preserve"> este pulsa#ia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6"/>
          <w:szCs w:val="16"/>
        </w:rPr>
        <w:t>j</w:t>
      </w:r>
      <w:r>
        <w:rPr/>
        <w:t xml:space="preserve">este viteza de faz] ia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k </w:t>
      </w:r>
      <w:r>
        <w:rPr/>
        <w:t xml:space="preserve"> este  modulul vectorului de und] . +ntre coeficientul de tensiune superficial]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/>
        <w:t xml:space="preserve">, densitatea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 xml:space="preserve"> accelera#ia gravita#ional]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g </w:t>
      </w:r>
      <w:r>
        <w:rPr/>
        <w:t xml:space="preserve">,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/>
        <w:t xml:space="preserve"> [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</w:t>
      </w:r>
      <w:r>
        <w:rPr/>
        <w:t xml:space="preserve"> se stabile[te rela#ia: </w:t>
      </w:r>
    </w:p>
    <w:p>
      <w:pPr>
        <w:pStyle w:val="Normal"/>
        <w:bidi w:val="0"/>
        <w:jc w:val="center"/>
        <w:rPr/>
      </w:pPr>
      <w:r>
        <w:rPr>
          <w:rFonts w:ascii="Symbol" w:hAnsi="Symbol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2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 gk +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 k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3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.</w:t>
      </w:r>
      <w:r>
        <w:rPr/>
        <w:t xml:space="preserve">La distan#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 xml:space="preserve"> pe supraf#a apei se afl] dou] surs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 xml:space="preserve">1 </w:t>
      </w:r>
      <w:r>
        <w:rPr/>
        <w:t xml:space="preserve">[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 xml:space="preserve">care oscileaz] sincron cu aceea[i pulsa#ie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1</w:t>
      </w:r>
      <w:r>
        <w:rPr/>
        <w:t xml:space="preserve"> [i amplitudini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 xml:space="preserve"> </w:t>
      </w:r>
      <w:r>
        <w:rPr/>
        <w:t xml:space="preserve">[i respectiv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2</w:t>
      </w:r>
      <w:r>
        <w:rPr/>
        <w:t xml:space="preserve"> . Determina#i legea de oscila#ie a unui punc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 </w:t>
      </w:r>
      <w:r>
        <w:rPr/>
        <w:t xml:space="preserve"> aflat la distan#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1</w:t>
      </w:r>
      <w:r>
        <w:rPr/>
        <w:t xml:space="preserve"> d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 xml:space="preserve">1  </w:t>
      </w:r>
      <w:r>
        <w:rPr/>
        <w:t xml:space="preserve">respectiv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2</w:t>
      </w:r>
      <w:r>
        <w:rPr/>
        <w:t xml:space="preserve"> d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2 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.</w:t>
      </w:r>
      <w:r>
        <w:rPr/>
        <w:t>Dac] surs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 xml:space="preserve">2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 xml:space="preserve"> </w:t>
      </w:r>
      <w:r>
        <w:rPr/>
        <w:t xml:space="preserve">ar avea pulsa#ia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+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w</w:t>
      </w:r>
      <w:r>
        <w:rPr/>
        <w:t xml:space="preserve">   (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1</w:t>
      </w:r>
      <w:r>
        <w:rPr/>
        <w:t xml:space="preserve"> »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w</w:t>
      </w:r>
      <w:r>
        <w:rPr/>
        <w:t xml:space="preserve"> )  [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2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  </w:t>
      </w:r>
      <w:r>
        <w:rPr/>
        <w:t xml:space="preserve">care va fi legea de oscila#ie pentru un punc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/>
        <w:t xml:space="preserve"> pentru car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?</w:t>
      </w:r>
    </w:p>
    <w:p>
      <w:pPr>
        <w:pStyle w:val="Normal"/>
        <w:bidi w:val="0"/>
        <w:jc w:val="both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.</w:t>
      </w:r>
      <w:r>
        <w:rPr/>
        <w:t xml:space="preserve">Consider\nd c] oscila#iile de pulsa#ie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/>
        <w:t xml:space="preserve">[i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+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w</w:t>
      </w:r>
      <w:r>
        <w:rPr/>
        <w:t xml:space="preserve"> ( de aceea[i amplitudin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/>
        <w:t xml:space="preserve"> ) sunt generate de o unic] surs], determina#i amplitudinea oscila#iei unui punct arbitra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  precum [i viteza de deplasare a maximului oscila#iei (viteza de grup 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g</w:t>
      </w:r>
      <w:r>
        <w:rPr/>
        <w:t>).</w:t>
      </w:r>
    </w:p>
    <w:p>
      <w:pPr>
        <w:pStyle w:val="Normal"/>
        <w:bidi w:val="0"/>
        <w:jc w:val="both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.</w:t>
      </w:r>
      <w:r>
        <w:rPr/>
        <w:t xml:space="preserve"> Surs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 xml:space="preserve">2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 </w:t>
      </w:r>
      <w:r>
        <w:rPr/>
        <w:t xml:space="preserve">este =ndep]rtat].Surs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 xml:space="preserve">1 </w:t>
      </w:r>
      <w:r>
        <w:rPr/>
        <w:t xml:space="preserve">oscileaz] un timp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, dup] care =[i opre[te oscila#ia un timp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=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cu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>»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. Dac] =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 </w:t>
      </w:r>
      <w:r>
        <w:rPr/>
        <w:t xml:space="preserve"> perioade creasta valului ap]rut ajunge de la frontul posterior la cel anterior al pulsului , s] se determine  rela#ia dintre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/>
        <w:t xml:space="preserve"> [i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 xml:space="preserve"> dac]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g </w:t>
      </w:r>
      <w:r>
        <w:rPr/>
        <w:t xml:space="preserve"> [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k </w:t>
      </w:r>
      <w:r>
        <w:rPr/>
        <w:t xml:space="preserve"> sunt cunoscute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ctor dr. Adrian S.Dafinei, Facultatea de Fizic] Bucure[ti</w:t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 xml:space="preserve"> Profesor  Constantin Corega,  Cluj-Napoca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  <w:tab/>
        <w:t>a</w:t>
      </w:r>
      <w:r>
        <w:rPr/>
        <w:t xml:space="preserve">. Un  corp  de mas]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/>
        <w:t xml:space="preserve"> [i sarcin]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este legat la un cap]t al  unui fir de lungim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</w:t>
      </w:r>
      <w:r>
        <w:rPr/>
        <w:t xml:space="preserve">; cel]lalt cap]t al firului este fixat . Ansamblul este situat =ntr-un c\mp electric uniform de intensitat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</w:t>
      </w:r>
      <w:r>
        <w:rPr/>
        <w:t xml:space="preserve">, av\nd direc#ie vertical]. S] se determine perioada pendulului conic astfel construit =n func#ie de : distan#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/>
        <w:t xml:space="preserve"> dintre planul de rota#ie al corpului [i punctul de fixare, m]rimil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, q,  E</w:t>
      </w:r>
      <w:r>
        <w:rPr/>
        <w:t xml:space="preserve"> [i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g .</w:t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</w:t>
      </w:r>
      <w:r>
        <w:rPr/>
        <w:t xml:space="preserve">. Propriet]#ile dielectrice ale substan#ei sunt legate de prezen#a dipolilor electrici permanen#i sau indu[i - ace[tia fiind perechi de sarcini 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+</w:t>
      </w:r>
      <w:r>
        <w:rPr/>
        <w:t>q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-</w:t>
      </w:r>
      <w:r>
        <w:rPr/>
        <w:t xml:space="preserve">q separate printr-o distan#]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.</w:t>
      </w:r>
      <w:r>
        <w:rPr/>
        <w:t xml:space="preserve"> Pentru fiecare dipol se define[te momentul dipolar ca fii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</w:t>
      </w:r>
      <w:r>
        <w:rPr/>
        <w:t>q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x  </w:t>
      </w:r>
      <w:r>
        <w:rPr/>
        <w:t xml:space="preserve">un vector orientat de la sarcin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q</w:t>
      </w:r>
      <w:r>
        <w:rPr/>
        <w:t xml:space="preserve"> la sarcina 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+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.</w:t>
      </w:r>
      <w:r>
        <w:rPr/>
        <w:t xml:space="preserve"> Momentul dipolar al unit]#ii de volum se nume[te polarizar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 xml:space="preserve">. La aplicarea unui c\mp electric de intensitat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 </w:t>
      </w:r>
      <w:r>
        <w:rPr/>
        <w:t xml:space="preserve">asupra unui material =n care apare polarizare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 xml:space="preserve">, =ntre m]rimile care =l caracterizeaz]  se stabile[te rela#ia : 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o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 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+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, 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 xml:space="preserve">[i 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o </w:t>
      </w:r>
      <w:r>
        <w:rPr/>
        <w:t xml:space="preserve">fiind respectiv constantele dielectrice ale materialului [i vidului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  <w:t xml:space="preserve">S] se determine viteza luminii =n hidrogenul atomic aflat =n condi#ii normale de presiun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p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o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</w:t>
      </w:r>
      <w:r>
        <w:rPr/>
        <w:t xml:space="preserve"> [i temperatur]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o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</w:t>
      </w:r>
      <w:r>
        <w:rPr/>
        <w:t xml:space="preserve">. Se va considera c] electronul descrie o traiectorie circular]  de raz]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4"/>
          <w:szCs w:val="14"/>
        </w:rPr>
        <w:t>B</w:t>
      </w:r>
      <w:r>
        <w:rPr/>
        <w:t xml:space="preserve"> =n jurul nucleului [i c] raza acestei traiectorii nu se modific] la aplicarea c\mpului electric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.</w:t>
      </w:r>
      <w:r>
        <w:rPr/>
        <w:t xml:space="preserve"> Se va considera de asemenea c], sub ac#iunea c\mpului electric separarea x a centrelor sarcinilor pozitive [i negative este foarte mic], astfel =nc\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x/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4"/>
          <w:szCs w:val="14"/>
        </w:rPr>
        <w:t>B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softHyphen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 xml:space="preserve">2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 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 Pentru hidrogenul atomic, permeabilitatea magnetic</w:t>
      </w:r>
      <w:r>
        <w:rPr/>
        <w:t>]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relativ</w:t>
      </w:r>
      <w:r>
        <w:rPr/>
        <w:t>]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1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consider</w:t>
      </w:r>
      <w:r>
        <w:rPr/>
        <w:t>]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cunoscute 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73K,  p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5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/m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2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   k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6"/>
          <w:szCs w:val="16"/>
        </w:rPr>
        <w:t>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,38062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-23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/K,  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4"/>
          <w:szCs w:val="14"/>
        </w:rPr>
        <w:t>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,52917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 xml:space="preserve">-10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 ,         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,99792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10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8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/s</w:t>
      </w:r>
      <w:r>
        <w:rPr/>
        <w:t xml:space="preserve">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7p)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ctor Dr. Adrian S.Dafinei, Facultatea de Fizic] Bucure[ti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  <w:tab/>
      </w:r>
      <w:r>
        <w:rPr/>
        <w:t xml:space="preserve">Se consider] circuitul din figur] =n car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=1</w:t>
      </w:r>
      <w:r>
        <w:rPr/>
        <w:t xml:space="preserve">H [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=100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/>
        <w:t>F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 §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</w:r>
    </w:p>
    <w:p>
      <w:pPr>
        <w:pStyle w:val="Normal"/>
        <w:bidi w:val="0"/>
        <w:jc w:val="both"/>
        <w:rPr/>
      </w:pPr>
      <w:r>
        <w:rPr/>
        <w:tab/>
        <w:t xml:space="preserve">a) Considerând cã acest circuit este alimentat de la un generator care asigur], în regim sinusoidal, un curent a c]rui intensitate efectiv]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=1</w:t>
      </w:r>
      <w:r>
        <w:rPr/>
        <w:t>A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 xml:space="preserve">este independent] de valoarea impendan#ei circuitului, s] se determine valoarea  rezisten#ei  rezistorului  care  ia  o  putere  activ]   maxim]   . Pulsa#ia curentului generat de   surs] este </w:t>
      </w:r>
    </w:p>
    <w:p>
      <w:pPr>
        <w:pStyle w:val="Normal"/>
        <w:bidi w:val="0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</w:t>
      </w:r>
      <w:r>
        <w:rPr/>
        <w:t>200 rad/s.</w:t>
      </w:r>
    </w:p>
    <w:p>
      <w:pPr>
        <w:pStyle w:val="Normal"/>
        <w:bidi w:val="0"/>
        <w:jc w:val="both"/>
        <w:rPr/>
      </w:pPr>
      <w:r>
        <w:rPr/>
        <w:tab/>
        <w:t xml:space="preserve">b) Se decupleaz] generatorul de la punctul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)</w:t>
      </w:r>
      <w:r>
        <w:rPr/>
        <w:t xml:space="preserve"> [i, în locul s]u se conecteazã, la momentul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</w:t>
      </w:r>
      <w:r>
        <w:rPr/>
        <w:t>0, un generator ideal (de impedan#] intern] nul]), care asigur] o tensiune de forma u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/>
        <w:t>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</w:t>
      </w:r>
      <w:r>
        <w:rPr/>
        <w:t>90 cos 200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/>
        <w:t xml:space="preserve"> (V) . Determina#i valoarea maxim] a tensiunii de la bornele condensatorului.</w:t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ab/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fesor  Constantin Corega - Cluj-Napoca</w:t>
      </w:r>
    </w:p>
    <w:p>
      <w:pPr>
        <w:pStyle w:val="Normal"/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</w:r>
    </w:p>
    <w:sectPr>
      <w:type w:val="nextPage"/>
      <w:pgSz w:w="12240" w:h="15840"/>
      <w:pgMar w:left="900" w:right="567" w:gutter="0" w:header="0" w:top="3119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