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51680</wp:posOffset>
                </wp:positionH>
                <wp:positionV relativeFrom="paragraph">
                  <wp:posOffset>134620</wp:posOffset>
                </wp:positionV>
                <wp:extent cx="1727200" cy="10521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80" cy="10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I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358.4pt;margin-top:10.6pt;width:135.95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III</w:t>
                      </w:r>
                    </w:p>
                  </w:txbxContent>
                </v:textbox>
                <v:fill o:detectmouseclick="t" type="solid" color2="#1f1f1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8570</wp:posOffset>
                </wp:positionH>
                <wp:positionV relativeFrom="paragraph">
                  <wp:posOffset>100330</wp:posOffset>
                </wp:positionV>
                <wp:extent cx="3267710" cy="1110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20" cy="111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Râmnicu Vâlcea -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ba experiment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1pt;margin-top:7.9pt;width:257.25pt;height:8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inisterul Învăţământulu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limpiada Naţională de Fizic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Râmnicu Vâlcea - 199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ba experimental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 dau: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985"/>
      </w:tblGrid>
      <w:tr>
        <w:trPr/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Alimentator electric curent continuu cu variaţie continuă a tensiunii electrice în intervalul 0-24V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Multiampermetru cu scale de 1 mA, 10 mA şi 100 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Multivoltmetru cu scale de 1 V, 30 V şi 300 V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Bec pentru far de automobi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1 bucată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Conductor de legătură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10 bucăţ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) </w:t>
      </w:r>
      <w:r>
        <w:rPr/>
        <w:t>Utilizând schema din figura 1, în care se introduce, pe rând, multiampermetru cu scale de 1 mA, 10 mA, 100 mA, citiţi indicaţiile acestora trecând datele într-un tabel ca cel de mai jos: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8"/>
        <w:gridCol w:w="1541"/>
      </w:tblGrid>
      <w:tr>
        <w:trPr/>
        <w:tc>
          <w:tcPr>
            <w:tcW w:w="100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a utilizată</w:t>
            </w:r>
          </w:p>
        </w:tc>
      </w:tr>
      <w:tr>
        <w:trPr/>
        <w:tc>
          <w:tcPr>
            <w:tcW w:w="3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mA</w:t>
            </w:r>
          </w:p>
        </w:tc>
        <w:tc>
          <w:tcPr>
            <w:tcW w:w="3396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mA</w:t>
            </w:r>
          </w:p>
        </w:tc>
        <w:tc>
          <w:tcPr>
            <w:tcW w:w="323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mA</w:t>
            </w:r>
          </w:p>
        </w:tc>
      </w:tr>
      <w:tr>
        <w:trPr/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Cu datele din tabel, determinaţ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28490</wp:posOffset>
                </wp:positionH>
                <wp:positionV relativeFrom="paragraph">
                  <wp:posOffset>56515</wp:posOffset>
                </wp:positionV>
                <wp:extent cx="2545715" cy="16275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5pt;height:128.15pt;mso-wrap-distance-left:9pt;mso-wrap-distance-right:9pt;mso-wrap-distance-top:0pt;mso-wrap-distance-bottom:0pt;margin-top:4.45pt;mso-position-vertical-relative:text;margin-left:348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5.65pt;margin-top:8.15pt;width:174.35pt;height:116.45pt" coordorigin="313,163" coordsize="3487,2329">
                            <v:shape id="shape_0" fillcolor="white" stroked="f" o:allowincell="f" style="position:absolute;left:2083;top:1531;width:37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-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519;top:1591;width:318;height:2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+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471;top:2100;width:876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2725;top:2045;width:1074;height:42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Figura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2545,210" to="2826,635" stroked="t" o:allowincell="f" style="position:absolute;flip:x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2545,205" to="2826,630" stroked="t" o:allowincell="f" style="position:absolute;flip: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679;top:1034;width:366;height:28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1 V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97;top:307;width:360;height:2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en-GB"/>
                                      </w:rPr>
                                      <w:t>m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619;top:913;width:504;height:504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oval>
                            <v:oval id="shape_0" fillcolor="white" stroked="t" o:allowincell="f" style="position:absolute;left:2437;top:163;width:504;height:504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oval>
                            <v:oval id="shape_0" fillcolor="white" stroked="t" o:allowincell="f" style="position:absolute;left:619;top:175;width:504;height:504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oval>
                            <v:oval id="shape_0" fillcolor="white" stroked="t" o:allowincell="f" style="position:absolute;left:2071;top:1879;width:132;height:132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oval>
                            <v:oval id="shape_0" fillcolor="white" stroked="t" o:allowincell="f" style="position:absolute;left:1531;top:1915;width:132;height:132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oval>
                            <v:shape id="shape_0" coordsize="5737,2742" path="m2254,2741l0,2741l0,0l5736,0l5736,2678l3239,2678e" stroked="t" o:allowincell="f" style="position:absolute;left:313;top:427;width:3251;height:1553">
                              <v:stroke color="black" weight="12600" joinstyle="round" endcap="flat"/>
                              <v:fill o:detectmouseclick="t" on="false"/>
                              <w10:wrap type="none"/>
                            </v:shape>
                            <v:shape id="shape_0" coordsize="2171,1377" path="m0,1376l2170,1376l2170,0e" stroked="t" o:allowincell="f" style="position:absolute;left:313;top:421;width:1229;height:779">
                              <v:stroke color="black" weight="12600" joinstyle="round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8755</wp:posOffset>
                </wp:positionH>
                <wp:positionV relativeFrom="paragraph">
                  <wp:posOffset>103505</wp:posOffset>
                </wp:positionV>
                <wp:extent cx="2214245" cy="1478280"/>
                <wp:effectExtent l="635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1478160"/>
                          <a:chOff x="0" y="0"/>
                          <a:chExt cx="2214360" cy="1478160"/>
                        </a:xfrm>
                      </wpg:grpSpPr>
                      <wps:wsp>
                        <wps:cNvSpPr txBox="1"/>
                        <wps:spPr>
                          <a:xfrm>
                            <a:off x="1123920" y="868680"/>
                            <a:ext cx="2408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906840"/>
                            <a:ext cx="2026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230120"/>
                            <a:ext cx="5569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195200"/>
                            <a:ext cx="6825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Figura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17320" y="29880"/>
                            <a:ext cx="1789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26640"/>
                            <a:ext cx="1789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552600"/>
                            <a:ext cx="2329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1 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91440"/>
                            <a:ext cx="2293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en-GB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476280"/>
                            <a:ext cx="32076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920" y="0"/>
                            <a:ext cx="32076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400" y="7560"/>
                            <a:ext cx="32076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360" y="1089720"/>
                            <a:ext cx="8460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3280" y="1112400"/>
                            <a:ext cx="84600" cy="8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2064960" cy="986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736" h="2741">
                                <a:moveTo>
                                  <a:pt x="2254" y="2741"/>
                                </a:moveTo>
                                <a:lnTo>
                                  <a:pt x="0" y="2741"/>
                                </a:lnTo>
                                <a:lnTo>
                                  <a:pt x="0" y="0"/>
                                </a:lnTo>
                                <a:lnTo>
                                  <a:pt x="5736" y="0"/>
                                </a:lnTo>
                                <a:lnTo>
                                  <a:pt x="5736" y="2678"/>
                                </a:lnTo>
                                <a:lnTo>
                                  <a:pt x="3239" y="267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78120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70" h="1376">
                                <a:moveTo>
                                  <a:pt x="0" y="1376"/>
                                </a:moveTo>
                                <a:lnTo>
                                  <a:pt x="2170" y="1376"/>
                                </a:lnTo>
                                <a:lnTo>
                                  <a:pt x="2170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8.15pt;width:174.35pt;height:116.45pt" coordorigin="313,163" coordsize="3487,2329">
                <v:shape id="shape_0" fillcolor="white" stroked="f" o:allowincell="f" style="position:absolute;left:2083;top:1531;width:37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9;top:1591;width:31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1;top:2100;width:87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5;top:2045;width:107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Figura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45,210" to="2826,635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545,205" to="2826,63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679;top:1034;width:3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1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;top:307;width:36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E" w:hAnsi="Times New Roman CE" w:eastAsia="Times New Roman CE" w:cs="Times New Roman CE"/>
                            <w:color w:val="auto"/>
                            <w:lang w:val="en-GB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19;top:913;width:504;height:50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437;top:163;width:504;height:50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619;top:175;width:504;height:50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071;top:1879;width:132;height:132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531;top:1915;width:132;height:132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shape id="shape_0" coordsize="5737,2742" path="m2254,2741l0,2741l0,0l5736,0l5736,2678l3239,2678e" stroked="t" o:allowincell="f" style="position:absolute;left:313;top:427;width:3251;height:1553">
                  <v:stroke color="black" weight="12600" joinstyle="round" endcap="flat"/>
                  <v:fill o:detectmouseclick="t" on="false"/>
                  <w10:wrap type="none"/>
                </v:shape>
                <v:shape id="shape_0" coordsize="2171,1377" path="m0,1376l2170,1376l2170,0e" stroked="t" o:allowincell="f" style="position:absolute;left:313;top:421;width:1229;height:779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rezistenţa </w:t>
      </w:r>
      <w:r>
        <w:rPr>
          <w:b/>
          <w:bCs/>
        </w:rPr>
        <w:t>R</w:t>
      </w:r>
      <w:r>
        <w:rPr>
          <w:b/>
          <w:bCs/>
          <w:vertAlign w:val="subscript"/>
        </w:rPr>
        <w:t>s</w:t>
      </w:r>
      <w:r>
        <w:rPr>
          <w:b/>
          <w:bCs/>
        </w:rPr>
        <w:t>’</w:t>
      </w:r>
      <w:r>
        <w:rPr/>
        <w:t xml:space="preserve"> a şuntului (rezistenţa de protecţie) care se cuplează în interiorul ampermetrului dat, atunci când scala de 1 mA se înlocuieşte cu scala de 10 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/>
        <w:t xml:space="preserve">rezistenţa </w:t>
      </w:r>
      <w:r>
        <w:rPr>
          <w:b/>
          <w:bCs/>
        </w:rPr>
        <w:t>R</w:t>
      </w:r>
      <w:r>
        <w:rPr>
          <w:b/>
          <w:bCs/>
          <w:vertAlign w:val="subscript"/>
        </w:rPr>
        <w:t>s</w:t>
      </w:r>
      <w:r>
        <w:rPr>
          <w:b/>
          <w:bCs/>
        </w:rPr>
        <w:t>’’</w:t>
      </w:r>
      <w:r>
        <w:rPr/>
        <w:t xml:space="preserve"> a şuntului care se cuplează atunci când scala de 10 mA se înlocuieşte cu scala de 100 mA.</w:t>
      </w:r>
    </w:p>
    <w:p>
      <w:pPr>
        <w:pStyle w:val="Normal"/>
        <w:rPr/>
      </w:pPr>
      <w:r>
        <w:rPr>
          <w:b/>
          <w:bCs/>
        </w:rPr>
        <w:t>b)</w:t>
      </w:r>
      <w:r>
        <w:rPr/>
        <w:t>Conectaţi ampermetrul şi voltmetrul la sursă (figura 2). Conectând, pe rând, multivoltmetrul pe scalele 1 V, 30 V, 300 V, citiţi indicaţiile celor două instrumente şi treceţi datele într-un tabel ca cel de mai jos: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8"/>
        <w:gridCol w:w="1698"/>
        <w:gridCol w:w="1698"/>
        <w:gridCol w:w="1541"/>
      </w:tblGrid>
      <w:tr>
        <w:trPr/>
        <w:tc>
          <w:tcPr>
            <w:tcW w:w="100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ala utilizată</w:t>
            </w:r>
          </w:p>
        </w:tc>
      </w:tr>
      <w:tr>
        <w:trPr/>
        <w:tc>
          <w:tcPr>
            <w:tcW w:w="3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V</w:t>
            </w:r>
          </w:p>
        </w:tc>
        <w:tc>
          <w:tcPr>
            <w:tcW w:w="3396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V</w:t>
            </w:r>
          </w:p>
        </w:tc>
        <w:tc>
          <w:tcPr>
            <w:tcW w:w="3239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V</w:t>
            </w:r>
          </w:p>
        </w:tc>
      </w:tr>
      <w:tr>
        <w:trPr/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Cu datele din tabel, determinaţ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69130</wp:posOffset>
                </wp:positionH>
                <wp:positionV relativeFrom="paragraph">
                  <wp:posOffset>26670</wp:posOffset>
                </wp:positionV>
                <wp:extent cx="2545715" cy="16275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5pt;height:128.15pt;mso-wrap-distance-left:9pt;mso-wrap-distance-right:9pt;mso-wrap-distance-top:0pt;mso-wrap-distance-bottom:0pt;margin-top:2.1pt;mso-position-vertical-relative:text;margin-left:35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 id="shape_0" coordsize="5737,2742" path="m2254,2741l0,2741l0,0l5736,0l5736,2677l3239,2677e" stroked="t" o:allowincell="f" style="position:absolute;margin-left:15.65pt;margin-top:21.35pt;width:162.55pt;height:77.6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76.55pt;margin-top:95.75pt;width:6.6pt;height:6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03.55pt;margin-top:93.95pt;width:6.6pt;height:6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9.75pt;margin-top:6.05pt;width:29.85pt;height:30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22.8pt;margin-top:9.3pt;width:25.2pt;height:25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f" o:allowincell="f" style="position:absolute;margin-left:30.5pt;margin-top:15.35pt;width:28.2pt;height:13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1 m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27.1pt;margin-top:14.65pt;width:18.3pt;height:14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V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36.25pt;margin-top:102.25pt;width:53.7pt;height:21.0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Figura 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3.55pt;margin-top:105pt;width:43.8pt;height:19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75.95pt;margin-top:79.55pt;width:15.9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04.15pt;margin-top:76.55pt;width:18.9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5737,2742" path="m2254,2741l0,2741l0,0l5736,0l5736,2677l3239,2677e" stroked="t" o:allowincell="f" style="position:absolute;margin-left:15.65pt;margin-top:21.35pt;width:162.55pt;height:77.6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2185</wp:posOffset>
                </wp:positionH>
                <wp:positionV relativeFrom="paragraph">
                  <wp:posOffset>1216025</wp:posOffset>
                </wp:positionV>
                <wp:extent cx="84455" cy="844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5pt;margin-top:95.75pt;width:6.6pt;height:6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15085</wp:posOffset>
                </wp:positionH>
                <wp:positionV relativeFrom="paragraph">
                  <wp:posOffset>1193165</wp:posOffset>
                </wp:positionV>
                <wp:extent cx="84455" cy="8445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55pt;margin-top:93.95pt;width:6.6pt;height:6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7825</wp:posOffset>
                </wp:positionH>
                <wp:positionV relativeFrom="paragraph">
                  <wp:posOffset>76835</wp:posOffset>
                </wp:positionV>
                <wp:extent cx="379730" cy="38798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38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5pt;margin-top:6.05pt;width:29.85pt;height:30.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59560</wp:posOffset>
                </wp:positionH>
                <wp:positionV relativeFrom="paragraph">
                  <wp:posOffset>118110</wp:posOffset>
                </wp:positionV>
                <wp:extent cx="320675" cy="32067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8pt;margin-top:9.3pt;width:25.2pt;height:25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7350</wp:posOffset>
                </wp:positionH>
                <wp:positionV relativeFrom="paragraph">
                  <wp:posOffset>194945</wp:posOffset>
                </wp:positionV>
                <wp:extent cx="358775" cy="167640"/>
                <wp:effectExtent l="0" t="0" r="0" b="1162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1 m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.5pt;margin-top:15.35pt;width:28.2pt;height:1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1 m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14170</wp:posOffset>
                </wp:positionH>
                <wp:positionV relativeFrom="paragraph">
                  <wp:posOffset>186055</wp:posOffset>
                </wp:positionV>
                <wp:extent cx="233045" cy="1797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7.1pt;margin-top:14.65pt;width:18.3pt;height: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30375</wp:posOffset>
                </wp:positionH>
                <wp:positionV relativeFrom="paragraph">
                  <wp:posOffset>1298575</wp:posOffset>
                </wp:positionV>
                <wp:extent cx="682625" cy="2679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56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Figura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6.25pt;margin-top:102.25pt;width:53.7pt;height:2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Figura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34085</wp:posOffset>
                </wp:positionH>
                <wp:positionV relativeFrom="paragraph">
                  <wp:posOffset>1333500</wp:posOffset>
                </wp:positionV>
                <wp:extent cx="556895" cy="2482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2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.55pt;margin-top:105pt;width:43.8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64565</wp:posOffset>
                </wp:positionH>
                <wp:positionV relativeFrom="paragraph">
                  <wp:posOffset>1010285</wp:posOffset>
                </wp:positionV>
                <wp:extent cx="202565" cy="1835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.95pt;margin-top:79.55pt;width:15.9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2705</wp:posOffset>
                </wp:positionH>
                <wp:positionV relativeFrom="paragraph">
                  <wp:posOffset>972185</wp:posOffset>
                </wp:positionV>
                <wp:extent cx="240665" cy="1835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15pt;margin-top:76.55pt;width:18.9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 xml:space="preserve">rezistenţa adiţională </w:t>
      </w:r>
      <w:r>
        <w:rPr>
          <w:b/>
          <w:bCs/>
        </w:rPr>
        <w:t>R</w:t>
      </w:r>
      <w:r>
        <w:rPr>
          <w:b/>
          <w:bCs/>
          <w:vertAlign w:val="subscript"/>
        </w:rPr>
        <w:t>a</w:t>
      </w:r>
      <w:r>
        <w:rPr>
          <w:b/>
          <w:bCs/>
        </w:rPr>
        <w:t>’</w:t>
      </w:r>
      <w:r>
        <w:rPr/>
        <w:t xml:space="preserve"> care se cuplează în interiorul voltmetrului dat, atunci când scala de 1 V se înlocuieşte cu scala de 30 V; rezistenţa adiţională </w:t>
      </w:r>
      <w:r>
        <w:rPr>
          <w:b/>
          <w:bCs/>
        </w:rPr>
        <w:t>R</w:t>
      </w:r>
      <w:r>
        <w:rPr>
          <w:b/>
          <w:bCs/>
          <w:vertAlign w:val="subscript"/>
        </w:rPr>
        <w:t>a</w:t>
      </w:r>
      <w:r>
        <w:rPr>
          <w:b/>
          <w:bCs/>
        </w:rPr>
        <w:t>’’</w:t>
      </w:r>
      <w:r>
        <w:rPr/>
        <w:t xml:space="preserve"> care se cuplează atunci când scala de 30 V se înlocuieşte cu scala de 300 V.</w:t>
      </w:r>
    </w:p>
    <w:p>
      <w:pPr>
        <w:pStyle w:val="Normal"/>
        <w:rPr/>
      </w:pPr>
      <w:r>
        <w:rPr/>
        <w:t>Să se precizeze sursele de erori care afectează valorile înregistrate în tabel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tor: prof. Mihail Sandu, Călimăneşti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3:08:00Z</dcterms:created>
  <dc:creator>Mihail Sandu</dc:creator>
  <dc:description>Lucrat la Calimanesti</dc:description>
  <cp:keywords>ONF96</cp:keywords>
  <dc:language>en-US</dc:language>
  <cp:lastModifiedBy>Diana Bugaianu</cp:lastModifiedBy>
  <cp:lastPrinted>1996-03-27T04:11:00Z</cp:lastPrinted>
  <dcterms:modified xsi:type="dcterms:W3CDTF">1996-03-29T15:02:00Z</dcterms:modified>
  <cp:revision>20</cp:revision>
  <dc:subject>Clasa a VII-a</dc:subject>
  <dc:title>ONF 1996</dc:title>
</cp:coreProperties>
</file>