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611495</wp:posOffset>
                </wp:positionH>
                <wp:positionV relativeFrom="paragraph">
                  <wp:posOffset>71755</wp:posOffset>
                </wp:positionV>
                <wp:extent cx="1283335" cy="109601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3335" cy="1096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CCCCCC" w:val="clear"/>
                              <w:jc w:val="center"/>
                              <w:rPr>
                                <w:sz w:val="144"/>
                                <w:szCs w:val="144"/>
                              </w:rPr>
                            </w:pPr>
                            <w:r>
                              <w:rPr>
                                <w:sz w:val="144"/>
                                <w:szCs w:val="144"/>
                              </w:rPr>
                              <w:t>X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1.05pt;height:86.3pt;mso-wrap-distance-left:9pt;mso-wrap-distance-right:9pt;mso-wrap-distance-top:0pt;mso-wrap-distance-bottom:0pt;margin-top:5.65pt;mso-position-vertical-relative:text;margin-left:441.8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hd w:fill="CCCCCC" w:val="clear"/>
                        <w:jc w:val="center"/>
                        <w:rPr>
                          <w:sz w:val="144"/>
                          <w:szCs w:val="144"/>
                        </w:rPr>
                      </w:pPr>
                      <w:r>
                        <w:rPr>
                          <w:sz w:val="144"/>
                          <w:szCs w:val="144"/>
                        </w:rPr>
                        <w:t>X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2344420</wp:posOffset>
                </wp:positionH>
                <wp:positionV relativeFrom="paragraph">
                  <wp:posOffset>47625</wp:posOffset>
                </wp:positionV>
                <wp:extent cx="2895600" cy="117157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5600" cy="1171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Ministerul Învăţământulu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Olimpiada Naţională de Fizică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Râmnicu Vâlcea - 199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32"/>
                                <w:szCs w:val="32"/>
                              </w:rPr>
                              <w:t>Proba practică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8pt;height:92.25pt;mso-wrap-distance-left:9pt;mso-wrap-distance-right:9pt;mso-wrap-distance-top:0pt;mso-wrap-distance-bottom:0pt;margin-top:3.75pt;mso-position-vertical-relative:text;margin-left:18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>Ministerul Învăţământului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>Olimpiada Naţională de Fizică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Râmnicu Vâlcea - 1996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i/>
                          <w:i/>
                          <w:i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32"/>
                          <w:szCs w:val="32"/>
                        </w:rPr>
                        <w:t>Proba practică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i/>
                          <w:i/>
                          <w:i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 dau următoarele materiale:</w:t>
      </w:r>
    </w:p>
    <w:p>
      <w:pPr>
        <w:pStyle w:val="Normal"/>
        <w:rPr/>
      </w:pPr>
      <w:r>
        <w:rPr/>
        <w:t>3 pâlnii conice diferite, 1 cristalizor cu apă, 1 capac cutie Petri cu un lichid necunoscut, 1 tub capilar cu diametrul exterior măsurabil, o riglă gradată, tabel cu funcţii trigonometrice, o bucată de pânză.</w:t>
      </w:r>
    </w:p>
    <w:p>
      <w:pPr>
        <w:pStyle w:val="Normal"/>
        <w:rPr/>
      </w:pPr>
      <w:r>
        <w:rPr>
          <w:b/>
          <w:bCs/>
        </w:rPr>
        <w:t>a)</w:t>
      </w:r>
      <w:r>
        <w:rPr/>
        <w:t xml:space="preserve"> Să se determine, folosind tubul capilar, coeficientul </w:t>
      </w:r>
      <w:r>
        <w:rPr>
          <w:rFonts w:eastAsia="Symbol" w:cs="Symbol" w:ascii="Symbol" w:hAnsi="Symbol"/>
        </w:rPr>
        <w:t></w:t>
      </w:r>
      <w:r>
        <w:rPr/>
        <w:t xml:space="preserve">al tensiunii superficiale pentru lichidul necunoscut  (densitatea </w:t>
      </w:r>
      <w:r>
        <w:rPr>
          <w:rFonts w:eastAsia="Symbol" w:cs="Symbol" w:ascii="Symbol" w:hAnsi="Symbol"/>
        </w:rPr>
        <w:t></w:t>
      </w:r>
      <w:r>
        <w:rPr>
          <w:rFonts w:eastAsia="Times New Roman" w:cs="Times New Roman" w:ascii="Times New Roman" w:hAnsi="Times New Roman"/>
        </w:rPr>
        <w:t>=980 kg/m</w:t>
      </w:r>
      <w:r>
        <w:rPr>
          <w:rFonts w:eastAsia="Times New Roman" w:cs="Times New Roman" w:ascii="Times New Roman" w:hAnsi="Times New Roman"/>
          <w:vertAlign w:val="superscript"/>
        </w:rPr>
        <w:t>3</w:t>
      </w:r>
      <w:r>
        <w:rPr>
          <w:rFonts w:eastAsia="Times New Roman" w:cs="Times New Roman" w:ascii="Times New Roman" w:hAnsi="Times New Roman"/>
        </w:rPr>
        <w:t>)</w:t>
      </w:r>
      <w:r>
        <w:rPr/>
        <w:t>.</w:t>
      </w:r>
    </w:p>
    <w:p>
      <w:pPr>
        <w:pStyle w:val="Normal"/>
        <w:rPr/>
      </w:pPr>
      <w:r>
        <w:rPr/>
        <w:t>Acceleraţia gravitaţională g</w:t>
      </w:r>
      <w:r>
        <w:rPr>
          <w:rFonts w:eastAsia="Times New Roman" w:cs="Times New Roman" w:ascii="Times New Roman" w:hAnsi="Times New Roman"/>
        </w:rPr>
        <w:t>=9,8 m/s</w:t>
      </w:r>
      <w:r>
        <w:rPr>
          <w:rFonts w:eastAsia="Times New Roman" w:cs="Times New Roman" w:ascii="Times New Roman" w:hAnsi="Times New Roman"/>
          <w:vertAlign w:val="superscript"/>
        </w:rPr>
        <w:t>2</w:t>
      </w:r>
      <w:r>
        <w:rPr>
          <w:rFonts w:eastAsia="Times New Roman" w:cs="Times New Roman" w:ascii="Times New Roman" w:hAnsi="Times New Roman"/>
        </w:rPr>
        <w:t>.</w:t>
      </w:r>
      <w:r>
        <w:rPr/>
        <w:t xml:space="preserve"> Se consideră următoarele:</w:t>
      </w:r>
    </w:p>
    <w:p>
      <w:pPr>
        <w:pStyle w:val="Normal"/>
        <w:rPr/>
      </w:pPr>
      <w:r>
        <w:rPr/>
        <w:tab/>
        <w:t xml:space="preserve">- ambele lichide udă perfect sticla; </w:t>
      </w:r>
    </w:p>
    <w:p>
      <w:pPr>
        <w:pStyle w:val="Normal"/>
        <w:rPr/>
      </w:pPr>
      <w:r>
        <w:rPr/>
        <w:tab/>
        <w:t xml:space="preserve">- procesele implicate sunt izoterme; </w:t>
      </w:r>
    </w:p>
    <w:p>
      <w:pPr>
        <w:pStyle w:val="Normal"/>
        <w:rPr/>
      </w:pPr>
      <w:r>
        <w:rPr/>
        <w:tab/>
        <w:t>- cu rigla nu se poate măsura diametrul interior al tubului capilar.</w:t>
      </w:r>
    </w:p>
    <w:p>
      <w:pPr>
        <w:pStyle w:val="Normal"/>
        <w:rPr/>
      </w:pPr>
      <w:r>
        <w:rPr>
          <w:b/>
          <w:bCs/>
        </w:rPr>
        <w:t>b)</w:t>
      </w:r>
      <w:r>
        <w:rPr/>
        <w:t xml:space="preserve"> Dacă se pune gura pâlniei în contact cu lichidul necunoscut din capacul de cutie tip Petri, atunci la gura pâlniei se formeazâ o peliculă plană. Ridicând pâlnia, dar menţinând capătul superior al tubului cilindric astupat cu degetul, membrana de lichid se deplasează spre interiorul pâlniei., luând forma unei calote sferice de rază </w:t>
      </w:r>
      <w:r>
        <w:rPr>
          <w:b/>
          <w:bCs/>
        </w:rPr>
        <w:t>r</w:t>
      </w:r>
      <w:r>
        <w:rPr/>
        <w:t>. Neglijăm volumul de aer din tubul pâlniei de sticlă folosită. Găsiţi expresia de calcul şi determinaţi cu ajutorul acesteia coeficientul de tensiune superficială al lichidului necunoscut.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1313815</wp:posOffset>
                </wp:positionH>
                <wp:positionV relativeFrom="paragraph">
                  <wp:posOffset>86360</wp:posOffset>
                </wp:positionV>
                <wp:extent cx="2308860" cy="254889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8860" cy="2548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1.8pt;height:200.7pt;mso-wrap-distance-left:9pt;mso-wrap-distance-right:9pt;mso-wrap-distance-top:0pt;mso-wrap-distance-bottom:0pt;margin-top:6.8pt;mso-position-vertical-relative:text;margin-left:103.4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rFonts w:ascii="Times New Roman" w:hAnsi="Times New Roman" w:eastAsia="Times New Roman" w:cs="Times New Roman"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  <w:lang w:val="en-US"/>
                        </w:rPr>
                        <w:pict>
                          <v:line id="shape_0" from="11.15pt,49.45pt" to="90.55pt,175.05pt" stroked="t" o:allowincell="f" style="position:absolute;flip:x">
                            <v:stroke color="black" weight="9360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96.05pt,49.45pt" to="170.05pt,175.75pt" stroked="t" o:allowincell="f" style="position:absolute">
                            <v:stroke color="black" weight="9360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.75pt,175.5pt" to="177.7pt,175.5pt" stroked="t" o:allowincell="f" style="position:absolute;flip:x">
                            <v:stroke color="black" weight="9360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93.3pt,45.4pt" to="93.3pt,192.05pt" stroked="t" o:allowincell="f" style="position:absolute">
                            <v:stroke color="black" weight="3240" dashstyle="longdash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1.6pt,174.45pt" to="11.7pt,196.05pt" stroked="t" o:allowincell="f" style="position:absolute;flip:x">
                            <v:stroke color="black" weight="3240" dashstyle="longdash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.8pt,189.35pt" to="92.6pt,189.35pt" stroked="t" o:allowincell="f" style="position:absolute;flip:y">
                            <v:stroke color="black" weight="3240" startarrow="block" endarrow="block" startarrowwidth="medium" startarrowlength="medium" endarrowwidth="medium" endarrowlength="medium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shapetype id="_x0000_t202" coordsize="21600,21600" o:spt="202" path="m,l,21600l21600,21600l21600,xe">
                            <v:stroke joinstyle="miter"/>
                            <v:path gradientshapeok="t" o:connecttype="rect"/>
                          </v:shapetype>
                          <v:shape id="shape_0" stroked="f" o:allowincell="f" style="position:absolute;margin-left:51.65pt;margin-top:174.3pt;width:11.55pt;height:16.3pt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 CE" w:hAnsi="Times New Roman CE" w:eastAsia="Times New Roman CE" w:cs="Times New Roman CE"/>
                                      <w:color w:val="auto"/>
                                      <w:lang w:val="en-GB"/>
                                    </w:rPr>
                                    <w:t>R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w:pict>
                        <w:pict>
                          <v:shape id="shape_0" coordsize="773,408" path="m768,0l0,0l1,21l4,41l9,62l16,82l25,102l35,122l48,142l63,161l79,180l97,198l117,216l139,233l162,250l186,266l213,281l240,296l269,310l300,323l331,335l364,346l398,357l432,366l468,375l504,382l541,389l579,394l617,399l655,403l694,405l733,407l772,407l768,0e" stroked="t" o:allowincell="f" style="position:absolute;margin-left:71.55pt;margin-top:90.25pt;width:21.85pt;height:11.5pt;mso-wrap-style:none;v-text-anchor:middle">
                            <v:fill o:detectmouseclick="t" on="false"/>
                            <v:stroke color="black" weight="3240" joinstyle="round" endcap="flat"/>
                            <w10:wrap type="none"/>
                          </v:shape>
                        </w:pict>
                        <w:pict>
                          <v:shape id="shape_0" stroked="f" o:allowincell="f" style="position:absolute;margin-left:73.6pt;margin-top:91.6pt;width:9.5pt;height:16.25pt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Symbol" w:hAnsi="Symbol" w:eastAsia="Symbol" w:cs="Symbol"/>
                                      <w:color w:val="auto"/>
                                      <w:lang w:val="en-GB"/>
                                    </w:rPr>
                                    <w:t>q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w:pict>
                        <w:pict>
                          <v:shape id="shape_0" stroked="f" o:allowincell="f" style="position:absolute;margin-left:49.85pt;margin-top:121.45pt;width:63.8pt;height:19.05pt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 CE" w:hAnsi="Times New Roman CE" w:eastAsia="Times New Roman CE" w:cs="Times New Roman CE"/>
                                      <w:color w:val="auto"/>
                                      <w:lang w:val="en-GB"/>
                                    </w:rPr>
                                    <w:t>p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vertAlign w:val="subscript"/>
                                      <w:rFonts w:ascii="Times New Roman CE" w:hAnsi="Times New Roman CE" w:eastAsia="Times New Roman CE" w:cs="Times New Roman CE"/>
                                      <w:color w:val="auto"/>
                                      <w:lang w:val="en-GB"/>
                                    </w:rPr>
                                    <w:t>0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 CE" w:hAnsi="Times New Roman CE" w:eastAsia="Times New Roman CE" w:cs="Times New Roman CE"/>
                                      <w:color w:val="auto"/>
                                      <w:lang w:val="en-GB"/>
                                    </w:rPr>
                                    <w:t xml:space="preserve"> ; V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vertAlign w:val="subscript"/>
                                      <w:rFonts w:ascii="Times New Roman CE" w:hAnsi="Times New Roman CE" w:eastAsia="Times New Roman CE" w:cs="Times New Roman CE"/>
                                      <w:color w:val="auto"/>
                                      <w:lang w:val="en-GB"/>
                                    </w:rPr>
                                    <w:t>0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 CE" w:hAnsi="Times New Roman CE" w:eastAsia="Times New Roman CE" w:cs="Times New Roman CE"/>
                                      <w:color w:val="auto"/>
                                      <w:lang w:val="en-GB"/>
                                    </w:rPr>
                                    <w:t xml:space="preserve"> ;   T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w:pict>
                        <w:pict>
                          <v:line id="shape_0" from="90.5pt,44.3pt" to="90.55pt,50.1pt" stroked="t" o:allowincell="f" style="position:absolute;flip:xy">
                            <v:stroke color="black" weight="9360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95.9pt,41.9pt" to="95.9pt,49.05pt" stroked="t" o:allowincell="f" style="position:absolute;flip:y">
                            <v:stroke color="black" weight="9360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shape id="shape_0" coordsize="1612,1131" path="m0,0l11,1130l95,1128l179,1123l262,1115l345,1104l426,1090l506,1073l585,1053l663,1030l738,1004l812,976l883,945l952,911l1019,875l1082,837l1143,796l1201,753l1255,708l1306,662l1353,613l1397,563l1437,511l1473,458l1505,403l1533,348l1557,291l1576,234l1591,176l1602,118l1609,59l1611,0l0,0e" stroked="t" o:allowincell="f" style="position:absolute;margin-left:115.45pt;margin-top:46.95pt;width:45.65pt;height:32pt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</w:pict>
                        <w:pict>
                          <v:shape id="shape_0" coordsize="1748,324" path="m0,306l1744,323l1747,308l1745,292l1739,277l1728,261l1713,246l1693,231l1669,216l1641,201l1609,187l1572,172l1531,159l1487,145l1438,132l1386,120l1330,108l1271,96l1208,85l1143,75l1074,65l1003,55l929,47l852,39l774,32l693,25l611,19l527,14l442,10l356,6l268,4l180,2l92,0l3,0l0,306e" stroked="t" o:allowincell="f" style="position:absolute;margin-left:115.5pt;margin-top:6pt;width:49.5pt;height:9.15pt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</w:pict>
                        <w:pict>
                          <v:shape id="shape_0" coordsize="1479,187" path="m0,0l0,186l76,186l152,185l228,184l303,182l377,180l450,177l522,174l593,170l662,166l729,162l795,157l858,152l919,146l978,140l1034,133l1087,127l1137,119l1185,112l1229,104l1270,96l1308,88l1342,79l1373,70l1400,61l1423,52l1443,43l1458,34l1470,24l1478,15l0,0e" stroked="t" o:allowincell="f" style="position:absolute;margin-left:109.95pt;margin-top:16.2pt;width:41.85pt;height:5.25pt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</w:pict>
                        <w:pict>
                          <v:line id="shape_0" from="97.9pt,175.9pt" to="118.5pt,196.45pt" stroked="t" o:allowincell="f" style="position:absolute">
                            <v:stroke color="black" weight="3240" dashstyle="shortdot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82.5pt,176.65pt" to="103.1pt,197.2pt" stroked="t" o:allowincell="f" style="position:absolute">
                            <v:stroke color="black" weight="3240" dashstyle="shortdot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14.35pt,176.3pt" to="134.95pt,196.85pt" stroked="t" o:allowincell="f" style="position:absolute">
                            <v:stroke color="black" weight="3240" dashstyle="shortdot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29.35pt,176.25pt" to="149.95pt,196.8pt" stroked="t" o:allowincell="f" style="position:absolute">
                            <v:stroke color="black" weight="3240" dashstyle="shortdot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44.4pt,175.85pt" to="165pt,196.4pt" stroked="t" o:allowincell="f" style="position:absolute">
                            <v:stroke color="black" weight="3240" dashstyle="shortdot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2.25pt,176.3pt" to="52.85pt,196.85pt" stroked="t" o:allowincell="f" style="position:absolute">
                            <v:stroke color="black" weight="3240" dashstyle="shortdot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6.1pt,175.9pt" to="36.7pt,196.45pt" stroked="t" o:allowincell="f" style="position:absolute">
                            <v:stroke color="black" weight="3240" dashstyle="shortdot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4.9pt,176.25pt" to="85.5pt,196.8pt" stroked="t" o:allowincell="f" style="position:absolute">
                            <v:stroke color="black" weight="3240" dashstyle="shortdot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.65pt,187.9pt" to="68.6pt,196.85pt" stroked="t" o:allowincell="f" style="position:absolute">
                            <v:stroke color="black" weight="3240" dashstyle="shortdot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8pt,176.25pt" to="52.45pt,180.35pt" stroked="t" o:allowincell="f" style="position:absolute">
                            <v:stroke color="black" weight="3240" dashstyle="shortdot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59.4pt,176.2pt" to="178.1pt,194.6pt" stroked="t" o:allowincell="f" style="position:absolute">
                            <v:stroke color="black" weight="3240" dashstyle="shortdot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1.25pt,175.5pt" to="169.45pt,175.5pt" stroked="t" o:allowincell="f" style="position:absolute">
                            <v:stroke color="black" weight="12600" joinstyle="round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4182745</wp:posOffset>
                </wp:positionH>
                <wp:positionV relativeFrom="paragraph">
                  <wp:posOffset>91440</wp:posOffset>
                </wp:positionV>
                <wp:extent cx="2315210" cy="2752090"/>
                <wp:effectExtent l="0" t="0" r="0" b="0"/>
                <wp:wrapSquare wrapText="largest"/>
                <wp:docPr id="3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5210" cy="2752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2.3pt;height:216.7pt;mso-wrap-distance-left:9pt;mso-wrap-distance-right:9pt;mso-wrap-distance-top:0pt;mso-wrap-distance-bottom:0pt;margin-top:7.2pt;mso-position-vertical-relative:text;margin-left:329.3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rFonts w:ascii="Times New Roman" w:hAnsi="Times New Roman" w:eastAsia="Times New Roman" w:cs="Times New Roman"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  <w:lang w:val="en-US"/>
                        </w:rPr>
                        <w:pict>
                          <v:shape id="shape_0" coordsize="2182,265" path="m0,264l2181,264l2178,250l2169,236l2154,223l2133,209l2107,196l2074,182l2036,169l1993,157l1944,144l1889,132l1830,120l1765,109l1696,98l1622,87l1543,77l1460,68l1374,59l1283,51l1189,43l1092,35l992,29l889,23l783,18l676,13l567,9l456,6l344,3l230,1l117,0l3,0l0,264e" stroked="t" o:allowincell="f" style="position:absolute;margin-left:151.45pt;margin-top:132.4pt;width:61.8pt;height:7.45pt;mso-wrap-style:none;v-text-anchor:middle">
                            <v:fill o:detectmouseclick="t" on="false"/>
                            <v:stroke color="black" weight="3240" dashstyle="longdash" joinstyle="round" endcap="flat"/>
                            <w10:wrap type="none"/>
                          </v:shape>
                        </w:pict>
                        <w:pict>
                          <v:shape id="shape_0" stroked="f" o:allowincell="f" style="position:absolute;margin-left:110.55pt;margin-top:102.5pt;width:14.95pt;height:20.4pt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 CE" w:hAnsi="Times New Roman CE" w:eastAsia="Times New Roman CE" w:cs="Times New Roman CE"/>
                                      <w:color w:val="auto"/>
                                      <w:lang w:val="en-GB"/>
                                    </w:rPr>
                                    <w:t>r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w:pict>
                        <w:pict>
                          <v:line id="shape_0" from="86.1pt,43.7pt" to="86.1pt,51.4pt" stroked="t" o:allowincell="f" style="position:absolute;flip:y">
                            <v:stroke color="black" weight="9360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90.6pt,43.3pt" to="90.6pt,50.2pt" stroked="t" o:allowincell="f" style="position:absolute;flip:y">
                            <v:stroke color="black" weight="9360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shape id="shape_0" coordsize="2087,448" path="m2082,0l0,21l8,44l21,66l39,89l63,111l92,133l126,154l165,175l209,196l258,216l312,236l370,255l432,273l499,291l570,308l645,324l724,339l806,353l891,367l980,379l1071,391l1165,401l1261,411l1360,419l1460,427l1562,433l1665,438l1770,442l1875,445l1980,446l2086,447l2082,0e" stroked="t" o:allowincell="f" style="position:absolute;margin-left:29.8pt;margin-top:154.2pt;width:59.1pt;height:12.65pt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</w:pict>
                        <w:pict>
                          <v:shape id="shape_0" coordsize="2066,362" path="m2061,361l2065,0l1960,0l1856,2l1752,4l1649,7l1547,11l1447,16l1348,22l1251,29l1156,37l1063,45l973,54l885,64l801,75l720,87l642,99l568,112l498,126l432,140l370,155l313,170l260,186l211,202l167,218l129,235l95,253l66,270l42,288l24,306l11,324l3,343l0,361l2061,361e" stroked="t" o:allowincell="f" style="position:absolute;margin-left:30.4pt;margin-top:132.4pt;width:58.5pt;height:10.2pt;mso-wrap-style:none;v-text-anchor:middle">
                            <v:fill o:detectmouseclick="t" on="false"/>
                            <v:stroke color="black" weight="3240" dashstyle="longdash" joinstyle="round" endcap="flat"/>
                            <w10:wrap type="none"/>
                          </v:shape>
                        </w:pict>
                        <w:pict>
                          <v:group id="shape_0" style="position:absolute;margin-left:2.15pt;margin-top:-16.15pt;width:176.3pt;height:232.45pt" coordorigin="43,-323" coordsize="3526,4649">
                            <v:group id="shape_0" style="position:absolute;left:43;top:3885;width:3509;height:441">
                              <v:line id="shape_0" from="906,3915" to="1318,4326" stroked="t" o:allowincell="f" style="position:absolute">
                                <v:stroke color="black" weight="3240" dashstyle="shortdot" joinstyle="round" endcap="flat"/>
                                <v:fill o:detectmouseclick="t" on="false"/>
                                <w10:wrap type="none"/>
                              </v:line>
                              <v:line id="shape_0" from="3081,3899" to="3455,4267" stroked="t" o:allowincell="f" style="position:absolute">
                                <v:stroke color="black" weight="3240" dashstyle="shortdot" joinstyle="round" endcap="flat"/>
                                <v:fill o:detectmouseclick="t" on="false"/>
                                <w10:wrap type="none"/>
                              </v:line>
                              <v:line id="shape_0" from="1191,3900" to="1603,4311" stroked="t" o:allowincell="f" style="position:absolute">
                                <v:stroke color="black" weight="3240" dashstyle="shortdot" joinstyle="round" endcap="flat"/>
                                <v:fill o:detectmouseclick="t" on="false"/>
                                <w10:wrap type="none"/>
                              </v:line>
                              <v:line id="shape_0" from="215,3893" to="627,4304" stroked="t" o:allowincell="f" style="position:absolute">
                                <v:stroke color="black" weight="3240" dashstyle="shortdot" joinstyle="round" endcap="flat"/>
                                <v:fill o:detectmouseclick="t" on="false"/>
                                <w10:wrap type="none"/>
                              </v:line>
                              <v:line id="shape_0" from="538,3901" to="950,4312" stroked="t" o:allowincell="f" style="position:absolute">
                                <v:stroke color="black" weight="3240" dashstyle="shortdot" joinstyle="round" endcap="flat"/>
                                <v:fill o:detectmouseclick="t" on="false"/>
                                <w10:wrap type="none"/>
                              </v:line>
                              <v:line id="shape_0" from="2781,3892" to="3193,4303" stroked="t" o:allowincell="f" style="position:absolute">
                                <v:stroke color="black" weight="3240" dashstyle="shortdot" joinstyle="round" endcap="flat"/>
                                <v:fill o:detectmouseclick="t" on="false"/>
                                <w10:wrap type="none"/>
                              </v:line>
                              <v:line id="shape_0" from="2480,3900" to="2892,4311" stroked="t" o:allowincell="f" style="position:absolute">
                                <v:stroke color="black" weight="3240" dashstyle="shortdot" joinstyle="round" endcap="flat"/>
                                <v:fill o:detectmouseclick="t" on="false"/>
                                <w10:wrap type="none"/>
                              </v:line>
                              <v:line id="shape_0" from="2180,3901" to="2592,4312" stroked="t" o:allowincell="f" style="position:absolute">
                                <v:stroke color="black" weight="3240" dashstyle="shortdot" joinstyle="round" endcap="flat"/>
                                <v:fill o:detectmouseclick="t" on="false"/>
                                <w10:wrap type="none"/>
                              </v:line>
                              <v:line id="shape_0" from="1543,3908" to="1955,4319" stroked="t" o:allowincell="f" style="position:absolute">
                                <v:stroke color="black" weight="3240" dashstyle="shortdot" joinstyle="round" endcap="flat"/>
                                <v:fill o:detectmouseclick="t" on="false"/>
                                <w10:wrap type="none"/>
                              </v:line>
                              <v:line id="shape_0" from="1851,3893" to="2263,4304" stroked="t" o:allowincell="f" style="position:absolute">
                                <v:stroke color="black" weight="3240" dashstyle="shortdot" joinstyle="round" endcap="flat"/>
                                <v:fill o:detectmouseclick="t" on="false"/>
                                <w10:wrap type="none"/>
                              </v:line>
                              <v:line id="shape_0" from="43,3885" to="3552,3885" stroked="t" o:allowincell="f" style="position:absolute">
                                <v:stroke color="black" weight="9360" joinstyle="round" endcap="flat"/>
                                <v:fill o:detectmouseclick="t" on="false"/>
                                <w10:wrap type="none"/>
                              </v:line>
                            </v:group>
                            <v:group id="shape_0" style="position:absolute;left:77;top:-323;width:3492;height:3960">
                              <v:line id="shape_0" from="103,3630" to="3567,3630" stroked="t" o:allowincell="f" style="position:absolute">
                                <v:stroke color="black" weight="9360" joinstyle="round" endcap="flat"/>
                                <v:fill o:detectmouseclick="t" on="false"/>
                                <w10:wrap type="none"/>
                              </v:line>
                              <v:group id="shape_0" style="position:absolute;left:372;top:-323;width:1983;height:1232">
                                <v:shape id="shape_0" coordsize="1479,187" path="m0,0l0,186l76,186l152,185l228,184l303,182l377,180l450,177l522,174l593,170l662,166l729,162l795,157l858,152l919,146l978,140l1034,133l1087,127l1137,119l1185,112l1229,104l1270,96l1308,88l1342,79l1373,70l1400,61l1423,52l1443,43l1458,34l1470,24l1478,15l0,0e" stroked="t" o:allowincell="f" style="position:absolute;left:2242;top:294;width:837;height:105;mso-wrap-style:none;v-text-anchor:middle">
                                  <v:fill o:detectmouseclick="t" on="false"/>
                                  <v:stroke color="black" weight="9360" joinstyle="round" endcap="flat"/>
                                  <w10:wrap type="none"/>
                                </v:shape>
                                <v:shape id="shape_0" coordsize="1748,324" path="m0,306l1744,323l1747,308l1745,292l1739,277l1728,261l1713,246l1693,231l1669,216l1641,201l1609,187l1572,172l1531,159l1487,145l1438,132l1386,120l1330,108l1271,96l1208,85l1143,75l1074,65l1003,55l929,47l852,39l774,32l693,25l611,19l527,14l442,10l356,6l268,4l180,2l92,0l3,0l0,306e" stroked="t" o:allowincell="f" style="position:absolute;left:2353;top:90;width:990;height:183;mso-wrap-style:none;v-text-anchor:middle">
                                  <v:fill o:detectmouseclick="t" on="false"/>
                                  <v:stroke color="black" weight="9360" joinstyle="round" endcap="flat"/>
                                  <w10:wrap type="none"/>
                                </v:shape>
                                <v:shape id="shape_0" coordsize="1616,1087" path="m0,0l0,1086l82,1085l163,1080l245,1073l325,1064l405,1051l483,1036l561,1018l637,998l711,975l784,950l854,922l923,891l989,859l1052,824l1113,787l1171,748l1225,707l1277,665l1326,620l1371,574l1412,527l1450,478l1484,428l1514,377l1541,325l1563,272l1582,219l1596,164l1607,110l1613,55l1615,0l0,0e" stroked="t" o:allowincell="f" style="position:absolute;left:2354;top:909;width:915;height:615;mso-wrap-style:none;v-text-anchor:middle">
                                  <v:fill o:detectmouseclick="t" on="false"/>
                                  <v:stroke color="black" weight="9360" joinstyle="round" endcap="flat"/>
                                  <w10:wrap type="none"/>
                                </v:shape>
                              </v:group>
                              <v:shape id="shape_0" coordsize="2107,903" path="m2097,0l0,21l5,68l16,114l32,160l54,206l82,251l115,296l153,339l196,382l245,424l298,464l356,504l419,542l487,578l558,613l634,647l714,678l797,708l884,736l974,762l1067,786l1163,808l1262,827l1362,845l1465,860l1569,873l1675,884l1782,892l1889,898l1997,901l2106,902l2097,0e" stroked="t" o:allowincell="f" style="position:absolute;left:602;top:3341;width:1194;height:511;mso-wrap-style:none;v-text-anchor:middle">
                                <v:fill o:detectmouseclick="t" on="false"/>
                                <v:stroke color="black" weight="9360" joinstyle="round" endcap="flat"/>
                                <w10:wrap type="none"/>
                              </v:shape>
                              <v:line id="shape_0" from="1831,1100" to="2400,3258" stroked="t" o:allowincell="f" style="position:absolute">
                                <v:stroke color="black" weight="3240" startarrow="block" endarrow="block" startarrowwidth="medium" startarrowlength="medium" endarrowwidth="medium" endarrowlength="medium" joinstyle="round" endcap="flat"/>
                                <v:fill o:detectmouseclick="t" on="false"/>
                                <w10:wrap type="none"/>
                              </v:line>
                              <v:shape id="shape_0" stroked="f" o:allowincell="f" style="position:absolute;left:936;top:2378;width:692;height:642;mso-wrap-style:square;v-text-anchor:top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 CE" w:hAnsi="Times New Roman CE" w:eastAsia="Times New Roman CE" w:cs="Times New Roman CE"/>
                                          <w:color w:val="auto"/>
                                          <w:lang w:val="en-GB"/>
                                        </w:rPr>
                                        <w:t xml:space="preserve">p  ; V   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 CE" w:hAnsi="Times New Roman CE" w:eastAsia="Times New Roman CE" w:cs="Times New Roman CE"/>
                                          <w:color w:val="auto"/>
                                          <w:lang w:val="en-GB"/>
                                        </w:rPr>
                                        <w:t xml:space="preserve">  T</w:t>
                                      </w:r>
                                    </w:p>
                                  </w:txbxContent>
                                </v:textbox>
                                <v:fill o:detectmouseclick="t" on="false"/>
                                <v:stroke color="#3465a4" joinstyle="round" endcap="flat"/>
                                <w10:wrap type="none"/>
                              </v:shape>
                              <v:group id="shape_0" style="position:absolute;left:1338;top:927;width:872;height:2376">
                                <v:shape id="shape_0" stroked="f" o:allowincell="f" style="position:absolute;left:1513;top:1448;width:190;height:325;mso-wrap-style:square;v-text-anchor:top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8"/>
                                            <w:szCs w:val="28"/>
                                            <w:rFonts w:ascii="Symbol" w:hAnsi="Symbol" w:eastAsia="Symbol" w:cs="Symbol"/>
                                            <w:color w:val="auto"/>
                                            <w:lang w:val="en-GB"/>
                                          </w:rPr>
                                          <w:t>q</w:t>
                                        </w:r>
                                      </w:p>
                                    </w:txbxContent>
                                  </v:textbox>
                                  <v:fill o:detectmouseclick="t" on="false"/>
                                  <v:stroke color="#3465a4" joinstyle="round" endcap="flat"/>
                                  <w10:wrap type="none"/>
                                </v:shape>
                                <v:shape id="shape_0" coordsize="774,480" path="m768,0l0,8l2,33l6,57l11,82l19,107l29,131l41,154l55,178l71,201l88,223l108,245l129,266l152,286l177,306l203,325l231,342l260,359l291,375l323,390l356,404l390,417l426,429l462,439l499,449l537,457l575,464l614,469l653,474l693,477l733,478l773,479l768,0e" stroked="t" o:allowincell="f" style="position:absolute;left:1338;top:1884;width:438;height:271;mso-wrap-style:none;v-text-anchor:middle">
                                  <v:fill o:detectmouseclick="t" on="false"/>
                                  <v:stroke color="black" weight="3240" joinstyle="round" endcap="flat"/>
                                  <w10:wrap type="none"/>
                                </v:shape>
                                <v:line id="shape_0" from="1773,927" to="1773,3303" stroked="t" o:allowincell="f" style="position:absolute">
                                  <v:stroke color="black" weight="3240" dashstyle="longdash" joinstyle="round" endcap="flat"/>
                                  <v:fill o:detectmouseclick="t" on="false"/>
                                  <w10:wrap type="none"/>
                                </v:line>
                              </v:group>
                              <v:line id="shape_0" from="77,1029" to="1708,3637" stroked="t" o:allowincell="f" style="position:absolute;flip:x">
                                <v:stroke color="black" weight="9360" joinstyle="round" endcap="flat"/>
                                <v:fill o:detectmouseclick="t" on="false"/>
                                <w10:wrap type="none"/>
                              </v:line>
                              <v:shape id="shape_0" coordsize="2143,967" path="m0,0l10,966l121,964l233,960l344,953l454,944l562,932l669,918l775,901l878,881l978,859l1077,835l1172,809l1264,780l1352,749l1437,716l1518,682l1595,645l1667,606l1735,566l1798,525l1857,482l1910,437l1958,392l2001,345l2038,298l2069,249l2095,200l2116,151l2130,101l2139,50l2142,0l0,0e" stroked="t" o:allowincell="f" style="position:absolute;left:3006;top:3342;width:1214;height:547;mso-wrap-style:none;v-text-anchor:middle">
                                <v:fill o:detectmouseclick="t" on="false"/>
                                <v:stroke color="black" weight="9360" joinstyle="round" endcap="flat"/>
                                <w10:wrap type="none"/>
                              </v:shape>
                              <v:shape id="shape_0" coordsize="2127,531" path="m0,0l5,530l114,529l222,527l329,524l436,519l541,513l645,505l748,496l848,486l947,475l1043,462l1136,448l1226,433l1313,417l1396,400l1476,382l1553,362l1625,342l1693,321l1756,299l1815,277l1869,253l1919,229l1963,205l2002,179l2036,154l2065,128l2089,101l2107,75l2119,48l2126,21l0,0e" stroked="t" o:allowincell="f" style="position:absolute;left:3001;top:3082;width:1205;height:300;mso-wrap-style:none;v-text-anchor:middle">
                                <v:fill o:detectmouseclick="t" on="false"/>
                                <v:stroke color="black" weight="9360" joinstyle="round" endcap="flat"/>
                                <w10:wrap type="none"/>
                              </v:shape>
                              <v:line id="shape_0" from="1818,1018" to="3569,3622" stroked="t" o:allowincell="f" style="position:absolute">
                                <v:stroke color="black" weight="9360" joinstyle="round" endcap="flat"/>
                                <v:fill o:detectmouseclick="t" on="false"/>
                                <w10:wrap type="none"/>
                              </v:line>
                            </v:group>
                          </v:group>
                        </w:pi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141605</wp:posOffset>
                </wp:positionH>
                <wp:positionV relativeFrom="paragraph">
                  <wp:posOffset>628015</wp:posOffset>
                </wp:positionV>
                <wp:extent cx="1009015" cy="1595755"/>
                <wp:effectExtent l="5080" t="5080" r="508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09080" cy="1595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.15pt,49.45pt" to="90.55pt,175.05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219835</wp:posOffset>
                </wp:positionH>
                <wp:positionV relativeFrom="paragraph">
                  <wp:posOffset>628015</wp:posOffset>
                </wp:positionV>
                <wp:extent cx="940435" cy="1604645"/>
                <wp:effectExtent l="5080" t="5080" r="508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0320" cy="1604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.05pt,49.45pt" to="170.05pt,175.7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47625</wp:posOffset>
                </wp:positionH>
                <wp:positionV relativeFrom="paragraph">
                  <wp:posOffset>2228850</wp:posOffset>
                </wp:positionV>
                <wp:extent cx="2209800" cy="0"/>
                <wp:effectExtent l="5080" t="5080" r="508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09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75pt,175.5pt" to="177.7pt,175.5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1184910</wp:posOffset>
                </wp:positionH>
                <wp:positionV relativeFrom="paragraph">
                  <wp:posOffset>576580</wp:posOffset>
                </wp:positionV>
                <wp:extent cx="635" cy="1863090"/>
                <wp:effectExtent l="1905" t="1905" r="1905" b="190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63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custDash>
                            <a:ds d="333333" sp="222222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.3pt,45.4pt" to="93.3pt,192.05pt" stroked="t" o:allowincell="f" style="position:absolute">
                <v:stroke color="black" weight="3240" dashstyle="longdash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147320</wp:posOffset>
                </wp:positionH>
                <wp:positionV relativeFrom="paragraph">
                  <wp:posOffset>2215515</wp:posOffset>
                </wp:positionV>
                <wp:extent cx="1905" cy="274955"/>
                <wp:effectExtent l="1905" t="1905" r="1905" b="190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2750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custDash>
                            <a:ds d="333333" sp="222222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.6pt,174.45pt" to="11.7pt,196.05pt" stroked="t" o:allowincell="f" style="position:absolute;flip:x">
                <v:stroke color="black" weight="3240" dashstyle="longdash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175260</wp:posOffset>
                </wp:positionH>
                <wp:positionV relativeFrom="paragraph">
                  <wp:posOffset>2404745</wp:posOffset>
                </wp:positionV>
                <wp:extent cx="1001395" cy="635"/>
                <wp:effectExtent l="635" t="69850" r="0" b="6985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0152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.8pt,189.35pt" to="92.6pt,189.35pt" stroked="t" o:allowincell="f" style="position:absolute;flip:y">
                <v:stroke color="black" weight="3240" startarrow="block" endarrow="block" startarrowwidth="medium" startarrowlength="medium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655955</wp:posOffset>
                </wp:positionH>
                <wp:positionV relativeFrom="paragraph">
                  <wp:posOffset>2213610</wp:posOffset>
                </wp:positionV>
                <wp:extent cx="147320" cy="207645"/>
                <wp:effectExtent l="0" t="0" r="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240" cy="207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E" w:hAnsi="Times New Roman CE" w:eastAsia="Times New Roman CE" w:cs="Times New Roman CE"/>
                                <w:color w:val="auto"/>
                                <w:lang w:val="en-GB"/>
                              </w:rPr>
                              <w:t>R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1.65pt;margin-top:174.3pt;width:11.55pt;height:16.3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E" w:hAnsi="Times New Roman CE" w:eastAsia="Times New Roman CE" w:cs="Times New Roman CE"/>
                          <w:color w:val="auto"/>
                          <w:lang w:val="en-GB"/>
                        </w:rPr>
                        <w:t>R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908685</wp:posOffset>
                </wp:positionH>
                <wp:positionV relativeFrom="paragraph">
                  <wp:posOffset>999490</wp:posOffset>
                </wp:positionV>
                <wp:extent cx="553720" cy="293370"/>
                <wp:effectExtent l="0" t="0" r="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3680" cy="293400"/>
                        </a:xfrm>
                        <a:prstGeom prst="pie">
                          <a:avLst>
                            <a:gd name="adj1" fmla="val 5400000"/>
                            <a:gd name="adj2" fmla="val 10800000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73,408" path="m768,0l0,0l1,21l4,41l9,62l16,82l25,102l35,122l48,142l63,161l79,180l97,198l117,216l139,233l162,250l186,266l213,281l240,296l269,310l300,323l331,335l364,346l398,357l432,366l468,375l504,382l541,389l579,394l617,399l655,403l694,405l733,407l772,407l768,0e" stroked="t" o:allowincell="f" style="position:absolute;margin-left:71.55pt;margin-top:90.25pt;width:21.85pt;height:11.5pt;mso-wrap-style:none;v-text-anchor:middle">
                <v:fill o:detectmouseclick="t" on="false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934720</wp:posOffset>
                </wp:positionH>
                <wp:positionV relativeFrom="paragraph">
                  <wp:posOffset>1163320</wp:posOffset>
                </wp:positionV>
                <wp:extent cx="121285" cy="207010"/>
                <wp:effectExtent l="0" t="0" r="0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320" cy="207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Symbol" w:hAnsi="Symbol" w:eastAsia="Symbol" w:cs="Symbol"/>
                                <w:color w:val="auto"/>
                                <w:lang w:val="en-GB"/>
                              </w:rPr>
                              <w:t>q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73.6pt;margin-top:91.6pt;width:9.5pt;height:16.2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Symbol" w:hAnsi="Symbol" w:eastAsia="Symbol" w:cs="Symbol"/>
                          <w:color w:val="auto"/>
                          <w:lang w:val="en-GB"/>
                        </w:rPr>
                        <w:t>q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633095</wp:posOffset>
                </wp:positionH>
                <wp:positionV relativeFrom="paragraph">
                  <wp:posOffset>1542415</wp:posOffset>
                </wp:positionV>
                <wp:extent cx="810895" cy="242570"/>
                <wp:effectExtent l="0" t="0" r="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0720" cy="242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E" w:hAnsi="Times New Roman CE" w:eastAsia="Times New Roman CE" w:cs="Times New Roman CE"/>
                                <w:color w:val="auto"/>
                                <w:lang w:val="en-GB"/>
                              </w:rPr>
                              <w:t>p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bscript"/>
                                <w:rFonts w:ascii="Times New Roman CE" w:hAnsi="Times New Roman CE" w:eastAsia="Times New Roman CE" w:cs="Times New Roman CE"/>
                                <w:color w:val="auto"/>
                                <w:lang w:val="en-GB"/>
                              </w:rPr>
                              <w:t>0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E" w:hAnsi="Times New Roman CE" w:eastAsia="Times New Roman CE" w:cs="Times New Roman CE"/>
                                <w:color w:val="auto"/>
                                <w:lang w:val="en-GB"/>
                              </w:rPr>
                              <w:t xml:space="preserve"> ; V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bscript"/>
                                <w:rFonts w:ascii="Times New Roman CE" w:hAnsi="Times New Roman CE" w:eastAsia="Times New Roman CE" w:cs="Times New Roman CE"/>
                                <w:color w:val="auto"/>
                                <w:lang w:val="en-GB"/>
                              </w:rPr>
                              <w:t>0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E" w:hAnsi="Times New Roman CE" w:eastAsia="Times New Roman CE" w:cs="Times New Roman CE"/>
                                <w:color w:val="auto"/>
                                <w:lang w:val="en-GB"/>
                              </w:rPr>
                              <w:t xml:space="preserve"> ;   T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9.85pt;margin-top:121.45pt;width:63.8pt;height:19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E" w:hAnsi="Times New Roman CE" w:eastAsia="Times New Roman CE" w:cs="Times New Roman CE"/>
                          <w:color w:val="auto"/>
                          <w:lang w:val="en-GB"/>
                        </w:rPr>
                        <w:t>p</w:t>
                      </w:r>
                      <w:r>
                        <w:rPr>
                          <w:kern w:val="2"/>
                          <w:sz w:val="24"/>
                          <w:szCs w:val="24"/>
                          <w:vertAlign w:val="subscript"/>
                          <w:rFonts w:ascii="Times New Roman CE" w:hAnsi="Times New Roman CE" w:eastAsia="Times New Roman CE" w:cs="Times New Roman CE"/>
                          <w:color w:val="auto"/>
                          <w:lang w:val="en-GB"/>
                        </w:rPr>
                        <w:t>0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 CE" w:hAnsi="Times New Roman CE" w:eastAsia="Times New Roman CE" w:cs="Times New Roman CE"/>
                          <w:color w:val="auto"/>
                          <w:lang w:val="en-GB"/>
                        </w:rPr>
                        <w:t xml:space="preserve"> ; V</w:t>
                      </w:r>
                      <w:r>
                        <w:rPr>
                          <w:kern w:val="2"/>
                          <w:sz w:val="24"/>
                          <w:szCs w:val="24"/>
                          <w:vertAlign w:val="subscript"/>
                          <w:rFonts w:ascii="Times New Roman CE" w:hAnsi="Times New Roman CE" w:eastAsia="Times New Roman CE" w:cs="Times New Roman CE"/>
                          <w:color w:val="auto"/>
                          <w:lang w:val="en-GB"/>
                        </w:rPr>
                        <w:t>0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 CE" w:hAnsi="Times New Roman CE" w:eastAsia="Times New Roman CE" w:cs="Times New Roman CE"/>
                          <w:color w:val="auto"/>
                          <w:lang w:val="en-GB"/>
                        </w:rPr>
                        <w:t xml:space="preserve"> ;   T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1149350</wp:posOffset>
                </wp:positionH>
                <wp:positionV relativeFrom="paragraph">
                  <wp:posOffset>562610</wp:posOffset>
                </wp:positionV>
                <wp:extent cx="1270" cy="74295"/>
                <wp:effectExtent l="5080" t="5080" r="508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40" cy="74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.5pt,44.3pt" to="90.55pt,50.1pt" stroked="t" o:allowincell="f" style="position:absolute;flip:x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1217930</wp:posOffset>
                </wp:positionH>
                <wp:positionV relativeFrom="paragraph">
                  <wp:posOffset>532130</wp:posOffset>
                </wp:positionV>
                <wp:extent cx="0" cy="91440"/>
                <wp:effectExtent l="5080" t="5080" r="5080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.9pt,41.9pt" to="95.9pt,49.05pt" stroked="t" o:allowincell="f" style="position:absolute;flip: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885825</wp:posOffset>
                </wp:positionH>
                <wp:positionV relativeFrom="paragraph">
                  <wp:posOffset>189230</wp:posOffset>
                </wp:positionV>
                <wp:extent cx="1160780" cy="814070"/>
                <wp:effectExtent l="0" t="0" r="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0640" cy="813960"/>
                        </a:xfrm>
                        <a:prstGeom prst="pie">
                          <a:avLst>
                            <a:gd name="adj1" fmla="val 0"/>
                            <a:gd name="adj2" fmla="val 540000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12,1131" path="m0,0l11,1130l95,1128l179,1123l262,1115l345,1104l426,1090l506,1073l585,1053l663,1030l738,1004l812,976l883,945l952,911l1019,875l1082,837l1143,796l1201,753l1255,708l1306,662l1353,613l1397,563l1437,511l1473,458l1505,403l1533,348l1557,291l1576,234l1591,176l1602,118l1609,59l1611,0l0,0e" stroked="t" o:allowincell="f" style="position:absolute;margin-left:115.45pt;margin-top:46.95pt;width:45.65pt;height:32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838200</wp:posOffset>
                </wp:positionH>
                <wp:positionV relativeFrom="paragraph">
                  <wp:posOffset>76200</wp:posOffset>
                </wp:positionV>
                <wp:extent cx="1258570" cy="220980"/>
                <wp:effectExtent l="0" t="0" r="0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8560" cy="221040"/>
                        </a:xfrm>
                        <a:prstGeom prst="pie">
                          <a:avLst>
                            <a:gd name="adj1" fmla="val 16200000"/>
                            <a:gd name="adj2" fmla="val 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48,324" path="m0,306l1744,323l1747,308l1745,292l1739,277l1728,261l1713,246l1693,231l1669,216l1641,201l1609,187l1572,172l1531,159l1487,145l1438,132l1386,120l1330,108l1271,96l1208,85l1143,75l1074,65l1003,55l929,47l852,39l774,32l693,25l611,19l527,14l442,10l356,6l268,4l180,2l92,0l3,0l0,306e" stroked="t" o:allowincell="f" style="position:absolute;margin-left:115.5pt;margin-top:6pt;width:49.5pt;height:9.1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862330</wp:posOffset>
                </wp:positionH>
                <wp:positionV relativeFrom="paragraph">
                  <wp:posOffset>138430</wp:posOffset>
                </wp:positionV>
                <wp:extent cx="1068070" cy="134620"/>
                <wp:effectExtent l="0" t="0" r="0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8120" cy="134640"/>
                        </a:xfrm>
                        <a:prstGeom prst="pie">
                          <a:avLst>
                            <a:gd name="adj1" fmla="val 0"/>
                            <a:gd name="adj2" fmla="val 540000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79,187" path="m0,0l0,186l76,186l152,185l228,184l303,182l377,180l450,177l522,174l593,170l662,166l729,162l795,157l858,152l919,146l978,140l1034,133l1087,127l1137,119l1185,112l1229,104l1270,96l1308,88l1342,79l1373,70l1400,61l1423,52l1443,43l1458,34l1470,24l1478,15l0,0e" stroked="t" o:allowincell="f" style="position:absolute;margin-left:109.95pt;margin-top:16.2pt;width:41.85pt;height:5.2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1243330</wp:posOffset>
                </wp:positionH>
                <wp:positionV relativeFrom="paragraph">
                  <wp:posOffset>2233930</wp:posOffset>
                </wp:positionV>
                <wp:extent cx="262255" cy="261620"/>
                <wp:effectExtent l="1905" t="1905" r="1905" b="190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080" cy="261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custDash>
                            <a:ds d="111111" sp="277778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9pt,175.9pt" to="118.5pt,196.45pt" stroked="t" o:allowincell="f" style="position:absolute">
                <v:stroke color="black" weight="3240" dashstyle="shortdot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1047750</wp:posOffset>
                </wp:positionH>
                <wp:positionV relativeFrom="paragraph">
                  <wp:posOffset>2243455</wp:posOffset>
                </wp:positionV>
                <wp:extent cx="262255" cy="261620"/>
                <wp:effectExtent l="1905" t="1905" r="1905" b="190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080" cy="261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custDash>
                            <a:ds d="111111" sp="277778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5pt,176.65pt" to="103.1pt,197.2pt" stroked="t" o:allowincell="f" style="position:absolute">
                <v:stroke color="black" weight="3240" dashstyle="shortdot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1452245</wp:posOffset>
                </wp:positionH>
                <wp:positionV relativeFrom="paragraph">
                  <wp:posOffset>2239010</wp:posOffset>
                </wp:positionV>
                <wp:extent cx="262255" cy="261620"/>
                <wp:effectExtent l="1905" t="1905" r="1905" b="190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080" cy="261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custDash>
                            <a:ds d="111111" sp="277778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.35pt,176.3pt" to="134.95pt,196.85pt" stroked="t" o:allowincell="f" style="position:absolute">
                <v:stroke color="black" weight="3240" dashstyle="shortdot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posOffset>1642745</wp:posOffset>
                </wp:positionH>
                <wp:positionV relativeFrom="paragraph">
                  <wp:posOffset>2238375</wp:posOffset>
                </wp:positionV>
                <wp:extent cx="262255" cy="261620"/>
                <wp:effectExtent l="1905" t="1905" r="1905" b="190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080" cy="261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custDash>
                            <a:ds d="111111" sp="277778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9.35pt,176.25pt" to="149.95pt,196.8pt" stroked="t" o:allowincell="f" style="position:absolute">
                <v:stroke color="black" weight="3240" dashstyle="shortdot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column">
                  <wp:posOffset>1833880</wp:posOffset>
                </wp:positionH>
                <wp:positionV relativeFrom="paragraph">
                  <wp:posOffset>2233295</wp:posOffset>
                </wp:positionV>
                <wp:extent cx="262255" cy="261620"/>
                <wp:effectExtent l="1905" t="1905" r="1905" b="190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080" cy="261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custDash>
                            <a:ds d="111111" sp="277778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.4pt,175.85pt" to="165pt,196.4pt" stroked="t" o:allowincell="f" style="position:absolute">
                <v:stroke color="black" weight="3240" dashstyle="shortdot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409575</wp:posOffset>
                </wp:positionH>
                <wp:positionV relativeFrom="paragraph">
                  <wp:posOffset>2239010</wp:posOffset>
                </wp:positionV>
                <wp:extent cx="262255" cy="261620"/>
                <wp:effectExtent l="1905" t="1905" r="1905" b="190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080" cy="261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custDash>
                            <a:ds d="111111" sp="277778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25pt,176.3pt" to="52.85pt,196.85pt" stroked="t" o:allowincell="f" style="position:absolute">
                <v:stroke color="black" weight="3240" dashstyle="shortdot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204470</wp:posOffset>
                </wp:positionH>
                <wp:positionV relativeFrom="paragraph">
                  <wp:posOffset>2233930</wp:posOffset>
                </wp:positionV>
                <wp:extent cx="262255" cy="261620"/>
                <wp:effectExtent l="1905" t="1905" r="1905" b="190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080" cy="261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custDash>
                            <a:ds d="111111" sp="277778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1pt,175.9pt" to="36.7pt,196.45pt" stroked="t" o:allowincell="f" style="position:absolute">
                <v:stroke color="black" weight="3240" dashstyle="shortdot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column">
                  <wp:posOffset>824230</wp:posOffset>
                </wp:positionH>
                <wp:positionV relativeFrom="paragraph">
                  <wp:posOffset>2238375</wp:posOffset>
                </wp:positionV>
                <wp:extent cx="262255" cy="261620"/>
                <wp:effectExtent l="1905" t="1905" r="1905" b="190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080" cy="261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custDash>
                            <a:ds d="111111" sp="277778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.9pt,176.25pt" to="85.5pt,196.8pt" stroked="t" o:allowincell="f" style="position:absolute">
                <v:stroke color="black" weight="3240" dashstyle="shortdot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column">
                  <wp:posOffset>757555</wp:posOffset>
                </wp:positionH>
                <wp:positionV relativeFrom="paragraph">
                  <wp:posOffset>2386330</wp:posOffset>
                </wp:positionV>
                <wp:extent cx="114300" cy="114300"/>
                <wp:effectExtent l="1905" t="1905" r="1905" b="190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custDash>
                            <a:ds d="111111" sp="277778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.65pt,187.9pt" to="68.6pt,196.85pt" stroked="t" o:allowincell="f" style="position:absolute">
                <v:stroke color="black" weight="3240" dashstyle="shortdot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column">
                  <wp:posOffset>609600</wp:posOffset>
                </wp:positionH>
                <wp:positionV relativeFrom="paragraph">
                  <wp:posOffset>2238375</wp:posOffset>
                </wp:positionV>
                <wp:extent cx="57150" cy="52705"/>
                <wp:effectExtent l="1905" t="1905" r="1905" b="190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40" cy="525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custDash>
                            <a:ds d="111111" sp="277778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pt,176.25pt" to="52.45pt,180.35pt" stroked="t" o:allowincell="f" style="position:absolute">
                <v:stroke color="black" weight="3240" dashstyle="shortdot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column">
                  <wp:posOffset>2024380</wp:posOffset>
                </wp:positionH>
                <wp:positionV relativeFrom="paragraph">
                  <wp:posOffset>2237740</wp:posOffset>
                </wp:positionV>
                <wp:extent cx="238125" cy="234315"/>
                <wp:effectExtent l="1905" t="1905" r="1905" b="190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234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custDash>
                            <a:ds d="111111" sp="277778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4pt,176.2pt" to="178.1pt,194.6pt" stroked="t" o:allowincell="f" style="position:absolute">
                <v:stroke color="black" weight="3240" dashstyle="shortdot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column">
                  <wp:posOffset>142875</wp:posOffset>
                </wp:positionH>
                <wp:positionV relativeFrom="paragraph">
                  <wp:posOffset>2228850</wp:posOffset>
                </wp:positionV>
                <wp:extent cx="2009775" cy="0"/>
                <wp:effectExtent l="6350" t="6350" r="6350" b="635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9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.25pt,175.5pt" to="169.45pt,175.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1137920</wp:posOffset>
                </wp:positionH>
                <wp:positionV relativeFrom="paragraph">
                  <wp:posOffset>1681480</wp:posOffset>
                </wp:positionV>
                <wp:extent cx="1570990" cy="190500"/>
                <wp:effectExtent l="0" t="0" r="0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1040" cy="190440"/>
                        </a:xfrm>
                        <a:prstGeom prst="pie">
                          <a:avLst>
                            <a:gd name="adj1" fmla="val 16200000"/>
                            <a:gd name="adj2" fmla="val 0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custDash>
                            <a:ds d="333333" sp="222222"/>
                          </a:custDash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82,265" path="m0,264l2181,264l2178,250l2169,236l2154,223l2133,209l2107,196l2074,182l2036,169l1993,157l1944,144l1889,132l1830,120l1765,109l1696,98l1622,87l1543,77l1460,68l1374,59l1283,51l1189,43l1092,35l992,29l889,23l783,18l676,13l567,9l456,6l344,3l230,1l117,0l3,0l0,264e" stroked="t" o:allowincell="f" style="position:absolute;margin-left:151.45pt;margin-top:132.4pt;width:61.8pt;height:7.45pt;mso-wrap-style:none;v-text-anchor:middle">
                <v:fill o:detectmouseclick="t" on="false"/>
                <v:stroke color="black" weight="3240" dashstyle="longdash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1403985</wp:posOffset>
                </wp:positionH>
                <wp:positionV relativeFrom="paragraph">
                  <wp:posOffset>1301750</wp:posOffset>
                </wp:positionV>
                <wp:extent cx="190500" cy="259715"/>
                <wp:effectExtent l="0" t="0" r="0" b="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440" cy="2595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E" w:hAnsi="Times New Roman CE" w:eastAsia="Times New Roman CE" w:cs="Times New Roman CE"/>
                                <w:color w:val="auto"/>
                                <w:lang w:val="en-GB"/>
                              </w:rPr>
                              <w:t>r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0.55pt;margin-top:102.5pt;width:14.95pt;height:20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E" w:hAnsi="Times New Roman CE" w:eastAsia="Times New Roman CE" w:cs="Times New Roman CE"/>
                          <w:color w:val="auto"/>
                          <w:lang w:val="en-GB"/>
                        </w:rPr>
                        <w:t>r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column">
                  <wp:posOffset>1093470</wp:posOffset>
                </wp:positionH>
                <wp:positionV relativeFrom="paragraph">
                  <wp:posOffset>554990</wp:posOffset>
                </wp:positionV>
                <wp:extent cx="0" cy="98425"/>
                <wp:effectExtent l="5080" t="5080" r="5080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8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1pt,43.7pt" to="86.1pt,51.4pt" stroked="t" o:allowincell="f" style="position:absolute;flip: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column">
                  <wp:posOffset>1150620</wp:posOffset>
                </wp:positionH>
                <wp:positionV relativeFrom="paragraph">
                  <wp:posOffset>549910</wp:posOffset>
                </wp:positionV>
                <wp:extent cx="0" cy="88265"/>
                <wp:effectExtent l="5080" t="5080" r="5080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8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.6pt,43.3pt" to="90.6pt,50.2pt" stroked="t" o:allowincell="f" style="position:absolute;flip: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column">
                  <wp:posOffset>377825</wp:posOffset>
                </wp:positionH>
                <wp:positionV relativeFrom="paragraph">
                  <wp:posOffset>1797050</wp:posOffset>
                </wp:positionV>
                <wp:extent cx="1501140" cy="322580"/>
                <wp:effectExtent l="0" t="0" r="0" b="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01200" cy="322560"/>
                        </a:xfrm>
                        <a:prstGeom prst="pie">
                          <a:avLst>
                            <a:gd name="adj1" fmla="val 5400000"/>
                            <a:gd name="adj2" fmla="val 1080000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87,448" path="m2082,0l0,21l8,44l21,66l39,89l63,111l92,133l126,154l165,175l209,196l258,216l312,236l370,255l432,273l499,291l570,308l645,324l724,339l806,353l891,367l980,379l1071,391l1165,401l1261,411l1360,419l1460,427l1562,433l1665,438l1770,442l1875,445l1980,446l2086,447l2082,0e" stroked="t" o:allowincell="f" style="position:absolute;margin-left:29.8pt;margin-top:154.2pt;width:59.1pt;height:12.6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column">
                  <wp:posOffset>386080</wp:posOffset>
                </wp:positionH>
                <wp:positionV relativeFrom="paragraph">
                  <wp:posOffset>1681480</wp:posOffset>
                </wp:positionV>
                <wp:extent cx="1484630" cy="260350"/>
                <wp:effectExtent l="0" t="0" r="0" b="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4640" cy="260280"/>
                        </a:xfrm>
                        <a:prstGeom prst="pie">
                          <a:avLst>
                            <a:gd name="adj1" fmla="val 10800000"/>
                            <a:gd name="adj2" fmla="val 16200000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custDash>
                            <a:ds d="333333" sp="222222"/>
                          </a:custDash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66,362" path="m2061,361l2065,0l1960,0l1856,2l1752,4l1649,7l1547,11l1447,16l1348,22l1251,29l1156,37l1063,45l973,54l885,64l801,75l720,87l642,99l568,112l498,126l432,140l370,155l313,170l260,186l211,202l167,218l129,235l95,253l66,270l42,288l24,306l11,324l3,343l0,361l2061,361e" stroked="t" o:allowincell="f" style="position:absolute;margin-left:30.4pt;margin-top:132.4pt;width:58.5pt;height:10.2pt;mso-wrap-style:none;v-text-anchor:middle">
                <v:fill o:detectmouseclick="t" on="false"/>
                <v:stroke color="black" weight="3240" dashstyle="longdash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38">
                <wp:simplePos x="0" y="0"/>
                <wp:positionH relativeFrom="column">
                  <wp:posOffset>27305</wp:posOffset>
                </wp:positionH>
                <wp:positionV relativeFrom="paragraph">
                  <wp:posOffset>57150</wp:posOffset>
                </wp:positionV>
                <wp:extent cx="2239645" cy="2690495"/>
                <wp:effectExtent l="5080" t="5080" r="5080" b="1905"/>
                <wp:wrapNone/>
                <wp:docPr id="7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39560" cy="2690640"/>
                          <a:chOff x="0" y="0"/>
                          <a:chExt cx="2239560" cy="2690640"/>
                        </a:xfrm>
                      </wpg:grpSpPr>
                      <wpg:grpSp>
                        <wpg:cNvGrpSpPr/>
                        <wpg:grpSpPr>
                          <a:xfrm>
                            <a:off x="0" y="2409840"/>
                            <a:ext cx="2228760" cy="280800"/>
                          </a:xfrm>
                        </wpg:grpSpPr>
                        <wps:wsp>
                          <wps:cNvSpPr/>
                          <wps:spPr>
                            <a:xfrm>
                              <a:off x="547920" y="19080"/>
                              <a:ext cx="262080" cy="261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custDash>
                                <a:ds d="111111" sp="277778"/>
                              </a:custDash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9240" y="9000"/>
                              <a:ext cx="237960" cy="23436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custDash>
                                <a:ds d="111111" sp="277778"/>
                              </a:custDash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9000" y="9360"/>
                              <a:ext cx="262080" cy="261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custDash>
                                <a:ds d="111111" sp="277778"/>
                              </a:custDash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080" y="5040"/>
                              <a:ext cx="262080" cy="261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custDash>
                                <a:ds d="111111" sp="277778"/>
                              </a:custDash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4280" y="10080"/>
                              <a:ext cx="262080" cy="261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custDash>
                                <a:ds d="111111" sp="277778"/>
                              </a:custDash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8800" y="4320"/>
                              <a:ext cx="262080" cy="261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custDash>
                                <a:ds d="111111" sp="277778"/>
                              </a:custDash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7640" y="9360"/>
                              <a:ext cx="262080" cy="261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custDash>
                                <a:ds d="111111" sp="277778"/>
                              </a:custDash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6840" y="10080"/>
                              <a:ext cx="262080" cy="261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custDash>
                                <a:ds d="111111" sp="277778"/>
                              </a:custDash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2560" y="14760"/>
                              <a:ext cx="262080" cy="261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custDash>
                                <a:ds d="111111" sp="277778"/>
                              </a:custDash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8040" y="5040"/>
                              <a:ext cx="262080" cy="261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custDash>
                                <a:ds d="111111" sp="277778"/>
                              </a:custDash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228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1600" y="0"/>
                            <a:ext cx="2217960" cy="2252880"/>
                          </a:xfrm>
                        </wpg:grpSpPr>
                        <wps:wsp>
                          <wps:cNvSpPr/>
                          <wps:spPr>
                            <a:xfrm>
                              <a:off x="16560" y="2247840"/>
                              <a:ext cx="22003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816480" y="0"/>
                              <a:ext cx="629280" cy="5202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24120" y="62280"/>
                                <a:ext cx="1068120" cy="134640"/>
                              </a:xfrm>
                              <a:prstGeom prst="pie">
                                <a:avLst>
                                  <a:gd name="adj1" fmla="val 0"/>
                                  <a:gd name="adj2" fmla="val 5400000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1258560" cy="221040"/>
                              </a:xfrm>
                              <a:prstGeom prst="pie">
                                <a:avLst>
                                  <a:gd name="adj1" fmla="val 16200000"/>
                                  <a:gd name="adj2" fmla="val 0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880" y="128880"/>
                                <a:ext cx="1163160" cy="782280"/>
                              </a:xfrm>
                              <a:prstGeom prst="pie">
                                <a:avLst>
                                  <a:gd name="adj1" fmla="val 0"/>
                                  <a:gd name="adj2" fmla="val 5400000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332640" y="1739880"/>
                              <a:ext cx="1511280" cy="650160"/>
                            </a:xfrm>
                            <a:prstGeom prst="pie">
                              <a:avLst>
                                <a:gd name="adj1" fmla="val 5400000"/>
                                <a:gd name="adj2" fmla="val 10800000"/>
                              </a:avLst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113840" y="641520"/>
                              <a:ext cx="361800" cy="13708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round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45400" y="1452960"/>
                              <a:ext cx="439920" cy="408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 CE" w:hAnsi="Times New Roman CE" w:eastAsia="Times New Roman CE" w:cs="Times New Roman CE"/>
                                    <w:color w:val="auto"/>
                                    <w:lang w:val="en-GB"/>
                                  </w:rPr>
                                  <w:t xml:space="preserve">p  ; V  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 CE" w:hAnsi="Times New Roman CE" w:eastAsia="Times New Roman CE" w:cs="Times New Roman CE"/>
                                    <w:color w:val="auto"/>
                                    <w:lang w:val="en-GB"/>
                                  </w:rPr>
                                  <w:t xml:space="preserve">  T</w:t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800640" y="531360"/>
                              <a:ext cx="276840" cy="150948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111240" y="330840"/>
                                <a:ext cx="121320" cy="207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Symbol" w:hAnsi="Symbol" w:eastAsia="Symbol" w:cs="Symbol"/>
                                      <w:color w:val="auto"/>
                                      <w:lang w:val="en-GB"/>
                                    </w:rPr>
                                    <w:t>q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0" y="435240"/>
                                <a:ext cx="553680" cy="345600"/>
                              </a:xfrm>
                              <a:prstGeom prst="pie">
                                <a:avLst>
                                  <a:gd name="adj1" fmla="val 5400000"/>
                                  <a:gd name="adj2" fmla="val 10800000"/>
                                </a:avLst>
                              </a:pr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6480" y="0"/>
                                <a:ext cx="0" cy="150948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custDash>
                                  <a:ds d="333333" sp="222222"/>
                                </a:custDash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H="1">
                              <a:off x="0" y="596160"/>
                              <a:ext cx="1036440" cy="1656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9000" y="1717200"/>
                              <a:ext cx="1542960" cy="695880"/>
                            </a:xfrm>
                            <a:prstGeom prst="pie">
                              <a:avLst>
                                <a:gd name="adj1" fmla="val 0"/>
                                <a:gd name="adj2" fmla="val 5400000"/>
                              </a:avLst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090440" y="1709280"/>
                              <a:ext cx="1532880" cy="382320"/>
                            </a:xfrm>
                            <a:prstGeom prst="pie">
                              <a:avLst>
                                <a:gd name="adj1" fmla="val 0"/>
                                <a:gd name="adj2" fmla="val 5400000"/>
                              </a:avLst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105560" y="589320"/>
                              <a:ext cx="1112400" cy="1654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.15pt;margin-top:-16.15pt;width:176.3pt;height:232.45pt" coordorigin="43,-323" coordsize="3526,4649">
                <v:group id="shape_0" style="position:absolute;left:43;top:3885;width:3509;height:441">
                  <v:line id="shape_0" from="906,3915" to="1318,4326" stroked="t" o:allowincell="f" style="position:absolute">
                    <v:stroke color="black" weight="3240" dashstyle="shortdot" joinstyle="round" endcap="flat"/>
                    <v:fill o:detectmouseclick="t" on="false"/>
                    <w10:wrap type="none"/>
                  </v:line>
                  <v:line id="shape_0" from="3081,3899" to="3455,4267" stroked="t" o:allowincell="f" style="position:absolute">
                    <v:stroke color="black" weight="3240" dashstyle="shortdot" joinstyle="round" endcap="flat"/>
                    <v:fill o:detectmouseclick="t" on="false"/>
                    <w10:wrap type="none"/>
                  </v:line>
                  <v:line id="shape_0" from="1191,3900" to="1603,4311" stroked="t" o:allowincell="f" style="position:absolute">
                    <v:stroke color="black" weight="3240" dashstyle="shortdot" joinstyle="round" endcap="flat"/>
                    <v:fill o:detectmouseclick="t" on="false"/>
                    <w10:wrap type="none"/>
                  </v:line>
                  <v:line id="shape_0" from="215,3893" to="627,4304" stroked="t" o:allowincell="f" style="position:absolute">
                    <v:stroke color="black" weight="3240" dashstyle="shortdot" joinstyle="round" endcap="flat"/>
                    <v:fill o:detectmouseclick="t" on="false"/>
                    <w10:wrap type="none"/>
                  </v:line>
                  <v:line id="shape_0" from="538,3901" to="950,4312" stroked="t" o:allowincell="f" style="position:absolute">
                    <v:stroke color="black" weight="3240" dashstyle="shortdot" joinstyle="round" endcap="flat"/>
                    <v:fill o:detectmouseclick="t" on="false"/>
                    <w10:wrap type="none"/>
                  </v:line>
                  <v:line id="shape_0" from="2781,3892" to="3193,4303" stroked="t" o:allowincell="f" style="position:absolute">
                    <v:stroke color="black" weight="3240" dashstyle="shortdot" joinstyle="round" endcap="flat"/>
                    <v:fill o:detectmouseclick="t" on="false"/>
                    <w10:wrap type="none"/>
                  </v:line>
                  <v:line id="shape_0" from="2480,3900" to="2892,4311" stroked="t" o:allowincell="f" style="position:absolute">
                    <v:stroke color="black" weight="3240" dashstyle="shortdot" joinstyle="round" endcap="flat"/>
                    <v:fill o:detectmouseclick="t" on="false"/>
                    <w10:wrap type="none"/>
                  </v:line>
                  <v:line id="shape_0" from="2180,3901" to="2592,4312" stroked="t" o:allowincell="f" style="position:absolute">
                    <v:stroke color="black" weight="3240" dashstyle="shortdot" joinstyle="round" endcap="flat"/>
                    <v:fill o:detectmouseclick="t" on="false"/>
                    <w10:wrap type="none"/>
                  </v:line>
                  <v:line id="shape_0" from="1543,3908" to="1955,4319" stroked="t" o:allowincell="f" style="position:absolute">
                    <v:stroke color="black" weight="3240" dashstyle="shortdot" joinstyle="round" endcap="flat"/>
                    <v:fill o:detectmouseclick="t" on="false"/>
                    <w10:wrap type="none"/>
                  </v:line>
                  <v:line id="shape_0" from="1851,3893" to="2263,4304" stroked="t" o:allowincell="f" style="position:absolute">
                    <v:stroke color="black" weight="3240" dashstyle="shortdot" joinstyle="round" endcap="flat"/>
                    <v:fill o:detectmouseclick="t" on="false"/>
                    <w10:wrap type="none"/>
                  </v:line>
                  <v:line id="shape_0" from="43,3885" to="3552,3885" stroked="t" o:allowincell="f" style="position:absolute">
                    <v:stroke color="black" weight="9360" joinstyle="round" endcap="flat"/>
                    <v:fill o:detectmouseclick="t" on="false"/>
                    <w10:wrap type="none"/>
                  </v:line>
                </v:group>
                <v:group id="shape_0" style="position:absolute;left:77;top:-323;width:3492;height:3960">
                  <v:line id="shape_0" from="103,3630" to="3567,3630" stroked="t" o:allowincell="f" style="position:absolute">
                    <v:stroke color="black" weight="9360" joinstyle="round" endcap="flat"/>
                    <v:fill o:detectmouseclick="t" on="false"/>
                    <w10:wrap type="none"/>
                  </v:line>
                  <v:group id="shape_0" style="position:absolute;left:372;top:-323;width:1983;height:1232">
                    <v:shape id="shape_0" coordsize="1479,187" path="m0,0l0,186l76,186l152,185l228,184l303,182l377,180l450,177l522,174l593,170l662,166l729,162l795,157l858,152l919,146l978,140l1034,133l1087,127l1137,119l1185,112l1229,104l1270,96l1308,88l1342,79l1373,70l1400,61l1423,52l1443,43l1458,34l1470,24l1478,15l0,0e" stroked="t" o:allowincell="f" style="position:absolute;left:2242;top:294;width:837;height:105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1748,324" path="m0,306l1744,323l1747,308l1745,292l1739,277l1728,261l1713,246l1693,231l1669,216l1641,201l1609,187l1572,172l1531,159l1487,145l1438,132l1386,120l1330,108l1271,96l1208,85l1143,75l1074,65l1003,55l929,47l852,39l774,32l693,25l611,19l527,14l442,10l356,6l268,4l180,2l92,0l3,0l0,306e" stroked="t" o:allowincell="f" style="position:absolute;left:2353;top:90;width:990;height:183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1616,1087" path="m0,0l0,1086l82,1085l163,1080l245,1073l325,1064l405,1051l483,1036l561,1018l637,998l711,975l784,950l854,922l923,891l989,859l1052,824l1113,787l1171,748l1225,707l1277,665l1326,620l1371,574l1412,527l1450,478l1484,428l1514,377l1541,325l1563,272l1582,219l1596,164l1607,110l1613,55l1615,0l0,0e" stroked="t" o:allowincell="f" style="position:absolute;left:2354;top:909;width:915;height:615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v:group>
                  <v:shape id="shape_0" coordsize="2107,903" path="m2097,0l0,21l5,68l16,114l32,160l54,206l82,251l115,296l153,339l196,382l245,424l298,464l356,504l419,542l487,578l558,613l634,647l714,678l797,708l884,736l974,762l1067,786l1163,808l1262,827l1362,845l1465,860l1569,873l1675,884l1782,892l1889,898l1997,901l2106,902l2097,0e" stroked="t" o:allowincell="f" style="position:absolute;left:602;top:3341;width:1194;height:51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1831,1100" to="2400,3258" stroked="t" o:allowincell="f" style="position:absolute">
                    <v:stroke color="black" weight="3240" startarrow="block" endarrow="block" startarrowwidth="medium" startarrowlength="medium" endarrowwidth="medium" endarrowlength="medium" joinstyle="round" endcap="flat"/>
                    <v:fill o:detectmouseclick="t" on="false"/>
                    <w10:wrap type="none"/>
                  </v:line>
                  <v:shape id="shape_0" stroked="f" o:allowincell="f" style="position:absolute;left:936;top:2378;width:692;height:64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 CE" w:hAnsi="Times New Roman CE" w:eastAsia="Times New Roman CE" w:cs="Times New Roman CE"/>
                              <w:color w:val="auto"/>
                              <w:lang w:val="en-GB"/>
                            </w:rPr>
                            <w:t xml:space="preserve">p  ; V  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 CE" w:hAnsi="Times New Roman CE" w:eastAsia="Times New Roman CE" w:cs="Times New Roman CE"/>
                              <w:color w:val="auto"/>
                              <w:lang w:val="en-GB"/>
                            </w:rPr>
                            <w:t xml:space="preserve">  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1338;top:927;width:872;height:2376">
                    <v:shape id="shape_0" stroked="f" o:allowincell="f" style="position:absolute;left:1513;top:1448;width:190;height:32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Symbol" w:hAnsi="Symbol" w:eastAsia="Symbol" w:cs="Symbol"/>
                                <w:color w:val="auto"/>
                                <w:lang w:val="en-GB"/>
                              </w:rPr>
                              <w:t>q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coordsize="774,480" path="m768,0l0,8l2,33l6,57l11,82l19,107l29,131l41,154l55,178l71,201l88,223l108,245l129,266l152,286l177,306l203,325l231,342l260,359l291,375l323,390l356,404l390,417l426,429l462,439l499,449l537,457l575,464l614,469l653,474l693,477l733,478l773,479l768,0e" stroked="t" o:allowincell="f" style="position:absolute;left:1338;top:1884;width:438;height:271;mso-wrap-style:none;v-text-anchor:middle">
                      <v:fill o:detectmouseclick="t" on="false"/>
                      <v:stroke color="black" weight="3240" joinstyle="round" endcap="flat"/>
                      <w10:wrap type="none"/>
                    </v:shape>
                    <v:line id="shape_0" from="1773,927" to="1773,3303" stroked="t" o:allowincell="f" style="position:absolute">
                      <v:stroke color="black" weight="3240" dashstyle="longdash" joinstyle="round" endcap="flat"/>
                      <v:fill o:detectmouseclick="t" on="false"/>
                      <w10:wrap type="none"/>
                    </v:line>
                  </v:group>
                  <v:line id="shape_0" from="77,1029" to="1708,3637" stroked="t" o:allowincell="f" style="position:absolute;flip:x">
                    <v:stroke color="black" weight="9360" joinstyle="round" endcap="flat"/>
                    <v:fill o:detectmouseclick="t" on="false"/>
                    <w10:wrap type="none"/>
                  </v:line>
                  <v:shape id="shape_0" coordsize="2143,967" path="m0,0l10,966l121,964l233,960l344,953l454,944l562,932l669,918l775,901l878,881l978,859l1077,835l1172,809l1264,780l1352,749l1437,716l1518,682l1595,645l1667,606l1735,566l1798,525l1857,482l1910,437l1958,392l2001,345l2038,298l2069,249l2095,200l2116,151l2130,101l2139,50l2142,0l0,0e" stroked="t" o:allowincell="f" style="position:absolute;left:3006;top:3342;width:1214;height:547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2127,531" path="m0,0l5,530l114,529l222,527l329,524l436,519l541,513l645,505l748,496l848,486l947,475l1043,462l1136,448l1226,433l1313,417l1396,400l1476,382l1553,362l1625,342l1693,321l1756,299l1815,277l1869,253l1919,229l1963,205l2002,179l2036,154l2065,128l2089,101l2107,75l2119,48l2126,21l0,0e" stroked="t" o:allowincell="f" style="position:absolute;left:3001;top:3082;width:1205;height:300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1818,1018" to="3569,3622" stroked="t" o:allowincell="f" style="position:absolute">
                    <v:stroke color="black" weight="9360" joinstyle="round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nde: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p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g</m:t>
              </m:r>
              <m:r>
                <w:rPr>
                  <w:rFonts w:ascii="Cambria Math" w:hAnsi="Cambria Math"/>
                </w:rPr>
                <m:t xml:space="preserve">q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       </m:t>
          </m:r>
          <m:r>
            <w:rPr>
              <w:rFonts w:ascii="Cambria Math" w:hAnsi="Cambria Math"/>
            </w:rPr>
            <m:t xml:space="preserve">[</m:t>
          </m:r>
          <m:r>
            <m:rPr>
              <m:lit/>
              <m:nor/>
            </m:rPr>
            <w:rPr>
              <w:rFonts w:ascii="Cambria Math" w:hAnsi="Cambria Math"/>
            </w:rPr>
            <m:t xml:space="preserve">i      </m:t>
          </m:r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@</m:t>
          </m:r>
          <m:f>
            <m:num>
              <m:r>
                <w:rPr>
                  <w:rFonts w:ascii="Cambria Math" w:hAnsi="Cambria Math"/>
                </w:rPr>
                <m:t xml:space="preserve">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p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f>
            <m:num>
              <m:r>
                <w:rPr>
                  <w:rFonts w:ascii="Cambria Math" w:hAnsi="Cambria Math"/>
                </w:rPr>
                <m:t xml:space="preserve">q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@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5</m:t>
              </m:r>
            </m:sup>
          </m:sSup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N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scrieţi metodele experimentale şi realizaţi determinările experimentale necesare.</w:t>
      </w:r>
    </w:p>
    <w:p>
      <w:pPr>
        <w:pStyle w:val="Normal"/>
        <w:rPr/>
      </w:pPr>
      <w:r>
        <w:rPr/>
        <w:t>Explicaţi fenomenele observate şi enumeraţi principalele surse de eror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</w:r>
      <w:r>
        <w:rPr>
          <w:i/>
          <w:iCs/>
        </w:rPr>
        <w:t>Profesor Mihail Sandu - Călimăneşti</w:t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 CE" w:hAnsi="Times New Roman CE" w:eastAsia="Times New Roman CE" w:cs="Times New Roman CE"/>
      <w:color w:val="auto"/>
      <w:sz w:val="24"/>
      <w:szCs w:val="24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3-27T03:57:00Z</dcterms:created>
  <dc:creator>Mihail Sandu</dc:creator>
  <dc:description>Lucrat la Calimanesti</dc:description>
  <cp:keywords>ONF96</cp:keywords>
  <dc:language>en-US</dc:language>
  <cp:lastModifiedBy>Diana Bugaianu</cp:lastModifiedBy>
  <cp:lastPrinted>1996-03-29T13:03:00Z</cp:lastPrinted>
  <dcterms:modified xsi:type="dcterms:W3CDTF">1996-03-29T15:02:00Z</dcterms:modified>
  <cp:revision>10</cp:revision>
  <dc:subject>Clasa a X-a, lucrare practica</dc:subject>
  <dc:title>ONF 1996</dc:title>
</cp:coreProperties>
</file>