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3535</wp:posOffset>
                </wp:positionH>
                <wp:positionV relativeFrom="paragraph">
                  <wp:posOffset>14605</wp:posOffset>
                </wp:positionV>
                <wp:extent cx="1530985" cy="1183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I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93.2pt;mso-wrap-distance-left:9pt;mso-wrap-distance-right:9pt;mso-wrap-distance-top:0pt;mso-wrap-distance-bottom:0pt;margin-top:1.15pt;mso-position-vertical-relative:text;margin-left:42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33955</wp:posOffset>
                </wp:positionH>
                <wp:positionV relativeFrom="paragraph">
                  <wp:posOffset>96520</wp:posOffset>
                </wp:positionV>
                <wp:extent cx="2895600" cy="1032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âmnicu Vâlcea - 19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oba experimental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81.3pt;mso-wrap-distance-left:9pt;mso-wrap-distance-right:9pt;mso-wrap-distance-top:0pt;mso-wrap-distance-bottom:0pt;margin-top:7.6pt;mso-position-vertical-relative:text;margin-left:1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nisterul Învăţămân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mpiada Naţională de Fiz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âmnicu Vâlcea - 19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oba experimental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rificarea experimentală a posibilităţii neglijării rostogolirii şi frecării în mişcarea unei bi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Se dau: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</w:tblGrid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uport tij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2 bucăţi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Mufă de prinde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ijă scurt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Lamelă metalic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Inel din plastic, cu tij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Bilă metalic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3 bucăţi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Hârtie milimetric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 co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Hârtie indi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 coal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inţ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nstrucţia dispozitivului (vezi figura alăturată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81120</wp:posOffset>
                </wp:positionH>
                <wp:positionV relativeFrom="paragraph">
                  <wp:posOffset>16510</wp:posOffset>
                </wp:positionV>
                <wp:extent cx="3115945" cy="2080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163.85pt;mso-wrap-distance-left:9pt;mso-wrap-distance-right:9pt;mso-wrap-distance-top:0pt;mso-wrap-distance-bottom:0pt;margin-top:1.3pt;mso-position-vertical-relative:text;margin-left:30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5pt;margin-top:10pt;width:232.95pt;height:255.5pt" coordorigin="70,200" coordsize="4659,511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3476;top:2613;width:267;height:37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3050,3160" to="4102,31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3976;top:1326;width:249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shape>
                            <v:shape id="shape_0" fillcolor="white" stroked="t" o:allowincell="f" style="position:absolute;left:176;top:1766;width:334;height:40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shape>
                            <v:shape id="shape_0" fillcolor="white" stroked="t" o:allowincell="f" style="position:absolute;left:1863;top:1846;width:300;height:3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shape>
                            <v:line id="shape_0" from="70,400" to="689,4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463,980" to="3942,153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83,1000" to="3462,1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243,1006" to="2243,3012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5,393" to="135,3005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158,1766" path="m0,1762l0,0l157,0l157,1765l0,1762e" fillcolor="#cccccc" stroked="t" o:allowincell="f" style="position:absolute;left:2962;top:852;width:88;height:1000;mso-wrap-style:none;v-text-anchor:middle">
                              <v:fill o:detectmouseclick="t" type="solid" color2="#333333"/>
                              <v:stroke color="black" weight="12600" joinstyle="round" endcap="flat"/>
                              <w10:wrap type="none"/>
                            </v:shape>
                            <v:shape id="shape_0" coordsize="1094,189" path="m0,188l0,0l1093,0l1093,188l987,188l987,106l95,106l0,188e" fillcolor="#a6a6a6" stroked="t" o:allowincell="f" style="position:absolute;left:2689;top:2906;width:619;height:106;mso-wrap-style:none;v-text-anchor:middle">
                              <v:fill o:detectmouseclick="t" type="solid" color2="#595959"/>
                              <v:stroke color="black" weight="12600" joinstyle="round" endcap="flat"/>
                              <w10:wrap type="none"/>
                            </v:shape>
                            <v:group id="shape_0" style="position:absolute;left:2422;top:772;width:1175;height:1175">
                              <v:oval id="shape_0" fillcolor="white" stroked="t" o:allowincell="f" style="position:absolute;left:2502;top:851;width:1014;height:1014;mso-wrap-style:none;v-text-anchor:middle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oval>
                              <v:oval id="shape_0" fillcolor="#cccccc" stroked="t" o:allowincell="f" style="position:absolute;left:2422;top:772;width:1174;height:1174;mso-wrap-style:none;v-text-anchor:middle">
                                <v:fill o:detectmouseclick="t" type="solid" color2="#333333"/>
                                <v:stroke color="black" weight="12600" joinstyle="round" endcap="flat"/>
                                <w10:wrap type="none"/>
                              </v:oval>
                            </v:group>
                            <v:group id="shape_0" style="position:absolute;left:336;top:200;width:619;height:2819">
                              <v:shape id="shape_0" coordsize="1095,190" path="m0,189l0,0l1094,0l1094,189l988,189l988,106l95,106l0,189e" fillcolor="#a6a6a6" stroked="t" o:allowincell="f" style="position:absolute;left:336;top:2913;width:619;height:106;mso-wrap-style:none;v-text-anchor:middle">
                                <v:fill o:detectmouseclick="t" type="solid" color2="#595959"/>
                                <v:stroke color="black" weight="12600" joinstyle="round" endcap="flat"/>
                                <w10:wrap type="none"/>
                              </v:shape>
                              <v:shape id="shape_0" coordsize="133,4798" path="m0,4785l0,0l132,0l132,4797l0,4785e" fillcolor="#cccccc" stroked="t" o:allowincell="f" style="position:absolute;left:609;top:200;width:74;height:2719;mso-wrap-style:none;v-text-anchor:middle">
                                <v:fill o:detectmouseclick="t" type="solid" color2="#333333"/>
                                <v:stroke color="black" weight="12600" joinstyle="round" endcap="flat"/>
                                <w10:wrap type="none"/>
                              </v:shape>
                            </v:group>
                            <v:line id="shape_0" from="70,3060" to="4729,3060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line id="shape_0" from="523,393" to="3002,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58,3682" path="m0,3672l0,0l157,0l157,3681l0,3672e" fillcolor="#cccccc" stroked="t" o:allowincell="f" style="position:absolute;left:2962;top:826;width:88;height:2086;mso-wrap-style:none;v-text-anchor:middle">
                              <v:fill o:detectmouseclick="t" type="solid" color2="#333333"/>
                              <v:stroke color="black" weight="12600" joinstyle="round" endcap="flat"/>
                              <w10:wrap type="none"/>
                            </v:shape>
                            <v:shape id="shape_0" coordsize="1955,4010" path="m0,3989l1954,4009l1952,3806l1945,3604l1933,3402l1916,3203l1894,3005l1867,2810l1835,2618l1798,2429l1757,2245l1712,2065l1662,1890l1607,1720l1549,1556l1486,1399l1420,1248l1350,1104l1276,968l1199,840l1119,719l1036,607l951,504l863,410l773,325l681,250l587,184l491,128l395,82l297,46l198,21l99,5l0,0l0,3989e" fillcolor="white" stroked="t" o:allowincell="f" style="position:absolute;left:4098;top:786;width:1107;height:2272;mso-wrap-style:none;v-text-anchor:middle">
                              <v:fill o:detectmouseclick="t" type="solid" color2="black"/>
                              <v:stroke color="black" weight="6480" dashstyle="shortdot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127000</wp:posOffset>
                </wp:positionV>
                <wp:extent cx="2959100" cy="1879600"/>
                <wp:effectExtent l="28575" t="6350" r="25400" b="698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1879560"/>
                          <a:chOff x="0" y="0"/>
                          <a:chExt cx="2959200" cy="1879560"/>
                        </a:xfrm>
                      </wpg:grpSpPr>
                      <wps:wsp>
                        <wps:cNvSpPr txBox="1"/>
                        <wps:spPr>
                          <a:xfrm>
                            <a:off x="2162880" y="1532160"/>
                            <a:ext cx="1702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1879560"/>
                            <a:ext cx="66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714960"/>
                            <a:ext cx="1587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994320"/>
                            <a:ext cx="2127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045080"/>
                            <a:ext cx="1911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495360"/>
                            <a:ext cx="3049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960"/>
                            <a:ext cx="876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1192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2240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414000"/>
                            <a:ext cx="56520" cy="63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766">
                                <a:moveTo>
                                  <a:pt x="-1" y="1762"/>
                                </a:moveTo>
                                <a:lnTo>
                                  <a:pt x="-1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1765"/>
                                </a:lnTo>
                                <a:lnTo>
                                  <a:pt x="-1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0" y="1718280"/>
                            <a:ext cx="393840" cy="68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94" h="189">
                                <a:moveTo>
                                  <a:pt x="0" y="188"/>
                                </a:moveTo>
                                <a:lnTo>
                                  <a:pt x="0" y="0"/>
                                </a:lnTo>
                                <a:lnTo>
                                  <a:pt x="1093" y="0"/>
                                </a:lnTo>
                                <a:lnTo>
                                  <a:pt x="1093" y="188"/>
                                </a:lnTo>
                                <a:lnTo>
                                  <a:pt x="987" y="188"/>
                                </a:lnTo>
                                <a:lnTo>
                                  <a:pt x="987" y="106"/>
                                </a:lnTo>
                                <a:lnTo>
                                  <a:pt x="95" y="106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94000" y="363240"/>
                            <a:ext cx="746280" cy="746280"/>
                          </a:xfrm>
                        </wpg:grpSpPr>
                        <wps:wsp>
                          <wps:cNvSpPr/>
                          <wps:spPr>
                            <a:xfrm>
                              <a:off x="50400" y="50040"/>
                              <a:ext cx="644400" cy="64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6280" cy="74628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393840" cy="1790640"/>
                          </a:xfrm>
                        </wpg:grpSpPr>
                        <wps:wsp>
                          <wps:cNvSpPr/>
                          <wps:spPr>
                            <a:xfrm>
                              <a:off x="0" y="1722600"/>
                              <a:ext cx="393840" cy="68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4" h="189">
                                  <a:moveTo>
                                    <a:pt x="-1" y="189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1093" y="0"/>
                                  </a:lnTo>
                                  <a:lnTo>
                                    <a:pt x="1093" y="189"/>
                                  </a:lnTo>
                                  <a:lnTo>
                                    <a:pt x="987" y="189"/>
                                  </a:lnTo>
                                  <a:lnTo>
                                    <a:pt x="987" y="106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-1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47520" cy="172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" h="4798">
                                  <a:moveTo>
                                    <a:pt x="0" y="47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4797"/>
                                  </a:lnTo>
                                  <a:lnTo>
                                    <a:pt x="0" y="4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16200"/>
                            <a:ext cx="2959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22400"/>
                            <a:ext cx="157464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397440"/>
                            <a:ext cx="56520" cy="132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3681">
                                <a:moveTo>
                                  <a:pt x="-1" y="3672"/>
                                </a:moveTo>
                                <a:lnTo>
                                  <a:pt x="-1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681"/>
                                </a:lnTo>
                                <a:lnTo>
                                  <a:pt x="-1" y="3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4360" y="372240"/>
                            <a:ext cx="1407240" cy="28728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10pt;width:232.95pt;height:255.5pt" coordorigin="70,200" coordsize="4659,5110">
                <v:shape id="shape_0" fillcolor="white" stroked="f" o:allowincell="f" style="position:absolute;left:3476;top:2613;width:2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0,3160" to="4102,31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976;top:1326;width:2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round" endcap="flat"/>
                  <w10:wrap type="none"/>
                </v:shape>
                <v:shape id="shape_0" fillcolor="white" stroked="t" o:allowincell="f" style="position:absolute;left:176;top:1766;width:33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round" endcap="flat"/>
                  <w10:wrap type="none"/>
                </v:shape>
                <v:shape id="shape_0" fillcolor="white" stroked="t" o:allowincell="f" style="position:absolute;left:1863;top:1846;width:300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round" endcap="flat"/>
                  <w10:wrap type="none"/>
                </v:shape>
                <v:line id="shape_0" from="70,400" to="689,4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463,980" to="3942,153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83,1000" to="3462,1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43,1006" to="2243,301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35,393" to="135,3005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coordsize="158,1766" path="m0,1762l0,0l157,0l157,1765l0,1762e" fillcolor="#cccccc" stroked="t" o:allowincell="f" style="position:absolute;left:2962;top:852;width:88;height:1000;mso-wrap-style:none;v-text-anchor:middle">
                  <v:fill o:detectmouseclick="t" type="solid" color2="#333333"/>
                  <v:stroke color="black" weight="12600" joinstyle="round" endcap="flat"/>
                  <w10:wrap type="none"/>
                </v:shape>
                <v:shape id="shape_0" coordsize="1094,189" path="m0,188l0,0l1093,0l1093,188l987,188l987,106l95,106l0,188e" fillcolor="#a6a6a6" stroked="t" o:allowincell="f" style="position:absolute;left:2689;top:2906;width:619;height:106;mso-wrap-style:none;v-text-anchor:middle">
                  <v:fill o:detectmouseclick="t" type="solid" color2="#595959"/>
                  <v:stroke color="black" weight="12600" joinstyle="round" endcap="flat"/>
                  <w10:wrap type="none"/>
                </v:shape>
                <v:group id="shape_0" style="position:absolute;left:2422;top:772;width:1175;height:1175">
                  <v:oval id="shape_0" fillcolor="white" stroked="t" o:allowincell="f" style="position:absolute;left:2502;top:851;width:1014;height:1014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2422;top:772;width:1174;height:1174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</v:group>
                <v:group id="shape_0" style="position:absolute;left:336;top:200;width:619;height:2819">
                  <v:shape id="shape_0" coordsize="1095,190" path="m0,189l0,0l1094,0l1094,189l988,189l988,106l95,106l0,189e" fillcolor="#a6a6a6" stroked="t" o:allowincell="f" style="position:absolute;left:336;top:2913;width:619;height:106;mso-wrap-style:none;v-text-anchor:middle">
                    <v:fill o:detectmouseclick="t" type="solid" color2="#595959"/>
                    <v:stroke color="black" weight="12600" joinstyle="round" endcap="flat"/>
                    <w10:wrap type="none"/>
                  </v:shape>
                  <v:shape id="shape_0" coordsize="133,4798" path="m0,4785l0,0l132,0l132,4797l0,4785e" fillcolor="#cccccc" stroked="t" o:allowincell="f" style="position:absolute;left:609;top:200;width:74;height:2719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shape>
                </v:group>
                <v:line id="shape_0" from="70,3060" to="4729,3060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23,393" to="3002,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58,3682" path="m0,3672l0,0l157,0l157,3681l0,3672e" fillcolor="#cccccc" stroked="t" o:allowincell="f" style="position:absolute;left:2962;top:826;width:88;height:2086;mso-wrap-style:none;v-text-anchor:middle">
                  <v:fill o:detectmouseclick="t" type="solid" color2="#333333"/>
                  <v:stroke color="black" weight="12600" joinstyle="round" endcap="flat"/>
                  <w10:wrap type="none"/>
                </v:shape>
                <v:shape id="shape_0" coordsize="1955,4010" path="m0,3989l1954,4009l1952,3806l1945,3604l1933,3402l1916,3203l1894,3005l1867,2810l1835,2618l1798,2429l1757,2245l1712,2065l1662,1890l1607,1720l1549,1556l1486,1399l1420,1248l1350,1104l1276,968l1199,840l1119,719l1036,607l951,504l863,410l773,325l681,250l587,184l491,128l395,82l297,46l198,21l99,5l0,0l0,3989e" fillcolor="white" stroked="t" o:allowincell="f" style="position:absolute;left:4098;top:786;width:1107;height:2272;mso-wrap-style:none;v-text-anchor:middle">
                  <v:fill o:detectmouseclick="t" type="solid" color2="black"/>
                  <v:stroke color="black" weight="648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eterminarea parametrilor punctului de desprindere prin calcul numeric în funcţie de configuraţia sistemului (</w:t>
      </w:r>
      <w:r>
        <w:rPr>
          <w:rFonts w:eastAsia="Symbol" w:cs="Symbol" w:ascii="Symbol" w:hAnsi="Symbol"/>
          <w:b/>
          <w:bCs/>
        </w:rPr>
        <w:t>a</w:t>
      </w:r>
      <w:r>
        <w:rPr/>
        <w:t xml:space="preserve">, </w:t>
      </w:r>
      <w:r>
        <w:rPr>
          <w:b/>
          <w:bCs/>
        </w:rPr>
        <w:t>h</w:t>
      </w:r>
      <w:r>
        <w:rPr/>
        <w:t xml:space="preserve">, </w:t>
      </w:r>
      <w:r>
        <w:rPr>
          <w:b/>
          <w:bCs/>
        </w:rPr>
        <w:t>v</w:t>
      </w:r>
      <w:r>
        <w:rPr/>
        <w:t xml:space="preserve">) pentru un </w:t>
      </w:r>
      <w:r>
        <w:rPr>
          <w:b/>
          <w:bCs/>
        </w:rPr>
        <w:t>H</w:t>
      </w:r>
      <w:r>
        <w:rPr/>
        <w:t xml:space="preserve">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eterminarea poziţiei punctului de cădere a bilei (</w:t>
      </w:r>
      <w:r>
        <w:rPr>
          <w:b/>
          <w:bCs/>
        </w:rPr>
        <w:t>x</w:t>
      </w:r>
      <w:r>
        <w:rPr/>
        <w:t xml:space="preserve">) prin calcul numeric pentru un </w:t>
      </w:r>
      <w:r>
        <w:rPr>
          <w:b/>
          <w:bCs/>
        </w:rPr>
        <w:t>H</w:t>
      </w:r>
      <w:r>
        <w:rPr/>
        <w:t xml:space="preserve"> 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Verificarea experimentală a lui </w:t>
      </w:r>
      <w:r>
        <w:rPr>
          <w:b/>
          <w:bCs/>
        </w:rPr>
        <w:t>x </w:t>
      </w:r>
      <w:r>
        <w:rPr>
          <w:rFonts w:eastAsia="Times New Roman" w:cs="Times New Roman" w:ascii="Times New Roman" w:hAnsi="Times New Roman"/>
          <w:b/>
          <w:bCs/>
        </w:rPr>
        <w:t>=</w:t>
      </w:r>
      <w:r>
        <w:rPr>
          <w:b/>
          <w:bCs/>
        </w:rPr>
        <w:t> f(H)</w:t>
      </w:r>
      <w:r>
        <w:rPr/>
        <w:t xml:space="preserve"> prin cel puţin trei determină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valuarea erorii relative care afectează rezultatul teoretic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ab/>
        <w:tab/>
        <w:t>autor: prof. Mihail Sandu, Călimăneşt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1:07:00Z</dcterms:created>
  <dc:creator>Mihail Sandu</dc:creator>
  <dc:description>Lucrat la Calimanesti</dc:description>
  <cp:keywords>ONF96</cp:keywords>
  <dc:language>en-US</dc:language>
  <cp:lastModifiedBy>Diana Bugaianu</cp:lastModifiedBy>
  <cp:lastPrinted>1996-03-27T02:21:00Z</cp:lastPrinted>
  <dcterms:modified xsi:type="dcterms:W3CDTF">1996-03-29T15:02:00Z</dcterms:modified>
  <cp:revision>28</cp:revision>
  <dc:subject>Clasa a IX-a, proba practica</dc:subject>
  <dc:title>ONF 1996</dc:title>
</cp:coreProperties>
</file>